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ГОСУДАРСТВЕННОЕ ОБРАЗОВАТЕЛЬНОЕ УЧРЕЖДЕНИЕ</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ЫСШЕГО ПРОФЕССИОНАЛЬНОГО ОБРАЗОВАН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АЛТАЙСКИЙ ГОСУДАРСТВЕННЫЙ УНИВЕРСИТЕТ»</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Экономический факультет</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Кафедра экономической теор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ИНВЕСТИЦИИ, ИХ РОЛЬ В ЭКОНОМИЧЕСКОМ РАЗВИТИИ СТРАН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Работу выполнил студент</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1 курса, группа 281а</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Хазанов Д.И.</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подпись)</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Научный руководитель:</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ученая степень, звание</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Ф.И.О.)</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Работа защищена</w:t>
      </w:r>
    </w:p>
    <w:p>
      <w:pPr>
        <w:pStyle w:val="Normal"/>
        <w:spacing w:lineRule="auto" w:line="360"/>
        <w:ind w:firstLine="709"/>
        <w:jc w:val="right"/>
        <w:rPr/>
      </w:pPr>
      <w:r>
        <w:rPr>
          <w:rFonts w:cs="Times New Roman" w:ascii="Times New Roman" w:hAnsi="Times New Roman"/>
          <w:sz w:val="28"/>
        </w:rPr>
        <w:t>«___»_____________2009 г.</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Оценка_________________</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________________________</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подпись руководител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firstLine="709"/>
        <w:jc w:val="center"/>
        <w:rPr>
          <w:rFonts w:ascii="Times New Roman" w:hAnsi="Times New Roman" w:cs="Times New Roman"/>
          <w:b w:val="false"/>
          <w:b w:val="false"/>
          <w:bCs w:val="false"/>
          <w:color w:val="000000"/>
          <w:szCs w:val="22"/>
        </w:rPr>
      </w:pPr>
      <w:r>
        <w:rPr>
          <w:rFonts w:cs="Times New Roman" w:ascii="Times New Roman" w:hAnsi="Times New Roman"/>
          <w:b w:val="false"/>
          <w:color w:val="000000"/>
        </w:rPr>
        <w:t>Барнаул 2009</w:t>
      </w:r>
      <w:r>
        <w:br w:type="page"/>
      </w:r>
    </w:p>
    <w:p>
      <w:pPr>
        <w:pStyle w:val="Normal"/>
        <w:rPr>
          <w:rFonts w:ascii="Times New Roman" w:hAnsi="Times New Roman" w:cs="Times New Roman"/>
          <w:b/>
          <w:b/>
          <w:bCs w:val="false"/>
          <w:color w:val="000000"/>
          <w:sz w:val="28"/>
          <w:szCs w:val="22"/>
        </w:rPr>
      </w:pPr>
      <w:r>
        <w:rPr>
          <w:rFonts w:cs="Times New Roman" w:ascii="Times New Roman" w:hAnsi="Times New Roman"/>
          <w:b/>
          <w:bCs w:val="false"/>
          <w:color w:val="000000"/>
          <w:sz w:val="28"/>
          <w:szCs w:val="22"/>
        </w:rPr>
      </w:r>
    </w:p>
    <w:p>
      <w:pPr>
        <w:pStyle w:val="Normal"/>
        <w:spacing w:lineRule="auto" w:line="360"/>
        <w:ind w:firstLine="709"/>
        <w:rPr>
          <w:rFonts w:ascii="Times New Roman" w:hAnsi="Times New Roman" w:cs="Times New Roman"/>
          <w:b/>
          <w:b/>
          <w:sz w:val="28"/>
        </w:rPr>
      </w:pPr>
      <w:r>
        <w:rPr>
          <w:rFonts w:cs="Times New Roman" w:ascii="Times New Roman" w:hAnsi="Times New Roman"/>
          <w:b/>
          <w:sz w:val="28"/>
        </w:rPr>
        <w:t>Оглавление</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left"/>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jc w:val="left"/>
        <w:rPr/>
      </w:pPr>
      <w:r>
        <w:rPr>
          <w:rFonts w:cs="Times New Roman" w:ascii="Times New Roman" w:hAnsi="Times New Roman"/>
          <w:sz w:val="28"/>
        </w:rPr>
        <w:t>1. Инвестиции и их место в экономической системе</w:t>
      </w:r>
    </w:p>
    <w:p>
      <w:pPr>
        <w:pStyle w:val="Normal"/>
        <w:spacing w:lineRule="auto" w:line="360"/>
        <w:jc w:val="left"/>
        <w:rPr>
          <w:rFonts w:ascii="Times New Roman" w:hAnsi="Times New Roman" w:cs="Times New Roman"/>
          <w:sz w:val="28"/>
        </w:rPr>
      </w:pPr>
      <w:r>
        <w:rPr>
          <w:rFonts w:cs="Times New Roman" w:ascii="Times New Roman" w:hAnsi="Times New Roman"/>
          <w:sz w:val="28"/>
        </w:rPr>
        <w:t>1.1 Понятие и структура инвестиций</w:t>
      </w:r>
    </w:p>
    <w:p>
      <w:pPr>
        <w:pStyle w:val="Normal"/>
        <w:spacing w:lineRule="auto" w:line="360"/>
        <w:jc w:val="left"/>
        <w:rPr>
          <w:rFonts w:ascii="Times New Roman" w:hAnsi="Times New Roman" w:cs="Times New Roman"/>
          <w:sz w:val="28"/>
        </w:rPr>
      </w:pPr>
      <w:r>
        <w:rPr>
          <w:rFonts w:cs="Times New Roman" w:ascii="Times New Roman" w:hAnsi="Times New Roman"/>
          <w:sz w:val="28"/>
        </w:rPr>
        <w:t>1.2 ИСТОЧНИКИ ФИНАНСИРОВАНИЯ ИНВЕСТИЦИЙ</w:t>
      </w:r>
    </w:p>
    <w:p>
      <w:pPr>
        <w:pStyle w:val="Normal"/>
        <w:spacing w:lineRule="auto" w:line="360"/>
        <w:jc w:val="left"/>
        <w:rPr>
          <w:rFonts w:ascii="Times New Roman" w:hAnsi="Times New Roman" w:cs="Times New Roman"/>
          <w:sz w:val="28"/>
        </w:rPr>
      </w:pPr>
      <w:r>
        <w:rPr>
          <w:rFonts w:cs="Times New Roman" w:ascii="Times New Roman" w:hAnsi="Times New Roman"/>
          <w:sz w:val="28"/>
        </w:rPr>
        <w:t>2. Роль инвестиций в экономике Российской Федерации</w:t>
      </w:r>
    </w:p>
    <w:p>
      <w:pPr>
        <w:pStyle w:val="Normal"/>
        <w:spacing w:lineRule="auto" w:line="360"/>
        <w:jc w:val="left"/>
        <w:rPr>
          <w:rFonts w:ascii="Times New Roman" w:hAnsi="Times New Roman" w:cs="Times New Roman"/>
          <w:sz w:val="28"/>
        </w:rPr>
      </w:pPr>
      <w:r>
        <w:rPr>
          <w:rFonts w:cs="Times New Roman" w:ascii="Times New Roman" w:hAnsi="Times New Roman"/>
          <w:sz w:val="28"/>
        </w:rPr>
        <w:t>2.1 Влияние развития капитальных вложений на экономику России</w:t>
      </w:r>
    </w:p>
    <w:p>
      <w:pPr>
        <w:pStyle w:val="Normal"/>
        <w:spacing w:lineRule="auto" w:line="360"/>
        <w:jc w:val="left"/>
        <w:rPr>
          <w:rFonts w:ascii="Times New Roman" w:hAnsi="Times New Roman" w:cs="Times New Roman"/>
          <w:sz w:val="28"/>
        </w:rPr>
      </w:pPr>
      <w:r>
        <w:rPr>
          <w:rFonts w:cs="Times New Roman" w:ascii="Times New Roman" w:hAnsi="Times New Roman"/>
          <w:sz w:val="28"/>
        </w:rPr>
        <w:t>2.2 Текущее состояние инвестиционного климата в РФ</w:t>
      </w:r>
    </w:p>
    <w:p>
      <w:pPr>
        <w:pStyle w:val="Normal"/>
        <w:spacing w:lineRule="auto" w:line="360"/>
        <w:jc w:val="left"/>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jc w:val="left"/>
        <w:rPr>
          <w:rFonts w:ascii="Times New Roman" w:hAnsi="Times New Roman" w:cs="Times New Roman"/>
          <w:sz w:val="28"/>
        </w:rPr>
      </w:pPr>
      <w:r>
        <w:rPr>
          <w:rFonts w:cs="Times New Roman" w:ascii="Times New Roman" w:hAnsi="Times New Roman"/>
          <w:sz w:val="28"/>
        </w:rPr>
        <w:t>Список литературы</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23"/>
        <w:spacing w:lineRule="auto" w:line="360" w:before="0" w:after="0"/>
        <w:ind w:left="0" w:firstLine="709"/>
        <w:jc w:val="both"/>
        <w:rPr>
          <w:sz w:val="28"/>
          <w:szCs w:val="28"/>
        </w:rPr>
      </w:pPr>
      <w:r>
        <w:rPr>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ы. Инвестиции формируют производственный потенциал на новой научно-технической базе и предопределяют конкурентные позиции стран на мировых рынках. При этом далеко не последнюю роль для многих государств, особенно вырывающихся из экономического и социального неблагополучия, играет привлечение иностранного капитала в виде прямых капиталовложений, портфельных инвестиций и других активов.</w:t>
      </w:r>
    </w:p>
    <w:p>
      <w:pPr>
        <w:pStyle w:val="23"/>
        <w:spacing w:lineRule="auto" w:line="360" w:before="0" w:after="0"/>
        <w:ind w:left="0" w:firstLine="709"/>
        <w:jc w:val="both"/>
        <w:rPr>
          <w:sz w:val="28"/>
          <w:szCs w:val="28"/>
        </w:rPr>
      </w:pPr>
      <w:r>
        <w:rPr>
          <w:sz w:val="28"/>
          <w:szCs w:val="28"/>
        </w:rPr>
        <w:t>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w:t>
      </w:r>
    </w:p>
    <w:p>
      <w:pPr>
        <w:pStyle w:val="23"/>
        <w:spacing w:lineRule="auto" w:line="360" w:before="0" w:after="0"/>
        <w:ind w:left="0" w:firstLine="709"/>
        <w:jc w:val="both"/>
        <w:rPr>
          <w:sz w:val="28"/>
          <w:szCs w:val="28"/>
        </w:rPr>
      </w:pPr>
      <w:r>
        <w:rPr>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w:t>
      </w:r>
    </w:p>
    <w:p>
      <w:pPr>
        <w:pStyle w:val="23"/>
        <w:spacing w:lineRule="auto" w:line="360" w:before="0" w:after="0"/>
        <w:ind w:left="0" w:firstLine="709"/>
        <w:jc w:val="both"/>
        <w:rPr>
          <w:sz w:val="28"/>
          <w:szCs w:val="28"/>
        </w:rPr>
      </w:pPr>
      <w:r>
        <w:rPr>
          <w:sz w:val="28"/>
          <w:szCs w:val="28"/>
        </w:rPr>
        <w:t>Целью данной работы является изучение предмета и структуры инвестиций, источников их финансирования, рассмотрение влияния инвестиций на развитие Российской Федерации, а также проанализировать текущее состояние инвестиционного климата страны.</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rPr/>
      </w:pPr>
      <w:r>
        <w:rPr>
          <w:rFonts w:cs="Times New Roman" w:ascii="Times New Roman" w:hAnsi="Times New Roman"/>
          <w:color w:val="000000"/>
        </w:rPr>
        <w:t>1. Инвестиции и их место в экономической системе</w:t>
      </w:r>
    </w:p>
    <w:p>
      <w:pPr>
        <w:pStyle w:val="Heading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rPr/>
      </w:pPr>
      <w:r>
        <w:rPr>
          <w:rFonts w:cs="Times New Roman" w:ascii="Times New Roman" w:hAnsi="Times New Roman"/>
          <w:color w:val="000000"/>
          <w:sz w:val="28"/>
        </w:rPr>
        <w:t>1.1 Понятие и структура инвестиций</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4"/>
        <w:spacing w:lineRule="auto" w:line="360" w:before="0" w:after="0"/>
        <w:ind w:left="0" w:firstLine="709"/>
        <w:jc w:val="both"/>
        <w:rPr/>
      </w:pPr>
      <w:r>
        <w:rPr>
          <w:rFonts w:cs="Times New Roman" w:ascii="Times New Roman" w:hAnsi="Times New Roman"/>
          <w:sz w:val="28"/>
          <w:szCs w:val="28"/>
        </w:rPr>
        <w:t>В системе воспроизводства инвестициям принадлежит очень важная роль в деле возобновления и увеличения производственных ресурсов, и, следовательно, в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24"/>
        <w:spacing w:lineRule="auto" w:line="360" w:before="0" w:after="0"/>
        <w:ind w:left="0" w:firstLine="709"/>
        <w:jc w:val="both"/>
        <w:rPr/>
      </w:pPr>
      <w:r>
        <w:rPr>
          <w:rFonts w:cs="Times New Roman" w:ascii="Times New Roman" w:hAnsi="Times New Roman"/>
          <w:sz w:val="28"/>
          <w:szCs w:val="28"/>
        </w:rPr>
        <w:t xml:space="preserve">Термин «инвестиция» происходит от латинского слова </w:t>
      </w:r>
      <w:r>
        <w:rPr>
          <w:rFonts w:cs="Times New Roman" w:ascii="Times New Roman" w:hAnsi="Times New Roman"/>
          <w:sz w:val="28"/>
          <w:szCs w:val="28"/>
          <w:lang w:val="en-US"/>
        </w:rPr>
        <w:t>investire</w:t>
      </w:r>
      <w:r>
        <w:rPr>
          <w:rFonts w:cs="Times New Roman" w:ascii="Times New Roman" w:hAnsi="Times New Roman"/>
          <w:sz w:val="28"/>
          <w:szCs w:val="28"/>
        </w:rPr>
        <w:t xml:space="preserve"> – облачать. В рамках централизованной плановой экономики он не использовался, существовало понятие «валовые капитальные вложения», под которыми понимались все затраты на воспроизводство основных фондов, включая затраты на их ремонт. Под инвестициями подразумевалось долгосрочное вложение капитала в различные отрасли экономики, иными словами, инвестиции отождествлялись с капитальными вложениями. С началом осуществления в России рыночных преобразований точка зрения на содержание категории «инвестиции» изменилась, и это нашло отражение в законодательстве.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ФЗ РФ от 25 февраля 1999 г. №39-ФЗ «Об инвестиционной деятельности в Российской Федерации, осуществляемой в форме капитальных вложений» (в ред. От 02.01.2000 г. № 22-ФЗ, от 22.08.2004 г. № 122-ФЗ, от 02.02.2006 г. № 19-ФЗ) даны понятия: инвестиции, инвестиционная деятельность, капитальные вложения, инвестиционный проект, приоритетный инвестиционный проект, срок окупаемости инвестиционного проекта, совокупная налоговая нагрузка. </w:t>
      </w:r>
    </w:p>
    <w:p>
      <w:pPr>
        <w:pStyle w:val="24"/>
        <w:spacing w:lineRule="auto" w:line="360" w:before="0" w:after="0"/>
        <w:ind w:left="0" w:firstLine="709"/>
        <w:jc w:val="both"/>
        <w:rPr/>
      </w:pPr>
      <w:r>
        <w:rPr>
          <w:rFonts w:cs="Times New Roman" w:ascii="Times New Roman" w:hAnsi="Times New Roman"/>
          <w:sz w:val="28"/>
          <w:szCs w:val="28"/>
        </w:rPr>
        <w:t>Инвестиции в соответствии с действующим законом - это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рмин «альтернативные инвестиции» употребляется в отношении вложения капитала в непроизводственную сферу, а именно в недвижимость, в предметы искусства, различного рода коллекции, старинные монеты, антиквариат и т.д.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ями являются также денежные средства, целевые банковские вклады, паи, ценные бумаги, машины, оборудование, технологии, кредиты, любое имущество и имущественные права, интеллектуальные ценности, вкладываемые в объекты предпринимательской деятельности и других видов деятельности в целях получения дополнительного капитала и достижения положительного экономического и социального эффекта.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нвестиции с экономической точки зрения представляют собой вложение капитала в ту или иную сферу деятельности с целью последующего его прироста. В более глубоком понятии инвестиции означают процесс расставания с деньгами или с другими материальными ценностями с целью получения в будущем своей экономической выгоды.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и существенными признаками инвестиций являются:</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енциальная способность инвестиций приносить доход;</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вложений лицами (инвесторами), которые имеют собственные цели, не всегда совпадающие с общеэкономической выгодой;</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ый срок вложения средств (всегда индивидуальный);</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ый характер вложения капитала в объекты и инструменты инвестирования;</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ных инвестиционных ресурсов, характеризующихся спросом, предложением и ценой, в процессе осуществления инвестиций;</w:t>
      </w:r>
    </w:p>
    <w:p>
      <w:pPr>
        <w:pStyle w:val="24"/>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иска вложения капитал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ый процесс всегда связан с двумя факторами: временем и риском. Риск обусловлен недополучением желаемого прироста капитала и возмещением потерь от инфляции в предстоящем периоде.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едпринимательской деятельности в укрупненном виде различают следующие инвестиции:</w:t>
      </w:r>
    </w:p>
    <w:p>
      <w:pPr>
        <w:pStyle w:val="24"/>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изические активы;</w:t>
      </w:r>
    </w:p>
    <w:p>
      <w:pPr>
        <w:pStyle w:val="24"/>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финансовые активы;</w:t>
      </w:r>
    </w:p>
    <w:p>
      <w:pPr>
        <w:pStyle w:val="24"/>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ематериальные (незримые) активы;</w:t>
      </w:r>
    </w:p>
    <w:p>
      <w:pPr>
        <w:pStyle w:val="24"/>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тфельные.</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физические активы – это долгосрочные вложения средств в отрасли материального производства, или их называют реальными инвестиция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финансовые активы – это права на получение денежных средств от физических и юридических лиц или международной кредитно-финансовой деятельност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нематериальные (незримые) активы – в соответствии с ПБУ № 14 2000 г. к ним относятся объекты интеллектуальной собственности:</w:t>
      </w:r>
    </w:p>
    <w:p>
      <w:pPr>
        <w:pStyle w:val="2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на результаты интеллектуальной деятельности;</w:t>
      </w:r>
    </w:p>
    <w:p>
      <w:pPr>
        <w:pStyle w:val="2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патентообладателя на изобретение, промышленный образец, полезную модель;</w:t>
      </w:r>
    </w:p>
    <w:p>
      <w:pPr>
        <w:pStyle w:val="2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ительное авторское право на программы ЭВМ, базы данных;</w:t>
      </w:r>
    </w:p>
    <w:p>
      <w:pPr>
        <w:pStyle w:val="2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ое право автора или иного правообладателя на типологии интегральных микросхем;</w:t>
      </w:r>
    </w:p>
    <w:p>
      <w:pPr>
        <w:pStyle w:val="2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владельца на товарный знак и знак обслуживания, наименование места происхождения товаров;</w:t>
      </w:r>
    </w:p>
    <w:p>
      <w:pPr>
        <w:pStyle w:val="2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патентообладателя на селекционные достижения;</w:t>
      </w:r>
    </w:p>
    <w:p>
      <w:pPr>
        <w:pStyle w:val="24"/>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организации и организационные расходы, связанные с образованием юридического лица, признанные в соответствии с учрежденными документами частью вклада участников (учредителей) в уставный (складочный) капитал организаци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тфельные инвестиции – вложение средств в долгосрочные ценные бумаги или контракты, записанные на бумаге, такие как акции, облигации и др. Подобные вложения либо слишком малы, либо так распределены между держателями, что не могут обеспечить их владельцам контроль, что не оказывает влияния на эффективность и целенаправленность их использования.</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физические активы и финансовые, а также портфельные тесно связаны между собой. Государства со слаборазвитой экономикой отдают предпочтение реальным инвестициям, т.е. инвестициям в физические активы, или прямым.</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ямые инвестиции – капитальные вложения непосредственно в производство какой-либо продукции, включающие покупку, формирование или расширение фондов предприятия, модернизацию основных средств. </w:t>
      </w:r>
    </w:p>
    <w:p>
      <w:pPr>
        <w:pStyle w:val="24"/>
        <w:spacing w:lineRule="auto" w:line="360" w:before="0" w:after="0"/>
        <w:ind w:left="0" w:firstLine="709"/>
        <w:jc w:val="both"/>
        <w:rPr/>
      </w:pPr>
      <w:r>
        <w:rPr>
          <w:rFonts w:cs="Times New Roman" w:ascii="Times New Roman" w:hAnsi="Times New Roman"/>
          <w:sz w:val="28"/>
          <w:szCs w:val="28"/>
        </w:rPr>
        <w:t>В свою очередь, в странах с развитой экономикой предпочтение отдается финансовым и портфельным инвестициям, так как развитие институтов финансового и портфельного инвестирования оказывает благотворное влияние на рост реальных (прямых) инвестиций.</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естиции в физические активы, финансовые и портфельные тесно связаны между собой и не являются конкурирующими друг с другом. Напротив, они дополняют друг друга и способствуют подъему экономик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типы инвестиций можно разделить на активные и пассивные.</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ые инвестиции – это, как правило, агрессивные или диверсификационные инвестиции, направленные на захват новых рынков. Через финансовые инструменты (портфельные инвестиции) они могут поглощать конкурентов или ослаблять их позиции на рынке. Здесь может быть применен механизм демпинговых цен, внедрение новейших технологий в области производства и менеджмента. Данные инвестиции могут обеспечить наибольшую прибыль, но не исключен и существенный риск.</w:t>
      </w:r>
    </w:p>
    <w:p>
      <w:pPr>
        <w:pStyle w:val="24"/>
        <w:spacing w:lineRule="auto" w:line="360" w:before="0" w:after="0"/>
        <w:ind w:left="0" w:firstLine="709"/>
        <w:jc w:val="both"/>
        <w:rPr/>
      </w:pPr>
      <w:r>
        <w:rPr>
          <w:rFonts w:cs="Times New Roman" w:ascii="Times New Roman" w:hAnsi="Times New Roman"/>
          <w:sz w:val="28"/>
          <w:szCs w:val="28"/>
        </w:rPr>
        <w:t xml:space="preserve">Пассивные инвестиции – в отличие от активных инвестиций менее рискованные и направлены на поддержание (стабилизацию) финансового состояния предприятия за счет замены изношенного оборудования, технологий и подготовки вновь принятого персонала, поддержания на соответствующем уровне менеджмента.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своей природе и сущности различают начальные инвестиции и брутто-инвестиции.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альные инвестиции состоят из финансовых вложений при создании предприятия или его приобретении (покупке). Их также называют нетто-инвестиция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рутто-инвестиции – включают в себя нетто-инвестиции и реинвестици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инвестиции – состоят из свободных денежных средств (прибыли, амортизации внеоборотных активов и др.). По своей экономической природе они больше всего тяготеют к активно-пассивным инвестициям, так как направлены на покупку нового оборудования, ресурсосберегающих технологий, создание собственными силами новых основных средств (фондов), замену устаревшего оборудования, модернизацию, а также диверсификацию капитала. В свою очередь инвестиции, направленные на расширение производства и захват новых рынков сбыта, увеличение конечной реализации выпущенной (изготовленной) продукции, приобретение влияния на другие фирмы, называются экстенсивными инвестиция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нсивные инвестиции – направлены на сокращение затрат сырья и материалов, повышение производительности труда, уменьшение потребности в производственных площадях и емкостях, сокращение энергопотребления, фондозатрат, т.е. материальных, трудовых и финансовых ресурсов.</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ое развитие предполагает набор параметров (показателей), определяющих направление и характер капиталовложений.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десь очень важно сочетание макроэкономических параметров с институциональной средой инвестирования.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макроэкономическим показателям относят:</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ы роста ВВП;</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ы роста сбережений;</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ы роста инвестиций;</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ы роста экспорта;</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ы роста импорта;</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отраслей хозяйствования;</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воспроизводства отдельных отраслей;</w:t>
      </w:r>
    </w:p>
    <w:p>
      <w:pPr>
        <w:pStyle w:val="24"/>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воспроизводства регион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итуциональная среда инвестирования характеризуется следующими параметрами:</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м финансовой системы;</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м источников финансирования инвестиций;</w:t>
      </w:r>
    </w:p>
    <w:p>
      <w:pPr>
        <w:pStyle w:val="24"/>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м межотраслевого и межрегионального перелива капитал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существенное значение роста роли инвестиций в среднесрочном и долгосрочном их использовании в развитии экономики в рыночных условиях. Такой подход обусловлен наличием постсоветского периода, выявлением глубоких проблем структурного и воспроизводственного характера, а именно:</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энергоемкость производства;</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 не обоснованное расположение предприятий;</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эффективное использование земельного фонда;</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щественного объема неконкурентоспособной (неликвидной) продукции в общем объеме выпуска продукции (товаров, работ, услуг);</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ертрофированное развитие отраслей тяжелой промышленности;</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к выпуску новых продуктов;</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оевание новых рынков капитала, труда, ресурсов, сбыта и т.д.;</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устаревших технологий и внедрение новых управленческих технологий;</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новых собственников;</w:t>
      </w:r>
    </w:p>
    <w:p>
      <w:pPr>
        <w:pStyle w:val="24"/>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развитие новых финансовых институтов.</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решение проблем инвестирования предполагает укрепить экономику России и является необходимым условием стабилизации национальной валюты.</w:t>
      </w:r>
    </w:p>
    <w:p>
      <w:pPr>
        <w:pStyle w:val="Heading2"/>
        <w:spacing w:lineRule="auto" w:line="360" w:before="0" w:after="0"/>
        <w:ind w:firstLine="709"/>
        <w:jc w:val="both"/>
        <w:rPr>
          <w:rStyle w:val="Style15"/>
          <w:rFonts w:ascii="Times New Roman" w:hAnsi="Times New Roman" w:cs="Times New Roman"/>
          <w:color w:val="000000"/>
          <w:spacing w:val="0"/>
          <w:sz w:val="28"/>
        </w:rPr>
      </w:pPr>
      <w:r>
        <w:rPr>
          <w:rFonts w:cs="Times New Roman" w:ascii="Times New Roman" w:hAnsi="Times New Roman"/>
          <w:sz w:val="28"/>
          <w:szCs w:val="28"/>
        </w:rPr>
      </w:r>
    </w:p>
    <w:p>
      <w:pPr>
        <w:pStyle w:val="Heading2"/>
        <w:spacing w:lineRule="auto" w:line="360" w:before="0" w:after="0"/>
        <w:ind w:firstLine="709"/>
        <w:rPr>
          <w:rStyle w:val="Style15"/>
          <w:rFonts w:ascii="Times New Roman" w:hAnsi="Times New Roman" w:cs="Times New Roman"/>
          <w:b w:val="false"/>
          <w:b w:val="false"/>
          <w:caps w:val="false"/>
          <w:smallCaps w:val="false"/>
          <w:color w:val="000000"/>
          <w:spacing w:val="0"/>
          <w:sz w:val="28"/>
        </w:rPr>
      </w:pPr>
      <w:r>
        <w:rPr>
          <w:rStyle w:val="Style15"/>
          <w:rFonts w:cs="Times New Roman" w:ascii="Times New Roman" w:hAnsi="Times New Roman"/>
          <w:b w:val="false"/>
          <w:caps w:val="false"/>
          <w:smallCaps w:val="false"/>
          <w:color w:val="000000"/>
          <w:spacing w:val="0"/>
          <w:sz w:val="28"/>
        </w:rPr>
        <w:t>1.2 Источники финансирования инвестиций</w:t>
      </w:r>
    </w:p>
    <w:p>
      <w:pPr>
        <w:pStyle w:val="Normal"/>
        <w:spacing w:lineRule="auto" w:line="360"/>
        <w:ind w:firstLine="709"/>
        <w:jc w:val="both"/>
        <w:rPr>
          <w:rStyle w:val="Style15"/>
          <w:rFonts w:ascii="Times New Roman" w:hAnsi="Times New Roman" w:cs="Times New Roman"/>
          <w:b/>
          <w:b/>
          <w:caps w:val="false"/>
          <w:smallCaps w:val="false"/>
          <w:color w:val="000000"/>
          <w:spacing w:val="0"/>
          <w:sz w:val="28"/>
        </w:rPr>
      </w:pPr>
      <w:r>
        <w:rPr/>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юбой разработанный инвестиционный проект требует денежных средств на его осуществление.</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источников финансирования инвестиций является одной из ключевых проблем в инвестиционной деятельности в Росси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екта решает две задачи:</w:t>
      </w:r>
    </w:p>
    <w:p>
      <w:pPr>
        <w:pStyle w:val="24"/>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ток денежных поступлений, необходимых для своевременного выполнения этапов проекта;</w:t>
      </w:r>
    </w:p>
    <w:p>
      <w:pPr>
        <w:pStyle w:val="24"/>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контроль за целевым использованием финансовых ресурсов, эффективностью их использования.</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едполагает не только денежные средства, но и их эквиваленты, к которым можно отнести:</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и оборотные средства;</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диты;</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ймы;</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логи;</w:t>
      </w:r>
    </w:p>
    <w:p>
      <w:pPr>
        <w:pStyle w:val="24"/>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пользования земельными участка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и его источники зависят от вида, классификации инвестиционных проектов. Например, источники финансирования, связанные с реальными или портфельными инвестиция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финансирование способствует снижению риска и затрат на реализацию инвестиционного проект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говорилось выше, инвестиционный проект предполагает наличие многообразия его участников, поэтому и ресурсы финансирования также будут многообразны.</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этой связи источники финансирования можно классифицировать на собственные и внешние.</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финансовых и других ресурсах зависит от конкретного круга инвесторов и наличия плана финансирования проекта на всех этапах его реализации.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 финансирования инвестиционного проекта предполагает:</w:t>
      </w:r>
    </w:p>
    <w:p>
      <w:pPr>
        <w:pStyle w:val="24"/>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ую заинтересованность каждого инвестора;</w:t>
      </w:r>
    </w:p>
    <w:p>
      <w:pPr>
        <w:pStyle w:val="24"/>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риска, возлагаемый (делегирующий) на инвестора;</w:t>
      </w:r>
    </w:p>
    <w:p>
      <w:pPr>
        <w:pStyle w:val="24"/>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алоговых преимуществ для каждого в отдельности участника проекта;</w:t>
      </w:r>
    </w:p>
    <w:p>
      <w:pPr>
        <w:pStyle w:val="24"/>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эмиссии различных видов ценных бумаг;</w:t>
      </w:r>
    </w:p>
    <w:p>
      <w:pPr>
        <w:pStyle w:val="24"/>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еальных альтернатив источников финансирования проекта, предполагающих определение стоимости привлекаемых инвестиционных ресурсов и систему финансирования капитальных затрат с указанием срока погашения задолженности. Наличие подобного плана предполагает избежать:</w:t>
      </w:r>
    </w:p>
    <w:p>
      <w:pPr>
        <w:pStyle w:val="24"/>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а нежизнеспособности проекта;</w:t>
      </w:r>
    </w:p>
    <w:p>
      <w:pPr>
        <w:pStyle w:val="24"/>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ого риска;</w:t>
      </w:r>
    </w:p>
    <w:p>
      <w:pPr>
        <w:pStyle w:val="24"/>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а неуплаты задолженностей;</w:t>
      </w:r>
    </w:p>
    <w:p>
      <w:pPr>
        <w:pStyle w:val="24"/>
        <w:numPr>
          <w:ilvl w:val="1"/>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ка незавершения строительств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водя итог, следует отметить, что финансовый план и его отдельные составляющие должны содержать:</w:t>
      </w:r>
    </w:p>
    <w:p>
      <w:pPr>
        <w:pStyle w:val="24"/>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к капитальных затрат;</w:t>
      </w:r>
    </w:p>
    <w:p>
      <w:pPr>
        <w:pStyle w:val="24"/>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к погашения задолженности;</w:t>
      </w:r>
    </w:p>
    <w:p>
      <w:pPr>
        <w:pStyle w:val="24"/>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соглашения между участниками проекта и инвестора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вместе взятое будет способствовать минимизации возможных рисков.</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инвестиционных проектов представлены на рис. 1.1.</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риска финансирования инвестиции проектов разделяются на безрисковые и рисковые.</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рисковым источникам относят заемные и привлеченные средства, так как это обусловлено возвратом долга и стоимостью долг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безрисковым источникам финансирования относят:</w:t>
      </w:r>
    </w:p>
    <w:p>
      <w:pPr>
        <w:pStyle w:val="2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распределенную прибыль;</w:t>
      </w:r>
    </w:p>
    <w:p>
      <w:pPr>
        <w:pStyle w:val="2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исчисления;</w:t>
      </w:r>
    </w:p>
    <w:p>
      <w:pPr>
        <w:pStyle w:val="2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 развития потребительской кооперации (в системе потребительской кооперации);</w:t>
      </w:r>
    </w:p>
    <w:p>
      <w:pPr>
        <w:pStyle w:val="24"/>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системное целевое финансирование.</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атривая финансирование инвестиций, необходимо различать:</w:t>
      </w:r>
    </w:p>
    <w:p>
      <w:pPr>
        <w:pStyle w:val="24"/>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w:t>
      </w:r>
    </w:p>
    <w:p>
      <w:pPr>
        <w:pStyle w:val="24"/>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финансирования инвестиций.</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инвестиций – денежные средства и другие активы, используемые в качестве инвестиционных ресурсов.</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финансирования инвестиций – способ привлечения инвестиционных ресурсов, основанный на договорной, нормативно-законодательной основе и предполагающий соблюдение интересов одной из сторон либо обоюдные, коллективные интересы.</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методы финансирования:</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бюджетного финансирования;</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финансирование;</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за счет выпуска, реализации акций, ценных бумаг;</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срочное долговое (кредитное) финансирование; </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зинговое финансирование;</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шанное финансирование;</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ое финансирование;</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налогового финансирования;</w:t>
      </w:r>
    </w:p>
    <w:p>
      <w:pPr>
        <w:pStyle w:val="24"/>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внешнего заимствования;</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ое финансирование – направление финансовых ресурсов из федерального бюджета на развитие производственной и социальной инфраструктуры. Преимущественно направляется на первостепенные потребности социальной сферы – жилищного и муниципального строительства, здравоохранения, культуры, наук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в этом сегменте являются средства федерального бюджета и внебюджетных фондов.</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внебюджетным источникам относят: паевые инвестиционные фонды, страховые организации и пенсионные фонды.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финансирование предполагает использование чистой прибыли, т.е. использование ее на развитие производства, а точнее – вложение в основной капитал и (или) капитализацию прибыли. Объем амортизационных отчислений зависит от структуры внеоборотных активов, так как чем выше удельный вес активной части основных производственных фондов, тем больше амортизационные отчисления.</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ционерное финансирование – используется в акционерных обществах. Возможными инвесторами могут быть коммерческие банки, институциональные инвесторы. Получателями заемных средств являются корпорации и предприятия. Преимуществом акционерного финансирования является вариабельность использования инвестиций у корпораций. Оно относится к коллективному инвестированию и является альтернативой кредитного финансирования.</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говое (кредитное) финансирование заключается в предоставлении кредита заемщику.</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ешанное финансирование – это такой вид финансирования, когда используются собственные средства и и несколько видов привлеченных и заемных средств. В этом виде финансирования важную роль играет контроль за собственными источниками.</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зинг – вид инвестиционной деятельности по приобретению имущества и передаче его на основе договора лизинга физическим 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ектное финансирование – это финансирование инвестиционных проектов, где непосредственно инвестиционный проект обслуживает долговые обязательства. Финансирующие субъекты производят оценку инвестиционного проекта на его уровень дохода, степень достаточности дохода на погашение предоставленной инвесторам ссуды, займов и иных вложенных капиталов. </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ное инвестирование непосредственно не зависит от государственных субсидий или корпоративных источников. В проектном финансировании учет и управление рисками распределяются между участниками проекта. Одновременно определяется оценка затрат и доходов с учетом распределения риска.</w:t>
      </w:r>
    </w:p>
    <w:p>
      <w:pPr>
        <w:pStyle w:val="2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в России проектное финансирование не развито и находится в зачаточном состоян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09"/>
        <w:rPr/>
      </w:pPr>
      <w:r>
        <w:rPr>
          <w:rFonts w:cs="Times New Roman" w:ascii="Times New Roman" w:hAnsi="Times New Roman"/>
          <w:b w:val="false"/>
          <w:color w:val="000000"/>
        </w:rPr>
        <w:t>2</w:t>
      </w:r>
      <w:r>
        <w:rPr>
          <w:rFonts w:cs="Times New Roman" w:ascii="Times New Roman" w:hAnsi="Times New Roman"/>
          <w:color w:val="000000"/>
        </w:rPr>
        <w:t>. Роль инвестиций в экономике Российской Федерации</w:t>
      </w:r>
    </w:p>
    <w:p>
      <w:pPr>
        <w:pStyle w:val="Heading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2.1 Влияние развития капитальных вложений на экономику Росс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Еще 20 лет назад Россия была экономически закрытой страной, в том числе и для иностранного капитала. В начале 90-х, после распада СССР, в Россию буквально сразу же хлынули иностранные компании, страна стала, в каком-то роде, оживать. После довольно продолжительной «смуты» связанной с политикой Горбачева и распадом Советского Союза, привлечение инвестиций в страну стало одной из первоочередных задач правительства, поскольку это должно было сыграть огромную роль в развитии и совершенствовании страны, выхождения ее из кризиса. </w:t>
      </w:r>
    </w:p>
    <w:p>
      <w:pPr>
        <w:pStyle w:val="Normal"/>
        <w:spacing w:lineRule="auto" w:line="360"/>
        <w:ind w:firstLine="709"/>
        <w:jc w:val="both"/>
        <w:rPr/>
      </w:pPr>
      <w:r>
        <w:rPr>
          <w:rFonts w:cs="Times New Roman" w:ascii="Times New Roman" w:hAnsi="Times New Roman"/>
          <w:sz w:val="28"/>
          <w:szCs w:val="28"/>
        </w:rPr>
        <w:t>Правительством Росс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Было также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капитала, органы государственной власти субъектов Российской Федерации, также, играли немаловажную роль в формировании благоприятного инвестиционного климата регионов, посредством организации выставок и участия в федеральных и международных выставках инвестиционных проектов, осуществления тем самым рекламно-информационной кампании в печатных изд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средств для стабилизации развития России, является инвестиционное сотрудничество со странами ближнего зарубежья. Очень важно иметь согласованную экономическую политику, учитывающую специализацию, кооперацию и производство тех видов продукции, которые необходимы этим странам. </w:t>
      </w:r>
    </w:p>
    <w:p>
      <w:pPr>
        <w:pStyle w:val="Normal"/>
        <w:spacing w:lineRule="auto" w:line="360"/>
        <w:ind w:firstLine="709"/>
        <w:jc w:val="both"/>
        <w:rPr/>
      </w:pPr>
      <w:r>
        <w:rPr>
          <w:rFonts w:cs="Times New Roman" w:ascii="Times New Roman" w:hAnsi="Times New Roman"/>
          <w:sz w:val="28"/>
          <w:szCs w:val="28"/>
        </w:rPr>
        <w:t>По инициативе Правительства Российской Федерации была создана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spacing w:lineRule="auto" w:line="360"/>
        <w:ind w:firstLine="709"/>
        <w:jc w:val="both"/>
        <w:rPr/>
      </w:pPr>
      <w:r>
        <w:rPr>
          <w:rFonts w:cs="Times New Roman" w:ascii="Times New Roman" w:hAnsi="Times New Roman"/>
          <w:sz w:val="28"/>
          <w:szCs w:val="28"/>
        </w:rPr>
        <w:t>Инвестирование, в целом, имеет огромное значение для России, поскольку тем самым наблюдается рост экономики. Российская Федерация – государство скорей обновленное, чем молодое, но с новой экономикой и новой политикой, а, следовательно, и думать стоит по-новому, т.е. инвестировать, получать инвестиции и идти по пути развитых стран.</w:t>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2.2 Текущее состояние инвестиционного климата в РФ</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финансового кризиса происходит значительное обострение всех экономических процессов, в том числе, и инвестиционной деятельности (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м Экономического Развития на базе долгосрочного прогноза до 2020-2030 гг. выявлены пределы развития, опирающегося на наращивание экспорта энерго-сырьевых ресурсов, вследствие чего обоснован стратегический выбор именно инновационного, социально-ориентированного развития российской экономики. Как отмечает Э.С. Набиуллина, время, когда конкурентоспособность поддерживалась дешевизной сырья, рабочей силы и заниженным курсом рубля уходит в прошлое. Постоянное удорожание энергоносителей ведет к увеличению издержек предприятий. Эта тенденция вряд ли изменится в ближайшие годы. И единственный адекватный ответ, который наша экономика должна дать на этот вызов, - значительное повышение эффективности, что требует инвестиций и новых техноло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не оспаривает положение о том, что значительное наращивание инвестиций в экономику РФ, повышение их эффективности, а с ними и повышение эффективности народного хозяйства будут определять важнейшие акценты стратегии инновационного развития нашей страны, но реальное положение дел в экономике пока выглядит не лучшим образом. Так, по отраслям, производящим товары, объём инвестиций в основной капитал в 2007г. достиг лишь половины их физического объёма в 1990г. В обстановке острого дефицита инвестиций наблюдающееся снижение эффективности инвестиционной деятельности оказывает крайне отрицательное влияние на темпы экономического ро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становления в экономике нового технологического уклада и сопровождающего этот процесс финансового кризиса особенно актуальна способность промышленных компаний резко наращивать свои инвестиции за счет заемного капитала. Скорость технологического обновления производства, темпы наращивания выпуска конкурентоспособной продукции во многом зависят от того, насколько инвестиционные возможности корпорации выходят за рамки самофинансирования. Зарубежный опыт свидетельствует, что за счет выпуска акций финансируется относительно небольшая доля капиталовложений. Значение облигаций в этом плане гораздо выше, но весьма различается по стр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в процессе инвестиционной деятельности высокоэффективных инвестиционных проектов является главным условием ускорения экономического роста. В конечном счете, эффективность инвестиционной деятельности и темпы экономического роста в значительной степени определяются совершенством системы отбора инвестиционных проектов к реализации, адаптацией её к существующим и сменяющимся во времени условиям функционирования экономики. Решения, принимаемые на основе инструментария оценки эффективности инвестиционных проектов, затрагивают не только интересы фирм, но и национальные интересы, поскольку совокупность частых решений в конечном итоге формирует облик и характеристики производительных сил страны. По мнению Э.С. Набиуллиной, «проводимая сегодня политика и те решения, которые принимаются, закладывают будущее российской экономики на 10-15 лет вперёд. От того, с какой эффективностью сработаем сейчас, зависят позиции нашей экономики в мире, и в частности то, сможет ли Россия стать к 2020г. одним из лидеров мирового процесса и инновационно-экономического развития, страной с привлекательным образом жизни и высокой конкурентоспособ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дрение нововведений во всех сферах экономической деятельности хозяйствующих субъектов, модернизация и технологическое перевооружение предприятий настоятельно требуют совершенствования научно-методического обеспечения определения экономической эффективности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й опыт свидетельствует, что рост инвестиций в инновационные сферы экономики способствует ускоренному развитию народнохозяйственного комплекса страны и повышению уровня жизни. Однако вложение инвестиций в инновационные секторы не всегда способствует росту прибыли и доходов. Как известно, в фундаментальной науке вложение средств зачастую не только не окупалось, но и приводило к негативным результатам. Например, существенные инвестиции в нанотехнологии не дают ожидаемого результата. Поэтому совершенно справедлива постановка вопроса о том, насколько эффективны те или иные инвестиции и инно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призваны помочь государству в преодолении экономического кризиса. Они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ры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w:t>
      </w:r>
    </w:p>
    <w:p>
      <w:pPr>
        <w:pStyle w:val="Normal"/>
        <w:spacing w:lineRule="auto" w:line="360"/>
        <w:ind w:firstLine="709"/>
        <w:jc w:val="both"/>
        <w:rPr/>
      </w:pPr>
      <w:r>
        <w:rPr>
          <w:rFonts w:cs="Times New Roman" w:ascii="Times New Roman" w:hAnsi="Times New Roman"/>
          <w:sz w:val="28"/>
          <w:szCs w:val="28"/>
        </w:rPr>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экономика до недавнего времени имела ряд существенных проблем, которые отпугивали не только иностранных инвесторов, но и отечественных. Многие из них до сих пор сохраняются, в том числе:</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денежно-кредитной и финансовой системы страны;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число трудно - преодолимых административных барьеров, препятствующих развитию предпринимательства;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зкая собираемость налогов, связанная с несовершенством налогового законодательства и до недавнего времени с экономически необоснованными высокими налоговыми ставками, вынуждающими предприятия скрывать свою прибыль, а также препятствующие развитию производства;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абое развитие инфраструктуры в регионах (кроме Москвы и Санкт-Петербурга);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румпированность российских чиновников; </w:t>
      </w:r>
    </w:p>
    <w:p>
      <w:pPr>
        <w:pStyle w:val="Style17"/>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большой степени нерыночные методы конкуренции между субъектами хозяйствования и исходящая угроза от организованной преступности. Эти и другие проблемы определяют нестабильность экономики и как следствие невысокий рейтинг надежности РФ как заемщика.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условиях финансового кризиса все инвестиционные процессы приостановились. Экономика всех стран страдает, и инвестиции как нельзя кстати пришлись бы для поддержания экономик. Россия, как и другие страны, нуждается в инвестициях, ведь они реально способны вывести страну из тяжелой экономической ситуаци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данной курсовой работе, мы изучили предмет и структуру инвестиций, источники их финансирования. Мы рассмотрели влияние капиталовложений на развитие экономики России, а также проанализировали текущее состояние инвестиционного климата страны.</w:t>
      </w:r>
    </w:p>
    <w:p>
      <w:pPr>
        <w:pStyle w:val="Normal"/>
        <w:spacing w:lineRule="auto" w:line="360"/>
        <w:ind w:firstLine="709"/>
        <w:jc w:val="both"/>
        <w:rPr/>
      </w:pPr>
      <w:r>
        <w:rPr>
          <w:rFonts w:cs="Times New Roman" w:ascii="Times New Roman" w:hAnsi="Times New Roman"/>
          <w:sz w:val="28"/>
        </w:rPr>
        <w:t xml:space="preserve">Уже давно ни у кого не вызывает сомнения необходимость создания в России благоприятного инвестиционного климата. </w:t>
      </w:r>
      <w:r>
        <w:rPr>
          <w:rFonts w:cs="Times New Roman" w:ascii="Times New Roman" w:hAnsi="Times New Roman"/>
          <w:sz w:val="28"/>
          <w:szCs w:val="28"/>
        </w:rPr>
        <w:t>Основные атрибуты привлекательного инвестиционного климата широко известны: благоприятный налоговый режим, развитое законодательство, условия для справедливой конкуренции, эффективная судебная система, минимальные административные барьеры и качественная инфраструктура для развития бизнеса. В последнее время, большое внимание справедливо уделяется вопросам культуры корпоративных отношений: взаимодействия акционеров, менеджмента, персонала и общества. Однако, создавая привлекательный инвестиционный климат, мы должны отчетливо представлять себе, что инвесторы - это довольно широкий круг субъектов рынка, имеющих различные цели, приоритеты, принципы принятия инвестиционных решений и отношение к рис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нужно сделать для привлечения инвестиций? Не простой вопрос, так как растущий российский рынок кровно заинтересован в любых инвестициях, во всех их формах и проявлениях. Однако потенциальные инвесторы нуждаются в информационном поле. Инвесторы должны получить четкое представление об экономической стратегии государства и готовящихся изменениях в законодательной базе. Повышение инвестиционной привлекательности, укрепление доверия инвесторов к России - один из приоритетов деятельности правительства.</w:t>
      </w:r>
    </w:p>
    <w:p>
      <w:pPr>
        <w:pStyle w:val="Normal"/>
        <w:spacing w:lineRule="auto" w:line="360"/>
        <w:ind w:firstLine="709"/>
        <w:jc w:val="both"/>
        <w:rPr/>
      </w:pPr>
      <w:r>
        <w:rPr>
          <w:rFonts w:cs="Times New Roman" w:ascii="Times New Roman" w:hAnsi="Times New Roman"/>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даже ее экологической беспе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 А также преодолеть финансовый кризис с наименьшими потерями для экономики стра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ind w:left="0" w:hanging="0"/>
        <w:rPr/>
      </w:pPr>
      <w:r>
        <w:rPr/>
        <w:t>Федеральный закон от 25.02.1999г. № 39-ФЗ «Об инвестиционной деятельности в РФ, осуществляемой в форме капитальных вложений».</w:t>
      </w:r>
    </w:p>
    <w:p>
      <w:pPr>
        <w:pStyle w:val="Style18"/>
        <w:numPr>
          <w:ilvl w:val="0"/>
          <w:numId w:val="4"/>
        </w:numPr>
        <w:ind w:left="0" w:hanging="0"/>
        <w:rPr/>
      </w:pPr>
      <w:r>
        <w:rPr/>
        <w:t>Федеральный закон «Об иностранных инвестициях в РФ» от 09.07.1999 № 160-ФЗ.</w:t>
      </w:r>
    </w:p>
    <w:p>
      <w:pPr>
        <w:pStyle w:val="Style18"/>
        <w:numPr>
          <w:ilvl w:val="0"/>
          <w:numId w:val="4"/>
        </w:numPr>
        <w:ind w:left="0" w:hanging="0"/>
        <w:rPr/>
      </w:pPr>
      <w:r>
        <w:rPr/>
        <w:t>Инвестиции: учеб. пособие/К.П.Янковский.- СПб. [и др.] : Питер, 2008. – 368с.</w:t>
      </w:r>
    </w:p>
    <w:p>
      <w:pPr>
        <w:pStyle w:val="Style18"/>
        <w:numPr>
          <w:ilvl w:val="0"/>
          <w:numId w:val="4"/>
        </w:numPr>
        <w:ind w:left="0" w:hanging="0"/>
        <w:rPr/>
      </w:pPr>
      <w:r>
        <w:rPr/>
        <w:t>Инвестиции: учебник/ Фин.акад.при Правительстве Рос. Федерации; под ред. Г.П. Подшиваленко.- М.: КНОРУС, 2008.-496с.</w:t>
      </w:r>
    </w:p>
    <w:p>
      <w:pPr>
        <w:pStyle w:val="Style18"/>
        <w:numPr>
          <w:ilvl w:val="0"/>
          <w:numId w:val="4"/>
        </w:numPr>
        <w:ind w:left="0" w:hanging="0"/>
        <w:rPr/>
      </w:pPr>
      <w:r>
        <w:rPr/>
        <w:t>Экономическая оценка инвестиций: учеб. пособие/Л.Е. Басовский, Е.Н. Басовская.- М.: ИНФРА-М, 2007.- 241с.</w:t>
      </w:r>
    </w:p>
    <w:p>
      <w:pPr>
        <w:pStyle w:val="Style18"/>
        <w:numPr>
          <w:ilvl w:val="0"/>
          <w:numId w:val="4"/>
        </w:numPr>
        <w:ind w:left="0" w:hanging="0"/>
        <w:rPr/>
      </w:pPr>
      <w:r>
        <w:rPr/>
        <w:t>Инвестиционный анализ: учеб. пособие для вузов/ В.А.Чернов; под ред. М.И.Баканова.- 2-е изд., перераб. и доп.- М.: ЮНИТИ-[ДАНА], 2008.- 159с.</w:t>
      </w:r>
    </w:p>
    <w:p>
      <w:pPr>
        <w:pStyle w:val="Style18"/>
        <w:numPr>
          <w:ilvl w:val="0"/>
          <w:numId w:val="4"/>
        </w:numPr>
        <w:ind w:left="0" w:hanging="0"/>
        <w:rPr/>
      </w:pPr>
      <w:r>
        <w:rPr/>
        <w:t>Инвестиции: учеб. пособие/ под ред. М.В.Чиненова.- М.: КНОРУС, 2007.- 248с.</w:t>
      </w:r>
    </w:p>
    <w:p>
      <w:pPr>
        <w:pStyle w:val="Style18"/>
        <w:numPr>
          <w:ilvl w:val="0"/>
          <w:numId w:val="4"/>
        </w:numPr>
        <w:ind w:left="0" w:hanging="0"/>
        <w:rPr/>
      </w:pPr>
      <w:r>
        <w:rPr/>
        <w:t>Управление инвестициями: учеб. пособие/ Ю.П.Анискин.- 2-е изд., испр. и доп.- М.: Омега-Л, 2006.- 192с.</w:t>
      </w:r>
    </w:p>
    <w:p>
      <w:pPr>
        <w:pStyle w:val="Style18"/>
        <w:numPr>
          <w:ilvl w:val="0"/>
          <w:numId w:val="4"/>
        </w:numPr>
        <w:ind w:left="0" w:hanging="0"/>
        <w:rPr/>
      </w:pPr>
      <w:r>
        <w:rPr/>
        <w:t xml:space="preserve">Приглашение к пирогу. Участие иностранного банковского капитала в экономике России// Н.В. Татаринцев. //Российское предпринимательство.- 2008.- </w:t>
      </w:r>
      <w:r>
        <w:rPr>
          <w:lang w:val="en-US"/>
        </w:rPr>
        <w:t>N</w:t>
      </w:r>
      <w:r>
        <w:rPr/>
        <w:t xml:space="preserve"> 8(2) С. 157-160.</w:t>
      </w:r>
    </w:p>
    <w:p>
      <w:pPr>
        <w:pStyle w:val="Style18"/>
        <w:numPr>
          <w:ilvl w:val="0"/>
          <w:numId w:val="4"/>
        </w:numPr>
        <w:ind w:left="0" w:hanging="0"/>
        <w:rPr/>
      </w:pPr>
      <w:r>
        <w:rPr/>
        <w:t xml:space="preserve">Инвестиционная политика: что-то отстаем!// Г.А. Пупкова.//Российское предпринимательство.-2008.- </w:t>
      </w:r>
      <w:r>
        <w:rPr>
          <w:lang w:val="en-US"/>
        </w:rPr>
        <w:t>N</w:t>
      </w:r>
      <w:r>
        <w:rPr/>
        <w:t xml:space="preserve"> 11(1) с. 38-41.</w:t>
      </w:r>
    </w:p>
    <w:p>
      <w:pPr>
        <w:pStyle w:val="Style18"/>
        <w:numPr>
          <w:ilvl w:val="0"/>
          <w:numId w:val="4"/>
        </w:numPr>
        <w:ind w:left="0" w:hanging="0"/>
        <w:rPr/>
      </w:pPr>
      <w:r>
        <w:rPr/>
        <w:t xml:space="preserve">Кто стучится в дверь ко мне?. Современные концепции прямых иностранных инвестиций// Д.Ф. Груздев//Российское предпринимательство.-2008.- </w:t>
      </w:r>
      <w:r>
        <w:rPr>
          <w:lang w:val="en-US"/>
        </w:rPr>
        <w:t>N</w:t>
      </w:r>
      <w:r>
        <w:rPr/>
        <w:t xml:space="preserve"> 9(1) с. 88-9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cs="Times New Roman"/>
    </w:rPr>
  </w:style>
  <w:style w:type="character" w:styleId="Style15">
    <w:name w:val="Название книги"/>
    <w:qFormat/>
    <w:rPr>
      <w:rFonts w:cs="Times New Roman"/>
      <w:b/>
      <w:bCs/>
      <w:smallCaps/>
      <w:spacing w:val="5"/>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240" w:before="0" w:after="120"/>
      <w:ind w:left="283" w:hanging="0"/>
      <w:jc w:val="left"/>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Список_мой"/>
    <w:basedOn w:val="Normal"/>
    <w:qFormat/>
    <w:pPr>
      <w:numPr>
        <w:ilvl w:val="0"/>
        <w:numId w:val="4"/>
      </w:numPr>
      <w:tabs>
        <w:tab w:val="clear" w:pos="708"/>
        <w:tab w:val="left" w:pos="360" w:leader="none"/>
        <w:tab w:val="left" w:pos="9180" w:leader="none"/>
      </w:tabs>
      <w:spacing w:lineRule="auto" w:line="360"/>
      <w:ind w:left="720" w:hanging="360"/>
      <w:jc w:val="both"/>
    </w:pPr>
    <w:rPr>
      <w:rFonts w:ascii="Times New Roman" w:hAnsi="Times New Roman" w:eastAsia="MS Mincho;‚l‚r –ѕ’©" w:cs="Times New Roman"/>
      <w:sz w:val="28"/>
      <w:szCs w:val="28"/>
    </w:rPr>
  </w:style>
  <w:style w:type="paragraph" w:styleId="Style19">
    <w:name w:val="Заголовок оглавления"/>
    <w:basedOn w:val="Heading1"/>
    <w:next w:val="Normal"/>
    <w:qFormat/>
    <w:pPr>
      <w:numPr>
        <w:ilvl w:val="0"/>
        <w:numId w:val="0"/>
      </w:numPr>
      <w:jc w:val="left"/>
      <w:outlineLvl w:val="9"/>
    </w:pPr>
    <w:rPr/>
  </w:style>
  <w:style w:type="paragraph" w:styleId="Contents2">
    <w:name w:val="TOC 2"/>
    <w:basedOn w:val="Normal"/>
    <w:next w:val="Normal"/>
    <w:pPr>
      <w:spacing w:before="0" w:after="100"/>
      <w:ind w:left="220" w:hanging="0"/>
      <w:jc w:val="left"/>
    </w:pPr>
    <w:rPr>
      <w:rFonts w:eastAsia="Times New Roman"/>
    </w:rPr>
  </w:style>
  <w:style w:type="paragraph" w:styleId="Contents1">
    <w:name w:val="TOC 1"/>
    <w:basedOn w:val="Normal"/>
    <w:next w:val="Normal"/>
    <w:pPr>
      <w:spacing w:before="0" w:after="100"/>
      <w:jc w:val="left"/>
    </w:pPr>
    <w:rPr>
      <w:rFonts w:eastAsia="Times New Roman"/>
    </w:rPr>
  </w:style>
  <w:style w:type="paragraph" w:styleId="Contents3">
    <w:name w:val="TOC 3"/>
    <w:basedOn w:val="Normal"/>
    <w:next w:val="Normal"/>
    <w:pPr>
      <w:spacing w:before="0" w:after="100"/>
      <w:ind w:left="440" w:hanging="0"/>
      <w:jc w:val="left"/>
    </w:pPr>
    <w:rPr>
      <w:rFonts w:eastAsia="Times New Roman"/>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0:00Z</dcterms:created>
  <dc:creator>Татьяна</dc:creator>
  <dc:description/>
  <cp:keywords/>
  <dc:language>en-US</dc:language>
  <cp:lastModifiedBy>Mage</cp:lastModifiedBy>
  <dcterms:modified xsi:type="dcterms:W3CDTF">2011-10-04T11:20:00Z</dcterms:modified>
  <cp:revision>2</cp:revision>
  <dc:subject/>
  <dc:title/>
</cp:coreProperties>
</file>