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right="0" w:firstLine="709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любого предприятия, так или иначе, связана с вложением ресурсов в различные виды активов, приобретение которых необходимо для осуществления основной деятельности этой фирмы. Но для увеличения уровня рентабельности фирма также может вкладывать временно свободные ресурсы в различные виды активов, приносящих доход, но не участвующих в основной деятельности. Такая деятельность фирмы называется инвестиционной, а управление такой деятельностью – инвестиционным менеджментом фи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нвестирования играет важную роль в экономике любой страны. Инвестирование в значительной степени определяет экономический рост государства, занятость населения и составляет существенный элемент базы, на которой основывается экономическое развитие общества. Поэтому проблема, связанная с эффективным осуществлением инвестирования заслуживает серьезного внимания, особенно в настоящее время – время укрупнения субъектов рыночных отношений и передела собствен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это процесс вложения капитала в денежной, материальной и нематериальной формах в объекты предпринимательской деятельности или финансовые инструменты. С целью получения текущего дохода (прибыли) и обеспечения возрастания капитала. Инвестиции являются главной формой, реализующей стратегию развития предприят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обеспечивают динамичное развитие предприятия и позволяют решать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собственной предпринимательской деятельности за счет накопления финансовых и материальных ресурс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новых предприяти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ерсификация (освоение новых областей бизнес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представляют собой применение финансовых ресурсов в форме долгосрочных вложений капитала (капиталовложений). Осуществление инвестиций – протяженный во времени процесс. Поэтому для наиболее эффективного применения финансовых ресурсов предприятие формирует свою инвестиционную политику. Политика представляет собой общее руководство для действий и принятия решений, которое облегчает достижение целей предприятия. Именно с помощью инвестиционной стратегии предприятие реализует свои возможности к предвосхищению долгосрочных тенденций экономического развития и адаптации к н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</w:t>
      </w:r>
      <w:r>
        <w:rPr>
          <w:bCs/>
          <w:sz w:val="28"/>
          <w:szCs w:val="28"/>
        </w:rPr>
        <w:t xml:space="preserve">целью </w:t>
      </w:r>
      <w:r>
        <w:rPr>
          <w:sz w:val="28"/>
          <w:szCs w:val="28"/>
        </w:rPr>
        <w:t>написания курсовой работы является поиск наиболее эффективных подходов к формированию инвестиционной политики для последующего обоснования важности инвестиционной стратегии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вленной целью выделим следующие </w:t>
      </w:r>
      <w:r>
        <w:rPr>
          <w:bCs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сущность инвестиционной стратегии и актуальность ее разработ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ить основные принципы и этапы разработки стратег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методы разработки стратеги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инвестиционную стратегию предприятия и способы ее формир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анализировать основные характеристики деятельности предприятия ОАО «Красная поляна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пути совершенствования подходов к инвестиционному анализу предприя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сновные критерии принятия инвестиционного решения предприятия ОАО «Красная поляна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нвестиционный проект и оценить его экономическую эффективнос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основные способы повышения инвестиционной привлекательности поселка Красная поляна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rStyle w:val="Emphasis"/>
          <w:b/>
          <w:b/>
          <w:i w:val="false"/>
          <w:i w:val="false"/>
          <w:sz w:val="28"/>
          <w:szCs w:val="32"/>
        </w:rPr>
      </w:pPr>
      <w:r>
        <w:rPr>
          <w:rStyle w:val="Emphasis"/>
          <w:b/>
          <w:i w:val="false"/>
          <w:sz w:val="28"/>
          <w:szCs w:val="32"/>
        </w:rPr>
        <w:t>Глава 1. Основные аспекты инвестиционной стратегии предприят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Style w:val="Emphasis"/>
          <w:b/>
          <w:i w:val="false"/>
          <w:sz w:val="28"/>
          <w:szCs w:val="28"/>
        </w:rPr>
        <w:t>1.1 Сущность инвестиционной стратегии предприятия и актуальность ее разработ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Инвестиционная деятельность организации </w:t>
      </w:r>
      <w:r>
        <w:rPr>
          <w:sz w:val="28"/>
          <w:szCs w:val="28"/>
        </w:rPr>
        <w:t xml:space="preserve">во всех ее формах не может сводиться к удовлетворению текущих </w:t>
      </w:r>
      <w:r>
        <w:rPr>
          <w:rStyle w:val="Emphasis"/>
          <w:i w:val="false"/>
          <w:sz w:val="28"/>
          <w:szCs w:val="28"/>
        </w:rPr>
        <w:t>инвестиционных потребностей</w:t>
      </w:r>
      <w:r>
        <w:rPr>
          <w:sz w:val="28"/>
          <w:szCs w:val="28"/>
        </w:rPr>
        <w:t xml:space="preserve">, определяемых необходимостью замены выбывающих активов или их прироста в связи с происходящими изменениями объема и структуры </w:t>
      </w:r>
      <w:r>
        <w:rPr>
          <w:rStyle w:val="Emphasis"/>
          <w:i w:val="false"/>
          <w:sz w:val="28"/>
          <w:szCs w:val="28"/>
        </w:rPr>
        <w:t>хозяйственной деятельности</w:t>
      </w:r>
      <w:r>
        <w:rPr>
          <w:sz w:val="28"/>
          <w:szCs w:val="28"/>
        </w:rPr>
        <w:t xml:space="preserve">. На современном этапе все большее число </w:t>
      </w:r>
      <w:r>
        <w:rPr>
          <w:rStyle w:val="Emphasis"/>
          <w:i w:val="false"/>
          <w:sz w:val="28"/>
          <w:szCs w:val="28"/>
        </w:rPr>
        <w:t xml:space="preserve">организаций </w:t>
      </w:r>
      <w:r>
        <w:rPr>
          <w:sz w:val="28"/>
          <w:szCs w:val="28"/>
        </w:rPr>
        <w:t xml:space="preserve">осознают необходимость сознательного перспективного управления </w:t>
      </w:r>
      <w:r>
        <w:rPr>
          <w:rStyle w:val="Emphasis"/>
          <w:i w:val="false"/>
          <w:sz w:val="28"/>
          <w:szCs w:val="28"/>
        </w:rPr>
        <w:t xml:space="preserve">инвестиционной деятельностью </w:t>
      </w:r>
      <w:r>
        <w:rPr>
          <w:sz w:val="28"/>
          <w:szCs w:val="28"/>
        </w:rPr>
        <w:t xml:space="preserve">на основе научной методологии предвидения ее направлений и форм, адаптации к общим целям развития предприятия и изменяющимся условиям внешней </w:t>
      </w:r>
      <w:r>
        <w:rPr>
          <w:rStyle w:val="Emphasis"/>
          <w:i w:val="false"/>
          <w:sz w:val="28"/>
          <w:szCs w:val="28"/>
        </w:rPr>
        <w:t xml:space="preserve">инвестиционной среды </w:t>
      </w:r>
      <w:r>
        <w:rPr>
          <w:sz w:val="28"/>
          <w:szCs w:val="28"/>
        </w:rPr>
        <w:t xml:space="preserve">. Эффективным инструментом перспективного управления </w:t>
      </w:r>
      <w:r>
        <w:rPr>
          <w:rStyle w:val="Emphasis"/>
          <w:i w:val="false"/>
          <w:sz w:val="28"/>
          <w:szCs w:val="28"/>
        </w:rPr>
        <w:t>инвестиционной деятельностью организации</w:t>
      </w:r>
      <w:r>
        <w:rPr>
          <w:sz w:val="28"/>
          <w:szCs w:val="28"/>
        </w:rPr>
        <w:t xml:space="preserve">, подчиненного реализации целей ее общего развития в условиях происходящих существенных изменений макроэкономических показателей, системы государственного регулирования рыночных процессов, конъюнктуры </w:t>
      </w:r>
      <w:r>
        <w:rPr>
          <w:rStyle w:val="Emphasis"/>
          <w:i w:val="false"/>
          <w:sz w:val="28"/>
          <w:szCs w:val="28"/>
        </w:rPr>
        <w:t xml:space="preserve">инвестиционного рынка </w:t>
      </w:r>
      <w:r>
        <w:rPr>
          <w:sz w:val="28"/>
          <w:szCs w:val="28"/>
        </w:rPr>
        <w:t xml:space="preserve">и связанной с этим неопределенностью, выступает </w:t>
      </w:r>
      <w:r>
        <w:rPr>
          <w:rStyle w:val="Emphasis"/>
          <w:i w:val="false"/>
          <w:sz w:val="28"/>
          <w:szCs w:val="28"/>
        </w:rPr>
        <w:t>инвестиционная стратегия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Инвестиционная стратегия </w:t>
      </w:r>
      <w:r>
        <w:rPr>
          <w:sz w:val="28"/>
          <w:szCs w:val="28"/>
        </w:rPr>
        <w:t xml:space="preserve">представляет собой систему долгосрочных целей </w:t>
      </w:r>
      <w:r>
        <w:rPr>
          <w:rStyle w:val="Emphasis"/>
          <w:i w:val="false"/>
          <w:sz w:val="28"/>
          <w:szCs w:val="28"/>
        </w:rPr>
        <w:t>инвестиционной деятельности организации</w:t>
      </w:r>
      <w:r>
        <w:rPr>
          <w:sz w:val="28"/>
          <w:szCs w:val="28"/>
        </w:rPr>
        <w:t>, определяемых общими задачами ее развития, а также выбор наиболее эффективных путей их достиж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Инвестиционную стратегию </w:t>
      </w:r>
      <w:r>
        <w:rPr>
          <w:sz w:val="28"/>
          <w:szCs w:val="28"/>
        </w:rPr>
        <w:t xml:space="preserve">можно представить как генеральное направление (программу, план) </w:t>
      </w:r>
      <w:r>
        <w:rPr>
          <w:rStyle w:val="Emphasis"/>
          <w:i w:val="false"/>
          <w:sz w:val="28"/>
          <w:szCs w:val="28"/>
        </w:rPr>
        <w:t>инвестиционной деятельности организации</w:t>
      </w:r>
      <w:r>
        <w:rPr>
          <w:sz w:val="28"/>
          <w:szCs w:val="28"/>
        </w:rPr>
        <w:t xml:space="preserve">, следование которому в долгосрочной перспективе должно привести к достижению </w:t>
      </w:r>
      <w:r>
        <w:rPr>
          <w:rStyle w:val="Emphasis"/>
          <w:i w:val="false"/>
          <w:sz w:val="28"/>
          <w:szCs w:val="28"/>
        </w:rPr>
        <w:t xml:space="preserve">инвестиционных </w:t>
      </w:r>
      <w:r>
        <w:rPr>
          <w:sz w:val="28"/>
          <w:szCs w:val="28"/>
        </w:rPr>
        <w:t xml:space="preserve">целей и получению ожидаемого </w:t>
      </w:r>
      <w:r>
        <w:rPr>
          <w:rStyle w:val="Emphasis"/>
          <w:i w:val="false"/>
          <w:sz w:val="28"/>
          <w:szCs w:val="28"/>
        </w:rPr>
        <w:t xml:space="preserve">инвестиционного </w:t>
      </w:r>
      <w:r>
        <w:rPr>
          <w:sz w:val="28"/>
          <w:szCs w:val="28"/>
        </w:rPr>
        <w:t xml:space="preserve">эффекта. </w:t>
      </w:r>
      <w:r>
        <w:rPr>
          <w:rStyle w:val="Emphasis"/>
          <w:i w:val="false"/>
          <w:sz w:val="28"/>
          <w:szCs w:val="28"/>
        </w:rPr>
        <w:t xml:space="preserve">Инвестиционная стратегия </w:t>
      </w:r>
      <w:r>
        <w:rPr>
          <w:sz w:val="28"/>
          <w:szCs w:val="28"/>
        </w:rPr>
        <w:t xml:space="preserve">определяет приоритеты направлений и форм </w:t>
      </w:r>
      <w:r>
        <w:rPr>
          <w:rStyle w:val="Emphasis"/>
          <w:i w:val="false"/>
          <w:sz w:val="28"/>
          <w:szCs w:val="28"/>
        </w:rPr>
        <w:t>инвестиционной деятельности организации</w:t>
      </w:r>
      <w:r>
        <w:rPr>
          <w:sz w:val="28"/>
          <w:szCs w:val="28"/>
        </w:rPr>
        <w:t xml:space="preserve">, характер формирования </w:t>
      </w:r>
      <w:r>
        <w:rPr>
          <w:rStyle w:val="Emphasis"/>
          <w:i w:val="false"/>
          <w:sz w:val="28"/>
          <w:szCs w:val="28"/>
        </w:rPr>
        <w:t xml:space="preserve">инвестиционных </w:t>
      </w:r>
      <w:r>
        <w:rPr>
          <w:sz w:val="28"/>
          <w:szCs w:val="28"/>
        </w:rPr>
        <w:t xml:space="preserve">ресурсов и последовательность этапов реализаций долгосрочных </w:t>
      </w:r>
      <w:r>
        <w:rPr>
          <w:rStyle w:val="Emphasis"/>
          <w:i w:val="false"/>
          <w:sz w:val="28"/>
          <w:szCs w:val="28"/>
        </w:rPr>
        <w:t xml:space="preserve">инвестиционных </w:t>
      </w:r>
      <w:r>
        <w:rPr>
          <w:sz w:val="28"/>
          <w:szCs w:val="28"/>
        </w:rPr>
        <w:t>целей, обеспечивающих предусмотренное общее развитие организа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работки инвестиционной стратегии является важнейшей составной частью общей системы стратегического выбора предприятия, основными элементами которого являются миссия, общие стратегические цели развития, система функциональных стратегий в разрезе отдельных видов деятельности, способы формирования и распределения ресурс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зработки инвестиционной стратегии организации определяется рядом услов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из таких условий является интенсивность изменений факторов внешней инвестиционной среды. Высокая динамика основных макроэкономических показателей, связанных с инвестиционной активностью организаций, темпы научно-технологического прогресса, частые колебания конъюнктуры инвестиционного рынка, непостоянство государственной инвестиционной политики и форм регулирования инвестиционной деятельности не позволяют эффективно управлять инвестициями предприятия на основе лишь ранее накопленного опыта и традиционных методов финансового менеджмента. В этих условиях отсутствие разработанной инвестиционной стратегии, адаптированной к возможным изменениям факторов внешней инвестиционной среды, может привести к тому, что инвестиционные решения отдельных структурных подразделений организации будут носить разнонаправленный характер, приводить к возникновению противоречий и снижению эффективности инвестиционной деятельности в цело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, определяющих актуальность разработки инвестиционной стратегии организации, является ее предстоящий этап жизненного цикла. Каждой из стадий жизненного цикла организации присущи характерные ей уровень инвестиционной активности, направления и формы инвестиционной деятельности, особенности формирования инвестиционных ресурсов. Разрабатываемая инвестиционная стратегия позволяет заблаговременно адаптировать инвестиционную деятельность организации к предстоящим кардинальным изменениям возможностей ее экономического развит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существенным условием, определяющим актуальность разработки инвестиционной стратегии, является кардинальное изменение целей операционной деятельности организации, связанное с открывающимися новыми коммерческими возможностями. Реализация таких целей требует изменения производственного ассортимента, внедрения новых производственных технологий, освоения новых рынков сбыта продукции и т. п. В этих условиях существенное возрастание инвестиционной активности организации и диверсификация форм его инвестиционной деятельности должны носить прогнозируемый характер, обеспечиваемый разработкой четко сформулированной инвестиционной стратег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нвестиционной стратегии предприятия основана на современной концепции «стратегического менеджмента», активно внедряемой с начала 70-х годов в корпорациях США и большинства стран Западной Европы. Концепция стратегического менеджмента отражает четкое стратегическое позиционирование организации (включая и инвестиционную ее позицию), представленное в системе принципов и целей его функционирования, механизме взаимодействия субъекта и объекта управления, характере взаимоотношений между элементами хозяйственной и организационной структуры и формах адаптации к изменяющимся условиям внешней среды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сновные принципы и этапы разработки инвестиционной стратегии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стратегического менеджмента возникла на основе методологии стратегического планирования, которое составляет его сущностную основу. В отличие от обычного долгосрочного планирования, основанного на концепции экстраполяции сложившихся тенденций развития, стратегическое планирование учитывает не только эти тенденции, но и систему возможностей и опасностей развития организации, возникновение чрезвычайных ситуаций, способных изменить сложившиеся тенденции в предстоящем период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разработки инвестиционной стратегии организации лежат принципы новой управленческой парадигмы — системы стратегического управления. К числу основных из этих принципов, обеспечивающих подготовку и принятие стратегических инвестиционных решений в процессе разработки инвестиционной стратегии организации, относятся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инвайронментализма. Этот принцип состоит в том, что при разработке инвестиционной стратегии организация рассматривается как определенная система, полностью открытая для активного взаимодействия с факторами внешней инвестиционной среды. Открытость предприятия как социально-экономической системы и его способность к самоорганизации позволяют обеспечивать качественно иной уровень формирования его инвестиционной стратегии. В противовес инвайронментализму конституционализм означает закрытую организацию, деятельность которой не предполагает инвестиций и других взаимоотношений с внешней средой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оответствия. Являясь частью общей стратегии развития организации, инвестиционная стратегия носит по отношению к ней подчиненный характер. Поэтому она должна быть согласована со стратегическими целями и направлениями операционной деятельности организации. Инвестиционная стратегия при этом рассматривается как один из главных факторов обеспечения эффективного развития организации в соответствии с избранной общей стратегией. Кроме того, разработанная инвестиционная стратегия должна обеспечивать сочетание перспективного, текущего и оперативного управления инвестиционной деятельностью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инвестиционной предприимчивости и коммуникабельности. Данный принцип заключается в активном поиске эффективных инвестиционных связей по всем направлениям и формам инвестиционной деятельности, а также на различных стадиях инвестиционного процесса. Инвестиционное поведение такого рода связано с постоянной трансформацией направлений, форм и методов осуществления инвестиционной деятельности на всем пути к достижению поставленных стратегических целей с учетом изменяющихся факторов внешней инвестиционной среды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инвестиционной гибкости и альтернативности. Инвестиционная стратегия должна быть разработана с учетом адаптивности к изменениям факторов внешней инвестиционной среды. Помимо прочего в основе стратегических инвестиционных решений должен лежать активный поиск альтернативных вариантов направлений, форм и методов осуществления инвестиционной деятельности, выбор наилучших из них, построение на этой основе общей инвестиционной стратегии и формирование механизмов эффективной ее реализации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нновационный принцип. Формируя инвестиционную стратегию, следует иметь в виду, что инвестиционная деятельность является главным механизмом внедрения технологических нововведений, обеспечивающих рост конкурентной позиции организации на рынке. Поэтому реализация общих целей стратегического развития организации в значительной степени зависит от того, насколько его инвестиционная стратегия отражает достигнутые результаты технологического прогресса и адаптирована к быстрому использованию новых его результатов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минимизации инвестиционного риска. Практически все основные инвестиционные решения, принимаемые в процессе формирования инвестиционной стратегии, в той или иной степени изменяют уровень инвестиционного риска. В первую очередь это связано с выбором направлений и форм инвестиционной деятельности, формированием инвестиционных ресурсов, внедрением новых организационных структур управления инвестиционной деятельностью. Особенно сильно уровень инвестиционного риска возрастает в периоды колебаний ставки процента и роста инфляции. В связи с различным менталитетом инвестиционного поведения по отношению к уровню допустимого инвестиционного риска на каждом предприятии в процессе разработки инвестиционной стратегии этот параметр должен устанавливаться дифференцированно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петентности. Какие бы специалисты не привлекались к разработке отдельных параметров инвестиционной стратегии организации, ее реализацию должны обеспечивать подготовленные специалисты – финансовые менеджер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работки инвестиционной стратегии организации осуществляется по следующим этапам (рис. 1.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265" cy="608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608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Рис. 1. </w:t>
      </w:r>
      <w:r>
        <w:rPr>
          <w:rStyle w:val="Emphasis"/>
          <w:i w:val="false"/>
          <w:sz w:val="28"/>
          <w:szCs w:val="28"/>
        </w:rPr>
        <w:t>Основные этапы процесса разработки инвестиционной стратегии организаци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управление инвестиционной деятельностью носит целевой характер, т.е. предусматривает постановку и достижение определенных целей. Будучи четко выраженными, стратегические инвестиционные цели становятся мощным средством повышения эффективности инвестиционной деятельности в долгосрочной перспективе, ее координации и контроля, а также базой для принятия управленческих решений на всех стадиях инвестиционного процесс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цели инвестиционной деятельности организации представляют собой описанные в формализованном виде желаемые параметры ее стратегической инвестиционной позиции, позволяющие направлять эту деятельность в долгосрочной перспективе и оценивать ее результат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ратегических целей инвестиционной деятельности должно отвечать определенным требования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цели должны быть достижимыми. В них должен быть заключен определенный вызов для организации, ее сотрудников и финансового менеджмента. Они не должны быть слишком легкими для достижения. Но они также не должны быть нереалистичными, выходящими за предельно допустимые возможности исполнителей. Хотя в основе разработки стратегических инвестиционных целей лежит идеальное представление или желаемый образ стратегической инвестиционной позиции организации, их необходимо сознательно ограничивать по критерию реальной достижимости с учетом факторов внешней инвестиционной среды и внутреннего инвестиционного потенциал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цели должны быть гибкими. Стратегические цели инвестиционной деятельности организации следует устанавливать таким образом, чтобы они оставляли возможность для их корректировки в соответствии с теми изменениями, которые могут произойти в инвестиционной среде. Финансовые менеджеры должны помнить об этом и быть готовыми внести модификации в установленные цели с учетом новых требований, выдвигаемых к организации со стороны внешней инвестиционной среды, общего экономического климата или параметров внутреннего инвестиционного потенциал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цели должны быть измеримыми. Это означает, что стратегические инвестиционные цели должны быть сформулированы таким образом, чтобы их можно было количественно измерить или оценить, была ли цель достигнут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цели должны быть конкретными. Стратегические инвестиционные цели должны обладать необходимой специфичностью, помогающей однозначно определить, в каком направлении должны осуществляться действия. Цель должна четко фиксировать, что необходимо получить в результате инвестиционной деятельности, в какие сроки ее следует достичь и кто будет ответственным лицом за основные элементы инвестиционного процесса. Чем более конкретна цель, чем яснее намерения и ожидания, связанные с ее достижением, тем легче выразить стратегию ее достиж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пятых, цели должны быть совместимыми. Совместимость предполагает, что стратегические инвестиционные цели соответствуют миссии организации, ее общей стратегии развития, а также краткосрочным инвестиционным и другим функциональным целя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шестых, стратегические инвестиционные цели должны быть приемлемыми для основных субъектов влияния, определяющих деятельность организации. Стратегические цели инвестиционной деятельности организации разрабатываются для реализации в долгосрочной перспективе главной цели финансового менеджмента — максимизации благосостояния собственников организации. Но цели организации также должны быть приемлемыми для тех, кто их выполняет и на кого они направлены (сотрудники организации, клиенты организации, местное сообщество и общество в целом и деловые партнеры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ратегических целей инвестиционной деятельности организации требует предварительной их классификации по определенным признакам. С позиций финансового менеджмента эта классификация стратегических целей строится по следующим основным признакам (рис. 2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5355" cy="5266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Emphasis"/>
          <w:bCs/>
          <w:i w:val="false"/>
          <w:sz w:val="28"/>
          <w:szCs w:val="28"/>
        </w:rPr>
        <w:t xml:space="preserve">Рис. 2. </w:t>
      </w:r>
      <w:r>
        <w:rPr>
          <w:rStyle w:val="Emphasis"/>
          <w:i w:val="false"/>
          <w:sz w:val="28"/>
          <w:szCs w:val="28"/>
        </w:rPr>
        <w:t>Классификация стратегических целей инвестиционной деятельности организации</w:t>
      </w:r>
    </w:p>
    <w:p>
      <w:pPr>
        <w:pStyle w:val="Style16"/>
        <w:spacing w:lineRule="auto" w:line="360"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1.3 Методы разработки стратегии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наиболее известных и широко применяемых методов разработки стратегии организации относятся SWOT-анализ и Gap-анализ. В действительности они являются не чем иным, как методами выбора стратегии организации, позволяющими остановить свой взгляд на том или ином типе известной эталонной, конкурентной или другой стратегии деятельности организа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SWOT-анализ заключается в последовательном изучении внутреннего финансового состояния организации, в поиске положительных и отрицательных сторон, а также прогнозировании предполагаемых возможностей или угроз со стороны инвестиционной среды. На основании SWOT-анализа строится такая инвестиционная стратегия организации, которая учитывает сильные стороны и возможности и компенсирует недостатки, минимизирует при этом угрозы и снижает риск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Gap-анализ заключается в нахождении той разницы, которая существует между нынешней тенденцией развития организации и потенциально возможным путем ее развития. Ключевой вопрос Gap-анализа можно поставить следующим образом: какую стратегию должна избрать организация, чтобы активизировать свою деятельность? На основании Gap-анализа из четырех возможных стратегий избирается оптимальное направление инвестиционной деятель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Gap-анализ предполагает построение графика (рис. 3) с использованием двух важнейших инвестиционных (и экономических вообще) переменных — деньги и время. Суть построения графика заключается в том, что спроецировать нынешнюю тенденцию развития в будущее, а также найти способы оптимизации этой тенден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еализации данного проекта является восстановление первоначального облика N-ной Линии - неотъемлемой части градостроительного ансамбля центра города N. Проект сочетает в себе цели восстановления облика исторического центра города и эффективного коммерческого использования территори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направлений использования реконструированной территории предполагается создание подземной автомобильной стоянки и размещение в трехэтажном здании торговых и офисных помещени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ная площадь трехэтажного здания составит xxxxx кв.м. при общей площади xxxx кв.м. Полезная площадь подземной автомобильной стоянки составит xxxx кв.м. (при общей площади xxxx кв.м.) с количеством парковочных мест легковых автомобилей, равным xx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ложенном в расчетах уровне доходов, текущих и инвестиционных затрат проект воссоздания первоначального облика Перинной Линии может быть призан как эффективный и финансово состоятельны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 xml:space="preserve">Условиями расчетов являются (цены xxxx года): </w:t>
      </w:r>
    </w:p>
    <w:tbl>
      <w:tblPr>
        <w:tblW w:w="50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9"/>
        <w:gridCol w:w="625"/>
      </w:tblGrid>
      <w:tr>
        <w:trPr/>
        <w:tc>
          <w:tcPr>
            <w:tcW w:w="44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уровень выручки от реализации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x xxx</w:t>
            </w:r>
          </w:p>
        </w:tc>
      </w:tr>
      <w:tr>
        <w:trPr/>
        <w:tc>
          <w:tcPr>
            <w:tcW w:w="44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уровень текущих затрат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x xxx</w:t>
            </w:r>
          </w:p>
        </w:tc>
      </w:tr>
      <w:tr>
        <w:trPr/>
        <w:tc>
          <w:tcPr>
            <w:tcW w:w="44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затраты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x xxx</w:t>
            </w:r>
          </w:p>
        </w:tc>
      </w:tr>
      <w:tr>
        <w:trPr/>
        <w:tc>
          <w:tcPr>
            <w:tcW w:w="44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(средства инвесторов)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x xxx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ынка недвижимости Санкт-Петербурга показал, что заложенная в расчетах стоимость услуг при эксплуатации объекта (арендные ставки, стоимость услуг парковки) может быть признана как средняя для зданий, расположенных в центральном районе города, имеющих востребованный уровень отделки помещений и сервис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окупаемости инвестиционных затрат составляет X,X года с начала эксплуатации объекта. Годовой объем чистой прибыли оценивается на уровне $X X00 000. Средняя прибыльность текущей деятельности составляет X%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и (средства потенциальных инвесторов) в размере $х ххх ххх полностью покрывают потребность проекта в финансировании, обеспечивая положительный остаток свободных денежных средств на протяжении всего горизонта исследова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влечения $х ххххх на условиях кредитования, при существующей средней стоимости валютных ресурсов в России 20% годовых в долларах США, проект в состоянии полностью погасить долг в течение семи лет с момента привлечения кредит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ловии финансирования в объеме 50% - средства инвесторов, 50% - кредитные ресурсы стоимостью 20% годовых в долларах США, проект в состоянии полностью погасить кредит в течение трех лет (начиная с момента привлечения кредита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срока окупаемости полных инвестиционных затрат имеет высокую чувствительность к изменению уровня доходов проекта. Для сохранения срока окупаемости в пределах X года уровень доходов не должен снижаться более, чем на 3% от заложенного в расчетах. Допустимые границы увеличения текущих и инвестиционных затрат составляют соответственно 20% и 9%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отвечает условиям финансовой состоятельности и эффективности при более широких границах изменения параметров; однако срок окупаемости инвестиционных затрат при этом возрастает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сегмента арендаторов (в частности, для формирования рекламной кампании) рекомендуется ориентироваться на торговые компании, имеющие высокий оборот и уровень прибыльности. Данная рекомендация объясняется двумя основными причина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хранения приемлемого уровня эффективности проекта (срок окупаемости инвестиций не более X лет с начала эксплуатации объекта) необходимо обеспечение средней арендной ставки не менее $ххх/ кв.м. в год. Для компаний с низким уровнем оборотов указанная ставка может являться неприемлем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ынок торговых помещений является наиболее активным сегментом рынка недвижимости города N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ввода объекта в эксплуатацию совпадает со сроками Президентских выборов в России. Держатель проекта связывает с данными событиями прогноз о стабилизации политической и экономической ситуации в стране, что позволяет надеяться на повышение эффективности проекта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тератур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Бард В. С. </w:t>
      </w:r>
      <w:r>
        <w:rPr>
          <w:sz w:val="28"/>
          <w:szCs w:val="28"/>
        </w:rPr>
        <w:t>Инвестиционные проблемы российской экономики. — М.: Экзамен, 2000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Бочаров В. В. </w:t>
      </w:r>
      <w:r>
        <w:rPr>
          <w:sz w:val="28"/>
          <w:szCs w:val="28"/>
        </w:rPr>
        <w:t>Инвестиционный менеджмент. — СПб: Питер, 2002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Вахрин П. И. </w:t>
      </w:r>
      <w:r>
        <w:rPr>
          <w:sz w:val="28"/>
          <w:szCs w:val="28"/>
        </w:rPr>
        <w:t>Инвестиции: Учебник. — М.: «Дашков и К о », 2002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Игошин Н. В. </w:t>
      </w:r>
      <w:r>
        <w:rPr>
          <w:sz w:val="28"/>
          <w:szCs w:val="28"/>
        </w:rPr>
        <w:t>Инвестиции. Организация управления и финансирование: Учебник для вузов. — М.: Финансы, ЮНИТИ, 2000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Крушвиц Л. </w:t>
      </w:r>
      <w:r>
        <w:rPr>
          <w:sz w:val="28"/>
          <w:szCs w:val="28"/>
        </w:rPr>
        <w:t>Финансирование и инвестиции. Неоклассические основы теории финансов. — СПб: Питер, 2000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Попков В. П., Семенов В. П. </w:t>
      </w:r>
      <w:r>
        <w:rPr>
          <w:sz w:val="28"/>
          <w:szCs w:val="28"/>
        </w:rPr>
        <w:t>Организация и финансирование инвестиций. — СПб: Питер, 2001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Шарп У., Александер Г., Бэйли Дж. </w:t>
      </w:r>
      <w:r>
        <w:rPr>
          <w:sz w:val="28"/>
          <w:szCs w:val="28"/>
        </w:rPr>
        <w:t>Инвестиции: пер. с англ. — М.: ИНФРА-М, 2003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vanish/>
        </w:rPr>
      </w:pPr>
      <w:r>
        <w:rPr>
          <w:sz w:val="28"/>
          <w:szCs w:val="28"/>
          <w:lang w:val="en-US"/>
        </w:rPr>
        <w:t>Groppelli, Angelico A., Ehsan Nikbakht. Finance. — 4 th ed. — 2000. (Barron's business review series.)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5.25pt;height:3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1134" w:right="1134" w:hanging="0"/>
      <w:jc w:val="both"/>
      <w:outlineLvl w:val="1"/>
    </w:pPr>
    <w:rPr>
      <w:b/>
      <w:i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<Relationship Id="rId4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17:00Z</dcterms:created>
  <dc:creator>Лена</dc:creator>
  <dc:description/>
  <cp:keywords/>
  <dc:language>en-US</dc:language>
  <cp:lastModifiedBy>Mage</cp:lastModifiedBy>
  <dcterms:modified xsi:type="dcterms:W3CDTF">2011-10-04T11:17:00Z</dcterms:modified>
  <cp:revision>2</cp:revision>
  <dc:subject/>
  <dc:title/>
</cp:coreProperties>
</file>