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sz w:val="28"/>
        </w:rPr>
      </w:pPr>
      <w:r>
        <w:rPr>
          <w:b/>
          <w:sz w:val="28"/>
          <w:szCs w:val="28"/>
        </w:rPr>
        <w:t>Инновации производства в ОПК (на примере Брянской област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529" w:hanging="0"/>
        <w:rPr>
          <w:sz w:val="28"/>
        </w:rPr>
      </w:pPr>
      <w:r>
        <w:rPr>
          <w:sz w:val="28"/>
        </w:rPr>
        <w:t>Бургандинова Наиля Маратовна</w:t>
      </w:r>
    </w:p>
    <w:p>
      <w:pPr>
        <w:pStyle w:val="Normal"/>
        <w:suppressAutoHyphens w:val="true"/>
        <w:spacing w:lineRule="auto" w:line="360"/>
        <w:ind w:left="5529" w:hanging="0"/>
        <w:rPr>
          <w:sz w:val="28"/>
        </w:rPr>
      </w:pPr>
      <w:r>
        <w:rPr>
          <w:sz w:val="28"/>
        </w:rPr>
        <w:t>аспирант 1 курса БГУ им. ИГ Петровского</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30"/>
        </w:rPr>
      </w:pPr>
      <w:r>
        <w:rPr>
          <w:sz w:val="28"/>
          <w:szCs w:val="30"/>
        </w:rPr>
        <w:t>Оборонно-промышленный комплекс (далее ОПК) занимает особое место в Российской экономике, который решает задачи создания и производства современных видов вооружения, удовлетворяя потребности гражданских отраслей в наукоемкой высокотехнологичной продукции.</w:t>
      </w:r>
    </w:p>
    <w:p>
      <w:pPr>
        <w:pStyle w:val="Normal"/>
        <w:suppressAutoHyphens w:val="true"/>
        <w:spacing w:lineRule="auto" w:line="360"/>
        <w:ind w:firstLine="709"/>
        <w:jc w:val="both"/>
        <w:rPr>
          <w:sz w:val="28"/>
          <w:szCs w:val="30"/>
        </w:rPr>
      </w:pPr>
      <w:r>
        <w:rPr>
          <w:sz w:val="28"/>
          <w:szCs w:val="30"/>
        </w:rPr>
        <w:t>Развитие ОПК является одной из приоритетных задач государства. Вместе с тем, ограниченные финансово-экономические возможности России, вызванные последствиями кризиса девяностых годов, привели к существенному снижению объемов государственного оборонного заказа, сокращению исследования научно-технологических работ, уходу квалифицированных кадров, росту задолженности по зарплате и ряду других проблем, которые существенно отразились на развитии ОПК и социально-экономическом положении работающих граждан в этой отрасли.</w:t>
      </w:r>
    </w:p>
    <w:p>
      <w:pPr>
        <w:pStyle w:val="Normal"/>
        <w:suppressAutoHyphens w:val="true"/>
        <w:spacing w:lineRule="auto" w:line="360"/>
        <w:ind w:firstLine="709"/>
        <w:jc w:val="both"/>
        <w:rPr>
          <w:sz w:val="28"/>
          <w:szCs w:val="30"/>
        </w:rPr>
      </w:pPr>
      <w:r>
        <w:rPr>
          <w:sz w:val="28"/>
          <w:szCs w:val="30"/>
        </w:rPr>
        <w:t>В условиях высоких темпов перевооружения армии ведущих держав на качественно новые образцы оружия и военной техники и в силу необходимости интеграции предприятий ОПК в рыночную экономику возрастает роль и значение инноваций, как определяющего фактора развития ОПК.</w:t>
      </w:r>
    </w:p>
    <w:p>
      <w:pPr>
        <w:pStyle w:val="Normal"/>
        <w:suppressAutoHyphens w:val="true"/>
        <w:spacing w:lineRule="auto" w:line="360"/>
        <w:ind w:firstLine="709"/>
        <w:jc w:val="both"/>
        <w:rPr/>
      </w:pPr>
      <w:r>
        <w:rPr>
          <w:sz w:val="28"/>
          <w:szCs w:val="30"/>
        </w:rPr>
        <w:t>Геополитическое положение Брянской области позволяет выйти на мировой рынок и экспортировать продукцию оборонно-промышленных предприятий в страны Европы. Но ожидаемый результат возможен, с помощью обеспечения устойчивого роста промышленного производства региона с использованием инновационного потенциала. Одно из основных условий внедрения инноваций - наличие эффективной системы сбыта продукции предприятия, постоянного выявления новых требований покупателей, предъявляемых к качеству производимых товаров и услуг. Это условие имеет важное значение, так как на практике инновации часто определяются как "создание и предоставление товаров или услуг, которые предлагают потребителям выгоды, воспринимаемые ими как новые или более совершенные". И большинство неудач, с в ведением инноваций на рынок специалисты объясняют тем, что они возникают на базе новых знаний, а не потребностей, в то время как покупателям нужен не новый товар, а новые выгоды. Обобщая эти и другие условия, отметим, что для осуществления инновационной деятельности необходимо наличие инновационного потенциала предприятия, который характеризуется как совокупность различных ресурсов, включая:</w:t>
      </w:r>
    </w:p>
    <w:p>
      <w:pPr>
        <w:pStyle w:val="Normal"/>
        <w:suppressAutoHyphens w:val="true"/>
        <w:spacing w:lineRule="auto" w:line="360"/>
        <w:ind w:firstLine="709"/>
        <w:jc w:val="both"/>
        <w:rPr/>
      </w:pPr>
      <w:r>
        <w:rPr>
          <w:sz w:val="28"/>
          <w:szCs w:val="30"/>
        </w:rPr>
        <w:t>-интеллектуальные (технологическая документация, патенты, лицензии, бизнес-планы по освоению новшеств, инновационная программа предприятия);</w:t>
      </w:r>
    </w:p>
    <w:p>
      <w:pPr>
        <w:pStyle w:val="Normal"/>
        <w:suppressAutoHyphens w:val="true"/>
        <w:spacing w:lineRule="auto" w:line="360"/>
        <w:ind w:firstLine="709"/>
        <w:jc w:val="both"/>
        <w:rPr/>
      </w:pPr>
      <w:r>
        <w:rPr>
          <w:sz w:val="28"/>
          <w:szCs w:val="30"/>
        </w:rPr>
        <w:t>-материальные (опытно-приборная база, технологическое оборудование, ресурс площадей);</w:t>
      </w:r>
    </w:p>
    <w:p>
      <w:pPr>
        <w:pStyle w:val="Normal"/>
        <w:suppressAutoHyphens w:val="true"/>
        <w:spacing w:lineRule="auto" w:line="360"/>
        <w:ind w:firstLine="709"/>
        <w:jc w:val="both"/>
        <w:rPr/>
      </w:pPr>
      <w:r>
        <w:rPr>
          <w:sz w:val="28"/>
          <w:szCs w:val="30"/>
        </w:rPr>
        <w:t>-финансовые (собственные, заемные, инвестиционные, федеральные, грантовые);</w:t>
      </w:r>
    </w:p>
    <w:p>
      <w:pPr>
        <w:pStyle w:val="Normal"/>
        <w:suppressAutoHyphens w:val="true"/>
        <w:spacing w:lineRule="auto" w:line="360"/>
        <w:ind w:firstLine="709"/>
        <w:jc w:val="both"/>
        <w:rPr/>
      </w:pPr>
      <w:r>
        <w:rPr>
          <w:sz w:val="28"/>
          <w:szCs w:val="30"/>
        </w:rPr>
        <w:t>-кадровые (лидер-новатор; персонал, заинтересованный в инновациях; партнерские и личные связи сотрудников с НИИ и вузами; опыт проведения НИР и ОКР; опыт управления проектами);</w:t>
      </w:r>
    </w:p>
    <w:p>
      <w:pPr>
        <w:pStyle w:val="Normal"/>
        <w:suppressAutoHyphens w:val="true"/>
        <w:spacing w:lineRule="auto" w:line="360"/>
        <w:ind w:firstLine="709"/>
        <w:jc w:val="both"/>
        <w:rPr/>
      </w:pPr>
      <w:r>
        <w:rPr>
          <w:sz w:val="28"/>
          <w:szCs w:val="30"/>
        </w:rPr>
        <w:t>-инфраструктурные (собственные подразделения НИОКР, отдел главного технолога, отдел маркетинга новой продукции, патентно-правовой отдел, информационный отдел, отдел конкурентной разведки);</w:t>
      </w:r>
    </w:p>
    <w:p>
      <w:pPr>
        <w:pStyle w:val="Normal"/>
        <w:suppressAutoHyphens w:val="true"/>
        <w:spacing w:lineRule="auto" w:line="360"/>
        <w:ind w:firstLine="709"/>
        <w:jc w:val="both"/>
        <w:rPr>
          <w:sz w:val="28"/>
          <w:szCs w:val="30"/>
        </w:rPr>
      </w:pPr>
      <w:r>
        <w:rPr>
          <w:sz w:val="28"/>
          <w:szCs w:val="30"/>
        </w:rPr>
        <w:t>иные ресурсы, необходимые для осуществления инновационной деятельности.</w:t>
      </w:r>
    </w:p>
    <w:p>
      <w:pPr>
        <w:pStyle w:val="Normal"/>
        <w:suppressAutoHyphens w:val="true"/>
        <w:spacing w:lineRule="auto" w:line="360"/>
        <w:ind w:firstLine="709"/>
        <w:jc w:val="both"/>
        <w:rPr>
          <w:sz w:val="28"/>
          <w:szCs w:val="30"/>
        </w:rPr>
      </w:pPr>
      <w:r>
        <w:rPr>
          <w:sz w:val="28"/>
          <w:szCs w:val="30"/>
        </w:rPr>
        <w:t>Наибольший потенциал имеет оборонная промышленность, она является наиболее наукоемкой. Во многом успехи брянских предприятий ОПК связаны с государственной политикой - увеличением государственных расходов на национальную оборону. Ряду предприятий удалось войти в федеральные программы по развитию НИОКР. Ведущими предприятиями Брянской области по внедрению инноваций являются: ООО "Брянский автомобильный завод", которое активно развивается. ООО "Брянский автомобильный завод" за второе полугодие этого года выпустило 315 специальных колесных шасси и тягачей различного назначения — в 2,5 раза больше, чем за соответствующий период прошлого года. Такой рост связан с началом серийного выпуска специальных шасси автомобильного типа для автокранов "Ивановец" ОАО "Автокран" (Иваново) и ЗАО "Газпром-кран" (Камышин), с которыми брянское предприятия сотрудничает в рамках "Независимой ассоциации машиностроителей" (НАМС). Брянские предприятия оборонной промышленности в 2008г. выпустили продукции на 3,6 миллиарда рублей — на 35,4 % больше, чем за соответствующий период прошлого года. Объем госзаказа при этом составил 24%, экспорта — 0,7 % от общего объема. Но по прежнему остается ряд не решенных проблем: в последние годы в связи с падением курса доллара стало нерентабельным производство экспортной продукции. Ее доля в общем объеме производства по предприятиям ОПК региона в среднем составляет всего 0,9%, уменьшившись за последние 5 лет в 10 раз. Сокращение экспорта ведет к снижению конкурентоспособности брянских предприятий на внешнем рынке. В последние месяцы в связи с финансовым кризисом подорожали кредиты. Очень сильно подорожали материалы и комплектующие. Что же касается повышения цен самими предприятиями ОПК, то для ФГУП рост согласно установкам Минобороны не может достигать более 6%. Что касается других предприятий, то возможности роста цен на их продукцию очень ограничены сильной конкурентной средой, в которой им приходится работать. Для решения всех накопившихся проблем необходимо:</w:t>
      </w:r>
    </w:p>
    <w:p>
      <w:pPr>
        <w:pStyle w:val="Normal"/>
        <w:numPr>
          <w:ilvl w:val="0"/>
          <w:numId w:val="1"/>
        </w:numPr>
        <w:suppressAutoHyphens w:val="true"/>
        <w:spacing w:lineRule="auto" w:line="360"/>
        <w:ind w:left="0" w:firstLine="709"/>
        <w:jc w:val="both"/>
        <w:rPr/>
      </w:pPr>
      <w:r>
        <w:rPr>
          <w:sz w:val="28"/>
          <w:szCs w:val="30"/>
        </w:rPr>
        <w:t>Внедрять ресурсосберегающие технологии.</w:t>
      </w:r>
    </w:p>
    <w:p>
      <w:pPr>
        <w:pStyle w:val="Normal"/>
        <w:numPr>
          <w:ilvl w:val="0"/>
          <w:numId w:val="1"/>
        </w:numPr>
        <w:suppressAutoHyphens w:val="true"/>
        <w:spacing w:lineRule="auto" w:line="360"/>
        <w:ind w:left="0" w:firstLine="709"/>
        <w:jc w:val="both"/>
        <w:rPr/>
      </w:pPr>
      <w:r>
        <w:rPr>
          <w:sz w:val="28"/>
          <w:szCs w:val="30"/>
        </w:rPr>
        <w:t>Формировать финансово-экономические механизмы поддержки и стимулирования инновационной деятельности.</w:t>
      </w:r>
    </w:p>
    <w:p>
      <w:pPr>
        <w:pStyle w:val="Normal"/>
        <w:numPr>
          <w:ilvl w:val="0"/>
          <w:numId w:val="1"/>
        </w:numPr>
        <w:suppressAutoHyphens w:val="true"/>
        <w:spacing w:lineRule="auto" w:line="360"/>
        <w:ind w:left="0" w:firstLine="709"/>
        <w:jc w:val="both"/>
        <w:rPr>
          <w:sz w:val="28"/>
          <w:szCs w:val="30"/>
        </w:rPr>
      </w:pPr>
      <w:r>
        <w:rPr>
          <w:sz w:val="28"/>
          <w:szCs w:val="30"/>
        </w:rPr>
        <w:t>Обновлять производственные мощности (технологического парка оборудования) предприятий региона.</w:t>
      </w:r>
    </w:p>
    <w:p>
      <w:pPr>
        <w:pStyle w:val="Normal"/>
        <w:suppressAutoHyphens w:val="true"/>
        <w:spacing w:lineRule="auto" w:line="360"/>
        <w:ind w:firstLine="709"/>
        <w:jc w:val="both"/>
        <w:rPr>
          <w:sz w:val="28"/>
          <w:szCs w:val="30"/>
        </w:rPr>
      </w:pPr>
      <w:r>
        <w:rPr>
          <w:sz w:val="28"/>
          <w:szCs w:val="30"/>
        </w:rPr>
        <w:t xml:space="preserve">Для внедрения ресурсосберегающих технологий предприятиям Брянской области, необходимо разработать программу, которая должна включать, </w:t>
      </w:r>
      <w:r>
        <w:rPr>
          <w:color w:val="000000"/>
          <w:sz w:val="28"/>
          <w:szCs w:val="30"/>
        </w:rPr>
        <w:t xml:space="preserve">мониторинг и оценку эффективности использования ресурсов на предприятии, а так же </w:t>
      </w:r>
      <w:r>
        <w:rPr>
          <w:sz w:val="28"/>
          <w:szCs w:val="30"/>
        </w:rPr>
        <w:t>разработку систему показателей энергосбережения, для мониторинга и анализа программы.</w:t>
      </w:r>
    </w:p>
    <w:p>
      <w:pPr>
        <w:pStyle w:val="Normal"/>
        <w:suppressAutoHyphens w:val="true"/>
        <w:spacing w:lineRule="auto" w:line="360"/>
        <w:ind w:firstLine="709"/>
        <w:jc w:val="both"/>
        <w:rPr>
          <w:sz w:val="28"/>
          <w:szCs w:val="30"/>
        </w:rPr>
      </w:pPr>
      <w:r>
        <w:rPr>
          <w:sz w:val="28"/>
          <w:szCs w:val="30"/>
        </w:rPr>
        <w:t>На предприятиях Брянской области рекомендуется совершенствовать использование материально-технической базы. Связано это с тем что транспортные расходы можно сократить в результате уменьшения затрат на доставку сырья и материалов от поставщика до складов предприятий, от заводских складов до мест потребления, уменьшения расходов на транспортировку готовой продукции. Еще одним примером для более эффективного использования энергоресурсов можно считать внедрение на оборонно-промышленных предприятиях Брянской области люминесцентных ламп, это позволит сэкономить до 3% использования всех энергоресурсов, тем самым увеличивая прибыль предприятия.</w:t>
      </w:r>
    </w:p>
    <w:p>
      <w:pPr>
        <w:pStyle w:val="Normal"/>
        <w:tabs>
          <w:tab w:val="clear" w:pos="708"/>
          <w:tab w:val="left" w:pos="6705" w:leader="none"/>
        </w:tabs>
        <w:suppressAutoHyphens w:val="true"/>
        <w:spacing w:lineRule="auto" w:line="360"/>
        <w:ind w:firstLine="709"/>
        <w:jc w:val="both"/>
        <w:rPr>
          <w:sz w:val="28"/>
          <w:szCs w:val="30"/>
        </w:rPr>
      </w:pPr>
      <w:r>
        <w:rPr>
          <w:sz w:val="28"/>
          <w:szCs w:val="30"/>
        </w:rPr>
        <w:t>В Брянской области существует система, по которой из специального фонда за счет средств бюджета предприятиям погашается 2/3 ставки рефинансирования по банковским кредитам — и это хорошо. Но при этом кредит на пополнение оборотных средств не должен превышать 25 млн рублей, инвестиционный фонд— 50 млн рублей. Это является существенной поддержкой всех предприятий, которая поможет частично модернизировать производство.</w:t>
      </w:r>
    </w:p>
    <w:p>
      <w:pPr>
        <w:pStyle w:val="Normal"/>
        <w:suppressAutoHyphens w:val="true"/>
        <w:spacing w:lineRule="auto" w:line="360"/>
        <w:ind w:firstLine="709"/>
        <w:jc w:val="both"/>
        <w:rPr/>
      </w:pPr>
      <w:r>
        <w:rPr>
          <w:sz w:val="28"/>
          <w:szCs w:val="30"/>
        </w:rPr>
        <w:t>Учитывая, что технологии производства и утилизации боеприпасов на Брянских промышленных предприятий морально устарели (основная их масса не менялась с 1993г). Для модернизации производства необходимо хорошо изучить структуру рынка и спрогнозировать спрос. В 2009г. рост производства в отрасли составлял почти 40 процентов, а некоторые предприятия стали производить уникальные изделия. Так например, один из заводов Брянской области; восемь из десяти наименований интегральных схем и диодов начал выпускать по принципиально новым технологиям. Проект потребовал около 100 миллионов рублей, половину из которых выделило государство, это проект себя окупил и принес дополнительную прибыль. Исходя из этого, можно сделать вывод, что предприятия Брянской оборонной промышленности способны производить продукцию, которая будет востребована на рынках Украины и Белоруссии. Предприятия ОПК упорно стремятся преодолеть кризис, продолжают решать производственные задачи, обучать специалистов в вузах, проводить модернизацию производства.</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1:00Z</dcterms:created>
  <dc:creator>Неля</dc:creator>
  <dc:description/>
  <cp:keywords/>
  <dc:language>en-US</dc:language>
  <cp:lastModifiedBy>Mage</cp:lastModifiedBy>
  <cp:lastPrinted>2010-05-10T20:31:00Z</cp:lastPrinted>
  <dcterms:modified xsi:type="dcterms:W3CDTF">2011-10-04T11:11:00Z</dcterms:modified>
  <cp:revision>2</cp:revision>
  <dc:subject/>
  <dc:title>Инновации производства отрасли ОПК на примере Брянской области</dc:title>
</cp:coreProperties>
</file>