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1. Инновации и инвестиции как фактор деловой активности предприятий</w:t>
      </w:r>
    </w:p>
    <w:p>
      <w:pPr>
        <w:pStyle w:val="Normal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2. Инновационная деятельность предприятий</w:t>
      </w:r>
    </w:p>
    <w:p>
      <w:pPr>
        <w:pStyle w:val="Normal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3. Инвестиционная деятельность</w:t>
      </w:r>
    </w:p>
    <w:p>
      <w:pPr>
        <w:pStyle w:val="Normal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widowControl w:val="false"/>
        <w:ind w:hanging="0"/>
        <w:jc w:val="left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овременных условиях успешная деятельность предприятий невозможна без инноваций и инвестиций.</w:t>
      </w:r>
    </w:p>
    <w:p>
      <w:pPr>
        <w:pStyle w:val="Normal"/>
        <w:rPr>
          <w:color w:val="000000"/>
        </w:rPr>
      </w:pPr>
      <w:r>
        <w:rPr>
          <w:color w:val="000000"/>
        </w:rPr>
        <w:t>Рыночные условия развития экономики постоянно выдвигают требования не только количественных, но и качественных преобразовании.</w:t>
      </w:r>
    </w:p>
    <w:p>
      <w:pPr>
        <w:pStyle w:val="Normal"/>
        <w:rPr/>
      </w:pPr>
      <w:r>
        <w:rPr>
          <w:color w:val="000000"/>
        </w:rPr>
        <w:t>Эти преобразования можно осуществлять, используя самую передовую технику, технологию, непрерывно развивая научно — исследовательскую базу в целях обеспечения высокого качества нововведений, для чего требуются значительные инвестиции. Можно использовать технологические, продукт — инновации, процесс инновации. Используя технологические инновации, предприятие связывает свою деятельность с разработкой и освоением новых технологических процессов. Используя продукт - инновации предприятие разрабатывает и внедряет новые или усовершенствует ранее выпускаемые продукты. При этом предприятие стремится к производству принципиально новой продукции, для которой предполагаемая область применения (или использования)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В настоящее время инновационные процессы в России характеризуются низкой степенью активности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Удельный вес предприятий, разрабатывающих и внедряющих новые либо усовершенствованные продукты и технологические процессы, составляет в промышленности России только 10,3%, тогда как в промышленности США, Германии, Японии, Франции он достигает 70-82%, что обеспечивает этим странам прочные конкурентные позиции на мировом рынке. Низкий уровень инновационной активности в промышленности является основной причиной существенного сокращения доли высокотехнологичного экспорта в общем объеме экспорта промышленной продукции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Доля России в общем объеме экспортной торговли гражданской наукоемкой продукции на мировом рынке оценивается величиной 0,3% притом, что на долю США приходится 39%, Японии - 30%, Германии - 16%. Поэтому одной из важнейших задач государства является повышение инновационной активности промышленных предприятий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В современных условиях экономического хозяйствования осуществление стратегически-инновационной деятельности является одним из решающих факторов повышения конкурентоспособности, укрепления экономической самостоятельности и рыночных позиций промышленных предприятий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В связи с ужесточением конкурентной борьбы на внутренних и внешних рынках высокотехнологичных товаров, усложнением изделий и соответствующим ростом затрат времени и средств на их разработку, а также повышенной рискованностью инновационной деятельности особое значение приобретает повышение эффективности управления стратегически - инновационной деятельностью предприятий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В связи с вышесказанным тема данной работы является актуальной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  <w:t>Цель работы – описать факторы успешной инновационной и инвестиционной деятельности предприятий.</w:t>
      </w:r>
    </w:p>
    <w:p>
      <w:pPr>
        <w:pStyle w:val="Normal"/>
        <w:rPr>
          <w:rFonts w:eastAsia="TimesNewRoman;MS Mincho"/>
          <w:color w:val="000000"/>
        </w:rPr>
      </w:pPr>
      <w:r>
        <w:rPr>
          <w:color w:val="000000"/>
        </w:rPr>
        <w:t>Объектом работы является инновационно-инвестиционная деятельность предприятий, предметом работы - организационно-экономические отношения между участниками инновационно-инвестиционной деятельности.</w:t>
      </w:r>
    </w:p>
    <w:p>
      <w:pPr>
        <w:pStyle w:val="Normal"/>
        <w:rPr>
          <w:rFonts w:eastAsia="TimesNewRoman;MS Mincho"/>
          <w:color w:val="000000"/>
        </w:rPr>
      </w:pPr>
      <w:r>
        <w:rPr>
          <w:rFonts w:eastAsia="TimesNewRoman;MS Mincho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 Инновации и инвестиции как фактор деловой активности предприят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 деловой активностью понимается совокупность целенаправленных процессов, обеспечивающих экономический рост предприятия на основе согласованного раз вития его составляющих в гармонии с внешней средой.</w:t>
      </w:r>
    </w:p>
    <w:p>
      <w:pPr>
        <w:pStyle w:val="Normal"/>
        <w:rPr>
          <w:color w:val="000000"/>
        </w:rPr>
      </w:pPr>
      <w:r>
        <w:rPr>
          <w:color w:val="000000"/>
        </w:rPr>
        <w:t>Повышение деловой активности существующей производственной системы обеспечивает последовательный экономический рост и непрерывное развитие предприятия. На деловую активность предприятия воздействуют факторы внешней и внутренней среды.</w:t>
      </w:r>
    </w:p>
    <w:p>
      <w:pPr>
        <w:pStyle w:val="Normal"/>
        <w:rPr>
          <w:color w:val="000000"/>
        </w:rPr>
      </w:pPr>
      <w:r>
        <w:rPr>
          <w:color w:val="000000"/>
        </w:rPr>
        <w:t>Одной из основных составляющих деловой активности предприятия является активность развития, которая включает инновационную и инвестиционную активность.</w:t>
      </w:r>
    </w:p>
    <w:p>
      <w:pPr>
        <w:pStyle w:val="Normal"/>
        <w:rPr/>
      </w:pPr>
      <w:r>
        <w:rPr>
          <w:color w:val="000000"/>
        </w:rPr>
        <w:t>На инновационную активно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приятия оказывают влияни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кторы развития инновационных процессов: научно-технических, организационных, финансово-экономических, управленческих, кадровы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кторы развития организационно-технического потенциала предприятия, охватывающие основное производство, обеспечивающие структуры, обслуживающие подразде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кторы обновления продукции, обеспечивающие повышение уровня готовности производства, безболезненное снятие с производства промышленной продукции, повышение уровня организации реализации инновационных проектов.</w:t>
      </w:r>
    </w:p>
    <w:p>
      <w:pPr>
        <w:pStyle w:val="Normal"/>
        <w:rPr/>
      </w:pPr>
      <w:r>
        <w:rPr>
          <w:color w:val="000000"/>
        </w:rPr>
        <w:t>Инвестиционная активно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правлена на привлечение и реализацию ссудных капиталов, прямых и портфельных инвестиций с целью повышения экономического потенциала и перевода предприятия на качественно новый уровень функционир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Эффективная инвестиционная деятельность связана в первую очередь с правильной оценкой и отбором перспективных объектов инвестир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м критерием отбора при формировании инвестиционной программы на отдельном предприятии служат те или иные экономические показатели инвестиционных проектов.</w:t>
      </w:r>
    </w:p>
    <w:p>
      <w:pPr>
        <w:pStyle w:val="Normal"/>
        <w:rPr/>
      </w:pPr>
      <w:r>
        <w:rPr>
          <w:color w:val="000000"/>
        </w:rPr>
        <w:t>То есть при построении инвестиционной программы предпочтение отдается наиболее рентабельным, наименее рисковым проектам с соответствующим стратегическому плану сроком окупаемост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При опенке эффективности инвестиционных и инновационных проектов необходи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делирование потоков продукции, ресурсов и денежных средст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 влияния инвестиционного проекта на результаты хозяйственной деятельности и изменение финансового состояния предприят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ение влияния использования инвестиционного проекта на окружающую среду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т влияния фактора инфляц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ет неопределенности и рисков, связанных с реализацией проекта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сопоставление результатов и затрате ориентацией на достижение требуемой нормы прибыл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T6DEo00;MS Mincho"/>
          <w:b/>
          <w:bCs/>
          <w:color w:val="000000"/>
        </w:rPr>
        <w:t>2. Инновационная деятельность предприятий</w:t>
      </w:r>
    </w:p>
    <w:p>
      <w:pPr>
        <w:pStyle w:val="Normal"/>
        <w:rPr>
          <w:rFonts w:eastAsia="TT6DEo00;MS Mincho"/>
          <w:b/>
          <w:b/>
          <w:bCs/>
          <w:color w:val="000000"/>
        </w:rPr>
      </w:pPr>
      <w:r>
        <w:rPr>
          <w:rFonts w:eastAsia="TT6DEo00;MS Mincho"/>
          <w:b/>
          <w:bCs/>
          <w:color w:val="000000"/>
        </w:rPr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Стратегическое управление представляет собой процесс, определяющий последовательность действий организации по разработке и реализации стратегии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Главная задача любой стратегии предприятия – достижение конкурентных преимуществ и требуемой рентабельности производственно-хозяйственной деятельности. Решение этой задачи видится в определении условий, определяющих позицию предприятия на конкретном рынке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К их числу относят:</w:t>
      </w:r>
    </w:p>
    <w:p>
      <w:pPr>
        <w:pStyle w:val="Normal"/>
        <w:rPr>
          <w:color w:val="000000"/>
        </w:rPr>
      </w:pPr>
      <w:r>
        <w:rPr>
          <w:rFonts w:eastAsia="TT6DEo00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T6DEo00;MS Mincho"/>
          <w:color w:val="000000"/>
        </w:rPr>
        <w:t>производственный потенциал предприятия – наличие современного оборудования, техники и технологий и их рациональное использование;</w:t>
      </w:r>
    </w:p>
    <w:p>
      <w:pPr>
        <w:pStyle w:val="Normal"/>
        <w:rPr>
          <w:color w:val="000000"/>
        </w:rPr>
      </w:pPr>
      <w:r>
        <w:rPr>
          <w:rFonts w:eastAsia="TT6DEo00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T6DEo00;MS Mincho"/>
          <w:color w:val="000000"/>
        </w:rPr>
        <w:t>экономический потенциал предприятия – низкие издержки производства и финансовая устойчивость предприятия;</w:t>
      </w:r>
    </w:p>
    <w:p>
      <w:pPr>
        <w:pStyle w:val="Normal"/>
        <w:rPr>
          <w:color w:val="000000"/>
        </w:rPr>
      </w:pPr>
      <w:r>
        <w:rPr>
          <w:rFonts w:eastAsia="TT6DEo00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T6DEo00;MS Mincho"/>
          <w:color w:val="000000"/>
        </w:rPr>
        <w:t>маркетинговый потенциал предприятия – эффективная служба маркетинга, развитая сбытовая сеть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Также к числу перечисленных условий необходимо отнести и инновационный потенциал предприятия – наличие научно-технического задела, наличие квалифицированных научных кадров, способность к разработке и освоению инноваций, свободный доступ к современной информации в области НТП и т.д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Инновационный потенциал косвенно характеризует и производственный, и экономический, и маркетинговый потенциал предприятия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Он также характеризует их способность к усилению в перспективе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Следовательно, изначально любое стратегическое решение имеет инновационный характер и направлено на решение различных проблем: производственных, экономических, маркетинговых и прочих. Поэтому необходимо определить место инновационного менеджмента в процессе стратегического управления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На всех этапах стратегического управления одной из основных выступает инновационная составляющая. Это означает, что инновационный менеджмент на современном уровне развития экономики превращается в ведущий элемент стратегического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лово «инновация» является синонимом нововведения, или новшества, и может использоваться наряду с ними (см. английские терминологические словари).</w:t>
      </w:r>
    </w:p>
    <w:p>
      <w:pPr>
        <w:pStyle w:val="Normal"/>
        <w:rPr>
          <w:color w:val="000000"/>
        </w:rPr>
      </w:pPr>
      <w:r>
        <w:rPr>
          <w:color w:val="000000"/>
        </w:rPr>
        <w:t>В литературе встречается несколько подходов к определению сущности инновации. Наиболее распространены две точки зрения: в одном случае нововведение представляется как результат творческого процесса в виде новой продукции (техники), технологии, метода и т.д.; в другом — как процесс введения новых изделий, элементов, подходов, принципов вместо действующих.</w:t>
      </w:r>
    </w:p>
    <w:p>
      <w:pPr>
        <w:pStyle w:val="Normal"/>
        <w:rPr>
          <w:color w:val="000000"/>
        </w:rPr>
      </w:pPr>
      <w:r>
        <w:rPr>
          <w:color w:val="000000"/>
        </w:rPr>
        <w:t>Инновации - это результат творческого процесса в виде созданных (либо внедренных) новых потребительных стоимостей, применение которых требует от использующих их лиц либо организаций изменения привычных стереотипов деятельности и навыков.</w:t>
      </w:r>
    </w:p>
    <w:p>
      <w:pPr>
        <w:pStyle w:val="Normal"/>
        <w:rPr>
          <w:color w:val="000000"/>
        </w:rPr>
      </w:pPr>
      <w:r>
        <w:rPr>
          <w:color w:val="000000"/>
        </w:rPr>
        <w:t>Инновационная деятельность предприятия есть система мероприятий по использованию научного, научно-технического и интеллектуального потенциала с целью получения нового или улучшенного продукта либо услуги, нового способа их производства для удовлетворения, как индивидуального спроса, так и потребностей общества в новшествах в целом.</w:t>
      </w:r>
    </w:p>
    <w:p>
      <w:pPr>
        <w:pStyle w:val="Normal"/>
        <w:rPr>
          <w:color w:val="000000"/>
        </w:rPr>
      </w:pPr>
      <w:r>
        <w:rPr>
          <w:color w:val="000000"/>
        </w:rPr>
        <w:t>В рамках процессного подхода под инновацией понимается комплексный процесс, включающий разработку, внедрение в производство и коммерциализацию новых потребительных ценностей — товаров, техники, технологии, организационных форм и т. д.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но-утилитарный подход к определению термина «инновация» характеризуется двумя основными моментами.</w:t>
      </w:r>
    </w:p>
    <w:p>
      <w:pPr>
        <w:pStyle w:val="Normal"/>
        <w:rPr>
          <w:color w:val="000000"/>
        </w:rPr>
      </w:pPr>
      <w:r>
        <w:rPr>
          <w:color w:val="000000"/>
        </w:rPr>
        <w:t>Во-первых, в качестве инновации понимается объект — новая потребительная стоимость, основанная на достижениях науки и техники.</w:t>
      </w:r>
    </w:p>
    <w:p>
      <w:pPr>
        <w:pStyle w:val="Normal"/>
        <w:rPr>
          <w:color w:val="000000"/>
        </w:rPr>
      </w:pPr>
      <w:r>
        <w:rPr>
          <w:color w:val="000000"/>
        </w:rPr>
        <w:t>Во-вторых, акцент делается на утилитарной стороне нововведения — способности удовлетворить общественные потребности с большим полезным эффектом.</w:t>
      </w:r>
    </w:p>
    <w:p>
      <w:pPr>
        <w:pStyle w:val="Normal"/>
        <w:rPr>
          <w:color w:val="000000"/>
        </w:rPr>
      </w:pPr>
      <w:r>
        <w:rPr>
          <w:color w:val="000000"/>
        </w:rPr>
        <w:t>В отличие от объектно-утилитарного процессно-утилитарный подход к определению термина «инновация» заключается в том, что в данном случае инновация представляется как комплексный процесс создания, распространения и использования нового практического средства.</w:t>
      </w:r>
    </w:p>
    <w:p>
      <w:pPr>
        <w:pStyle w:val="Normal"/>
        <w:rPr>
          <w:color w:val="000000"/>
        </w:rPr>
      </w:pPr>
      <w:r>
        <w:rPr>
          <w:color w:val="000000"/>
        </w:rPr>
        <w:t>Инновационный процесс предполагает следующие особенности:</w:t>
      </w:r>
    </w:p>
    <w:p>
      <w:pPr>
        <w:pStyle w:val="Normal"/>
        <w:rPr>
          <w:color w:val="000000"/>
        </w:rPr>
      </w:pPr>
      <w:r>
        <w:rPr>
          <w:color w:val="000000"/>
        </w:rPr>
        <w:t>1) представляет собой осуществление научно-исследовательской, научно-технической, собственно инновационной, производственной деятельности и маркетинга;</w:t>
      </w:r>
    </w:p>
    <w:p>
      <w:pPr>
        <w:pStyle w:val="Normal"/>
        <w:rPr>
          <w:color w:val="000000"/>
        </w:rPr>
      </w:pPr>
      <w:r>
        <w:rPr>
          <w:color w:val="000000"/>
        </w:rPr>
        <w:t>2) под ним можно понимать временные этапы жизненного цикла нововведения от возникновения идеи до ее разработки и распространения;</w:t>
      </w:r>
    </w:p>
    <w:p>
      <w:pPr>
        <w:pStyle w:val="Normal"/>
        <w:rPr>
          <w:color w:val="000000"/>
        </w:rPr>
      </w:pPr>
      <w:r>
        <w:rPr>
          <w:color w:val="000000"/>
        </w:rPr>
        <w:t>3) с финансовой точки зрения его можно рассматривать как процесс финансирования и инвестирования разработки и распространения нового вида продукта или услуги. В этом случае он выступает в качестве инновационного проекта, рассматриваемого как частный случай инвестиционного проекта.</w:t>
      </w:r>
    </w:p>
    <w:p>
      <w:pPr>
        <w:pStyle w:val="Normal"/>
        <w:rPr/>
      </w:pPr>
      <w:r>
        <w:rPr>
          <w:color w:val="000000"/>
        </w:rPr>
        <w:t>В общем случае инновационный процесс состоит в получении и коммерциализации изобретения, новых технологий, видов продукции и услуг, решений производственного, финансового, административного или иного характера и других результатов интеллектуальной деятельност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  <w:r>
        <w:rPr>
          <w:color w:val="000000"/>
        </w:rPr>
        <w:t>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Появление термина инновация продиктовано требованиями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инновационная деятельность становится как никогда важной для предприятий.</w:t>
      </w:r>
    </w:p>
    <w:p>
      <w:pPr>
        <w:pStyle w:val="Normal"/>
        <w:rPr>
          <w:color w:val="000000"/>
        </w:rPr>
      </w:pPr>
      <w:r>
        <w:rPr>
          <w:color w:val="000000"/>
        </w:rPr>
        <w:t>Вместо того чтобы фокусироваться только на снижении затрат для удержания позиций в традиционной ценовой конкуренции, компании должны мыслить категориями роста и дополнительной стоимости и создавать их через использование знаний в инновационных процессах. Те компании, которые оказались первыми на рынке с инновационными продуктами, пользуются преимуществами первопроходцев и собирают повышенный доход до тех пор, пока конкуренты не догонят их.</w:t>
      </w:r>
    </w:p>
    <w:p>
      <w:pPr>
        <w:pStyle w:val="Normal"/>
        <w:rPr>
          <w:color w:val="000000"/>
        </w:rPr>
      </w:pPr>
      <w:r>
        <w:rPr>
          <w:color w:val="000000"/>
        </w:rPr>
        <w:t>Инновационным продуктом могут быть как новые товары, так и новые услуги. При этом процесс инноваций не ограничивается новыми технологиями производства, он также включает организационные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Деятельность предприятия связана с непрерывным потоком многообразных изменений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Адаптация к инновациям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их проведение требуют разнообразных преобразовани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как правило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овых для организации и потому носящих инновационный характер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бранная инновационная стратегия должна быть реализован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Для успешного достижения поставленных инновационных целей необходим способ управления изменениями инновационного характера</w:t>
      </w:r>
      <w:r>
        <w:rPr>
          <w:i/>
          <w:iCs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Другими словам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едприятию необходима модель управления инновационной деятельностью</w:t>
      </w:r>
      <w:r>
        <w:rPr>
          <w:rStyle w:val="FootnoteCharacters"/>
          <w:rStyle w:val="FootnoteAnchor"/>
          <w:rFonts w:eastAsia="TimesNewRoman;MS Mincho"/>
          <w:color w:val="000000"/>
          <w:position w:val="0"/>
          <w:sz w:val="28"/>
          <w:vertAlign w:val="baseline"/>
        </w:rPr>
        <w:footnoteReference w:id="5"/>
      </w:r>
      <w:r>
        <w:rPr>
          <w:rFonts w:eastAsia="TimesNewRoman;MS Mincho"/>
          <w:color w:val="000000"/>
        </w:rPr>
        <w:t>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  <w:t>Воплощение инновационных процессов в новых продуктах является основой экономического роста. Научно-технический прогресс привел к появлению новых технологий и производств и вызвал существенную трансформацию привычного экономического уклада.</w:t>
      </w:r>
    </w:p>
    <w:p>
      <w:pPr>
        <w:pStyle w:val="Normal"/>
        <w:rPr>
          <w:color w:val="000000"/>
        </w:rPr>
      </w:pPr>
      <w:r>
        <w:rPr>
          <w:color w:val="000000"/>
        </w:rPr>
        <w:t>Целесообразность выбора способа и варианта технико-технологического обновления зависит от конкретной ситуации, характера нововведения, его соответствия профилю, ресурсному и научно-техническому потенциалу предприятия, требованиям рынка, стадиям жизненного цикла техники и технологии, особенностям отраслевой принадлежности.</w:t>
      </w:r>
    </w:p>
    <w:p>
      <w:pPr>
        <w:pStyle w:val="Normal"/>
        <w:rPr/>
      </w:pPr>
      <w:r>
        <w:rPr>
          <w:color w:val="000000"/>
        </w:rPr>
        <w:t xml:space="preserve">Различают два типа технологических инноваций: продуктовые и процессные. Внедрение нового продукта определяется как радикальная </w:t>
      </w:r>
      <w:r>
        <w:rPr>
          <w:rStyle w:val="Emphasis"/>
          <w:i w:val="false"/>
          <w:iCs w:val="false"/>
          <w:color w:val="000000"/>
        </w:rPr>
        <w:t>продуктовая инновация.</w:t>
      </w:r>
      <w:r>
        <w:rPr>
          <w:color w:val="000000"/>
        </w:rPr>
        <w:t xml:space="preserve"> Такие новшества основаны на принципиально новых технологиях либо на сочетании существующих технологий в новом их применении. Усовершенствование продукта – инкрементальная продуктовая инновация – связано с существующим продуктом, когда меняются его качественные или стоимостные характеристики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Процессная инновация –</w:t>
      </w:r>
      <w:r>
        <w:rPr>
          <w:color w:val="000000"/>
        </w:rPr>
        <w:t xml:space="preserve"> это освоение новых или значительно усовершенствованных способов производства и технологий, изменения в оборудовании или организации производства.</w:t>
      </w:r>
    </w:p>
    <w:p>
      <w:pPr>
        <w:pStyle w:val="Normal"/>
        <w:rPr/>
      </w:pPr>
      <w:r>
        <w:rPr>
          <w:color w:val="000000"/>
        </w:rPr>
        <w:t xml:space="preserve">По степени новизны инновации подразделяются на </w:t>
      </w:r>
      <w:r>
        <w:rPr>
          <w:rStyle w:val="Emphasis"/>
          <w:i w:val="false"/>
          <w:iCs w:val="false"/>
          <w:color w:val="000000"/>
        </w:rPr>
        <w:t>принципиально новые,</w:t>
      </w:r>
      <w:r>
        <w:rPr>
          <w:color w:val="000000"/>
        </w:rPr>
        <w:t xml:space="preserve"> т.е. не имеющие аналогов в прошлом и в отечественной и зарубежной практике, и на </w:t>
      </w:r>
      <w:r>
        <w:rPr>
          <w:rStyle w:val="Emphasis"/>
          <w:i w:val="false"/>
          <w:iCs w:val="false"/>
          <w:color w:val="000000"/>
        </w:rPr>
        <w:t>новшества относительной новизны.</w:t>
      </w:r>
      <w:r>
        <w:rPr>
          <w:color w:val="000000"/>
        </w:rPr>
        <w:t xml:space="preserve"> Принципиально новые виды продукции, технологии и услуг обладают приоритетностью, абсолютной новизной и являются оригинальными образцами, на основании которых тиражированием получают </w:t>
      </w:r>
      <w:r>
        <w:rPr>
          <w:rStyle w:val="Emphasis"/>
          <w:i w:val="false"/>
          <w:iCs w:val="false"/>
          <w:color w:val="000000"/>
        </w:rPr>
        <w:t>новшества-имитации,</w:t>
      </w:r>
      <w:r>
        <w:rPr>
          <w:color w:val="000000"/>
        </w:rPr>
        <w:t xml:space="preserve"> коп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6"/>
      </w:r>
      <w:r>
        <w:rPr>
          <w:color w:val="000000"/>
        </w:rPr>
        <w:t>.</w:t>
      </w:r>
    </w:p>
    <w:p>
      <w:pPr>
        <w:pStyle w:val="Normal"/>
        <w:rPr>
          <w:rFonts w:eastAsia="TT6DEo00;MS Mincho"/>
          <w:color w:val="000000"/>
        </w:rPr>
      </w:pPr>
      <w:r>
        <w:rPr>
          <w:rFonts w:eastAsia="TT6DEo00;MS Mincho"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3. Инвестиционная деятельност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условиях современной рыночной экономики имеется огромное число возможностей для инвестиций и разнообразных вложений средств. Наряду с этим, практически любая организация обладает ограниченными финансовыми ресурсами, которые доступны для совершения различных инвестиций. Отсюда и появляется необходимость оптимизировать инвестиционный портфель компании. Здесь также стоит принимать во внимание тот факт, что такая деятельность постоянно будет связана с некоторой неопределенностью, уровень которой способен постоянно меняться в достаточно широком диапазоне. В этих обстоятельствах особенно важным будет умение верно оценить уровень эффективности того или иного инвестиционного проекта.</w:t>
      </w:r>
    </w:p>
    <w:p>
      <w:pPr>
        <w:pStyle w:val="Normal"/>
        <w:rPr>
          <w:color w:val="000000"/>
        </w:rPr>
      </w:pPr>
      <w:r>
        <w:rPr>
          <w:color w:val="000000"/>
        </w:rPr>
        <w:t>Итак, что же такое инвестиции. Инвестиции являются своеобразной совокупностью финансовых, трудовых и материальных ресурсов, которые направляются для увеличения капитала, а также для расширения, технического перевооружения или модернизации производства. В качестве основной цели тех или иных инвестиций выступает предельно выгодное и прибыльное размещение собственного капитала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Сама по себе, инвестиционная деятельность является процессом привлечения, распределения, использования и анализа инвестиций. Целями ее могут выступать различные факторы – расширение предпринимательской деятельности самого предприятия посредством накопления материальных и финансовых ресурсов, покупка или организация новых предприятий, снижение уровня издержек в обращении благодаря росту общего производственного объема, диверсификация благодаря освоению ранее неизведанных сфер предпринимательской деятельности и многое другое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ми субъектами инвестиционной деятельности в современных условиях хозяйствования являются юридические лица, к которым относят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хозяйственные товарищества и общества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акционерные общества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роизводственные кооперативы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государственные и муниципальные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унитарные предприятия; некоммерческие орга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Организация инвестиционных процессов и условия их протекания в значительной степени зависят от организационно-правовой формы инвестора. Исходя, из формы собственности инвесторов различают как, частные, государственные, иностранные и совместные.</w:t>
      </w:r>
    </w:p>
    <w:p>
      <w:pPr>
        <w:pStyle w:val="Normal"/>
        <w:rPr>
          <w:color w:val="000000"/>
        </w:rPr>
      </w:pPr>
      <w:r>
        <w:rPr>
          <w:color w:val="000000"/>
        </w:rPr>
        <w:t>В современных условиях большая роль отводится государственным инвестициям, которые осуществляются федеральными, региональными и местными органами власти за счет средств бюджетов соответствующего уровня, внебюджетных фондов, заемных средств.</w:t>
      </w:r>
    </w:p>
    <w:p>
      <w:pPr>
        <w:pStyle w:val="Normal"/>
        <w:rPr>
          <w:color w:val="000000"/>
        </w:rPr>
      </w:pPr>
      <w:r>
        <w:rPr>
          <w:color w:val="000000"/>
        </w:rPr>
        <w:t>Стоит также отметить, что сегодня существует несколько различных типов инвестиций:</w:t>
      </w:r>
    </w:p>
    <w:p>
      <w:pPr>
        <w:pStyle w:val="Normal"/>
        <w:rPr>
          <w:color w:val="000000"/>
        </w:rPr>
      </w:pPr>
      <w:r>
        <w:rPr>
          <w:color w:val="000000"/>
        </w:rPr>
        <w:t>- Финансовые инвестиции, которые подразумевают под собой процесс вложения капитала в облигации, акции и прочие ценные бумаги.</w:t>
      </w:r>
    </w:p>
    <w:p>
      <w:pPr>
        <w:pStyle w:val="Normal"/>
        <w:rPr>
          <w:color w:val="000000"/>
        </w:rPr>
      </w:pPr>
      <w:r>
        <w:rPr>
          <w:color w:val="000000"/>
        </w:rPr>
        <w:t>- Реальные инвестиции, которые представляют собой дополнительные вложения в основной капитал предприятия, направленные на увеличение производственных и материальных запасов самого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- Валовые инвестиции, которые являются суммарными вложениями, требуемыми для прироста и возмещения основного капитала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- Чистые инвестиции, представленные в виде валовых инвестиций без учета амортизационных сумм в основном капитале.</w:t>
      </w:r>
    </w:p>
    <w:p>
      <w:pPr>
        <w:pStyle w:val="Normal"/>
        <w:rPr>
          <w:color w:val="000000"/>
        </w:rPr>
      </w:pPr>
      <w:r>
        <w:rPr>
          <w:color w:val="000000"/>
        </w:rPr>
        <w:t>Одна из наиболее болезненных проблем современной российской экономики – это резкое снижение инвестиционной деятельности, за исключением инвестиций в финансовые активы, которые в большинстве случаев носят спекулятивный характер.</w:t>
      </w:r>
    </w:p>
    <w:p>
      <w:pPr>
        <w:pStyle w:val="Normal"/>
        <w:rPr>
          <w:color w:val="000000"/>
        </w:rPr>
      </w:pPr>
      <w:r>
        <w:rPr>
          <w:color w:val="000000"/>
        </w:rPr>
        <w:t>Инвестиционный климат России определяется четырьмя основными факторами: экономическими; финансовыми; социально-политическими; правовыми.</w:t>
      </w:r>
    </w:p>
    <w:p>
      <w:pPr>
        <w:pStyle w:val="Normal"/>
        <w:rPr>
          <w:color w:val="000000"/>
        </w:rPr>
      </w:pPr>
      <w:r>
        <w:rPr>
          <w:color w:val="000000"/>
        </w:rPr>
        <w:t>Из экономических и финансовых факторов, отрицательно влияющих на инвестиционную деятельность можно выделить:</w:t>
      </w:r>
    </w:p>
    <w:p>
      <w:pPr>
        <w:pStyle w:val="Normal"/>
        <w:rPr>
          <w:color w:val="000000"/>
        </w:rPr>
      </w:pPr>
      <w:r>
        <w:rPr>
          <w:color w:val="000000"/>
        </w:rPr>
        <w:t>. отсутствие стабильности и надежности в функционировании банковской системы;</w:t>
      </w:r>
    </w:p>
    <w:p>
      <w:pPr>
        <w:pStyle w:val="Normal"/>
        <w:rPr>
          <w:color w:val="000000"/>
        </w:rPr>
      </w:pPr>
      <w:r>
        <w:rPr>
          <w:color w:val="000000"/>
        </w:rPr>
        <w:t>. дефицит федерального и региональных и местных бюджетов;</w:t>
      </w:r>
    </w:p>
    <w:p>
      <w:pPr>
        <w:pStyle w:val="Normal"/>
        <w:rPr>
          <w:color w:val="000000"/>
        </w:rPr>
      </w:pPr>
      <w:r>
        <w:rPr>
          <w:color w:val="000000"/>
        </w:rPr>
        <w:t>. монопольно высокие цены на энергетические ресурсы;</w:t>
      </w:r>
    </w:p>
    <w:p>
      <w:pPr>
        <w:pStyle w:val="Normal"/>
        <w:rPr>
          <w:color w:val="000000"/>
        </w:rPr>
      </w:pPr>
      <w:r>
        <w:rPr>
          <w:color w:val="000000"/>
        </w:rPr>
        <w:t>. инфляцию и общий спад производства.</w:t>
      </w:r>
    </w:p>
    <w:p>
      <w:pPr>
        <w:pStyle w:val="Normal"/>
        <w:rPr>
          <w:color w:val="000000"/>
        </w:rPr>
      </w:pPr>
      <w:r>
        <w:rPr>
          <w:color w:val="000000"/>
        </w:rPr>
        <w:t>Негативно на инвестиционные процессы влияет социально-политическая нестабильность, которая проявляется на всех уровнях бюджетного процесса, а также низкие темпы проведения экономических реформ. Все это препятствует привлечению в качестве инвестиций как отечественного, так и иностранного капитала.</w:t>
      </w:r>
    </w:p>
    <w:p>
      <w:pPr>
        <w:pStyle w:val="Normal"/>
        <w:rPr/>
      </w:pPr>
      <w:r>
        <w:rPr>
          <w:color w:val="000000"/>
        </w:rPr>
        <w:t>Вместе с тем в последние годы в России наметились определенные предпосылки для создания нормального инвестиционного климата. В стране идет создание рыночной инфраструктуры – банков, бирж, инвестиционных фондов, страховых обществ, рекламных агентств, развитие информационных технологий. Создание системы телекоммуникаций, электронной почты, спутниковой, радиорелейной, цифровой связи обеспечило выход к базе данных иностранных инвесторов. Однако наиболее существенным фактором, способным возродить инвестиционный процесс в стране является наличие достаточного инвестиционного капитала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В современных условиях экономики инвестиционный капитал образуется в результате поступления денежных средств населения, предприятий и организаций, а также государства через различные институциональные структуры рынка капиталов, которые как посредники реинвестируют доверенные им сбережения с целью получения прибыли от вложения средств. Поэтому в реформировании финансовой системы страны возрастает роль рационального использования финансового потенциала населения.</w:t>
      </w:r>
    </w:p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</w:rPr>
        <w:t>Методы оценки инвестиционного проекта</w:t>
      </w:r>
    </w:p>
    <w:p>
      <w:pPr>
        <w:pStyle w:val="Normal"/>
        <w:rPr>
          <w:color w:val="000000"/>
        </w:rPr>
      </w:pPr>
      <w:r>
        <w:rPr>
          <w:color w:val="000000"/>
        </w:rPr>
        <w:t>Чистый дисконтированный доход — это сумма дисконтированных значений потока платежей, приведённых к сегодняшнему дню. Показатель ЧДД представляет собой разницу между всеми денежными притоками и оттоками, приведенными к текущему моменту времени (моменту оценки инвестиционного проекта). Он показывает величину денежных средств, которую инвестор ожидает получить от проекта, после того, как денежные притоки окупят его первоначальные инвестиционные затраты и периодические денежные оттоки, связанные с осуществлением проекта. Формула ЧДД выглядит та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34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В</w:t>
      </w:r>
      <w:r>
        <w:rPr>
          <w:color w:val="000000"/>
          <w:lang w:val="en-US"/>
        </w:rPr>
        <w:t>t</w:t>
      </w:r>
      <w:r>
        <w:rPr>
          <w:color w:val="000000"/>
        </w:rPr>
        <w:t>- годовые выгоды; З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-годовые затраты; Е-норма дисконта; Т-срок проекта; </w:t>
      </w:r>
      <w:r>
        <w:rPr>
          <w:color w:val="000000"/>
          <w:lang w:val="en-US"/>
        </w:rPr>
        <w:t>t</w:t>
      </w:r>
      <w:r>
        <w:rPr>
          <w:color w:val="000000"/>
        </w:rPr>
        <w:t>-год проекта</w:t>
      </w:r>
    </w:p>
    <w:p>
      <w:pPr>
        <w:pStyle w:val="Normal"/>
        <w:rPr/>
      </w:pPr>
      <w:r>
        <w:rPr>
          <w:color w:val="000000"/>
        </w:rPr>
        <w:t>С помощью ЧДД можно также оценивать сравнительную эффективность альтернативных вложений (при одинаковых начальных вложениях более выгоден проект с наибольшим ЧДД). Но все же для сравнительного анализа более применимыми являются относительные показатели. Применительно к анализу инвестиционных проектов таким показателем является Внутренняя норма рентабельности (ВНР)</w:t>
      </w:r>
    </w:p>
    <w:p>
      <w:pPr>
        <w:pStyle w:val="Normal"/>
        <w:rPr/>
      </w:pPr>
      <w:r>
        <w:rPr>
          <w:color w:val="000000"/>
        </w:rPr>
        <w:t>Внутренняя норма рентабельности — это процентная ставка, при которой чистый дисконтированный доход (ЧДД) равен 0. ЧДД рассчитывается на основании потока платежей, дисконтированного к сегодняшнему дн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НР=</w:t>
      </w:r>
      <w:r>
        <w:rPr>
          <w:color w:val="000000"/>
        </w:rPr>
        <w:drawing>
          <wp:inline distT="0" distB="0" distL="0" distR="0">
            <wp:extent cx="7048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r</w:t>
      </w:r>
      <w:r>
        <w:rPr>
          <w:color w:val="000000"/>
        </w:rPr>
        <w:t>- внутренняя норма рентабельности.</w:t>
      </w:r>
    </w:p>
    <w:p>
      <w:pPr>
        <w:pStyle w:val="Normal"/>
        <w:rPr/>
      </w:pPr>
      <w:r>
        <w:rPr>
          <w:color w:val="000000"/>
        </w:rPr>
        <w:t>Для оценки инвестиционного проекта также проводится анализ выгод-затрат. Термин «затраты-выгоды» (вариант перевода - «издержки-выгоды») часто неточно используется для обозначения более широкого понятия «анализ затраты-эффективность». Строго говоря, анализ затраты-выгоды является более узким и емким понятием, так как он измеряет совокупные затраты и выгоды каждой альтернативы товара или проекта), используя одну и ту же единицу измерения, обычно деньги. Этот анализ позволяет ответить на вопрос: «Стоит ли данный товар или проект затрат на него?» или «Какой вариант имеет наибольший коэффициент отношения выгод к затратам?» Подобный анализ возможен тогда и только тогда, когда все задействованные параметры могут быть представлены в денежном выражении. Анализ затраты-выгоды применяется для оценки государственных проектов, в рамках данного анализа обязательно рассматривается влияние проекта на общественное благосостояние. Процесс анализа включает в себя денежную оценку первоначального вклада и возможных затрат в процессе осуществления проекта и оценку ожидаемой отдачи от проекта.Процесс оценки состоит из нескольких стадий, на протяжении каждой из которых тщательно оцениваются затраты и выгоды для различных групп населения, рассматриваются возможные исходы проекта, которые могут повлечь за собой дополнительные потери или доходы. Анализ затрат-выгод включает четыре основных этапа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затрат и выгод проекта;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затрат и выгод;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суммарных затрат и выгод на протяжении существования проекта;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проекта.</w:t>
      </w:r>
    </w:p>
    <w:p>
      <w:pPr>
        <w:pStyle w:val="Style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декс доходности</w:t>
      </w:r>
    </w:p>
    <w:p>
      <w:pPr>
        <w:pStyle w:val="Style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доходности отражает эффективность инвестиционного проекта. Рассчитывается по форму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000125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значение индекса доходности меньше или равное 0,1, то проект отвергается, так как он не принесет инвестору дополнительного дохода. К реализации принимаются проекты со значением этого показателя больше единиц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инвестиционных проектов с помощью коэффициента дисконтир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Финансовые ресурсы, материальную основу которых составляют деньги, имеют временную ценность, которая может рассматриваться в двух аспектах: первый аспект связан с покупательной способностью денег, второй- касается обращения денежных средств как капитала и получения доходов от такого оборота. Деньги как можно быстрее должны делать новые деньг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нный метод предполагает использование коэффициентов дисконтирования для приведения будущих потоков денежных средств к текущему моменту. </w:t>
      </w:r>
    </w:p>
    <w:p>
      <w:pPr>
        <w:pStyle w:val="Normal"/>
        <w:rPr>
          <w:color w:val="000000"/>
        </w:rPr>
      </w:pPr>
      <w:r>
        <w:rPr>
          <w:color w:val="000000"/>
        </w:rPr>
        <w:t>Выбор численного значения коэффициента дисконтирования зависит от таких факторов, как: цели инвестирования и условия реализации проекта; уровень инфляции в национальной экономике; величина инвестиционного риска; альтернативные возможности вложения капитала; финансовые соображения и представления инвестора. С ростом ставки приведения размер чистого приведенного дохода сокращается. Считается, что для различного класса инвестиций могут выбираться разные значения норматива дисконтирования. В частности, вложения, связанные с поддержанием рыночных позиций предприятия, оцениваются по нормативу 6%, инвестиции в обновление основных фондов- 12%, вложения с целью экономии текущих затрат - 15%, вложения с целью увеличения доходов предприятия - 20%, рисковые капиталовложения - 25%. Отмечается зависимость ставки процента от степени риска проекта. Для обычных проектов приемлемой нормой будет ставка 16%, для новых проектов на стабильном рынке - 20%, для проектов, базирующихся на суперсовременных технологиях, - 24%.</w:t>
      </w:r>
    </w:p>
    <w:p>
      <w:pPr>
        <w:pStyle w:val="Normal"/>
        <w:rPr>
          <w:color w:val="000000"/>
        </w:rPr>
      </w:pPr>
      <w:r>
        <w:rPr>
          <w:color w:val="000000"/>
        </w:rPr>
        <w:t>Считается, что для привлечения инвестиций предприятие должно:</w:t>
      </w:r>
    </w:p>
    <w:p>
      <w:pPr>
        <w:pStyle w:val="Normal"/>
        <w:rPr>
          <w:color w:val="000000"/>
        </w:rPr>
      </w:pPr>
      <w:r>
        <w:rPr>
          <w:color w:val="000000"/>
        </w:rPr>
        <w:t>Иметь хорошо отработанный и перспективный план деятельности на будущее. Инвесторы хотят знать, что их вклады принесут в дальнейшем прибыль.</w:t>
      </w:r>
    </w:p>
    <w:p>
      <w:pPr>
        <w:pStyle w:val="Normal"/>
        <w:rPr>
          <w:color w:val="000000"/>
        </w:rPr>
      </w:pPr>
      <w:r>
        <w:rPr>
          <w:color w:val="000000"/>
        </w:rPr>
        <w:t>Иметь хорошую репутацию в обществе. Инвестируя в теневое предприятие, инвесторы рискуют остаться без прибыли, поэтому выбирают только те предприятия, которые вызывают доверие.</w:t>
      </w:r>
    </w:p>
    <w:p>
      <w:pPr>
        <w:pStyle w:val="Normal"/>
        <w:rPr>
          <w:color w:val="000000"/>
        </w:rPr>
      </w:pPr>
      <w:r>
        <w:rPr>
          <w:color w:val="000000"/>
        </w:rPr>
        <w:t>Вести открытую, то есть прозрачную деятельность. Для этого необходимы бухгалтерская отчётность и работа со СМИ.</w:t>
      </w:r>
    </w:p>
    <w:p>
      <w:pPr>
        <w:pStyle w:val="Normal"/>
        <w:rPr>
          <w:color w:val="000000"/>
        </w:rPr>
      </w:pPr>
      <w:r>
        <w:rPr>
          <w:color w:val="000000"/>
        </w:rPr>
        <w:t>Многое зависит от внутренней политики, проводимой в той стране, в которой находится предприятие. Для вкладов инвесторы выбирают наиболее стабильные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на практике эти условия необходимы для портфельных инвесторов. Инвестиции вполне могут привлекаться и без этих условий, но при уверенности инвестора в соблюдении своих прав на распоряжение капиталом и прибылью. Такую уверенность могут гарантировать не только законы и прозрачность учёта, но и личные связи, например, в правительстве или парламенте, получение права непосредственного контроля за ситуацией на предприятии через контрольный пакет акций и назначение подконтрольного директора или личное непосредственное руководство. Существенным фактором привлечения инвестиций является соотношение прибыли и риска. Часть инвесторов выбирают меньший риск и соглашаются на меньшую прибыль. Часть инвесторов выберут более высокую прибыльность вложений, несмотря на повышенные риски. Сырьевым компаниям вообще выбирать не приходится: идут туда где есть ресурс.</w:t>
      </w:r>
    </w:p>
    <w:p>
      <w:pPr>
        <w:pStyle w:val="Normal"/>
        <w:rPr/>
      </w:pPr>
      <w:r>
        <w:rPr>
          <w:color w:val="000000"/>
        </w:rPr>
        <w:t xml:space="preserve">Кроме того, для привлечения инвестиций иногда создаются </w:t>
      </w:r>
      <w:r>
        <w:rPr>
          <w:b/>
          <w:bCs/>
          <w:color w:val="000000"/>
        </w:rPr>
        <w:t>особые</w:t>
      </w:r>
      <w:r>
        <w:rPr>
          <w:color w:val="000000"/>
        </w:rPr>
        <w:t xml:space="preserve"> условия. Примером создания таких особых условий являются особые экономические зоны (ОЭЗ). Например, в России созданы и действуют в настоящее время ОЭЗ «Липецк», ОЭЗ «Алабуга» и другие.</w:t>
      </w:r>
    </w:p>
    <w:p>
      <w:pPr>
        <w:pStyle w:val="Normal"/>
        <w:rPr>
          <w:color w:val="000000"/>
        </w:rPr>
      </w:pPr>
      <w:r>
        <w:rPr>
          <w:color w:val="000000"/>
        </w:rPr>
        <w:t>Совокупность условий для инвестора иногда называют «инвестиционным климатом».</w:t>
      </w:r>
    </w:p>
    <w:p>
      <w:pPr>
        <w:pStyle w:val="Normal"/>
        <w:rPr>
          <w:color w:val="000000"/>
        </w:rPr>
      </w:pPr>
      <w:r>
        <w:rPr>
          <w:color w:val="000000"/>
        </w:rPr>
        <w:t>Работа по определению экономической эффективности инвестиционного проекта является одним из наиболее ответственных этапов, включающий детальный анализ и интегральную оценку всей технико-экономической и финансовой информ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ля оценки инвестиционной деятельности могут применяться следующие показатели: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оотношение капиталовложений в объекты производственного и непроизводственного назначения характеризует отвлечение средств на непроизводственное развитие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оотношение заемных и собственных средств в инвестиционной деятельности, характеризует привлекательность компании для инвесторов и зависимость от заемного капитала в инвестиционной деятельности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внутренняя норма доходности по каждому новому инвестиционному проекту, определяющая предельную эффективность капиталовложений. Норма дисконта, при которой дисконтированная стоимость притока реальных денег (поступлений от проекта) равна дисконтированной стоимости оттоков (инвестиций)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соотношение освоения капиталовложений и финансирования приоритетных проектов (по основным проектам) характеризует степень использования средств, выделенных на приоритетные проекты;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дельные капиталовложения определяю капиталоемкость вводимых мощностей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роцесс управления инвестиционной деятельностью компании/предприятия (далее — предприятия) включает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ботку и реализацию долгосрочной инвестиционной стратегии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еднесрочное тактическое управление инвестиционной деятельностью в рамках стратегических решений и текущих финансовых возможностей и потребностей предприятия, заключающееся в формировании, мониторинге и корректировке инвестиционного портфеля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еративное управление инвестиционной деятельностью в рамках инвестиционного портфеля предприятия, заключающееся в управлении реализацией конкретных инвестиционных программ и проектов, а также подготовке решений по «выходу» из убыточных или рискованных программ и проектов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од инвестиционной стратегией предприятия следует понимать процесс формирования системы долгосрочных целей инвестиционной деятельности и выбор наиболее эффективных путей их достижения на базе прогнозирования условий осуществления этой деятельности (инвестиционного климата), конъюнктуры инвестиционного рынка как в целом, так и на отдельных его сегментах. Быстро меняющиеся рыночные условия, несовершенство и изменчивость законодательной базы, инфляционные процессы, продолжающийся кризис неплатежей требуют гибкого подхода к инвестиционной стратегии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Одним из важнейших направлений формирования инвестиционной стратегии предприятия является формирование инвестиционных ресурсов, которые представляют собой все виды денежных и иных активов, привлекаемых для осуществления вложений в объекты инвестиций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Целью формирования инвестиционных ресурсов является обеспечение финансово устойчивой, бесперебойной и эффективной инвестиционной деятельности в предусмотренных стратегией объемах.</w:t>
      </w:r>
    </w:p>
    <w:p>
      <w:pPr>
        <w:pStyle w:val="Normal"/>
        <w:rPr>
          <w:color w:val="000000"/>
        </w:rPr>
      </w:pPr>
      <w:r>
        <w:rPr>
          <w:color w:val="000000"/>
        </w:rPr>
        <w:t>Все предприятия сталкиваются с необходимостью ведения инвестиционной деятельности, что обуславливается следующими причинам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на этапе организации предприятия основных и оборотных средст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новление имеющейся материально-технической баз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ращивание объемов производственной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новых видов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еличение прибыли предприятия путем выгодных инвестиционных вложений различного характера.</w:t>
      </w:r>
    </w:p>
    <w:p>
      <w:pPr>
        <w:pStyle w:val="Normal"/>
        <w:rPr>
          <w:color w:val="000000"/>
        </w:rPr>
      </w:pPr>
      <w:r>
        <w:rPr>
          <w:color w:val="000000"/>
        </w:rPr>
        <w:t>Принятие инвестиционных решений связано с различными обстоятельствами и требует детального рассмотрения следующих фактор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граниченность финансовых ресурс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едполагаемый вид и стоимость объектов инвестиц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ножественность вариантов каждого вида инвестиц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иски, связанные с принятием того или иного реш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ные инвестиционные качества объектов инвестиций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ные особенности капитала предприятия и внутренние условия дея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ешние условия деятельности предприятия, в том числе, конъюнктура рынка, состояние экономики страны и законодательной базы, политическая обстановка и пр.</w:t>
      </w:r>
    </w:p>
    <w:p>
      <w:pPr>
        <w:pStyle w:val="Normal"/>
        <w:rPr>
          <w:color w:val="000000"/>
        </w:rPr>
      </w:pPr>
      <w:r>
        <w:rPr>
          <w:color w:val="000000"/>
        </w:rPr>
        <w:t>В основе принятия инвестиционных решений лежит оценка и сравнение объема предполагаемых инвестиций и будущих доходов (денежных поступлений) с учетом многих обстоятельств, указанных выше. Инвестирование предполагает распределенный во времени процесс инвестиционных вложений с целью последующего получения доходов. Это предопределяет необходимость проведения инвестиционного анализа предполагаемых объектов инвестиций на предмет формирования и оптимизации инвестиционного портфеля предприятия.</w:t>
      </w:r>
    </w:p>
    <w:p>
      <w:pPr>
        <w:pStyle w:val="Normal"/>
        <w:rPr>
          <w:color w:val="000000"/>
        </w:rPr>
      </w:pPr>
      <w:r>
        <w:rPr>
          <w:color w:val="000000"/>
        </w:rPr>
        <w:t>Общие принципы инвестиционного анализа предполагают сравнение цены капитала предприятия и показателей его деятельности с ожидаемыми показателями доходности и рентабельности предполагаемого объекта инвестиций с целью решения, может ли объект инвестиции быть допущен к дальнейшему рассмотрению в качестве потенциального объекта инвестиций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учно-технический прогресс, признанный во всем мире в качестве важнейшего фактора экономического развития, ныне все чаще связывают с понятием инновационного процесса. Это единственный в своем роде процесс, объединяющий науку, технику, экономику, предпринимательство и управление. Он состоит в разработке и реализации нововведений и простирается от зарождения идеи до ее коммерческой реализации, охватывая, таким образом, весь комплекс отношений производства, обмена и потреб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Для того чтобы обеспечивать последовательную и систематическую инновационную деятельность, нужны немалые средства, т.е. инвестиции. Принято считать, что инвестиционные операции — это операции, связанные с вложением денежных средств в реализацию бизнес проектов, которые будут обеспечивать получение доходов в течение периодов, превышающих один год.</w:t>
      </w:r>
    </w:p>
    <w:p>
      <w:pPr>
        <w:pStyle w:val="Normal"/>
        <w:rPr>
          <w:color w:val="000000"/>
        </w:rPr>
      </w:pPr>
      <w:r>
        <w:rPr>
          <w:color w:val="000000"/>
        </w:rPr>
        <w:t>Проблема привлечения инвестиций, способных создать мощный импульс для развития фирм, волнует сегодня большинство отечественных предпринимателей. Инвестиции требуются всем, однако получает их далеко не каждый фирмам приходится в полной мере учитывать условия, на которых они получают инвестиции. В противном случае они рискуют понести убытки, а в ряде случаев и стать банкротами. Того же, кто предоставляет денежные средства, — инвестора — интересует прибыль, которую он может получить, а также степень риска вложений.</w:t>
      </w:r>
    </w:p>
    <w:p>
      <w:pPr>
        <w:pStyle w:val="Normal"/>
        <w:rPr/>
      </w:pPr>
      <w:r>
        <w:rPr>
          <w:color w:val="000000"/>
        </w:rPr>
        <w:t>Инвестиционная деятельность постоянно совершенствуется, наметились определенные тенденции ее развития. По мере развития рынка ориентация на товар, ресурсы сменилась интересом к финансам фирмы, ее менеджменту. Это означает, что нерост объемов производства, а улучшение финансовых показателей становится ключевым моментом при принятии многих инвестиционных решений.</w:t>
      </w:r>
    </w:p>
    <w:p>
      <w:pPr>
        <w:pStyle w:val="Normal"/>
        <w:rPr>
          <w:color w:val="000000"/>
        </w:rPr>
      </w:pPr>
      <w:r>
        <w:rPr>
          <w:color w:val="000000"/>
        </w:rPr>
        <w:t>Несомненно, долговременное жесткое планирование с определением жизненных целей не соответствует условиям нашего времени. В эпоху стремительных перемен нет никакой гарантии, что вчерашнее решение проблем будет годиться сегодня. По этой причине устаревают не принципиальные стратегические подходы, а элементы их содержания.</w:t>
      </w:r>
    </w:p>
    <w:p>
      <w:pPr>
        <w:pStyle w:val="Normal"/>
        <w:rPr>
          <w:color w:val="000000"/>
        </w:rPr>
      </w:pPr>
      <w:r>
        <w:rPr>
          <w:color w:val="000000"/>
        </w:rPr>
        <w:t>Самый верный путь к решению проблем современной экономики заключается в децентрализации организационных структур и создании новых самостоятельных структур.</w:t>
      </w:r>
    </w:p>
    <w:p>
      <w:pPr>
        <w:pStyle w:val="Normal"/>
        <w:rPr>
          <w:color w:val="000000"/>
        </w:rPr>
      </w:pPr>
      <w:r>
        <w:rPr>
          <w:color w:val="000000"/>
        </w:rPr>
        <w:t>Итак, в будущем наибольшее значение приобретут следующие факторы:</w:t>
      </w:r>
    </w:p>
    <w:p>
      <w:pPr>
        <w:pStyle w:val="Normal"/>
        <w:rPr>
          <w:color w:val="000000"/>
        </w:rPr>
      </w:pPr>
      <w:r>
        <w:rPr>
          <w:color w:val="000000"/>
        </w:rPr>
        <w:t>- способность быстро адаптироваться к изменяющимся условиям окружающей среды;</w:t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ние самостоятельных рабочих групп, которые разрабатывают решения индивидуальных проблем;</w:t>
      </w:r>
    </w:p>
    <w:p>
      <w:pPr>
        <w:pStyle w:val="Normal"/>
        <w:rPr>
          <w:color w:val="000000"/>
        </w:rPr>
      </w:pPr>
      <w:r>
        <w:rPr>
          <w:color w:val="000000"/>
        </w:rPr>
        <w:t>- используемая всеми система ценностей и глубокое понимание видения фирмы.</w:t>
      </w:r>
    </w:p>
    <w:p>
      <w:pPr>
        <w:pStyle w:val="Normal"/>
        <w:rPr>
          <w:color w:val="000000"/>
        </w:rPr>
      </w:pPr>
      <w:r>
        <w:rPr>
          <w:color w:val="000000"/>
        </w:rPr>
        <w:t>Очевидно, что для этого требуется точный анализ состояния окружающей среды (тенденции, мониторинг, наблюдение за происходящим, прогноз на будущее), равно как и систематически осуществляемое наблюдение за деятельностью конкур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Абрамов С.И. Инвестирование. М.: ЦЭМ, 2000.-440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Абрютина М.С., Грачев А.В. Анализ финансово-экономической деятельности предприятия. М.: Дело и сервис, 2000. – 256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Бирман Г. Экономический анализ инвестиционных проектов. М.: Банки и биржи, ЮНИТИ, 2007. – 631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/>
      </w:pPr>
      <w:r>
        <w:rPr>
          <w:color w:val="000000"/>
        </w:rPr>
        <w:t>Бланк И.А. Инвестиционный менеджмент.— Киев, МП ИТЕМ ЛТД, 1995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Горфинкель В.Я. Экономика предприятия: Учебник. М.: ЮНИТИ-ДАНА 2007. – 670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Дектяренко В.М. Оценка эффективности инвестиционных проектов. М.: Экспертное бюро, 2007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Колтынюк Б.А. Инвестиции. Учебник. - СПб.: Изд-во Михайлова В.А. 2003. - 848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/>
      </w:pPr>
      <w:r>
        <w:rPr>
          <w:color w:val="000000"/>
        </w:rPr>
        <w:t>Коробейников О.П. Экономика предприятия: Учебный курс. Нижний Новгород, 2003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Крылов Э.И. Анализ эффективности инновационной и инвестиционной деятельности предприятия: Учебное пособие. М.: Финансы и статистика, 2003. – 608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Лахметкина Н.И.Инвестиционная стратегия предприятия. М.: КноРус, 2006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Малахов Е.С. Теоретические основы инновационного анализа хозяйствующего субъекта//Справочник экономиста, 2008. - №9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>Миляев К.Ю. Сбалансированное развитие интегрированных структур// ИнВестРегион № 3 / 2008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color w:val="000000"/>
        </w:rPr>
      </w:pPr>
      <w:r>
        <w:rPr>
          <w:color w:val="000000"/>
        </w:rPr>
        <w:t xml:space="preserve">Письменная Н.Е. Инвестиционная деятельность в современных условиях хозяйствования. </w:t>
      </w:r>
      <w:r>
        <w:rPr>
          <w:rFonts w:eastAsia="TimesNewRoman;MS Mincho"/>
          <w:color w:val="000000"/>
        </w:rPr>
        <w:t>Вестник СевКавГТУ, Серия «Экономика», №2 (13), 2004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/>
      </w:pPr>
      <w:r>
        <w:rPr>
          <w:color w:val="000000"/>
        </w:rPr>
        <w:t>Сафронов. Экономика предприятия: Учебник. М.: ИФРА-М, 2007. -251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left"/>
        <w:rPr>
          <w:vanish/>
          <w:sz w:val="24"/>
          <w:szCs w:val="24"/>
        </w:rPr>
      </w:pPr>
      <w:r>
        <w:rPr>
          <w:rFonts w:eastAsia="TimesNewRoman;MS Mincho"/>
          <w:color w:val="000000"/>
        </w:rPr>
        <w:t>Янковский К., Мухарь И. Организация инвестиционной и инновационной деятельности. СПб: Питер, 2007.</w:t>
      </w:r>
      <w:bookmarkStart w:id="0" w:name="_PictureBullets"/>
      <w:bookmarkEnd w:id="0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ляев К.Ю. Сбалансированное развитие интегрированных структур// ИнВестРегион № 3 / 2008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ылов Э.И. Анализ эффективности инновационной и инвестиционной деятельности предприятия: Учебное пособие. М.: Финансы и статистика, 2003. – с.11-12</w:t>
      </w:r>
    </w:p>
  </w:footnote>
  <w:footnote w:id="4">
    <w:p>
      <w:pPr>
        <w:pStyle w:val="Artname"/>
        <w:spacing w:before="56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color w:val="000000"/>
          <w:sz w:val="20"/>
          <w:szCs w:val="20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Малахов Е.С. Теоретические основы инновационного анализа хозяйствующего субъекта//Справочник экономиста, 2008. - №9</w:t>
      </w:r>
    </w:p>
  </w:footnote>
  <w:footnote w:id="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исьменная Н.Е. Инвестиционная деятельность в современных условиях хозяйствования. </w:t>
      </w:r>
      <w:r>
        <w:rPr>
          <w:rFonts w:eastAsia="TimesNewRoman;MS Mincho"/>
          <w:color w:val="000000"/>
          <w:sz w:val="20"/>
          <w:szCs w:val="20"/>
        </w:rPr>
        <w:t>Вестник СевКавГТУ, Серия «Экономика», №2 (13), 200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фронов. Экономика предприятия: Учебник.  М.: ИФРА-М, 2007. -251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01"/>
        </w:tabs>
        <w:ind w:left="150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645"/>
        </w:tabs>
        <w:ind w:left="1645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89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1933"/>
        </w:tabs>
        <w:ind w:left="1933" w:hanging="864"/>
      </w:pPr>
    </w:lvl>
    <w:lvl w:ilvl="4">
      <w:start w:val="1"/>
      <w:numFmt w:val="decimal"/>
      <w:lvlText w:val="%1.%2.%3.%4.%5"/>
      <w:lvlJc w:val="left"/>
      <w:pPr>
        <w:tabs>
          <w:tab w:val="num" w:pos="2077"/>
        </w:tabs>
        <w:ind w:left="2077" w:hanging="1008"/>
      </w:pPr>
    </w:lvl>
    <w:lvl w:ilvl="5">
      <w:start w:val="1"/>
      <w:numFmt w:val="decimal"/>
      <w:lvlText w:val="%1.%2.%3.%4.%5.%6"/>
      <w:lvlJc w:val="left"/>
      <w:pPr>
        <w:tabs>
          <w:tab w:val="num" w:pos="2221"/>
        </w:tabs>
        <w:ind w:left="222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65"/>
        </w:tabs>
        <w:ind w:left="236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53"/>
        </w:tabs>
        <w:ind w:left="265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01" w:leader="none"/>
      </w:tabs>
      <w:spacing w:before="240" w:after="60"/>
      <w:ind w:left="1501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645" w:leader="none"/>
      </w:tabs>
      <w:spacing w:before="280" w:after="280"/>
      <w:ind w:left="1645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89" w:leader="none"/>
      </w:tabs>
      <w:spacing w:before="240" w:after="60"/>
      <w:ind w:left="1789" w:hanging="720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ditsection1">
    <w:name w:val="editsection1"/>
    <w:qFormat/>
    <w:rPr/>
  </w:style>
  <w:style w:type="character" w:styleId="Mwheadline">
    <w:name w:val="mw-headlin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Arial Unicode MS" w:hAnsi="Arial Unicode MS" w:eastAsia="Arial Unicode MS" w:cs="Arial Unicode MS"/>
      <w:i/>
      <w:iCs/>
      <w:color w:val="000000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Txtdocheader">
    <w:name w:val="txtdocheader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8" w:leader="none"/>
        <w:tab w:val="left" w:pos="1276" w:leader="none"/>
      </w:tabs>
      <w:ind w:firstLine="851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name">
    <w:name w:val="artname"/>
    <w:basedOn w:val="Normal"/>
    <w:qFormat/>
    <w:pPr>
      <w:spacing w:lineRule="auto" w:line="240" w:before="56" w:after="0"/>
      <w:ind w:hanging="0"/>
      <w:jc w:val="left"/>
    </w:pPr>
    <w:rPr>
      <w:b/>
      <w:bCs/>
      <w:color w:val="06234D"/>
      <w:sz w:val="30"/>
      <w:szCs w:val="3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Tx">
    <w:name w:val="tx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color w:val="1F1F1F"/>
      <w:sz w:val="32"/>
      <w:szCs w:val="32"/>
    </w:rPr>
  </w:style>
  <w:style w:type="paragraph" w:styleId="32">
    <w:name w:val="Основной текст с отступом 3"/>
    <w:basedOn w:val="Normal"/>
    <w:qFormat/>
    <w:pPr/>
    <w:rPr>
      <w:color w:val="FF0000"/>
    </w:rPr>
  </w:style>
  <w:style w:type="paragraph" w:styleId="HTML1">
    <w:name w:val="Адрес HTML"/>
    <w:basedOn w:val="Normal"/>
    <w:qFormat/>
    <w:pPr>
      <w:spacing w:lineRule="auto" w:line="240"/>
      <w:ind w:hanging="0"/>
      <w:jc w:val="left"/>
    </w:pPr>
    <w:rPr>
      <w:rFonts w:ascii="Arial Unicode MS" w:hAnsi="Arial Unicode MS" w:eastAsia="Arial Unicode MS" w:cs="Arial Unicode MS"/>
      <w:i/>
      <w:i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1">
    <w:name w:val="text1"/>
    <w:basedOn w:val="Normal"/>
    <w:qFormat/>
    <w:pPr>
      <w:spacing w:before="280" w:after="280"/>
      <w:ind w:hanging="0"/>
    </w:pPr>
    <w:rPr>
      <w:rFonts w:ascii="Tahoma" w:hAnsi="Tahoma" w:eastAsia="Arial Unicode MS" w:cs="Tahoma"/>
      <w:sz w:val="18"/>
      <w:szCs w:val="18"/>
    </w:rPr>
  </w:style>
  <w:style w:type="paragraph" w:styleId="Vntext1">
    <w:name w:val="vn_text1"/>
    <w:basedOn w:val="Normal"/>
    <w:qFormat/>
    <w:pPr>
      <w:spacing w:before="280" w:after="280"/>
      <w:ind w:hanging="0"/>
    </w:pPr>
    <w:rPr>
      <w:rFonts w:ascii="Tahoma" w:hAnsi="Tahoma" w:eastAsia="Arial Unicode MS" w:cs="Tahoma"/>
      <w:sz w:val="18"/>
      <w:szCs w:val="18"/>
    </w:rPr>
  </w:style>
  <w:style w:type="paragraph" w:styleId="Style110">
    <w:name w:val="style1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11">
    <w:name w:val="Style1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9:00Z</dcterms:created>
  <dc:creator>Дунаевская </dc:creator>
  <dc:description>25 стр.
октябрь 2007
редакция октябрь 2007</dc:description>
  <cp:keywords/>
  <dc:language>en-US</dc:language>
  <cp:lastModifiedBy>Mage</cp:lastModifiedBy>
  <dcterms:modified xsi:type="dcterms:W3CDTF">2011-10-04T11:09:00Z</dcterms:modified>
  <cp:revision>2</cp:revision>
  <dc:subject>Современные тенденции международной торговли</dc:subject>
  <dc:title>Курсовая по мирой экономике</dc:title>
</cp:coreProperties>
</file>