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1"/>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pPr>
      <w:r>
        <w:rPr>
          <w:rFonts w:cs="Times New Roman" w:ascii="Times New Roman" w:hAnsi="Times New Roman"/>
          <w:color w:val="000000"/>
          <w:sz w:val="28"/>
          <w:szCs w:val="28"/>
        </w:rPr>
        <w:t>1. Понятие, сущность и виды инноваций</w:t>
      </w:r>
    </w:p>
    <w:p>
      <w:pPr>
        <w:pStyle w:val="Normal"/>
        <w:spacing w:lineRule="auto" w:line="360" w:before="0" w:after="0"/>
        <w:rPr/>
      </w:pPr>
      <w:r>
        <w:rPr>
          <w:rFonts w:cs="Times New Roman" w:ascii="Times New Roman" w:hAnsi="Times New Roman"/>
          <w:color w:val="000000"/>
          <w:sz w:val="28"/>
          <w:szCs w:val="28"/>
        </w:rPr>
        <w:t>2. Инновационная политика в реализации инновационного развития предприятия</w:t>
      </w:r>
    </w:p>
    <w:p>
      <w:pPr>
        <w:pStyle w:val="Normal"/>
        <w:spacing w:lineRule="auto" w:line="360" w:before="0" w:after="0"/>
        <w:rPr/>
      </w:pPr>
      <w:r>
        <w:rPr>
          <w:rFonts w:cs="Times New Roman" w:ascii="Times New Roman" w:hAnsi="Times New Roman"/>
          <w:color w:val="000000"/>
          <w:sz w:val="28"/>
          <w:szCs w:val="28"/>
        </w:rPr>
        <w:t>3. Государственное регулирование инвестиционной деятельности в РФ</w:t>
      </w:r>
    </w:p>
    <w:p>
      <w:pPr>
        <w:pStyle w:val="1"/>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1"/>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1"/>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нновационной политики промышленного предприятия, адекватной современным экономическим условиям, является важнейшей задачей достижения конкурентных преимуществ в долгосрочной перспективе и повышения эффективности промышлен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инновации становятся фактором, способным существенно влиять на формирование национальной конкурентоспособности. Полноценное использование инноваций для национального развития возможно только при условии целенаправленной инновационной политики, проводимой как ТНК, так и на государственном уровне. Эта задача особенно актуальна для России, обладающей значительным инновационным потенциалом, который используется явно недостаточно, в частности, в связи с отсутствием адекватной национальной инновацион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 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технического потенциала.</w:t>
      </w:r>
    </w:p>
    <w:p>
      <w:pPr>
        <w:pStyle w:val="Normal"/>
        <w:spacing w:lineRule="auto" w:line="360" w:before="0" w:after="0"/>
        <w:ind w:firstLine="709"/>
        <w:jc w:val="both"/>
        <w:rPr/>
      </w:pPr>
      <w:r>
        <w:rPr>
          <w:rFonts w:cs="Times New Roman" w:ascii="Times New Roman" w:hAnsi="Times New Roman"/>
          <w:color w:val="000000"/>
          <w:sz w:val="28"/>
          <w:szCs w:val="28"/>
        </w:rPr>
        <w:t>Место и роль инновационной и связанной с ней инвести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опосредующими все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обстоятельствах инновация изначально нацелена на практический коммерческий результат. Сама идея, дающая ей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шей работы является изучение инновационной политики на уровне предприятия, а также роль государственного регулирования инвестиций в обеспечении инновационного развития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определение категории «инновация»;</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виды инноваций;</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этапы разработки инновационной политики предприятия;</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государственное регулирование инвест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онятие, сущность и виды инновац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возрастающей конкуренции компаниям все чаще приходится сталкиваться с понятием «инновация». Специалисты, непосредственно связанные с изобретением настоящих инноваций, отмечают, что этот термин стал «модным». Однако, как показывает практика, его истинный смысл понятен далеко не всем. Многие считают, что инновации - это прерогатива высокотехнологичных компаний, но это верно лишь отчасти. В действительности инновации возможны в любой области человеческой деятельности. Попытаемся разобраться, что же означает данное понятие в научно-деловом мире.</w:t>
      </w:r>
    </w:p>
    <w:p>
      <w:pPr>
        <w:pStyle w:val="Normal"/>
        <w:spacing w:lineRule="auto" w:line="360" w:before="0" w:after="0"/>
        <w:ind w:firstLine="709"/>
        <w:jc w:val="both"/>
        <w:rPr/>
      </w:pPr>
      <w:r>
        <w:rPr>
          <w:rFonts w:cs="Times New Roman" w:ascii="Times New Roman" w:hAnsi="Times New Roman"/>
          <w:color w:val="000000"/>
          <w:sz w:val="28"/>
          <w:szCs w:val="28"/>
        </w:rPr>
        <w:t>Понятие «инновация» как таковое было введено в научную терминологию Й. Шумпетером в 1911 году и предполагало новую комбинацию научно-технических факторов, мотивированную предпринимательским духом при пяти типичных изменениях [4, с.7]:</w:t>
      </w:r>
    </w:p>
    <w:p>
      <w:pPr>
        <w:pStyle w:val="Normal"/>
        <w:spacing w:lineRule="auto" w:line="360" w:before="0" w:after="0"/>
        <w:ind w:firstLine="709"/>
        <w:jc w:val="both"/>
        <w:rPr/>
      </w:pPr>
      <w:r>
        <w:rPr>
          <w:rFonts w:cs="Times New Roman" w:ascii="Times New Roman" w:hAnsi="Times New Roman"/>
          <w:color w:val="000000"/>
          <w:sz w:val="28"/>
          <w:szCs w:val="28"/>
        </w:rPr>
        <w:t>1. использование новой техники, новых технологических процессов или нового рыночного обеспечения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2. внедрение продукции с новыми свойствами;</w:t>
      </w:r>
    </w:p>
    <w:p>
      <w:pPr>
        <w:pStyle w:val="Normal"/>
        <w:spacing w:lineRule="auto" w:line="360" w:before="0" w:after="0"/>
        <w:ind w:firstLine="709"/>
        <w:jc w:val="both"/>
        <w:rPr/>
      </w:pPr>
      <w:r>
        <w:rPr>
          <w:rFonts w:cs="Times New Roman" w:ascii="Times New Roman" w:hAnsi="Times New Roman"/>
          <w:color w:val="000000"/>
          <w:sz w:val="28"/>
          <w:szCs w:val="28"/>
        </w:rPr>
        <w:t>3. использование нового сырья;</w:t>
      </w:r>
    </w:p>
    <w:p>
      <w:pPr>
        <w:pStyle w:val="Normal"/>
        <w:spacing w:lineRule="auto" w:line="360" w:before="0" w:after="0"/>
        <w:ind w:firstLine="709"/>
        <w:jc w:val="both"/>
        <w:rPr/>
      </w:pPr>
      <w:r>
        <w:rPr>
          <w:rFonts w:cs="Times New Roman" w:ascii="Times New Roman" w:hAnsi="Times New Roman"/>
          <w:color w:val="000000"/>
          <w:sz w:val="28"/>
          <w:szCs w:val="28"/>
        </w:rPr>
        <w:t>4. изменения в организации производства и его материально-техническом обеспечении;</w:t>
      </w:r>
    </w:p>
    <w:p>
      <w:pPr>
        <w:pStyle w:val="Normal"/>
        <w:spacing w:lineRule="auto" w:line="360" w:before="0" w:after="0"/>
        <w:ind w:firstLine="709"/>
        <w:jc w:val="both"/>
        <w:rPr/>
      </w:pPr>
      <w:r>
        <w:rPr>
          <w:rFonts w:cs="Times New Roman" w:ascii="Times New Roman" w:hAnsi="Times New Roman"/>
          <w:color w:val="000000"/>
          <w:sz w:val="28"/>
          <w:szCs w:val="28"/>
        </w:rPr>
        <w:t>5. появление новых рынков сб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начале XX века австрийский экономист Й. Шупметер в своей работе «Теория экономического развития» (1911г.) ввел понятие «инновация» и описал инновационный процесс с экономической точки зрения. Он рассматривал инновацию, как любое возможное изменение, происходящее вследствие использования новых или усовершенствованных решений технического, технологического, организационного характера в процессах производства, снабжения, сбыта продукции и т.п.</w:t>
      </w:r>
    </w:p>
    <w:p>
      <w:pPr>
        <w:pStyle w:val="Normal"/>
        <w:spacing w:lineRule="auto" w:line="360" w:before="0" w:after="0"/>
        <w:ind w:firstLine="709"/>
        <w:jc w:val="both"/>
        <w:rPr/>
      </w:pPr>
      <w:r>
        <w:rPr>
          <w:rFonts w:cs="Times New Roman" w:ascii="Times New Roman" w:hAnsi="Times New Roman"/>
          <w:color w:val="000000"/>
          <w:sz w:val="28"/>
          <w:szCs w:val="28"/>
        </w:rPr>
        <w:t xml:space="preserve">П. Друкер подразумевает под «инновацией» особый инструмент предпринимателей, средство, с помощью которого они используют изменения как шанс осуществить новый вид бизнеса или услуг. Отталкиваясь от утверждения о том, что основной задачей руководителя является создание рынка, П. Друкер отмечает, что двумя основными функциями менеджера являются: внедрение инноваций и осуществление маркетинговой деятельности. Он уделяет сравнительно мало внимания маркетингу, но вопрос о необходимости понимания и внедрения инноваций рассматривается практически во всех его последних книгах. Ученый настойчиво критикует компании, считающие, что инновации возникают по вдохновению, а успех в предпринимательстве зависит от удачи, и утверждает, что внедрение нововведений является наукой, которую можно освоить. Он убежден в том, что внедрение инноваций является в первую очередь управленческой функцией, и подчеркивает, что руководители должны полагаться на технологии, а не на что-нибудь другое: одно из его самых известных выражений – «компьютер это идиот» - подразумевает необходимость использовать технику как инструмент для внедрения инноваций, а не как средство их замены. Б. Твисс понимает под инновацией процесс передачи научного или технического знания непосредственно в сферу нужд потребителя. Продукт при этом превращается лишь в носителя технологии, и форма, которую он принимает, определяется только после увязки самой технологии и удовлетворяемой потребности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70].</w:t>
      </w:r>
    </w:p>
    <w:p>
      <w:pPr>
        <w:pStyle w:val="Normal"/>
        <w:spacing w:lineRule="auto" w:line="360" w:before="0" w:after="0"/>
        <w:ind w:firstLine="709"/>
        <w:jc w:val="both"/>
        <w:rPr/>
      </w:pPr>
      <w:r>
        <w:rPr>
          <w:rFonts w:cs="Times New Roman" w:ascii="Times New Roman" w:hAnsi="Times New Roman"/>
          <w:color w:val="000000"/>
          <w:sz w:val="28"/>
          <w:szCs w:val="28"/>
        </w:rPr>
        <w:t>Законодательно закрепленным в России следует считать следующее определение: «инновация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 Можно выделить следующие характерные черты инновац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ая новизн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ение творческой деятельност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ой эффективност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оммерческой реализации.</w:t>
      </w:r>
    </w:p>
    <w:p>
      <w:pPr>
        <w:pStyle w:val="Normal"/>
        <w:spacing w:lineRule="auto" w:line="360" w:before="0" w:after="0"/>
        <w:ind w:firstLine="709"/>
        <w:jc w:val="both"/>
        <w:rPr/>
      </w:pPr>
      <w:r>
        <w:rPr>
          <w:rFonts w:cs="Times New Roman" w:ascii="Times New Roman" w:hAnsi="Times New Roman"/>
          <w:color w:val="000000"/>
          <w:sz w:val="28"/>
          <w:szCs w:val="28"/>
        </w:rPr>
        <w:t>На рисунке 1 представлены некоторые подходы к определению понятия «иннов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77105"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77105" cy="27920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1 различные подходы к определению «инновация»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отметить, что «инновация» с одной стороны представляет собой нечто новое, обособленное (может быть, отдельный проект), лишь частично основанное на предыдущих знаниях, опыте, с другой – это деятельность, которая теряет всякий смысл без контекста конкретного предприятия или организации, где она осуществ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nnovation (лат.- обновление, улучшение) является основой английского слова innovation, в переводе на русский язык имеет три значения – инновация, нововведение, новшество. Многие ученые считают данные понятия синонимичными, некоторые все же пытаются найти смысловые различия (рис.2).</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13680" cy="36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9" r="-6" b="-89"/>
                    <a:stretch>
                      <a:fillRect/>
                    </a:stretch>
                  </pic:blipFill>
                  <pic:spPr bwMode="auto">
                    <a:xfrm>
                      <a:off x="0" y="0"/>
                      <a:ext cx="5313680" cy="362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Взаимосвязь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Р.А. Фатхутдинов дает следующее определение понятия «новшество». Новшество – это оформленный результат фундаментальных, прикладных исследований, разработок или экспериментальных работ в какой-либо сфере деятельности по повышению ее эффективности. Новшества оформляются в виде открытий, изобретений, патентов, товарных знаков, рационализаторских предложений, ноу-хау, понятий, научных подходов или принципов и т.д. Нововведение означает, что новшество используется. С момента появления на рынке новшество приобретает новое качество и становится инновацией [5, с.2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и различаются между собой по множеству параметров. Разные типы инноваций имеют свои особенности разработки, реализации и распространения, требуют специфических подходов к управлению, соответствующих структур инновационной деятельности, ее методов и сти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логия инноваций важна как для развития теории инновационного менеджмента, так и для практики управления инновациями.</w:t>
      </w:r>
    </w:p>
    <w:p>
      <w:pPr>
        <w:pStyle w:val="Normal"/>
        <w:spacing w:lineRule="auto" w:line="360" w:before="0" w:after="0"/>
        <w:ind w:firstLine="709"/>
        <w:jc w:val="both"/>
        <w:rPr/>
      </w:pPr>
      <w:r>
        <w:rPr>
          <w:rFonts w:cs="Times New Roman" w:ascii="Times New Roman" w:hAnsi="Times New Roman"/>
          <w:color w:val="000000"/>
          <w:sz w:val="28"/>
          <w:szCs w:val="28"/>
        </w:rPr>
        <w:t>На основе изучения и анализа различных видов классификаций понятия «инновация», предлагаемых многими авторами была сформирована следующая таблица (табл.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w:t>
      </w:r>
    </w:p>
    <w:p>
      <w:pPr>
        <w:pStyle w:val="Normal"/>
        <w:spacing w:lineRule="auto" w:line="360" w:before="0" w:after="0"/>
        <w:ind w:firstLine="709"/>
        <w:jc w:val="both"/>
        <w:rPr/>
      </w:pPr>
      <w:r>
        <w:rPr/>
        <w:t>Классификация инноваций по различным признакам</w:t>
      </w:r>
    </w:p>
    <w:tbl>
      <w:tblPr>
        <w:tblW w:w="8908" w:type="dxa"/>
        <w:jc w:val="left"/>
        <w:tblInd w:w="325" w:type="dxa"/>
        <w:tblLayout w:type="fixed"/>
        <w:tblCellMar>
          <w:top w:w="0" w:type="dxa"/>
          <w:left w:w="108" w:type="dxa"/>
          <w:bottom w:w="0" w:type="dxa"/>
          <w:right w:w="108" w:type="dxa"/>
        </w:tblCellMar>
      </w:tblPr>
      <w:tblGrid>
        <w:gridCol w:w="4288"/>
        <w:gridCol w:w="462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b w:val="false"/>
                <w:bCs w:val="false"/>
                <w:color w:val="000000"/>
                <w:sz w:val="20"/>
                <w:szCs w:val="20"/>
              </w:rPr>
              <w:t>Вид инновац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w:t>
            </w:r>
          </w:p>
        </w:tc>
      </w:tr>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широте воздействия инноваци</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циональ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отраслев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локаль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ны для определенных стран, национальностей</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еют практическую значимость и новизну в определенной отрасл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новации в конкретной сфере (например, в производстве)</w:t>
            </w:r>
          </w:p>
        </w:tc>
      </w:tr>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сфере деятельности</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экологическ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технико-технологическ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экономическ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организацион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управленческ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оциаль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являются в более эффективных способах использования природных ресурсов и уменьшения вредного воздействия на окружающую среду</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водят на рынке к созданию новых или улучшенных промышленных продуктов и обеспечивающих коммерческое использование новых и улучшенных производственных процессов и оборудован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зывают перемены в формах организации производства и управления им, обращении произведенных продуктов, ценового, финансово-кредитного, денежного механизмов и способствующих повышению эффективности воспроизводств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то процессы освоения новых форм и методов организации и регламентации производства и труда, а также инновации, предполагающие изменения соотношения сфер влияния (как по вертикали, так и по горизонтали) структурных подразделений, социальных групп или отдельных лиц;</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енаправленное изменение состава функций, организационных структур, технологии и организации процесса управления, методов работы аппарата управления, ориентированное на замену элементов системы управления (или всей системы в целом) с целью ускорения, облегчения или улучшения решения поставленных перед предприятием задач</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являются в форме активизации человеческого фактора путем разработки и внедрения системы усовершенствования кадровой политики; системы профессиональной подготовки и усовершенствования работников; системы социально-профессиональной адаптации вновь принятых на работу лиц; системы вознаграждения и оценки результатов труда. Это также улучшение социально-бытовых условий жизни работников, условий безопасности и гигиены труда, культурная деятельность, организация свободного времени</w:t>
            </w:r>
          </w:p>
        </w:tc>
      </w:tr>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ологические инновации делятся на:</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уктов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сс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зволяют создавать новые товары для их производительного и непроизводительного использован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зволяют использовать новые технологические процессы для производства как традиционных, так и нестандартных процессов</w:t>
            </w:r>
          </w:p>
        </w:tc>
      </w:tr>
      <w:tr>
        <w:trPr>
          <w:trHeight w:val="219" w:hRule="atLeast"/>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уровню новизны: или в зависимости от глубины вносимых изменений</w:t>
            </w:r>
          </w:p>
        </w:tc>
      </w:tr>
      <w:tr>
        <w:trPr>
          <w:trHeight w:val="21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дикальные или базис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учшающ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севдоинновации или модификационные (част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носятся к принципиально новым продуктам, направлены на освоение новых поколений техники (технологии) и технологических укладов</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саются значительного усовершенствования существующих продуктов, способствуют распространению и дифференциации поколений техники и укладов с учетом специфических требований разных сфер их применен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существенное видоизменение продуктов и технологических процессов: эстетическое (цвет, декор и т.п.), техническое, не оказывающее заметного влияния на параметры и свойство изделия</w:t>
            </w:r>
          </w:p>
        </w:tc>
      </w:tr>
      <w:tr>
        <w:trPr>
          <w:trHeight w:val="219" w:hRule="atLeast"/>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распространенности</w:t>
            </w:r>
          </w:p>
        </w:tc>
      </w:tr>
      <w:tr>
        <w:trPr>
          <w:trHeight w:val="21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единич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диффуз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чные случаи изобретений, часто не столь масштабно значим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пространение уже однажды освоенного новшества в новых условиях или на новых объектах внедрения. Именно благодаря диффузии происходит переход от единичного внедрения новшества к инновациям в масштабе всей экономики.</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и направлены на удовлетворение определенных общественных потребностей, но вместе с тем необходимое повышение эффективности использования отдельных ресурсов или повышение эффективности отдельных производственных подразделений, либо повышение эффективности предприятия в целом в результате внедрения новшества и получения нововведения происходит далеко не всегда. На конечный успех инновации, выражающийся в получении экономического эффекта от функционирования предприятия, влияет совокупность разных факторов (экономических, юридических, технических, рыночных и др.), воздействие которых чрезвычайно сложно спрогнозировать. Таким образом, можно утверждать, что инновация – это новшество, внедренное в деятельность предприятия с целью повышения его эффективности на основе лучшего удовлетворения определенной общественной потребности. При этом следует отметить, что под эффективностью следует понимать определенный экономический, производственный, социальный, экологический и иной результат, ожидаемый от внедрения новш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Инновационная политика в реализации инновационного </w:t>
      </w:r>
    </w:p>
    <w:p>
      <w:pPr>
        <w:pStyle w:val="Normal"/>
        <w:spacing w:lineRule="auto" w:line="360" w:before="0" w:after="0"/>
        <w:ind w:firstLine="709"/>
        <w:jc w:val="both"/>
        <w:rPr/>
      </w:pPr>
      <w:r>
        <w:rPr>
          <w:rFonts w:cs="Times New Roman" w:ascii="Times New Roman" w:hAnsi="Times New Roman"/>
          <w:b/>
          <w:bCs/>
          <w:color w:val="000000"/>
          <w:sz w:val="28"/>
          <w:szCs w:val="28"/>
        </w:rPr>
        <w:t>развития предприят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бходимость внедрения инновационных проектов требует от предприятий формирования инновационной политики, позволяющей согласовывать интересы всех участников инновационного процесса, которая должна отвечать следующим требованиям[9,</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0]:</w:t>
      </w:r>
    </w:p>
    <w:p>
      <w:pPr>
        <w:pStyle w:val="Normal"/>
        <w:widowControl w:val="false"/>
        <w:numPr>
          <w:ilvl w:val="0"/>
          <w:numId w:val="2"/>
        </w:numPr>
        <w:shd w:fill="FFFFFF" w:val="clear"/>
        <w:tabs>
          <w:tab w:val="clear" w:pos="708"/>
          <w:tab w:val="left" w:pos="8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потребителям - обеспечение высокой чувствительности к состоянию и изменению рыночной ситуации;</w:t>
      </w:r>
    </w:p>
    <w:p>
      <w:pPr>
        <w:pStyle w:val="Normal"/>
        <w:widowControl w:val="false"/>
        <w:numPr>
          <w:ilvl w:val="0"/>
          <w:numId w:val="2"/>
        </w:numPr>
        <w:shd w:fill="FFFFFF" w:val="clear"/>
        <w:tabs>
          <w:tab w:val="clear" w:pos="708"/>
          <w:tab w:val="left" w:pos="8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конкурентам - ориентация на активные действия;</w:t>
      </w:r>
    </w:p>
    <w:p>
      <w:pPr>
        <w:pStyle w:val="Normal"/>
        <w:widowControl w:val="false"/>
        <w:numPr>
          <w:ilvl w:val="0"/>
          <w:numId w:val="2"/>
        </w:numPr>
        <w:shd w:fill="FFFFFF" w:val="clear"/>
        <w:tabs>
          <w:tab w:val="clear" w:pos="708"/>
          <w:tab w:val="left" w:pos="8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участникам инновационного процесса - соблюдение баланса интересов предприятия, региона, государства и работника;</w:t>
      </w:r>
    </w:p>
    <w:p>
      <w:pPr>
        <w:pStyle w:val="Normal"/>
        <w:widowControl w:val="false"/>
        <w:numPr>
          <w:ilvl w:val="0"/>
          <w:numId w:val="2"/>
        </w:numPr>
        <w:shd w:fill="FFFFFF" w:val="clear"/>
        <w:tabs>
          <w:tab w:val="clear" w:pos="708"/>
          <w:tab w:val="left" w:pos="8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в человеку - обеспечение социальной направленности в деятельности и её результатов. Это: производство экологически чистой продукции, ужесточение экологических стандартов, защита прав потребителей, создание комфортных условий труда, раскрытие потенциала каждого сотруд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новационной политикой понимают основополагающую линию поведения, действий, систем мер в области инновационного развития предприятия в соответствии с поставленной целью и стратег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любой организации следует различать внешнюю и внутреннюю инновационную политику. Внешняя инновационная политика представляет собой общую линию поведения организации на рынке, ведущая к повышению уровня её развития и определяющая приоритетные инновационные проекты. Она определяется внешней средой, потребностями рынка и внутренним потенциалом организации. Внутренняя инновационная политика является процессом регулирования поведения персонала, нацеленного на инновационный тип развития. Она определяется системой менеджмента организации. В целом, инновационная политика является руководством по выбору приоритетных направлений инновационного процесса, разработке и исполнению инновационных планов и проектов, формированию инновационно активных отношений между сотрудниками в организации [7,</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5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ая политика обеспечивает интеграцию всех структур (НИОКР, маркетинг, финансы) для осуществления эффективного процесса внедрения новшеств.</w:t>
      </w:r>
    </w:p>
    <w:p>
      <w:pPr>
        <w:pStyle w:val="Normal"/>
        <w:spacing w:lineRule="auto" w:line="360" w:before="0" w:after="0"/>
        <w:ind w:firstLine="709"/>
        <w:jc w:val="both"/>
        <w:rPr/>
      </w:pPr>
      <w:r>
        <w:rPr>
          <w:rFonts w:cs="Times New Roman" w:ascii="Times New Roman" w:hAnsi="Times New Roman"/>
          <w:color w:val="000000"/>
          <w:sz w:val="28"/>
          <w:szCs w:val="28"/>
        </w:rPr>
        <w:t>Главная задача – это достижение поставленных на более высоком уровне управления целей и реализация стратегии.</w:t>
      </w:r>
    </w:p>
    <w:p>
      <w:pPr>
        <w:pStyle w:va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инновационной политики промышленного предприятия состоит в создании условий, обеспечивающих инновационное саморазвитие компании, повышение эффективности производства и рост конкурентоспособности в долгосрочной перспективе за счёт внедрения инноваций. Задачи инновационной политики заключаются в: обосновании приоритетов и направлений инновационного развития; грамотной организации инновационных процессов, обеспечивающих эффективное взаимодействие всех субъектов инновационной деятельности; оценке инновационного потенциала предприятия; активизации инновационной деятельности; выборе и реализации инновационных проектов, оказывающих влияние на повышение конкурентоспособности; разработке сценариев инновационного развития; концентрации ресурсов на приоритетных направлениях инновационной политики; реализации других мероприятий.</w:t>
      </w:r>
    </w:p>
    <w:p>
      <w:pPr>
        <w:pStyle w:va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основным принципам инновационной политики следует отнести: соответствие требованиям рынка, доминирование стратегических параметров, комплексность, непрерывность, адаптивность, поисковую активность, многовариантность, эффективность и учёт неопределённости.</w:t>
      </w:r>
    </w:p>
    <w:p>
      <w:pPr>
        <w:pStyle w:val="1"/>
        <w:spacing w:lineRule="auto" w:line="360"/>
        <w:ind w:firstLine="709"/>
        <w:rPr/>
      </w:pPr>
      <w:r>
        <w:rPr>
          <w:rFonts w:cs="Times New Roman" w:ascii="Times New Roman" w:hAnsi="Times New Roman"/>
          <w:color w:val="000000"/>
          <w:sz w:val="28"/>
          <w:szCs w:val="28"/>
        </w:rPr>
        <w:t>Политику развития промышленного предприятия можно разделить на инновационную и неинновационную. По характеру развития инновационную политику делят на: политику НИОКР и политику внедрения и адаптации нововведений. Политика НИОКР связана с проведением предприятием исследований и разработок (лицензионная, политика параллельной разработки, исследовательского лидерства, опережающей наукоёмкости, следования жизненному циклу). Политика адаптации нововведений относится к системе обновления производства и вывода продуктов на рынки (политика поддержки продуктового ряда, ретро нововведений, продуктовой имитации, технологического трансферта, вертикального заимствования, стадийного преодоления, процессной имитации, следования за рынком, технологической связанности, радикального опережения, выжидания лидера, сохранения технологических позиций). Инновационная политика промышленного предприятия представляет собой совокупность принципов, целей, задач, экономических, правовых и организационных мероприятий, форм, механизмов и методов управления, направленных на достижение долгосрочных стратегических ориентиров инновационного развития для повышения конкурентоспособности и роста эффективности промышленного производства.</w:t>
      </w:r>
    </w:p>
    <w:p>
      <w:pPr>
        <w:pStyle w:va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эффективной инновационной политики следует ответить на вопрос: чем обусловлена восприимчивость предприятия к инновациям?</w:t>
      </w:r>
    </w:p>
    <w:p>
      <w:pPr>
        <w:pStyle w:val="1"/>
        <w:spacing w:lineRule="auto" w:line="360"/>
        <w:ind w:firstLine="709"/>
        <w:rPr/>
      </w:pPr>
      <w:r>
        <w:rPr>
          <w:rFonts w:cs="Times New Roman" w:ascii="Times New Roman" w:hAnsi="Times New Roman"/>
          <w:color w:val="000000"/>
          <w:sz w:val="28"/>
          <w:szCs w:val="28"/>
        </w:rPr>
        <w:t>Проанализировав различные типологии, автор диссертации разработал системную классификацию факторов, определяющих инновационную активность промышленного предприятия (ри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3).</w:t>
      </w:r>
    </w:p>
    <w:p>
      <w:pPr>
        <w:pStyle w:va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ая классификация учитывает следующие реалии инновационного развития: комплексное воздействие на организацию внутренних и внешних факторов; концепцию М. Портера, предполагающую переход от стадии «факторы производства» и «инвестиции» к стадии «инновации»; появление разноотраслевых инноваций, сопровождающихся переходом от доминирующих технических к информационным нововведениям; возникновение инноваций на основе менеджмента знаний.</w:t>
      </w:r>
      <w:r>
        <w:br w:type="page"/>
      </w:r>
    </w:p>
    <w:p>
      <w:pPr>
        <w:pStyle w:va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52720" cy="522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252720" cy="5224145"/>
                    </a:xfrm>
                    <a:prstGeom prst="rect">
                      <a:avLst/>
                    </a:prstGeom>
                  </pic:spPr>
                </pic:pic>
              </a:graphicData>
            </a:graphic>
          </wp:inline>
        </w:drawing>
      </w:r>
    </w:p>
    <w:p>
      <w:pPr>
        <w:pStyle w:va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3 Система факторов инновационного развития предприятия [12]</w:t>
      </w:r>
    </w:p>
    <w:p>
      <w:pPr>
        <w:pStyle w:va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главных факторов, сдерживающих инновационную деятельность промышленных предприятий, выделяют нехватку собственных денежных средств. Второе и третье место делят между собой высокая стоимость нововведений и недостаток финансовой поддержки со стороны государства. Четвертое место стабильно приходится на низкий инновационный потенциал, а пятое занимает высокий экономический ри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уже отметили, инновационная политика хозяйствующего субъекта (предприятия) представляет собой совокупность направлений и методов воздействия хозяйствующего механизма на производство новых видов продукта и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инновационной политики предприятия является разработка непосредственно инновационного проекта, в котором необходимо обосновать его экономическую целесообразность. А поскольку инновации предполагают вложение инвестиций, то разработка инновационной политики осуществляется в соответствии с Методическими рекомендациями по разработке инвестиционной политики предприятия, утвержденными приказом Минэкономики России от 1 октября 1997 г. № 1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ежде чем приступить к разработке инновационной политики Вашего предприятия проанализируйте следующие факторы: состояние рынка, в том числе финансового рынка в целом и по его звеньям; место предприятия на рынке, объем реализации товаров (работ, услуг), их качество, цена, действия конкурентов; экономическое положение предприятия, его финансовое состояние; сочетание собственных и чужих ресурсов Вашего предприятия. К чужим ресурсам относятся: привлеченные средства (кредиторская задолженность, полученные авансы), заемный капитал (кредит, займы), арендованные основные средства, имущество, полученное по договору лизинга; льготы, получаемые от государства (если таковые есть); условия страхования и получения гарантий от некоммерческих рис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инновационной политики предприятия представляет собой достаточно сложный процесс, который включает в себя три основных аспекта [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бор направления инновационной политики. На данном этапе задача состоит в том, чтобы проанализировать варианты возможной будущей обстановки на рынке и спрогнозировать возможные цели в будущем. Здесь сложность заключается в том, что здесь в большей степени придется опираться на собственную интуицию, основанную на жизненном опыте. После этого необходимо сформировать идеи в альтернативные цели, которые предполагается реализ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более точные методы прогноза и отбора целей, т.е. методы выбора инновационной политики как таковой. Они будут рассмотрены нами ни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атегическое планирование инноваций. На этом этапе необхолимо разработать варианты альтернативных путей и средств достижения выбранных на предыдущем этапе целей. Затем путем сравнения и оценки необходимо отбросить все лишние варианты и выработать окончательную стратегию. Эта стратегия должна описывать общее направление поиска и развития нововведения, способы достижения цели инновации, а также ее технико-экономическое обоснование. Таким образом, конечным результатом стратегического планирования является создание непосредственно инновационного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еративное планирование инновации. Здесь инновационный проект разбивается на отдельные этапы. В составе полученных этапов необходимо запланировать отдельные мероприятия, целью которых является реализация разработанной стратегии. Каждое мероприятие определяет сроки начала и окончания конкретной работы, количество исполнителей, необходимый объем ресурсов и т.д. Таким образом, в результате оперативного планирования разрабатывается подробный последовательный план действий по осуществлению иннов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мы уже говорили, существует несколько методов выбора направления инновационной политики[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 написания сценариев. Данный метод заключается в подготовке детального плана осуществления инновации. Собственно говоря, сценарий – это логическая и правдоподобная возможная ситуация в инновациях в будущем, а сама цель написания сценария состоит в освещении этой самой ситуации. Для начала необходимо подобрать коллектив для составления сценария будущего развития процессов и выявления их возможных последствий. Далее необходимо сформировать специальные вопросы, которые помогут определить и проанализировать будущую ситуацию, и свести их в таблицу для наглядного представления полученных ситуаций. Либо можно создать сценарий в процессе игры с правилами, имитирующими реальную ситуацию, и записать ходы различных игроков. Полученный анализ будущей ситуации позволит определить и сформулировать цели и разработать инновационную политику для их достижения. Достоинством данного метода является то, что специалист, занимающийся разработкой инновационной политики, изучает возможную будущую ситуацию на рынке и выявляет те детали и процессы, которые в ином случае легко мог бы упуст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 игр. Игра представляет собой особый вид моделирования ситуации с любым числом участников, каждый из которых играет некую роль, отведенную ему сценарием, и подчиняется набору определенных пра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нятия инновационных решений используются стратегические игры, в т.ч. деловые. Стратегические игры – это конфликтные игры, в которых конфликтная ситуация возникает при столкновении интересов двух и более участников экономической системы. Здесь система поведения – стратегия – участников игры в той или иной конфликтной ситуации, а также эффективность принимаемых ими решений зависит от образа действия других участников. Деловые игры являются разновидностью стратегических. Они подразумевают имитацию группой лиц хозяйственной деятельности. Деловая игра проводится в несколько этапов, после каждого из которых первоначальная ситуация под воздействием принятых решений претерпевает из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гры прорабатываются различные ситуации, а затем на основе полученных результатов определяется программа дальнейших действий, т.е. разрабатывается инновационная поли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 Дельфи. Представляет собой метод прогноза возможных будущих событий, при котором проводится индивидуальный опрос экспертов с использованием анкет для выяснения их мнения. В данном случае необходимо обеспечить экспертов необходимой информацией и исключить непосредственное общение между членами группы, что исключает действие психологических факторов: нежелание публично высказываться, личные антипатии, внимание к мнениям определенных лиц и т.д. Опрос экспертов производится с помощью опросных листов в несколько туров, результаты анкетирования обрабатываются и доводятся до сведения экспертов, что позволяет им учесть обстоятельства, которыми они ранее пренебрегали. При проведении каждого последующего тура участникам опроса предлагают дополнительные вопросы, а также просят пересмотреть свои первоначальные оценки. В итоге это приводит к сужению диапазона оце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оставляется сценарий, который описывает общее мнение экспертов о предыстории проблемы, ее текущем состоянии и прогнозах на перспективу. Результат сценария – формулировка основной цели, которая служит основанием для составления так называемого «дерева целей». Построение «дерева целей» не только обеспечивает увязку и согласование целей плана в качественном отношении, но и дает возможность провести некоторую количественную оценку их ва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Государственное регулирование инвестиционной деятельности в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Ф</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ольшое внимание уделяется вопросам инвестиционной политики как на макро -, так и на микроуровне. Государственная инвестиционная политика предусматривает создание реальной возможности и условий для инвестирования, активное участие государства на инвестиционном рынке стимулирует его развит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инвестиционной деятельности осуществляется путем про ведения инвестиционной политики, направленной на социально-экономическое и научно-техническое развитие РФ, обеспечивается государственными органами управления РФ, республик в составе РФ, органами местного самоуправления в пределах их компетен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нвестиционная политика государства – это совокупность мероприятий, проводимых государством по управлению инвестиционной деятельностью с целью создания оптимальных условий для активизации инвестиционного процесса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инвестиционной политики государства является создание благоприятных условий для развития инвестиционного процес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государственной инвестиционной политики являются:</w:t>
      </w:r>
    </w:p>
    <w:p>
      <w:pPr>
        <w:pStyle w:val="Normal"/>
        <w:widowControl w:val="false"/>
        <w:numPr>
          <w:ilvl w:val="0"/>
          <w:numId w:val="3"/>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стимулирование) отдельных отраслей экономики.</w:t>
      </w:r>
    </w:p>
    <w:p>
      <w:pPr>
        <w:pStyle w:val="Normal"/>
        <w:widowControl w:val="false"/>
        <w:numPr>
          <w:ilvl w:val="0"/>
          <w:numId w:val="3"/>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балансированного развития отраслей хозяйствования и экспортного производства.</w:t>
      </w:r>
    </w:p>
    <w:p>
      <w:pPr>
        <w:pStyle w:val="Normal"/>
        <w:widowControl w:val="false"/>
        <w:numPr>
          <w:ilvl w:val="0"/>
          <w:numId w:val="3"/>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конкурентоспособной отечественной продукции.</w:t>
      </w:r>
    </w:p>
    <w:p>
      <w:pPr>
        <w:pStyle w:val="Normal"/>
        <w:widowControl w:val="false"/>
        <w:numPr>
          <w:ilvl w:val="0"/>
          <w:numId w:val="3"/>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социальных и экологических программ (развитие здравоохранение, образования, ЖКХ, охрана окружающей среды).</w:t>
      </w:r>
    </w:p>
    <w:p>
      <w:pPr>
        <w:pStyle w:val="Normal"/>
        <w:widowControl w:val="false"/>
        <w:numPr>
          <w:ilvl w:val="0"/>
          <w:numId w:val="3"/>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занятости населения.</w:t>
      </w:r>
    </w:p>
    <w:p>
      <w:pPr>
        <w:pStyle w:val="Normal"/>
        <w:widowControl w:val="false"/>
        <w:numPr>
          <w:ilvl w:val="0"/>
          <w:numId w:val="3"/>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бороноспособности и безопасности государ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инвестирования направлено на обеспечение максимальной эффективности инвестиционных в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 а также путем проведения определенной экономической, в том числе и инвестиционной, поли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выделяют прямые и косвенные методы государственного регулирования инвестиционной деятельности. К таким средствам можно отнести государственную регистрацию субъектов предпринимательской деятельности, лицензирование, установление квот на экспорт и импорт, управление государственными предприятиями и государственной собственностью, распорядительные процедуры и др. Прямое экономическое воздействие заключается в инвестировании в отдельные территории, отрасли, предприятия, которые по роду своей деятельности не могут выдержать жесткую конкуренцию рынка. Например, в наукоемких отраслях экономики велик риск вложения инвестиций, инвестиционный процесс протекает с интервалами, при этом проекты считаются долгосрочными и дорогостоящи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олее подробно некоторые стороны прямого метода государственного регулирования инвестиционн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деятельности органов государственной власти в области прямого регулирования инвестиций заключаются в следующем [1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еление средств на капитальные вложения из государственного бюдж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практике в качестве прямого регулирующего воздействия на инвестирование считается предоставление финансовой помощи в виде дотаций, субсидий, субвенций, бюджетных ссуд на развитие отдельных регионов, отраслей, производ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енное воздействие на инвестирование выражается и путем проведения кредитной политики, политики ценообразования, амортизационной поли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формирования) и реализация федеральных програм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работка и проведение единой государственной научно-технической поли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тимулирование инвестиционной активности с помощью налогов, налоговых льгот, норм амортизации и ее индексации, регулирования учетной ставки банковского креди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методом прямого государственного регулирования инвестиционной деятельности является контроль за соблюдением государственных норм и стандартов, обязательных для всех предприятий и организаций, независимо от формы собств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м государственного регулирования инвестиционной деятельности является экспертиза инвестиционных проектов. Порядок государственной экспертизы и утверждения инвестиционных проектов устанавливается Правительством Ро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осударственные инвестиции направлены на решение стратегических задач государственной политики и зачастую не носят коммерческого характера, поэтому существует мнение их невысокой экономической эффективности. Эффективность государственных инвестиций необходимо рассматривать в масштабе страны из-за их направленности на устойчивый экономический рост и социальный прогресс общества. России необходимо создать механизм обеспечения эффективности использования государственных инвестиций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методы государственного регулирования предполагают только экономические средства воздействия на инвестиционные процессы. К ним относятся инструменты бюджетной, налоговой, денежно-кредитной политики. На субъекты инвестиционного процесса они оказывают опосредованное воздействие, стимулируя их к определенным действиям, направленным на решения задач государственной инвестиционной поли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ействует целый ряд федеральных целевых программ. Первые федеральные целевые программы появились в 1993 году, их число с каждым годом увеличивалось. Это привело к тому, что объем необходимых инвестиций значительно превысил имеющиеся у государства ресурсы на их осуществление. По отдельным программам финансирование составляло лишь мизерную часть от декларируемого объема вложений. В настоящее время система мер государственной инвестиционной политики направлена на выделение приоритетных направлений использования инвестиций, исключающее распыление государственных сред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ейчас уделяется национальным проектам. Они осуществляются в соответствии с приоритетами развития страны, под контролем ее президента, в более короткий период времени, чем требуется на реализацию федеральных целевых программ. Помимо этого учитывается принцип проектного финансирования с помощью специально созданной структуры, на основе сквозного планирования, отчетности и контр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ные инвестиции в рамках национальных проектов необходимо направлять на развитие потенциальных преимуществ российской экономики, на создание новых продуктов, аналогов которых нет на мировом рынке, на повышение конкурентоспособности существующих предприятий на обеспечение достойных условий жизни и труда насе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государственной инвестиционной политики зависит не только от общего объема инвестиций, а от того, в какие именно отрасли были направлены инвестиционные потоки. Таким образом, инвестиционная политика государства должна обеспечить системный подход к управлению инвестиционной деятельностью, создавая оптимальные условия для активизации инвестиционного процесса.</w:t>
      </w:r>
    </w:p>
    <w:p>
      <w:pPr>
        <w:pStyle w:val="Normal"/>
        <w:spacing w:lineRule="auto" w:line="360" w:before="0" w:after="0"/>
        <w:ind w:firstLine="709"/>
        <w:jc w:val="both"/>
        <w:rPr/>
      </w:pPr>
      <w:r>
        <w:rPr>
          <w:rFonts w:cs="Times New Roman" w:ascii="Times New Roman" w:hAnsi="Times New Roman"/>
          <w:color w:val="000000"/>
          <w:sz w:val="28"/>
          <w:szCs w:val="28"/>
        </w:rPr>
        <w:t>Благоприятные условия для развития инвестиционной деятельности создаются государством путем [16]:</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я системы налогов, механизма начисления амортизации и использования амортизационных отчислений;</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я субъектам инвестиционной деятельности специальных налоговых режимов, не носящих индивидуального характера;</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ы интересов инвесторов;</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оссийской Федерации;</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нвестиционной деятельности;</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я антимонопольных мер;</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я возможностей использования залогов при осуществлении кредитования;</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я финансового лизинга в Российской Федерации;</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я переоценки основных фондов в соответствии с темпами инфляции;</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возможностей формирования субъектами инвестиционной деятельности собственных инвестиционных фондо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развития инвестиционной сферы необходимо формирование четкой стратегии инвестиционного развития региона на долгосрочную перспективу. Отсутствие такой стратегии приводит к тому, что руководящие органы при определении направлений и пропорций распределения бюджетных средств, привлечении и размещении инвестиций, выборе приоритетных инвестиционных проектов не имеют надежного механизма, позволяющего оценить принятое решение с учетом перспектив развития региона, обеспечения его комплексного развития, организации действия всех его подсистем, наиболее эффективного использования инвестиционного потенциала.</w:t>
      </w:r>
    </w:p>
    <w:p>
      <w:pPr>
        <w:pStyle w:val="22"/>
        <w:widowControl w:val="false"/>
        <w:tabs>
          <w:tab w:val="clear" w:pos="708"/>
          <w:tab w:val="left" w:pos="360" w:leader="none"/>
        </w:tabs>
        <w:spacing w:lineRule="auto" w:line="360"/>
        <w:ind w:firstLine="709"/>
        <w:rPr/>
      </w:pPr>
      <w:r>
        <w:rPr>
          <w:color w:val="000000"/>
        </w:rPr>
        <w:t>Механизм государственного регулирования инвестиционных процессов представляет собой совокупность инструментов и методов воздействия государства на инвестиционную политику субъектов хозяйствования.</w:t>
      </w:r>
    </w:p>
    <w:p>
      <w:pPr>
        <w:pStyle w:val="22"/>
        <w:widowControl w:val="false"/>
        <w:tabs>
          <w:tab w:val="clear" w:pos="708"/>
          <w:tab w:val="left" w:pos="360" w:leader="none"/>
        </w:tabs>
        <w:spacing w:lineRule="auto" w:line="360"/>
        <w:ind w:firstLine="709"/>
        <w:rPr>
          <w:color w:val="000000"/>
        </w:rPr>
      </w:pPr>
      <w:r>
        <w:rPr>
          <w:color w:val="000000"/>
        </w:rPr>
        <w:t xml:space="preserve">Условно государственные инструменты инвестиционной политики можно подразделить на три группы: макроэкономические, микроэкономические и институциональные [10, </w:t>
      </w:r>
      <w:r>
        <w:rPr>
          <w:color w:val="000000"/>
          <w:lang w:val="en-US"/>
        </w:rPr>
        <w:t>c</w:t>
      </w:r>
      <w:r>
        <w:rPr>
          <w:color w:val="000000"/>
        </w:rPr>
        <w:t>.326].</w:t>
      </w:r>
    </w:p>
    <w:p>
      <w:pPr>
        <w:pStyle w:val="22"/>
        <w:widowControl w:val="false"/>
        <w:tabs>
          <w:tab w:val="clear" w:pos="708"/>
          <w:tab w:val="left" w:pos="360" w:leader="none"/>
        </w:tabs>
        <w:spacing w:lineRule="auto" w:line="360"/>
        <w:ind w:firstLine="709"/>
        <w:rPr>
          <w:color w:val="000000"/>
        </w:rPr>
      </w:pPr>
      <w:r>
        <w:rPr>
          <w:color w:val="000000"/>
        </w:rPr>
        <w:t>К макроэкономическим относятся инструменты, определяющие общеэкономический климат инвестиций, а именно влияющие на процентную ставку, темпы роста экономики и внешнеторговый режим (определяются комплексом мер бюджетно-налоговой политики). К микроэкономическим относятся меры, воздействующие на отдельные составляющие инвестиций или на отдельные отрасли: налоговые ставки, правила амортизации, гарантии, льготные кредиты. Институциональные инструменты позволяют достичь координации инвестиционных программ частных инвесторов и включают государственные органы инвестиционной политики, объединения предпринимателей, информационные систе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ют функции государственного регулирования и координации инвестиционной деятельности на территории Российской Федерации размыты и рассредоточены между многими федеральными органами, каждый из которых реализует их в пределах своей предметной компетенции и по своим направления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результате анализа соответствующих действующих законодательных и подзаконных актов, появляется возможность выделить следующие блоки функций, осуществляемых сегодня на государственном (прежде всего федеральном) уровне в сфере регулирования инвестиционной деятельности. Это функции:</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легализации и регистрации инвестиций и субъектов инвестиционной деятельности;</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экономического и внешнеторгового государственного регулирования;</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кредитного и валютного регулирования контроля в инвестиционной деятельности;</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скально-налогового государственного регулирования инвестиционной деятельности;</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го регулирования инвестиционной деятельности на фондовом рынке и в сфере приватизации.</w:t>
      </w:r>
    </w:p>
    <w:p>
      <w:pPr>
        <w:pStyle w:val="22"/>
        <w:widowControl w:val="false"/>
        <w:tabs>
          <w:tab w:val="clear" w:pos="708"/>
          <w:tab w:val="left" w:pos="360" w:leader="none"/>
        </w:tabs>
        <w:spacing w:lineRule="auto" w:line="360"/>
        <w:ind w:firstLine="709"/>
        <w:rPr/>
      </w:pPr>
      <w:r>
        <w:rPr>
          <w:color w:val="000000"/>
        </w:rPr>
        <w:t xml:space="preserve">Существенный канал влияния государства на инвестиционную ситуацию в стране – инвестиции естественных монополий, как частных, так и государственных. В большинстве случаев государство, так или иначе, регулирует цену и объемы производства в этих отраслях. А эффективное регулирование цены требует оценки потребностей финансирования инвестиций и прогнозирования спроса. Поскольку спрос на услуги инфраструктуры определяется общеэкономическими условиями, целевые установки инвестиционной программы в отрасли инфраструктуры задаются стратегией экономического развития страны. Как правило, конкретные инвестиционные проекты в этих отраслях проходят экспертизу в правительственных органах и одобряются государством [10, </w:t>
      </w:r>
      <w:r>
        <w:rPr>
          <w:color w:val="000000"/>
          <w:lang w:val="en-US"/>
        </w:rPr>
        <w:t>c</w:t>
      </w:r>
      <w:r>
        <w:rPr>
          <w:color w:val="000000"/>
        </w:rPr>
        <w:t>.327].</w:t>
      </w:r>
    </w:p>
    <w:p>
      <w:pPr>
        <w:pStyle w:val="22"/>
        <w:widowControl w:val="false"/>
        <w:tabs>
          <w:tab w:val="clear" w:pos="708"/>
          <w:tab w:val="left" w:pos="360" w:leader="none"/>
        </w:tabs>
        <w:spacing w:lineRule="auto" w:line="360"/>
        <w:ind w:firstLine="709"/>
        <w:rPr>
          <w:color w:val="000000"/>
        </w:rPr>
      </w:pPr>
      <w:r>
        <w:rPr>
          <w:color w:val="000000"/>
        </w:rPr>
        <w:t>Мировой опыт свидетельствует, что в условиях переходной экономики кредитно-денежные инструменты выполняют двоякую функцию: регулирования деятельности кредитных институтов, денежного рынка и экономики в целом с целью достижения финансовой стабилизации, с одной стороны, и стимулирования инвестиционной деятельности в приоритетных сферах экономики, отраслях и регионах – с другой. Избежать такой двойственности, даже противоречивости, на переломных этапах экономического развития не удавалось ни одной стране. А потому проблема сводится к нахождению разумного соотношения между этими началами (или приоритетами антикризисной политики) с учетом складывающихся в данный момент социально-экономических реалий.</w:t>
      </w:r>
    </w:p>
    <w:p>
      <w:pPr>
        <w:pStyle w:val="22"/>
        <w:widowControl w:val="false"/>
        <w:tabs>
          <w:tab w:val="clear" w:pos="708"/>
          <w:tab w:val="left" w:pos="360" w:leader="none"/>
        </w:tabs>
        <w:spacing w:lineRule="auto" w:line="360"/>
        <w:ind w:firstLine="709"/>
        <w:rPr>
          <w:color w:val="000000"/>
        </w:rPr>
      </w:pPr>
      <w:r>
        <w:rPr>
          <w:color w:val="000000"/>
        </w:rPr>
        <w:t>Возможно, расширению масштабов и совершенствованию механизма кредитного финансирования инвестиций в условиях кризиса российской экономики способствовало бы также создание государственного банка, функцией которого должно стать исключительно льготное кредитование инвестиций в приоритетные направления.</w:t>
      </w:r>
    </w:p>
    <w:p>
      <w:pPr>
        <w:pStyle w:val="23"/>
        <w:widowControl w:val="false"/>
        <w:tabs>
          <w:tab w:val="clear" w:pos="708"/>
          <w:tab w:val="left" w:pos="360" w:leader="none"/>
        </w:tabs>
        <w:spacing w:lineRule="auto" w:line="360" w:before="0" w:after="0"/>
        <w:ind w:firstLine="709"/>
        <w:jc w:val="both"/>
        <w:rPr>
          <w:color w:val="000000"/>
          <w:sz w:val="28"/>
          <w:szCs w:val="28"/>
        </w:rPr>
      </w:pPr>
      <w:r>
        <w:rPr>
          <w:color w:val="000000"/>
          <w:sz w:val="28"/>
          <w:szCs w:val="28"/>
        </w:rPr>
        <w:t>В заключение нужно отметить, что российская законодательная база еще достаточно несовершенна и недостаточна для нормального и устойчивого протекания процесса инвестиционной деятельности.</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и методы государственного регулирования инвестиционной деятельности должны быть более гибкими и не допускать разночтений. Они не могут быть исключительно запрещающими или разрешающими, а должны быть направлены на максимальное сотрудничество с субъектами инвестиционной деятельности.</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ойчивого функционирования экономики государства необходима стабильная работа производственных отраслей, а без привлечения инвестиций поднятие производства весьма затруднительно для российской экономики. А для привлечения в экономику РФ инвестиций необходимо создание здорового инвестиционного климата, и формы и методы государственного регулирования играют здесь одну из ключевых ролей.</w:t>
      </w:r>
    </w:p>
    <w:p>
      <w:pPr>
        <w:pStyle w:val="31"/>
        <w:widowControl w:val="false"/>
        <w:tabs>
          <w:tab w:val="clear" w:pos="708"/>
          <w:tab w:val="left" w:pos="360" w:leader="none"/>
        </w:tabs>
        <w:spacing w:lineRule="auto" w:line="360" w:before="0" w:after="0"/>
        <w:ind w:left="0" w:firstLine="709"/>
        <w:jc w:val="both"/>
        <w:rPr>
          <w:color w:val="000000"/>
          <w:sz w:val="28"/>
          <w:szCs w:val="28"/>
        </w:rPr>
      </w:pPr>
      <w:r>
        <w:rPr>
          <w:color w:val="000000"/>
          <w:sz w:val="28"/>
          <w:szCs w:val="28"/>
        </w:rPr>
        <w:t>Из всего вышесказанного следует, что инвестирование экономики процесс на данном этапе развития России неизбежный. Поскольку, использование в качестве инвестиций государственных займов и иностранных кредитов, как показала практика, весьма неэффективно, необходимо привлекать частный, в том числе и иностранный капитал в экономику Российской Федерации, и для этого нужно совершенствовать законодательную базу, регулирующую инвестиционный процесс в России.</w:t>
      </w:r>
    </w:p>
    <w:p>
      <w:pPr>
        <w:pStyle w:val="31"/>
        <w:widowControl w:val="false"/>
        <w:tabs>
          <w:tab w:val="clear" w:pos="708"/>
          <w:tab w:val="left" w:pos="360" w:leader="none"/>
        </w:tabs>
        <w:spacing w:lineRule="auto" w:line="360" w:before="0" w:after="0"/>
        <w:ind w:left="0" w:firstLine="709"/>
        <w:jc w:val="both"/>
        <w:rPr>
          <w:color w:val="000000"/>
          <w:sz w:val="28"/>
          <w:szCs w:val="28"/>
        </w:rPr>
      </w:pPr>
      <w:r>
        <w:rPr>
          <w:color w:val="000000"/>
          <w:sz w:val="28"/>
          <w:szCs w:val="28"/>
        </w:rPr>
      </w:r>
      <w:r>
        <w:br w:type="page"/>
      </w:r>
    </w:p>
    <w:p>
      <w:pPr>
        <w:pStyle w:val="31"/>
        <w:widowControl w:val="false"/>
        <w:tabs>
          <w:tab w:val="clear" w:pos="708"/>
          <w:tab w:val="left" w:pos="360" w:leader="none"/>
        </w:tabs>
        <w:spacing w:lineRule="auto" w:line="360" w:before="0" w:after="0"/>
        <w:ind w:left="0" w:firstLine="709"/>
        <w:jc w:val="both"/>
        <w:rPr>
          <w:b/>
          <w:b/>
          <w:bCs/>
          <w:color w:val="000000"/>
          <w:sz w:val="28"/>
          <w:szCs w:val="28"/>
        </w:rPr>
      </w:pPr>
      <w:r>
        <w:rPr>
          <w:b/>
          <w:bCs/>
          <w:color w:val="000000"/>
          <w:sz w:val="28"/>
          <w:szCs w:val="28"/>
        </w:rPr>
        <w:t>Заключение</w:t>
      </w:r>
    </w:p>
    <w:p>
      <w:pPr>
        <w:pStyle w:val="31"/>
        <w:widowControl w:val="false"/>
        <w:tabs>
          <w:tab w:val="clear" w:pos="708"/>
          <w:tab w:val="left" w:pos="360" w:leader="none"/>
        </w:tabs>
        <w:spacing w:lineRule="auto" w:line="360" w:before="0" w:after="0"/>
        <w:ind w:left="0" w:firstLine="709"/>
        <w:jc w:val="both"/>
        <w:rPr>
          <w:b/>
          <w:b/>
          <w:bCs/>
          <w:color w:val="000000"/>
          <w:sz w:val="28"/>
          <w:szCs w:val="28"/>
        </w:rPr>
      </w:pPr>
      <w:r>
        <w:rPr>
          <w:b/>
          <w:bCs/>
          <w:color w:val="000000"/>
          <w:sz w:val="28"/>
          <w:szCs w:val="28"/>
        </w:rPr>
      </w:r>
    </w:p>
    <w:p>
      <w:pPr>
        <w:pStyle w:val="31"/>
        <w:widowControl w:val="false"/>
        <w:tabs>
          <w:tab w:val="clear" w:pos="708"/>
          <w:tab w:val="left" w:pos="360" w:leader="none"/>
        </w:tabs>
        <w:spacing w:lineRule="auto" w:line="360" w:before="0" w:after="0"/>
        <w:ind w:left="0" w:firstLine="709"/>
        <w:jc w:val="both"/>
        <w:rPr>
          <w:color w:val="000000"/>
          <w:sz w:val="28"/>
          <w:szCs w:val="28"/>
        </w:rPr>
      </w:pPr>
      <w:r>
        <w:rPr>
          <w:color w:val="000000"/>
          <w:sz w:val="28"/>
          <w:szCs w:val="28"/>
        </w:rPr>
        <w:t>Наука доказала, а передовая зарубежная и отечественная практика подтвердила, что сегодня основополагающими факторами развития любой хозяйственной системы являются инновационные, в числе которых – системная техника нового типа, новые технологии, новая организация труда и производства, новая мотивационная система, предпринимательство. Это те инновационные компоненты, которые в комплексе в состоянии преобразовать производственную сферу, обновляя производственный аппарат, подготавливая и побуждая человека эффективно его использ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ость – особое направление, обеспечивающее эффективное функционирование реаль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енное использование совокупности инновационных факторов в развитии экономики любого хозяйственного образования и составляет сущность перевода ее на качественно новый тип развития, позволяющий ей приобретать важнейшие свойства в рыночной среде – экономическую устойчивость и конкурентоспособность.</w:t>
      </w:r>
    </w:p>
    <w:p>
      <w:pPr>
        <w:pStyle w:val="Normal"/>
        <w:spacing w:lineRule="auto" w:line="360" w:before="0" w:after="0"/>
        <w:ind w:firstLine="709"/>
        <w:jc w:val="both"/>
        <w:rPr/>
      </w:pPr>
      <w:r>
        <w:rPr>
          <w:rFonts w:cs="Times New Roman" w:ascii="Times New Roman" w:hAnsi="Times New Roman"/>
          <w:color w:val="000000"/>
          <w:sz w:val="28"/>
          <w:szCs w:val="28"/>
        </w:rPr>
        <w:t>В интересах развития инновационной экономики государство должно выработать и реализовать соответствующую стратегию, которая была бы направлена на содействие структурным преобразованиям в экономике в сторону преодоления экспортно-сырьевой зависимости и обеспечения стабильно высокой динамики и качества экономическ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на инновационный тип развития неизбежно вызывает изменения всех компонентов хозяйственной системы, гарантирующих закономерное преобразование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процесс и состояние экономики в значительной степени зависят от государственной политики, поэтому одной из основных частей экономической политики государства является инновационная и инвестиционная политика, которая является важным рычагом воздействия на ускорение научно-технического прогресса, активное развитие трансферт-технологий, темпы объема производства, изменение структуры общественного производства, предпринимательскую деятельность субъектов хозяйствования, решение социальных проблем и целенаправленную координацию экономического развития страны.</w:t>
      </w:r>
    </w:p>
    <w:p>
      <w:pPr>
        <w:pStyle w:val="31"/>
        <w:widowControl w:val="false"/>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31"/>
        <w:widowControl w:val="false"/>
        <w:tabs>
          <w:tab w:val="clear" w:pos="708"/>
          <w:tab w:val="left" w:pos="360" w:leader="none"/>
        </w:tabs>
        <w:spacing w:lineRule="auto" w:line="360" w:before="0" w:after="0"/>
        <w:ind w:left="0" w:firstLine="709"/>
        <w:jc w:val="both"/>
        <w:rPr>
          <w:b/>
          <w:b/>
          <w:bCs/>
          <w:color w:val="000000"/>
          <w:sz w:val="28"/>
          <w:szCs w:val="28"/>
        </w:rPr>
      </w:pPr>
      <w:r>
        <w:rPr>
          <w:b/>
          <w:bCs/>
          <w:color w:val="000000"/>
          <w:sz w:val="28"/>
          <w:szCs w:val="28"/>
        </w:rPr>
        <w:t>Список использованной литературы</w:t>
      </w:r>
    </w:p>
    <w:p>
      <w:pPr>
        <w:pStyle w:val="31"/>
        <w:widowControl w:val="false"/>
        <w:tabs>
          <w:tab w:val="clear" w:pos="708"/>
          <w:tab w:val="left" w:pos="360" w:leader="none"/>
        </w:tabs>
        <w:spacing w:lineRule="auto" w:line="360" w:before="0" w:after="0"/>
        <w:ind w:left="0" w:firstLine="709"/>
        <w:jc w:val="both"/>
        <w:rPr>
          <w:b/>
          <w:b/>
          <w:bCs/>
          <w:color w:val="000000"/>
          <w:sz w:val="28"/>
          <w:szCs w:val="28"/>
        </w:rPr>
      </w:pPr>
      <w:r>
        <w:rPr>
          <w:b/>
          <w:bCs/>
          <w:color w:val="000000"/>
          <w:sz w:val="28"/>
          <w:szCs w:val="28"/>
        </w:rPr>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Булатов А. Экономика. – М.: КНОРУС, 2005.</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Елизаров Ю.Ф. Экономика организаций: Учебник для вузов. – М.: Изд-во «Дело», 2006.</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Зайцев Н.Л. Экономика организаций. – М.: Изд-во «Экзамен», 2003.</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Ильенкова С.Д. Инновационный менеджмент: Учебник для вузов. – М.: Банки и биржи, 2007.</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Калинина А.Э. Экономика фирмы. – Волгоград: Издательство ВГУ, 2004.</w:t>
      </w:r>
    </w:p>
    <w:p>
      <w:pPr>
        <w:pStyle w:val="31"/>
        <w:numPr>
          <w:ilvl w:val="0"/>
          <w:numId w:val="6"/>
        </w:numPr>
        <w:tabs>
          <w:tab w:val="clear" w:pos="708"/>
          <w:tab w:val="left" w:pos="360" w:leader="none"/>
        </w:tabs>
        <w:spacing w:lineRule="auto" w:line="360" w:before="0" w:after="0"/>
        <w:ind w:left="0" w:hanging="0"/>
        <w:rPr/>
      </w:pPr>
      <w:r>
        <w:rPr>
          <w:color w:val="000000"/>
          <w:sz w:val="28"/>
          <w:szCs w:val="28"/>
        </w:rPr>
        <w:t>Корчагин Ю.А. Инвестиции: теория и практика-Ростов н/д Феникс, 2008.</w:t>
      </w:r>
    </w:p>
    <w:p>
      <w:pPr>
        <w:pStyle w:val="31"/>
        <w:numPr>
          <w:ilvl w:val="0"/>
          <w:numId w:val="6"/>
        </w:numPr>
        <w:tabs>
          <w:tab w:val="clear" w:pos="708"/>
          <w:tab w:val="left" w:pos="360" w:leader="none"/>
        </w:tabs>
        <w:spacing w:lineRule="auto" w:line="360" w:before="0" w:after="0"/>
        <w:ind w:left="0" w:hanging="0"/>
        <w:rPr/>
      </w:pPr>
      <w:r>
        <w:rPr>
          <w:color w:val="000000"/>
          <w:sz w:val="28"/>
          <w:szCs w:val="28"/>
        </w:rPr>
        <w:t>Кушлин В.И., Кушлина В.И. Государственное регулирование рыночной экономики: Учебник для вузов. Изд.3 доп. и перераб. – М.: Изд. РАГС, 2006 г.</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Любушин Н.П. Экономика организации: учебник. – М.: КНОРУС, 2006.</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Морозов Ю.П. Инновационный менеджмент. – М.: ЮНИТИ-ДАНА, 2005.</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Нестерова А.Д. Государственное регулирование экономики. – М.: «Деловой мир», 2005.</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Сафронов Н. А. Экономика организации (предприятия): Учебник. – М.: изд-во «Магистр», 2009.</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Карлей М.В. Формирование сбалансированной инновационной политики промышленного предприятия. – Автореф.на соис.уч.степени канд.эк.наук. – Новосибирск, 2006.</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Чечевицына Л.Н. Экономика фирмы. – Ростов н/Д: Феникс, 2006.</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Масленников Н., Беляков С. И др. Инвестиционный климат в России // Вопросы экономики, 2006.</w:t>
      </w:r>
    </w:p>
    <w:p>
      <w:pPr>
        <w:pStyle w:val="31"/>
        <w:numPr>
          <w:ilvl w:val="0"/>
          <w:numId w:val="6"/>
        </w:numPr>
        <w:tabs>
          <w:tab w:val="clear" w:pos="708"/>
          <w:tab w:val="left" w:pos="360" w:leader="none"/>
        </w:tabs>
        <w:spacing w:lineRule="auto" w:line="360" w:before="0" w:after="0"/>
        <w:ind w:left="0" w:hanging="0"/>
        <w:rPr>
          <w:color w:val="000000"/>
          <w:sz w:val="28"/>
          <w:szCs w:val="28"/>
        </w:rPr>
      </w:pPr>
      <w:r>
        <w:rPr>
          <w:color w:val="000000"/>
          <w:sz w:val="28"/>
          <w:szCs w:val="28"/>
        </w:rPr>
        <w:t>Тернавский А.А., Петрикова Е.М. Инвестиционный фонд РФ как инновационный инструмент государственной инвестиционной политики // Финансы. – 2007. - № 11.</w:t>
      </w:r>
    </w:p>
    <w:p>
      <w:pPr>
        <w:pStyle w:val="31"/>
        <w:numPr>
          <w:ilvl w:val="0"/>
          <w:numId w:val="6"/>
        </w:numPr>
        <w:tabs>
          <w:tab w:val="clear" w:pos="708"/>
          <w:tab w:val="left" w:pos="360" w:leader="none"/>
          <w:tab w:val="left" w:pos="993" w:leader="none"/>
        </w:tabs>
        <w:spacing w:lineRule="auto" w:line="360" w:before="0" w:after="0"/>
        <w:ind w:left="0" w:hanging="0"/>
        <w:rPr/>
      </w:pPr>
      <w:r>
        <w:rPr>
          <w:color w:val="000000"/>
          <w:sz w:val="28"/>
          <w:szCs w:val="28"/>
        </w:rPr>
        <w:t>Молчанов Е.П. Государственное регулирование инвестиционной деятельности [Электронный ресурс]. – Режим доступа: conf.bstu.ru/conf/docs/0033/0773.doc.</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val="false"/>
      <w:tabs>
        <w:tab w:val="clear" w:pos="708"/>
        <w:tab w:val="left" w:pos="709" w:leader="none"/>
      </w:tabs>
      <w:overflowPunct w:val="false"/>
      <w:autoSpaceDE w:val="false"/>
      <w:spacing w:lineRule="auto" w:line="256" w:before="0" w:after="0"/>
      <w:ind w:firstLine="454"/>
      <w:jc w:val="both"/>
      <w:textAlignment w:val="baseline"/>
    </w:pPr>
    <w:rPr>
      <w:rFonts w:ascii="Arial" w:hAnsi="Arial" w:eastAsia="Times New Roman" w:cs="Arial"/>
      <w:sz w:val="18"/>
      <w:szCs w:val="18"/>
    </w:rPr>
  </w:style>
  <w:style w:type="paragraph" w:styleId="22">
    <w:name w:val="Основной текст с отступом 2"/>
    <w:basedOn w:val="Normal"/>
    <w:qFormat/>
    <w:pPr>
      <w:spacing w:lineRule="auto" w:line="480" w:before="0" w:after="0"/>
      <w:ind w:firstLine="567"/>
      <w:jc w:val="both"/>
    </w:pPr>
    <w:rPr>
      <w:rFonts w:ascii="Times New Roman" w:hAnsi="Times New Roman" w:eastAsia="Times New Roman" w:cs="Times New Roman"/>
      <w:sz w:val="28"/>
      <w:szCs w:val="28"/>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8:00Z</dcterms:created>
  <dc:creator>Admin</dc:creator>
  <dc:description/>
  <cp:keywords/>
  <dc:language>en-US</dc:language>
  <cp:lastModifiedBy>Mage</cp:lastModifiedBy>
  <dcterms:modified xsi:type="dcterms:W3CDTF">2011-10-04T11:08:00Z</dcterms:modified>
  <cp:revision>2</cp:revision>
  <dc:subject/>
  <dc:title>Содержание</dc:title>
</cp:coreProperties>
</file>