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инистерство Образования и Нау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занский Государственный Технолог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Экономи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aps/>
          <w:sz w:val="28"/>
          <w:szCs w:val="40"/>
        </w:rPr>
      </w:pPr>
      <w:r>
        <w:rPr>
          <w:caps/>
          <w:sz w:val="28"/>
          <w:szCs w:val="40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курсу: «Инновации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и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удентка г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зань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1. Инновационная стратегия ОАО «Казаньоргсинтез», основные направления, виды продуктов, тип инновационного поведения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2. Поддер</w:t>
      </w:r>
      <w:r>
        <w:rPr>
          <w:sz w:val="28"/>
          <w:szCs w:val="28"/>
        </w:rPr>
        <w:t>жка инновационной деятельности в Республике Татарстан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2.1 Принципы государственной инновационной политики и направления государственной поддержки инновационной деятельности в Республике Татарстан</w:t>
      </w:r>
    </w:p>
    <w:p>
      <w:pPr>
        <w:pStyle w:val="TextBodyIndent"/>
        <w:keepNext w:val="true"/>
        <w:widowControl w:val="false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2.2 Формы государственной поддержки, финансирование и правовая охрана результатов инновационной деятельности в Республике Татарстан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ктика создания «спин-аут» компаний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да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1. Инновационная стратегия ОАО «Казаньоргсинтез», основные направления, виды продуктов, тип инновационного повед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Казаньоргсинтез» – одно из крупнейших химических предприятий Российской Федерации. ОАО «Казаньоргсинтез» производит более 38 % всего российского полиэтилена и является его крупнейшим экспорте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Казаньоргсинтез» занимает ведущее место в производстве газопроводных полиэтиленовых труб, фенола, ацетона, охлаждающих жидкостей, химических реагентов для добычи нефти и осушки природного г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АО «Казаньоргсинтез» производит более 1 млн. тонн химической продукции. Вся выпускаемая ОАО «Казаньоргсинтез» продукция сертифицирована в системе Госстандарта Российской Федерации. Система качества предприятия с 1999 года сертифицирована в международной системе ИСО компанией «Дет Норске Веритас» (Италия), ресертификация в данной системе произведена в 2002 г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шения задачи совершенствования системы управления в ОАО «Казаньоргсинтез» внедрены система бюджетирования и информационная система SAP/ R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е качество выпускаемой продукции позволяет осуществлять её продажу на экспорт 25 % от объема производства /2/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инновационной стратегии ОАО «Казаньоргсинтез» являются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установок разделения на заводе "Этилен" и других производствах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рецептур и опытно-промышленный выпуск пленочных композиций полиэтилена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ромышленного выпуска новых кабельных композиций на основе ПЭВД и ПЭНД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новых НПАВ на основе жирных спиртов фракции С12-С14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видов органической продукции (деэмульгаторы, ингибиторы коррозии, лапролы, удалители парофиногидратоотложений, ингибиторы солеотложений, концентраты смазочно-охлаждающих жидкостей, полиэтиленоксиды, алкилфенолы)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рецептур катализаторов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технологии разделения смеси этаноламинов и реконструкция аппаратурно-технологического оформления процесса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тодик в области решения экологических задач, в том числе разработка компьютерных программ по обсчету методик анализа - в соответствии с ГОСТ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программа инновационной деятельности была разработана ОАО «Казаньоргсинтез» и ОАО «ТАИФ» в 2003 году. Первый этап программы стратегического развития ОАО «Казаньоргсинтез» позволил единовременно увеличить доходность предприятия по сравнению с 2002 годом с 7,2 миллиардов рублей до 23,7 миллиардов рублей в год. Прибыльность предприятия возраса с 1,1 миллиарда рублей в год в семь раз. Численность занятых работников в ОАО «Казаньоргсинтез» увеличилась с 7,1 тысяч до 12 тысяч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программы предусматривал вывод на рынок практически всего возможного ряда марок полиэтиленов, включая биоразлагаемые, с доведением мощности производств до уровня 1,2 миллиона тонн различных и уникальных пластических масс. Он началт осуществляться с 2005 года и должен завершится в 2010 го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началом строительства двух новых производств началась реальная модернизация, со строительством новых установок для существующего производства полиэтилена высокой плотности. Закупленная технология и новые катализаторы американской фирмы «Юнивейшн технолоджис» (Univation Technologies) позволили ОАО «Казаньоргсинтез» на том же реакторном блоке начать в 2005 году производить 440 тысяч тонн в год новых линейных марок полиэтиленов, не выпускаемых ни одним предприятием стран СН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продолжила эксплуатироваться нитка по действующей технологии мощностью в 70 тысяч тонн в год по выпуску полиэтиленов высокой плотности. Общая мощность производства полиэтиленов высокой плотности возрасла с 200 тысяч тонн до 510 тысяч тонн в год, из которых 440 тысяч — новые полиэтилены, пользующиеся повышенным спросом. В результате строительства уже в конце 2006 и начале 2007 годов был получен рост физического объема производства полиэтиленов на 310 тысяч тонн в год, доведя консолидированные продажи полиэтиленов в Казани до 700 тысяч тонн в г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изводились и продавались более 12 тысяч тонн в год бисфенола А и 65 тысяч тонн в год поликарбонатов с параллельным выпуском до 30 тысяч тонн побочных моноэтиленгликолей высшего качества. В течение 2004 года ОАО «Казаньоргсинтез» совместно с ОАО «ТАИФ» провел значительный цикл поисков и переговоров по подбору технологий и закупке лицензий на данные процессы. Основные вопросы, которые обсуждались в 2004 году сразу с несколькими мировыми фирмами - это поиск технологий, позволяющих не увеличивать закупки углеводородного сырья для данных производств и исключить в использовании опаснейшие продукты в виде хлора и фосг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 2004 году подписаны контракты на закупку лицензий, базовое и рабочее проектирование, а так же комплектных поставок оборудования для двух производств у японских фирм «Идэмицу Косан Корпорейшн» (Idemitsu Kosan Co., Ltd), «Асахи Касей» (Asahi Kasei Chemicals Corporation) и «Тойо Инжиниринг» (Тоуо Ingineering Corporation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редником и организатором переговорного процесса выступали подразделения корпорации «Мицуи» (Mitsui &amp; Co., Ltd). Закупленные технологии и проектные решения являются на сегодня уникальными и имеют единственный промышленный тираж в мире - на Тайване, где успешно и эффективно эксплуатируются /3/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4 году ОАО «Казаньоргсинтез» приступил к реальному освоению своей инновационной стратегической программ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мая 2004 года генеральный директор ОАО «Казаньоргсинтез» Леонид Алехин и президент американской компании Univation Technologies (Юнивейшн Технолоджиc) Джон Р. Вэрити подписали контракт о предоставлении татарстанскому предприятию Лицензии на право проектирования, строительства, производства и продаж во всех странах мира полиэтиленов марок линейной и бимодальной структуры общей мощностью в 440 000 тонн в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ленная технология «Unipol» дала возможность ОАО «Казаньоргсинтез» уже в конце 2005 года, с учетом имеющихся и действующих мощностей, вести выпуск полиэтиленов самого широкого марочного ряда в странах СНГ в среднегодовом объеме более чем в 700 000 тонн в год (при среднегодовом российском производстве в 1,41 миллиона тонн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 Univation Technologies, специализирующаяся на разработках и внедрении новейших технологий и катализаторов в производстве полиэтиленов, представляет собой совместное предприятие компаний ExxonMobil и Dow/Union Carbide – признанных мировых лидеров в области производства полиолефин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контракта на право проектирования и производства 440 000 тонн в год новых видов и марок полиэтиленов для ОАО «Казаньоргсинтез» явиось первым шагом в объявленной стратегической программе своей инновационной деятельности. Разработанный ОАО «ТАИФ» и ОАО «Казаньоргсинтез» план инноваций предусматривало, как первый проект, рост общего производства полиэтиленов до 710 000 тонн в год. Параллельно первому проекту осуществлялись два проекта по новому строительству производств Бисфенола А и Поликарбоната, контракты на которые были подписаны в июне и июле 2004 года. Одновременно было произведено наращение мощности производства собственного этилена с 410 000 тонн до 600 000 тонн в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необходимость обеспечить рост потребления электрической энергии для новых производств нашла свое решение в наращивании мощности казанской ТЭЦ–3, которая является основным поставщиком энергоресурсов для казанской нефтехим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реконструкции имеющейся и вновь создаваемой инфраструктуры, эти проекты составили первый этап инновационной деятельности ОАО «Казаньоргсинтез», который позволил поднять рост объемов производства и продаж высоколиквидной товарной продукции предприятия с 8,7 миллиардов рублей в год до 24 миллиардов рублей в год. Одновременно внедренные проекты дали возможность значительно увеличить рентабельность и прибыльность деятельности предприятия /4/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едприятием производятся полиэтилен, полиэтиленовые трубы, фенол, ацетон, этиленгликоли, этаноламины, бифенол-А и другие продукты органического синтеза. Весь ассортимент включает более 170 наименований валовым объемом производства свыше 1 млн.тн. Продукция соответствует международным стандартам качества ГОСТ Р ИСО 9001-2001 (ИСО 9001:2000) и экспортируется во многие страны ми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АО «КАЗАНЬОРГСИНТЕЗ» включает семь заводов и вспомогательные подразделения, расположенные на одной производственной площадке общей площадью 4,0 кв.км, и обладающие единой транспортной, энергетической и телекоммуникационной инфраструктурой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вод Этилен. Основную продукцию завода составляет этилен, пропилен, фенол и ацетон. Весь этилен направляется для дальнейшей переработки на заводы ПВД, ПППНД и Оргпродук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вод ПВД. Производит различные марки и композиции полиэтилена высокого д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вод по производству и переработке полиэтилена низкого давления. Выпускает различные марки и композиции полиэтилена низкого давления, напорные и газовые трубы из ПН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вод Оргпродукты. Производит окись этилена и продукцию на основе окиси этилена: этиленгликоли, этаноламины и друг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вод по производству азота, кислорода и холода. Около 88% его продукции потребляется другими заводами и подразделениями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вод по подготовке и проведению капитальных ремонтов. Осуществляет подготовку и проведение текущего и капитального ремонта производственного оборудования во всех подразделениях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вод Бисфенол - самый молодой из действующих производств. Введен в эксплуатацию в октябре 2007 года. Производит различные марки бисфенола-А в гранулированном вид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 в эксплуатацию Завод Поликарбонаты - первый в России, технология производства «Asahi Kasei Engineering Corporation» использующая бесфосгенный метод и безотходную технологию производства продукции. Мощность 65 тыс. тонн в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яя высокое качество продукции, ОАО «Казаньоргсинтез» постоянно внедряет новые технологии, позволяющие эффективно использовать материальные и энергетические ресурсы компании, обеспечивать стабильную и безопасную работу технологического оборудования /2/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ом инновационного поведения ОАО «Казаньоргсинтез» является </w:t>
      </w:r>
      <w:r>
        <w:rPr>
          <w:bCs/>
          <w:sz w:val="28"/>
          <w:szCs w:val="28"/>
        </w:rPr>
        <w:t>Виолент</w:t>
      </w:r>
      <w:r>
        <w:rPr>
          <w:sz w:val="28"/>
          <w:szCs w:val="28"/>
        </w:rPr>
        <w:t xml:space="preserve"> – компания, создающая федеральные брэнды, формируя при этом потребительские предпочтения и стандарты потребления, а, следовательно, имеющая систему управления, обеспечивающую решение указанных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олент - компания, занимающая 15% и более федерального рынка и являющаяся одним из его безусловных лидеров. Фирмы-виоленты - фирмы с «силовой» стратегией. Они обладают крупным капиталом, высоким уровнем освоения технологии. Виоленты занимаются крупносерийными и массовым выпуском продукции для широкого круга потребителей, предъявляющих «средние запросы» к качеству и удовлетворяются средним уровнем цен /5/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такой компанией является ОАО «Казаньоргсинтез», т.к. Открытое акционерное общество «Казаньоргсинтез» – одно из крупнейших химических предприятий Российской Федерации. ОАО «Казаньоргсинтез» производит более 38 % всего российского полиэтилена и является его крупнейшим экспортер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Казаньоргсинтез» обладает крупным капиталом, высоким уровнем освоения технологии и производит широкий ассортимент продукции, которая продается достаточно широкому для отрасли кругу потребителе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2. Поддер</w:t>
      </w:r>
      <w:r>
        <w:rPr>
          <w:caps/>
          <w:sz w:val="28"/>
          <w:szCs w:val="28"/>
        </w:rPr>
        <w:t>жка инновационной деятельности в Республике Татарст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 Принципы государственной инновационной политики и направления государственной поддержки инновационной деятельности в Республике Татарст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государственной инновационной политики в Республике Татарстан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теграция с транснациональными компаниями, осуществляющими научную и инновационную дея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хранение и развитие научных школ и научных коллективов, осуществляющих свою деятельность на территории Республики Татарста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новационная деятельность признается приоритетной для повышения конкурентоспособности производимой на территории Республики Татарстан продукции (услуг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ффективное использование средств республиканского бюдж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еждающая подготовка объектов инновационной инфраструктуры для разработки инновационных проектов и индустриальных площадок для их реал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инновационной деятельности осуществляется по следующим направления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разработки и реализации инновационных проек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имулирование инновационной деятельности путем создания организационных и экономических условий, включая развитие кадрового потенциала в сфере инновацион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и развитие инновационной инфраструкту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ая поддержка субъектов инновационной деятельности по сокращению административных барьеров, которая предусматривает следующие мероприятия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ого мониторинга и анализа проблем, препятствующих развитию инновационной деятельност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мплексной информационной и консультационной поддержки субъектов инновационной деятельност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внедрение административных и должностных регламентов с учетом показателей результативности для государственных служащих, занятых вопросами поддержки инновационной деятельности, повышение компетенции государственных служащих в сфере инновацион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ие приоритетов развития Республики Татарстан и освоение на их основе инноваций через систему открытого конкурсного отбора государственных заказов по инновационным проектам и программ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Международная интеграция Республики Татарстан на основе активного взаимодействия с ведущими инновационными мировыми корпорациями и повышения экспорта инновационной продукции субъектов инновационной деятельности, осуществляющих ее на территории республики /1/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2.2 Формы государственной поддержки, финансирование и правовая охрана результатов инновационной деятельности в Республике Татарст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поддержка инновационной деятельности в </w:t>
      </w:r>
      <w:r>
        <w:rPr>
          <w:bCs/>
          <w:sz w:val="28"/>
          <w:szCs w:val="28"/>
        </w:rPr>
        <w:t>Республике Татарстан</w:t>
      </w:r>
      <w:r>
        <w:rPr>
          <w:sz w:val="28"/>
          <w:szCs w:val="28"/>
        </w:rPr>
        <w:t xml:space="preserve"> осуществляется в следующих форм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оставление в установленном законодательством порядке налоговых льгот субъектам инновационной деятельности в части средств, зачисляемых в бюджет Республики Татарстан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ирование и софинансирование реализации инновационных проектов с соблюдением при этом условий возвратности бюджетных сред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редоставление субъектам инновационной деятельности финансовой помощи в форме бюджетных кредитов за счет средств бюджета </w:t>
      </w:r>
      <w:r>
        <w:rPr>
          <w:bCs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на конкурсной основе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в аренду государственного имущества на льготных условиях субъектам инновационной деятель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частичная компенсация процентной ставки по кредитам коммерческих банков в случаях, предусмотренных законом о бюджете </w:t>
      </w:r>
      <w:r>
        <w:rPr>
          <w:bCs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на очередной финансовый го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освобождение от арендной платы за земельные участки, находящиеся в собственности Республики Татарстан, используемые в целях реализации приоритетного инновационного проекта</w:t>
      </w:r>
      <w:r>
        <w:rPr>
          <w:b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финансирование патентования в Российской Федерации и за рубежом изобретений, полезных моделей, промышленных образцов, созданных за счет бюджетных средств Республики Татарстан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упреждающее развитие инфраструктуры инновационной деятельности, а также предоставление услуг по сопровождению инновационных проектов в бизнес-инкубаторах, бизнес-гостиницах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предоставление государственных гарантий </w:t>
      </w:r>
      <w:r>
        <w:rPr>
          <w:bCs/>
          <w:sz w:val="28"/>
          <w:szCs w:val="28"/>
        </w:rPr>
        <w:t xml:space="preserve">Республики Татарстан </w:t>
      </w:r>
      <w:r>
        <w:rPr>
          <w:sz w:val="28"/>
          <w:szCs w:val="28"/>
        </w:rPr>
        <w:t>для инвесторов и кредиторов приоритетных инновационных проек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) организационная и финансовая поддержка участия субъектов инновационной деятельности при проведении выставок и конференций в Российской Федерации, </w:t>
      </w:r>
      <w:r>
        <w:rPr>
          <w:bCs/>
          <w:sz w:val="28"/>
          <w:szCs w:val="28"/>
        </w:rPr>
        <w:t>Республике Татарстан и за рубеж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) совершенствование нормативной правовой базы </w:t>
      </w:r>
      <w:r>
        <w:rPr>
          <w:bCs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в области инновационной деятельност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предоставление субъектам инновационной деятельности субвенций и субсидий из бюджета Республики Татарстан в пределах, установленных бюджетным законодательством Республики Татарстан, и в случаях, предусмотренных целевыми программами и законодательством; 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создание информационных систем и информационно-телекоммуникационных сетей в целях обеспечения субъектов инновационной деятельности информацией; 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одействие развитию кадрового потенциала инновационной деятельности, подготовке, переподготовке и повышению квалификации кадров в сфере управления инновационной деятельностью (включая органы государственной власти);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оказание помощи в подборе индустриальных площад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инновационной деятельности являются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РТ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субъектов инновационной деятельност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коммерческих банков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и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езапрещенные законодательством источ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Т на финансирование инновационной деятельности предусматривается при формировании бюджета РТ на очередной финансовый период в соответствии с целевой программой по развитию инновационной деятельности и инновационным меморандумом, разрабатываемым Правительством Республики Татарст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редств, выделяемых на финансирование научной и инновационной деятельности из бюджета РТ, предусматривается в размере 2 процентов от ВР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а РТ не может быть оказано субъектам инновационной деятель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ходящимся в стадии реорганизации или ликвид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имущество которых в установленном порядке наложен арест или взыска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еющим просроченную задолженность по уплате налогов в бюджеты любого уровня, по бюджетным кредитам, ранее выданным из бюджета Республики Татарстан, минимальная заработная плата которых меньше установленного минимального потребительского бюджета в РТ, либо допустившим нецелевое использование ранее предоставленных бюджетных сред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казавшим ниже установленной проектом бюджетную эффектив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через Фонд науки и инноваций Республики Татарстан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оритетном порядке финансируются проекты и разработки, имеющие высокую степень готовности. Порядок учета, контроля, определение периода инновационности, критерии эффективности инновационной деятельности и предоставление мер государственной поддержки определяются Правительством Республики Татарст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является неотъемлемой частью интеллектуальной деятельности, результатом которой являются изобретения, полезная модель, промышленный образец и селекционные достижения на которые распространяется требование по защите интеллектуальной собственности, установленное законодательством Р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изобретение, полезную модель, промышленный образец и селекционное достижение подтверждается пат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 удостоверяет исключительное право патентообладателя на использование изобретения, полезной модели, промышленного образца и селекционного дости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награждение, выплачиваемое автору изобретения, полезной модели, промышленного образца или селекционного достижения, финансируемого за счет средств Фонда науки и инноваций, составляет не менее 50 процентов от дохода по его коммерческому использованию в период инновационности /1/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Практика создания «спин-аут» компа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два основных типа стратегий реализации знаний компаний вне зависимости от специализации и индустрии. Закрытая стратегия заключается в том, что компания фокусируется на основном направлении бизнеса, а все побочные отсекаются (специализация). В открытой стратегии, напротив, процесс развития основного бизнеса сопровождается одновременным запуском небольших непрофильных, но перспективных, с коммерческой точки зрения, проектов (spin-out или «спиннинговая компания», «спин», как мы будем именовать их в дальнейше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звития новых проектов при реализации открытой стратегии существуют две основные возможности. Первая заключается в уступке прав на интеллектуальную собственность (передача патента, лицензирова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– в создании малых дочерних компаний (спинов). Спины имеют хороший шанс на успех, так как не только используют интеллектуальную собственность и иные ресурсы материнской компании, но и потому, что в постиндустриальных экономиках они привлекают пристальное внимание и финансирование со стороны венчурных фон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ликобритании спиннинговые компании часто организуются в форме ЗАО, в котором 51% акций принадлежит компании, а остальные распределяются между физическими лицами. При этом оставшиеся 49% часто распределяются следующим образом: директору компании – 10–15%, автору идеи – 10–15%, а остальные акции – частным инвесторам, которыми все чаще становятся венчурные инвесторы. Когда компания находит свое место на рынке и начинает приносить прибыль, материнская компания продает свою долю. При успешном стечении обстоятельств цена акций спиннинговых компаний быстро вырастает в десятки, а то и сотни раз. Поэтому при «выходе» из спина, материнская компания часто не только возвращает затраченные средства, но и получает солидную прибыль.</w:t>
        <w:br/>
        <w:t xml:space="preserve">Создание спина целесообразно при наличии следующих критерие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игинальная идея или технология, которые потенциально могут заинтересовать внешних инвес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филь разработки находится за переделами экспертизы или бизнес-фокуса материнской компании (реализация данного направления внутри компании не сделает проще и дешевле процесс разработки и выведения продукта на рыно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иски проекта высоки, но преодолимы или управляемы.</w:t>
        <w:br/>
        <w:t>Spin-out-компании имеют потенциал для создания новых интересных продуктов и обеспечения необходимой окупаемости инвестиций, но к формированию компании следует подходить продуманно. Этот процесс может быть юридически сложным (особенно в случае получения новых лицензий, аккредитаций) и требовать много времени на начальном этапе.</w:t>
        <w:br/>
        <w:t>Перед принятием решения по созданию и формированию спина нужно выяснить, есть ли рынок для новой разработки (market opportunity), эффективная коммерческая стратегия и команда людей с надлежащими опытом и знаниями (business opportunity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управленческой команды в высокотехнологичных экономиках решается за счет формирования профессии серийного предпринимателя и специализации отдельных рекрутинговых агентств на подборе людей с опытом управления малым и средним инновационным бизнес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pin-out – это не только способ заработать, но и один из самых эффективных инструментов удержать инициативных сотрудников в сфере влияния компании, мотивировать их на интенсивные исследования в интересующей области. Можно провести простой тест: нужно ли уходить сотруднику из компании, чтобы реализовать свою идею? Если да, то, возможно, лучше позволить ему часть времени трудиться над spin-out-проектом, чем полностью потерять профессионала с творческим складом ума. При этом часто именно удержание ключевого сотрудника (а не чисто финансовые соображения) становится основной задачей при учреждении сп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, spin-out-проекты – это не только новые, но часто и высокорискованные компании. Надо заметить, что крупного успеха на рынке добивается не более 10% спинов, что в принципе неплохо для инновационного бизнеса. В любом случае материнская компания при ограниченном объеме изначальных инвестиций остается в выигрыше. Если спин достигает успеха, компания выгодно продает свою долю, если нет – то работник возвращается в материнскую компанию и продолжает трудиться, уже не помышляя о предпринимательской карье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оследнее время задача материнской компании упрощается еще и тем, что венчурные фонды охотно финансируют перспективные спины, частично снимая тем самым финансовые риски с материнской компании. Венчурные фонды, таким образом, позволяют материнским компаниям увеличивать расходы на развитие основного бизнеса и не нести крупные финансовые риски, ставящие по угрозу стабильное развитие приоритетного направления /6/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Преимущества Спинаутов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высокая гибкость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всех существующих возможностей и выбор наиболее привлекательных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шанса создать новый прибыльный бизнес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учшая система мотиваций персонала и поощрений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ласть исследования, предоставляющая предпринимателям широкие возможности для творчества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ые льг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Проблемы, с которыми Сталкиваются Спинауты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висть работников, которые не могут стать частью нового внутреннего предприятия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Обязательный выкуп материнской компанией отдельного пакета акций у меньшинства акционеров (которыми могут быть основатели, руководители и работники) /7/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spin-out-компаний часто является одним из эффективных механизмов увеличения доходности бизнеса и мотивации сотрудников. Привлечение венчурных фондов для частичного финансирования таких проектов также возможно, но требует от руководства спина ответственного и последовательного подхода к подготовке соответствующих документов. Наконец, венчурный инвестор может помочь в определении правильной бизнес-стратегии, исследовании рынка, подборе недостающих руководящих кадров и в осуществлении разумного контроля эффективности произведенных менеджментом инвестиций и затр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 позволит материнской компании не отсекать интересные инновационные направления, а извлекать из них максимальную прибыль, в то же время не отвлекая значительные ресурсы от работы над основным направлением развития бизнеса /6/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дин из первы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 и самы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 ярки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 примеров успешной деятельности «спин-аут» компании: модель спинаута в Корпорации "Термоэлектрон" (СШ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лагодаря применению своей модели спинаут-компании доходы Корпорации "Термоэлектрон" в период с 1983 по 1995 выросли от 200 млн. долл. до 4 млрд. долларов. Корпорация создала 23 спинаутов и диверсифицировала свою деятельность, превратившись из компании, выпускающей одно изделие, в многопрофильную корпорацию. Сорок руководителей и менеджеров спинаутов стали миллионерами /</w:t>
      </w:r>
      <w:r>
        <w:rPr>
          <w:sz w:val="28"/>
          <w:lang w:val="en-US"/>
        </w:rPr>
        <w:t>7</w:t>
      </w:r>
      <w:r>
        <w:rPr>
          <w:sz w:val="28"/>
        </w:rPr>
        <w:t>/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, поданный компанией А будет удовлетворен и компанию Б будет обязана прекратить выпуск продукции. Это связано с тем, что компания А является единственны обладателем патента на выпускаемый ею продукт, а значит в данный момент, только она имеет право его выпуска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инновационная деятельность является неотъемлемой частью интеллектуальной деятельности, результатом которой являются изобретения, полезная модель, промышленный образец и селекционные достижения на которые распространяется требование по защите интеллектуальной собственности, установленное законодательством Р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изобретение, полезную модель, промышленный образец и селекционное достижение подтверждается пат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 удостоверяет исключительное право патентообладателя на использование изобретения, полезной модели, промышленного образца и селекционного достижен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Татарстан «Об инновационной деятельности в Республике Татарстан»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kazanorgsintez.ru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ntertat</w:t>
      </w:r>
      <w:r>
        <w:rPr>
          <w:sz w:val="28"/>
          <w:szCs w:val="28"/>
          <w:lang w:val="en-US"/>
        </w:rPr>
        <w:t>.ru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olypipe.ru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sinessvoc.ru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4b.icsti.su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ruvento.com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8:00Z</dcterms:created>
  <dc:creator>:[WdG]:</dc:creator>
  <dc:description/>
  <cp:keywords/>
  <dc:language>en-US</dc:language>
  <cp:lastModifiedBy>Mage</cp:lastModifiedBy>
  <dcterms:modified xsi:type="dcterms:W3CDTF">2011-10-04T11:08:00Z</dcterms:modified>
  <cp:revision>2</cp:revision>
  <dc:subject/>
  <dc:title/>
</cp:coreProperties>
</file>