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 1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едприятие планирует в будущем квартале для производства продукции использовать более качественное сырьё. При использовании более качественного сырья снизятся отходы, возникающие при переработке сырья. Следовательно, снизится расход сырья на единицу продукции, и для производства всей продукции потребуется меньше сырья, чем при использовании менее качественного сырья. Но более качественное сырьё является и более дорогостоящи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ить, имеется ли резерв снижения затрат на сырьё за счёт использования более качественного, но и более дорогостоящего сырья. Для этого сравнить затраты на более качественное и менее качественное сырьё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ход сырья на единицу продукции (удельный расход) в будущем квартале при использовании более качественного составит 0,7 кг/ед. В текущем квартале использовалось менее качественное сырьё, и удельный расход сырья составил 0,8 кг/ед. Цена менее качественного сырья – 26 руб./кг. Цена более качественного сырья – 30 руб./кг. Объём продукции в текущем квартале – 180 000 шт., в будущем квартале – 210 000 шт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шение задач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ассчитаем затраты на более качественное и менее качественное сырьё. При расчёте нейтрализуем объёмный фактор. Сумма затрат на сырьё будет вычислять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589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>(1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постоянные затраты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объем производства в натуральном выражен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303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затраты сырья на единицу продукции в стоимостном выражении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удельный расход сырья на единицу продукции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921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цена 1 кг сырь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им затраты в текущем периоде при использовании менее качественного сырь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0" cy="736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пределим затраты в будущем периоде при использовании более качественного сырья, нейтрализовав объемный фактор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05100" cy="634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образом, при использовании более качественного сырья затраты на сырьё больше, чем при использовании менее качественного сырья. Значит, резерв снижения затрат на сырьё не име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 2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едприятие выпускает три вида продукции. Для производства этой продукции используется четыре вида сырья. В будущем квартале предполагается использовать для производства более качественное сырьё с целью сокращения отходов (по аналогии с заданием 1). При использовании более качественного сырья уменьшится удельный расход сырья. Но более качественное сырьё является и более дорогостоящи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пределить, по каким видам сырья и для производства какой продукции имеется резерв снижения затрат на сырьё. Для этого сравнить затраты на каждый вид сырья по каждому виду продукции в текущем и будущем квартале. Результаты расчёта занести в таблицу 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оставить план закупки сырья. Данные занести в таблицу 4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ходные данные для расчёта приведены в таблицах 1 и 2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095"/>
        <w:gridCol w:w="1076"/>
        <w:gridCol w:w="1095"/>
        <w:gridCol w:w="1076"/>
        <w:gridCol w:w="1038"/>
        <w:gridCol w:w="1022"/>
        <w:gridCol w:w="1019"/>
        <w:gridCol w:w="1020"/>
      </w:tblGrid>
      <w:tr>
        <w:trPr>
          <w:trHeight w:val="23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ид сырья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ена сырья, руб.</w:t>
            </w:r>
          </w:p>
        </w:tc>
        <w:tc>
          <w:tcPr>
            <w:tcW w:w="6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дельный расход сырья, кг./шт.</w:t>
            </w:r>
          </w:p>
        </w:tc>
      </w:tr>
      <w:tr>
        <w:trPr>
          <w:trHeight w:val="23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нее качест.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олее качест.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продукцию 1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продукцию 2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продукцию 3</w:t>
            </w:r>
          </w:p>
        </w:tc>
      </w:tr>
      <w:tr>
        <w:trPr>
          <w:trHeight w:val="23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нее качест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олее качест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нее качес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олее качес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нее качес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олее качест.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6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041"/>
        <w:gridCol w:w="3260"/>
      </w:tblGrid>
      <w:tr>
        <w:trPr>
          <w:trHeight w:val="23" w:hRule="atLeast"/>
        </w:trPr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ид продук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ъем выпуска, тыс. шт.</w:t>
            </w:r>
          </w:p>
        </w:tc>
      </w:tr>
      <w:tr>
        <w:trPr>
          <w:trHeight w:val="23" w:hRule="atLeast"/>
        </w:trPr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 текущий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 следующий квартал</w:t>
            </w:r>
          </w:p>
        </w:tc>
      </w:tr>
      <w:tr>
        <w:trPr>
          <w:trHeight w:val="2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дукция 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дукция 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дукция 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шение за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читаем затраты на менее качественное сырьё А для производства продукции первого ви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43200" cy="736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зультат занесем в соответствующую строку столбца 2 таблицы 3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ассчитаем затраты на более качественное сырьё А для производства продукции первого вида. При расчёте нейтрализуем объёмный фактор, т.е. будем использовать данные по объему выпуска продукции за следующий квартал (табл.2)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870200" cy="6343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 сырью А получили, что затраты на более качественное меньше затрат на менее качественное. Следовательно, выгоднее использовать в производстве более качественное сырьё, а значит, и заказывать необходимо именно его. Результат занесем в соответствующую строку столбца 3 таблицы 3. И так рассчитаем затраты по всем видам сырья и по всем видам продук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зультаты расчётов приведены в таблице 3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398"/>
        <w:gridCol w:w="1371"/>
        <w:gridCol w:w="1398"/>
        <w:gridCol w:w="1371"/>
        <w:gridCol w:w="1398"/>
        <w:gridCol w:w="1370"/>
      </w:tblGrid>
      <w:tr>
        <w:trPr>
          <w:trHeight w:val="23" w:hRule="atLeast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ид сырья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траты на сырьё в следующем квартале, тыс. руб.</w:t>
            </w:r>
          </w:p>
        </w:tc>
      </w:tr>
      <w:tr>
        <w:trPr>
          <w:trHeight w:val="23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продукцию 1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продукцию 2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продукцию 3</w:t>
            </w:r>
          </w:p>
        </w:tc>
      </w:tr>
      <w:tr>
        <w:trPr>
          <w:trHeight w:val="23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нее качеств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олее качеств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нее качеств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олее качеств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нее качеств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олее качеств.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 24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 142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 025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 252,50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 78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 08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 222,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 930,00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 76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 49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 32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 84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 76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 387,50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 32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 5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 28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 313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 375,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 основе исходных данных и данных таблицы 3 составим план закупки сырья (таблица 4). Заказывать будем то сырьё, затраты на которое меньш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780"/>
        <w:gridCol w:w="612"/>
        <w:gridCol w:w="721"/>
        <w:gridCol w:w="957"/>
        <w:gridCol w:w="780"/>
        <w:gridCol w:w="612"/>
        <w:gridCol w:w="612"/>
        <w:gridCol w:w="780"/>
        <w:gridCol w:w="780"/>
        <w:gridCol w:w="612"/>
        <w:gridCol w:w="720"/>
        <w:gridCol w:w="777"/>
      </w:tblGrid>
      <w:tr>
        <w:trPr>
          <w:trHeight w:val="789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ид сырья</w:t>
            </w:r>
          </w:p>
        </w:tc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ырьё для производства продукции 1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ырьё для производства продукции 2</w:t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ырьё для производства продукции 3</w:t>
            </w:r>
          </w:p>
        </w:tc>
      </w:tr>
      <w:tr>
        <w:trPr>
          <w:trHeight w:val="1176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че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ена, руб./кг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-во, к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сумма, тыс.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че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ена, руб./кг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-во, кг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сумма, тыс.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че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ена, руб./к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-во, к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сумма, тыс.руб.</w:t>
            </w:r>
          </w:p>
        </w:tc>
      </w:tr>
      <w:tr>
        <w:trPr>
          <w:trHeight w:val="38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боле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7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142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мене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25</w:t>
            </w:r>
          </w:p>
        </w:tc>
      </w:tr>
      <w:tr>
        <w:trPr>
          <w:trHeight w:val="38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боле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боле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2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30</w:t>
            </w:r>
          </w:p>
        </w:tc>
      </w:tr>
      <w:tr>
        <w:trPr>
          <w:trHeight w:val="40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мене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7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мене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3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мене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760</w:t>
            </w:r>
          </w:p>
        </w:tc>
      </w:tr>
      <w:tr>
        <w:trPr>
          <w:trHeight w:val="38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боле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мене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2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боле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7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75</w:t>
            </w:r>
          </w:p>
        </w:tc>
      </w:tr>
      <w:tr>
        <w:trPr>
          <w:trHeight w:val="402" w:hRule="atLeast"/>
        </w:trPr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402,5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1680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09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адание 3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дприятие выпускает один вид продукции. Объём выпуска продукции за один месяц составляет 500 ш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производстве используется пять станков, на которых совершается одна и та же операция. Время обработки единицы продукции на одном станке 3 часа. Максимально возможное время работы оборудования за одну смену 9 часов. Предприятие отработало 22 смены за месяц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ить, имеются ли резервы увеличения объёма выпуска за счёт увеличения времени использования станков. Если резерв имеется, то при каком условии он может быть реализован?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шение за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им минимальное время работы, за которое полученное количество продукции могло быть произведено, по нижеприведённой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458970" cy="5695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  <w:tab/>
        <w:t>(2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.е.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459865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им время фактической работы предприятия (количество часов за месяц)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6322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>(3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954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зерв времени работы оборудования найдем по следующей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287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>(4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018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ы получили результат, свидетельствующий об отсутствии резерва времени работы оборудования. Следовательно, резерва увеличения объема выпуска продукции также не име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адание 4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дприятие выпускает один вид продукции. Объём выпуска продукции за один квартал составил 1 000 шт. В течение квартала предприятие работало 66 дней. Предприятие работает в одну смену. Длительность смены – 8 часов. Продукция обрабатывается на двух видах станков. Технические характеристики станков позволяют использовать их всю сме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личество используемых станков и время обработки на них продукции приведены в таблице 5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3229"/>
        <w:gridCol w:w="4528"/>
      </w:tblGrid>
      <w:tr>
        <w:trPr>
          <w:trHeight w:val="2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ид станка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чество станков, шт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ремя обработки продукции, часов</w:t>
            </w:r>
          </w:p>
        </w:tc>
      </w:tr>
      <w:tr>
        <w:trPr>
          <w:trHeight w:val="2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анок А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анок Б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пределить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меются ли резервы увеличения выпуска продукции за счет увеличения времени использования станков (если резервы имеются, определить их величину)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меются ли излишки станков на данный момент, если имеются, то сколько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шение задач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пределим по каждому станку минимальное время, за которое продукция могла бы быть произведена, используя формулу (2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станку 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272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станку Б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018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им время фактической работы предприятия по формуле (3)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081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дукция обрабатывается на станках двух видов и обработка на станке Б занимает меньше времени, чем на станке А. Поэтому резерв времени по станку Б, естественно, будет больше. Но этот резерв не может быть полностью реализован, т.к. станок А задерживает выпуск продукции. Поэтому нет необходимости определять резерв времени работы станка Б. При определении резерва времени и резерва увеличения выпуска продукции нужно ориентироваться на станок 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формуле (4) определяем резерв времени работы станка 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88465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езерв увеличения выпуска продукции рассчитывается по следующей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377565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>(5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637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образом, предприятие имеет резервы увеличения выпуска продукции в размере 320 единиц за счёт увеличения времени использования станков на 128 ча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ля определения излишков станков будем использовать фактический выпуск продукции, фактическое время работы станк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время обработки на нём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ыведем из формулы (2) формулу для определения количества станков на предприятии, используя при этом фактически отработанное время работы станка за квартал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180965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им излишки станков 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351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им излишки станков Б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59865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определении количества станков необходимо округлять полученное значение в большую сторону до целого. Таким образом, излишки станков имеются только по виду Б в количестве одного станка. Следовательно, для производства 1000 единиц продукции достаточно 3-х станков вида А и 1 станок вида 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 5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дприятие выпускает три вида продукции. За 10 месяцев предприятие выпустило следующее количество проду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дукция 1 — 2000 шт.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дукция 2 — 1500 шт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одукция 3 — 1200 шт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 10 месяцев предприятие работало 225 дней. Длительность рабочей смены 8 часов. Изготавливаемая продукция проходит обработку на станках трёх видов. Количество станков каждого вида и время обработки продукции на станках приведены в таблице 6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895"/>
        <w:gridCol w:w="1885"/>
        <w:gridCol w:w="1884"/>
        <w:gridCol w:w="1885"/>
      </w:tblGrid>
      <w:tr>
        <w:trPr>
          <w:trHeight w:val="23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ид станков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чество станков, шт.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ремя обработки продукции, часов</w:t>
            </w:r>
          </w:p>
        </w:tc>
      </w:tr>
      <w:tr>
        <w:trPr>
          <w:trHeight w:val="2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дукция 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дукция 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дукция 3</w:t>
            </w:r>
          </w:p>
        </w:tc>
      </w:tr>
      <w:tr>
        <w:trPr>
          <w:trHeight w:val="23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анок 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анок 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анок 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ить, имеется ли резерв увеличения объёма выпуска за счёт увеличения времени использования стан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шение задач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пределим отдельно для каждого вида станков минимальное время работы, за которое может быть произведена продукция каждого вид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пределим минимальное время работы для станков вида А по формуле (2) сначала для продукции 1, потом для продукции 2 и для продукции 3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77365" cy="812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383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ложим полученные три знач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098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им минимальное время работы для станков вида Б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79600" cy="1206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ложим полученные три знач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384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им минимальное время работы для станков вида В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65300" cy="1219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ложим полученные три знач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34565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сходя из результатов, полученных после выполнения вышеперечисленных действий, видим, что продукция проходит самую долгую обработку на станках Б. Именно по этому виду станков и будет определяться величина возможного резерва использования рабочего време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пределим фактическое время работы станков Б, используя формулу (3)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59865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пределим резерв рабочего времени (в часах) для станков Б по формуле (4)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574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йдем резерв увеличения объема выпуска для станков Б в процентах по формуле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68500" cy="914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ким образом, на 15,2% можно повысить общий выпуск продукции по трем видам продукции.</w:t>
      </w:r>
    </w:p>
    <w:sectPr>
      <w:footerReference w:type="default" r:id="rId38"/>
      <w:footerReference w:type="first" r:id="rId39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">
    <w:name w:val="Стиль1"/>
    <w:basedOn w:val="Heading1"/>
    <w:next w:val="Heading1"/>
    <w:qFormat/>
    <w:pPr>
      <w:keepLines/>
      <w:pageBreakBefore/>
      <w:numPr>
        <w:ilvl w:val="0"/>
        <w:numId w:val="0"/>
      </w:numPr>
      <w:spacing w:lineRule="auto" w:line="360" w:before="0" w:after="0"/>
      <w:ind w:firstLine="397"/>
      <w:outlineLvl w:val="9"/>
    </w:pPr>
    <w:rPr>
      <w:rFonts w:ascii="Times New Roman" w:hAnsi="Times New Roman" w:cs="Times New Roman"/>
      <w:b w:val="fals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тиль2"/>
    <w:basedOn w:val="Heading1"/>
    <w:qFormat/>
    <w:pPr>
      <w:keepLines/>
      <w:pageBreakBefore/>
      <w:numPr>
        <w:ilvl w:val="0"/>
        <w:numId w:val="0"/>
      </w:numPr>
      <w:spacing w:lineRule="auto" w:line="360" w:before="0" w:after="0"/>
      <w:ind w:firstLine="397"/>
      <w:outlineLvl w:val="9"/>
    </w:pPr>
    <w:rPr>
      <w:rFonts w:ascii="Times New Roman" w:hAnsi="Times New Roman" w:cs="Times New Roman"/>
      <w:b w:val="false"/>
      <w:caps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55" w:leader="dot"/>
      </w:tabs>
      <w:spacing w:lineRule="auto" w:line="360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49:00Z</dcterms:created>
  <dc:creator>user</dc:creator>
  <dc:description/>
  <cp:keywords/>
  <dc:language>en-US</dc:language>
  <cp:lastModifiedBy>Mage</cp:lastModifiedBy>
  <dcterms:modified xsi:type="dcterms:W3CDTF">2011-10-04T10:49:00Z</dcterms:modified>
  <cp:revision>2</cp:revision>
  <dc:subject/>
  <dc:title>Задание 1 </dc:title>
</cp:coreProperties>
</file>