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капитальных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затрат на производ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ко-экономические показатели цеха, как результат предлагаемого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условиях рыночной системы хозяйствования предприятие объективно становится основным звеном экономики. Дело в том, что оно не только производит продукцию, пользующуюся спросом на рынке, но и создает рабочие места, обеспечивая занятость населения, начисляет заработную плату и так далее.</w:t>
      </w:r>
    </w:p>
    <w:p>
      <w:pPr>
        <w:pStyle w:val="Normal"/>
        <w:ind w:firstLine="709"/>
        <w:rPr/>
      </w:pPr>
      <w:r>
        <w:rPr/>
        <w:t>Выплачивая федеральные и местные налоги, оно участвует в содержании государственных органов и поддержании социальных программ (образование, здравоохранение, культура).</w:t>
      </w:r>
    </w:p>
    <w:p>
      <w:pPr>
        <w:pStyle w:val="Normal"/>
        <w:ind w:firstLine="709"/>
        <w:rPr/>
      </w:pPr>
      <w:r>
        <w:rPr/>
        <w:t>Каждое предприятие самостоятельно принимает решение в части того, что, сколько и как производить, где и как реализовывать, как распределять полученный доход. По всем этим вопросам оно принимает решения в соответствии со своими интересами, отвечая своим имуществом за ошибки или неправильно выбранные действия.</w:t>
      </w:r>
    </w:p>
    <w:p>
      <w:pPr>
        <w:pStyle w:val="Normal"/>
        <w:ind w:firstLine="709"/>
        <w:rPr/>
      </w:pPr>
      <w:r>
        <w:rPr/>
        <w:t>Интересами предприятия являются обеспечение достаточно приемлемого уровня жизни (в форме заработной платы и удовлетворения ряда социальных благ) для своих работников, а также динамичное стабильное развитие производственной базы предприятия и выплаты соответствующих налогов.</w:t>
      </w:r>
    </w:p>
    <w:p>
      <w:pPr>
        <w:pStyle w:val="Normal"/>
        <w:ind w:firstLine="709"/>
        <w:rPr/>
      </w:pPr>
      <w:r>
        <w:rPr/>
        <w:t>Степень их удовлетворения зависит от результатов хозяйственной деятельности предприятия, включающих не просто получение дохода и прибыли от реализации продукции и услуг, но и объем применяемых производственных фондов (основные и оборотные производственные фонды) и совокупность других потребительских стоимостей (социальный сектор), накопленных предприятием на каждый данный момент времени со дня его развития.</w:t>
      </w:r>
    </w:p>
    <w:p>
      <w:pPr>
        <w:pStyle w:val="Normal"/>
        <w:ind w:firstLine="709"/>
        <w:rPr/>
      </w:pPr>
      <w:r>
        <w:rPr/>
        <w:t>Натурально-вещественный состав этих элементов в своей совокупности представляет экономику предприятия.</w:t>
      </w:r>
    </w:p>
    <w:p>
      <w:pPr>
        <w:pStyle w:val="Normal"/>
        <w:ind w:firstLine="709"/>
        <w:rPr/>
      </w:pPr>
      <w:r>
        <w:rPr/>
        <w:t>Эффективность функционирования предприятия и его экономический рост во многом зависят от совершенства управления и организации всех сторон его деятельности.</w:t>
      </w:r>
    </w:p>
    <w:p>
      <w:pPr>
        <w:pStyle w:val="Normal"/>
        <w:ind w:firstLine="709"/>
        <w:rPr/>
      </w:pPr>
      <w:r>
        <w:rPr/>
        <w:t>Характерными чертами рыночных отношений является вовлечение в сферу их интересов не только крупного бизнеса, но и огромного количества предпринимателей, частных собственников с одной стороны, и динамичность протекания хозяйственных процессов - с другой.</w:t>
      </w:r>
    </w:p>
    <w:p>
      <w:pPr>
        <w:pStyle w:val="Normal"/>
        <w:ind w:firstLine="709"/>
        <w:rPr/>
      </w:pPr>
      <w:r>
        <w:rPr/>
        <w:t>Вышеизложенное говорит об актуальности темы курсовой работы.</w:t>
      </w:r>
    </w:p>
    <w:p>
      <w:pPr>
        <w:pStyle w:val="Normal"/>
        <w:ind w:firstLine="709"/>
        <w:rPr/>
      </w:pPr>
      <w:r>
        <w:rPr/>
        <w:t>Цель моей курсовой работы - исследование технико-экономических показателей производственно-финансовой деятельности предприятия. Для достижения поставленной цели в работе следует решить задачи:</w:t>
      </w:r>
    </w:p>
    <w:p>
      <w:pPr>
        <w:pStyle w:val="Normal"/>
        <w:ind w:firstLine="709"/>
        <w:rPr/>
      </w:pPr>
      <w:r>
        <w:rPr/>
        <w:t>определить капитальные затраты на основные фонды предприятия;</w:t>
      </w:r>
    </w:p>
    <w:p>
      <w:pPr>
        <w:pStyle w:val="Normal"/>
        <w:ind w:firstLine="709"/>
        <w:rPr/>
      </w:pPr>
      <w:r>
        <w:rPr/>
        <w:t>рассчитать затраты на производство;</w:t>
      </w:r>
    </w:p>
    <w:p>
      <w:pPr>
        <w:pStyle w:val="Normal"/>
        <w:ind w:firstLine="709"/>
        <w:rPr/>
      </w:pPr>
      <w:r>
        <w:rPr/>
        <w:t>проанализировать основные технико-экономические показатели деятельности предприятия.</w:t>
      </w:r>
    </w:p>
    <w:p>
      <w:pPr>
        <w:pStyle w:val="Normal"/>
        <w:ind w:firstLine="709"/>
        <w:rPr/>
      </w:pPr>
      <w:r>
        <w:rPr/>
        <w:t>Предмет курсового исследования - производственная деятельности промышленного предприятия.</w:t>
      </w:r>
    </w:p>
    <w:p>
      <w:pPr>
        <w:pStyle w:val="Normal"/>
        <w:ind w:firstLine="709"/>
        <w:rPr/>
      </w:pPr>
      <w:r>
        <w:rPr/>
        <w:t>Объектом исследования является Общество с ограниченной ответственностью "Балаковские минеральные удобрения" (в дальнейшем ООО "БМУ").</w:t>
      </w:r>
    </w:p>
    <w:p>
      <w:pPr>
        <w:pStyle w:val="Normal"/>
        <w:ind w:firstLine="709"/>
        <w:rPr/>
      </w:pPr>
      <w:r>
        <w:rPr/>
        <w:t>Основным направлением деятельности промышленного предприятия является поставка фосфорсодержащих удобрений сельскому хозяйству Среднего и Нижнего Поволжья, Северного Казахстана, Урала. В 1973 году получена первая продукция - серная кислота. В настоящее время ООО "БМУ" одно из крупнейших в России предприятий по производству фосфорсодержащих удобрений, коллектив которого способен производить в год свыше 700 тысяч тонн аммофоса. Продукция этого предприятия - аммофос, серная кислота, фосфорная и полифосфорная кислоты, жидкие комплексные удобрения - по своим качественным показателям находится на уровне мировых аналогов. Постоянная работа по совершенствованию производства, повышению качества продукции позволила вывести ООО "БМУ" на одну из лидирующих позиций среди российских производителей удобрений.</w:t>
      </w:r>
    </w:p>
    <w:p>
      <w:pPr>
        <w:pStyle w:val="Normal"/>
        <w:ind w:firstLine="709"/>
        <w:rPr/>
      </w:pPr>
      <w:r>
        <w:rPr/>
        <w:t>С 2000 года ООО "БМУ" является одним из крупнейших в России экспортеров аммофоса, поставляющим продукцию в страны Западной Европы, Северной и Южной Америки, Индокитая и СНГ. Выполняются контракты с десятками авторитетных фирм. Развитая инфраструктура гарантирует выполнение заказов потребителей точно в срок и в полном соответствии с договорными обязательствами. Приоритетное направление сегодняшней работы ООО "БМУ" - модернизация производств, с целью повышения качества и расширения ассортимента выпускаемой продукции. Гибкие современные технологии, опытный коллектив специалистов способны удовлетворить практически любые требования потребителей к качеству и ассортименту выпускаемой продукции.</w:t>
      </w:r>
    </w:p>
    <w:p>
      <w:pPr>
        <w:pStyle w:val="Normal"/>
        <w:ind w:firstLine="709"/>
        <w:rPr/>
      </w:pPr>
      <w:r>
        <w:rPr/>
        <w:t>ООО "БМУ" постоянно ищет надежных партнеров, с которыми готово сотрудничать на взаимовыгодных условиях.</w:t>
      </w:r>
      <w:r>
        <w:br w:type="page"/>
      </w:r>
    </w:p>
    <w:p>
      <w:pPr>
        <w:pStyle w:val="Heading2"/>
        <w:ind w:hanging="0"/>
        <w:rPr/>
      </w:pPr>
      <w:r>
        <w:rPr/>
        <w:t>Определение капитальных зат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капитальных затрат сумма капитальных вложений в основные фонды предприятия слагается из стоимости зданий, сооружений, рабочих машин и оборудования, энергетического и транспортного оборудования, инструмента, приспособлений, производственного и хозяйственного инвентаря.</w:t>
      </w:r>
    </w:p>
    <w:p>
      <w:pPr>
        <w:pStyle w:val="Normal"/>
        <w:ind w:firstLine="709"/>
        <w:rPr/>
      </w:pPr>
      <w:r>
        <w:rPr/>
        <w:t>Данные стоимости основных фондов вносятся в таблицу 1.1 для использования в дальнейших расчетах при определении срока окупаемости затрат на изготовление продукции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1.1 - Балансовая стоимость основных фондов по механическому участку ООО "БМУ" на 01.01.09 г.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595"/>
        <w:gridCol w:w="1595"/>
        <w:gridCol w:w="1596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сновных фон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тыс. руб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амортизации,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 амортизации, тыс. руб.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дание и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ое и вспомогательное оборуд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нергетическое оборуд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ое и грузоподъемное оборуд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астк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амортизации находи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= Фп * Н: 100 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п - первоначальная стоимость основных фондов;</w:t>
      </w:r>
    </w:p>
    <w:p>
      <w:pPr>
        <w:pStyle w:val="Normal"/>
        <w:rPr/>
      </w:pPr>
      <w:r>
        <w:rPr/>
        <w:t>Н - норма амортизации.</w:t>
      </w:r>
      <w:r>
        <w:br w:type="page"/>
      </w:r>
    </w:p>
    <w:p>
      <w:pPr>
        <w:pStyle w:val="Normal"/>
        <w:rPr/>
      </w:pPr>
      <w:r>
        <w:rPr/>
        <w:t>1837*2,5: 100=46</w:t>
      </w:r>
    </w:p>
    <w:p>
      <w:pPr>
        <w:pStyle w:val="Normal"/>
        <w:rPr/>
      </w:pPr>
      <w:r>
        <w:rPr/>
        <w:t>837*13: 100=109</w:t>
      </w:r>
    </w:p>
    <w:p>
      <w:pPr>
        <w:pStyle w:val="Normal"/>
        <w:rPr/>
      </w:pPr>
      <w:r>
        <w:rPr/>
        <w:t>83*12: 100=10</w:t>
      </w:r>
    </w:p>
    <w:p>
      <w:pPr>
        <w:pStyle w:val="Normal"/>
        <w:rPr/>
      </w:pPr>
      <w:r>
        <w:rPr/>
        <w:t>37*15: 100=6</w:t>
      </w:r>
    </w:p>
    <w:p>
      <w:pPr>
        <w:pStyle w:val="Normal"/>
        <w:rPr/>
      </w:pPr>
      <w:r>
        <w:rPr/>
        <w:t>80*30: 100=24</w:t>
      </w:r>
    </w:p>
    <w:p>
      <w:pPr>
        <w:pStyle w:val="Normal"/>
        <w:rPr/>
      </w:pPr>
      <w:r>
        <w:rPr/>
        <w:t>30*14: 100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процент амортизации по участку составил 6% (175: 2882*100).</w:t>
      </w:r>
    </w:p>
    <w:p>
      <w:pPr>
        <w:pStyle w:val="Normal"/>
        <w:rPr/>
      </w:pPr>
      <w:r>
        <w:rPr/>
        <w:t>Данные таблицы 1.1 показывают, что быстрее всего изнашивается оснастка - 30% годовых, а менее всего подвержены износу здания и сооружения 2,5% в год.</w:t>
      </w:r>
    </w:p>
    <w:p>
      <w:pPr>
        <w:pStyle w:val="Normal"/>
        <w:rPr/>
      </w:pPr>
      <w:r>
        <w:rPr/>
        <w:t>Основные фонды - это совокупность средств труда, функционирующих в неизменной натуральной форме в течение длительного времени и переносящих свою стоимость на готовый продукт, по мере износа.</w:t>
      </w:r>
    </w:p>
    <w:p>
      <w:pPr>
        <w:pStyle w:val="Normal"/>
        <w:rPr/>
      </w:pPr>
      <w:r>
        <w:rPr/>
        <w:t>По своему назначению основные фонды подразделяются на производственные (предназначенные для использования в производственном процессе) и непроизводственные (используемые для удовлетворения культурно-бытовых и иных нужд работников).</w:t>
      </w:r>
    </w:p>
    <w:p>
      <w:pPr>
        <w:pStyle w:val="Normal"/>
        <w:rPr/>
      </w:pPr>
      <w:r>
        <w:rPr/>
        <w:t>По степени участия в производственном процессе основные фонды делятся на активные (машины, оборудование) и пассивные (здания, сооружения).</w:t>
      </w:r>
    </w:p>
    <w:p>
      <w:pPr>
        <w:pStyle w:val="Normal"/>
        <w:rPr/>
      </w:pPr>
      <w:r>
        <w:rPr/>
        <w:t>Рассмотрим структуру основных фондов механического участка ООО "БМУ" (таб.1.2)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.2 - Структура основных фондов механического участка ООО "БМУ"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53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основ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,</w:t>
            </w:r>
          </w:p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,</w:t>
            </w:r>
          </w:p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дание и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ое и вспомогательн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нергетическ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ое и грузоподъемное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аст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д = Фп: Фит * 100 (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п - стоимость группы основных фондов;</w:t>
      </w:r>
    </w:p>
    <w:p>
      <w:pPr>
        <w:pStyle w:val="Normal"/>
        <w:rPr/>
      </w:pPr>
      <w:r>
        <w:rPr/>
        <w:t>Фит - стоимость всех основ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7: 2882*100=64</w:t>
      </w:r>
    </w:p>
    <w:p>
      <w:pPr>
        <w:pStyle w:val="Normal"/>
        <w:rPr/>
      </w:pPr>
      <w:r>
        <w:rPr/>
        <w:t>837: 2882*100=29</w:t>
      </w:r>
    </w:p>
    <w:p>
      <w:pPr>
        <w:pStyle w:val="Normal"/>
        <w:rPr/>
      </w:pPr>
      <w:r>
        <w:rPr/>
        <w:t>83: 2882*100=3</w:t>
      </w:r>
    </w:p>
    <w:p>
      <w:pPr>
        <w:pStyle w:val="Normal"/>
        <w:rPr/>
      </w:pPr>
      <w:r>
        <w:rPr/>
        <w:t>37: 2882*100=2</w:t>
      </w:r>
    </w:p>
    <w:p>
      <w:pPr>
        <w:pStyle w:val="Normal"/>
        <w:rPr/>
      </w:pPr>
      <w:r>
        <w:rPr/>
        <w:t>80: 2882*10=3</w:t>
      </w:r>
    </w:p>
    <w:p>
      <w:pPr>
        <w:pStyle w:val="Normal"/>
        <w:rPr/>
      </w:pPr>
      <w:r>
        <w:rPr/>
        <w:t>30: 2882*100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 1.2 наибольший удельный вес принадлежит пассивной части основных фондов предприятия зданиям и сооружениям 64%; оборудование в общей сложности составляет 34% (29+3+2). Такое преобладание пассивной части основных фондов над активной можно считать отрицательным фактором, так как именно активная часть основных фондов непосредственно влияет на производство, количество и качество продукции. Однако и пассивная часть создает необходимые условия для производственного процесса.</w:t>
      </w:r>
      <w:r>
        <w:br w:type="page"/>
      </w:r>
    </w:p>
    <w:p>
      <w:pPr>
        <w:pStyle w:val="Heading2"/>
        <w:ind w:hanging="0"/>
        <w:rPr/>
      </w:pPr>
      <w:r>
        <w:rPr/>
        <w:t>Расчет затрат на производ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та затрат на производство составляется для определения общей суммы затрат, необходимых для организации производства и выполнения планового задания по выпуску продукции на участке.</w:t>
      </w:r>
    </w:p>
    <w:p>
      <w:pPr>
        <w:pStyle w:val="Normal"/>
        <w:ind w:firstLine="709"/>
        <w:rPr/>
      </w:pPr>
      <w:r>
        <w:rPr/>
        <w:t>Косвенные расходы удобно рассчитывать в таблице 2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 Смета косвенных цеховых расходов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731"/>
        <w:gridCol w:w="193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,</w:t>
            </w:r>
          </w:p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снование</w:t>
            </w:r>
          </w:p>
          <w:p>
            <w:pPr>
              <w:pStyle w:val="Style24"/>
              <w:rPr/>
            </w:pPr>
            <w:r>
              <w:rPr/>
              <w:t>стать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Энергия, топливо и вода для двигателей и технологических целей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иловая электроэнерг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жатый возду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ода для производственных це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технологическое топливо (энергия)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статья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Содержание и ремонт оборудования, инструмента и приспособлений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мазочные и обтирочные материал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одержание и возобновление оснаст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текущий ремонт оборуд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% стоимости оборудования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статья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Амортизация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здание и соору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роизводственное и вспомогательное оборуд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энергетическое оборуд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транспортное и грузоподъемное оборуд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оснастк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роизводственный и хозяйственный инвентар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статья 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лица 1.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Содержание и ремонт зданий и сооружений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электроэнергия для осве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ар для ото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ода на хозяйственные и бытовые ну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материалы и прочие денежные расх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% от стоимости зданий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текущий ремон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% от стоимости зданий и 7% от стоимости оборудования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статья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Вспомогательные материал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% стоимости основ. материалов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 Заработная плата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,</w:t>
            </w:r>
          </w:p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снование</w:t>
            </w:r>
          </w:p>
          <w:p>
            <w:pPr>
              <w:pStyle w:val="Style24"/>
              <w:rPr/>
            </w:pPr>
            <w:r>
              <w:rPr/>
              <w:t>стать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основные рабоч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спомогательные рабоч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управленческий персона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дополнительная зарплата основных рабочи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% от зарплаты основных рабочих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рем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% от зарплаты основных рабочих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фонд масте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% от зарплаты основных рабочих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статья 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 Начисления на зарплату (ЕСН)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% от итога статьи 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Расходы по охране труд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% от зарплаты основных рабочих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Расходы на усовершенствование произво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канцелярские расх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 прочие расх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% от зарплаты основных рабочих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косвенных расход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0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щий ремонт оборудования (837+83+37) *7%=67 тыс. руб.</w:t>
      </w:r>
    </w:p>
    <w:p>
      <w:pPr>
        <w:pStyle w:val="Normal"/>
        <w:rPr/>
      </w:pPr>
      <w:r>
        <w:rPr/>
        <w:t>материальные и прочие денежные расходы 1837*3%=55 тыс. руб.</w:t>
      </w:r>
    </w:p>
    <w:p>
      <w:pPr>
        <w:pStyle w:val="Normal"/>
        <w:rPr/>
      </w:pPr>
      <w:r>
        <w:rPr/>
        <w:t>текущий ремонт 55+67= 122 тыс. руб.</w:t>
      </w:r>
    </w:p>
    <w:p>
      <w:pPr>
        <w:pStyle w:val="Normal"/>
        <w:rPr/>
      </w:pPr>
      <w:r>
        <w:rPr/>
        <w:t>дополнительная зарплата основных рабочих 1837*30%=551 тыс. руб.</w:t>
      </w:r>
    </w:p>
    <w:p>
      <w:pPr>
        <w:pStyle w:val="Normal"/>
        <w:rPr/>
      </w:pPr>
      <w:r>
        <w:rPr/>
        <w:t>премия 1837*50%=920 тыс. руб.</w:t>
      </w:r>
    </w:p>
    <w:p>
      <w:pPr>
        <w:pStyle w:val="Normal"/>
        <w:rPr/>
      </w:pPr>
      <w:r>
        <w:rPr/>
        <w:t>фонд мастера 1837*3%=55 тыс. руб.</w:t>
      </w:r>
    </w:p>
    <w:p>
      <w:pPr>
        <w:pStyle w:val="Normal"/>
        <w:rPr/>
      </w:pPr>
      <w:r>
        <w:rPr/>
        <w:t>начисления на зарплату (ЕСН) 7337*26%=1908 тыс. руб.</w:t>
      </w:r>
    </w:p>
    <w:p>
      <w:pPr>
        <w:pStyle w:val="Normal"/>
        <w:rPr/>
      </w:pPr>
      <w:r>
        <w:rPr/>
        <w:t>расходы по охране труда 1837*2%=37 тыс. руб.</w:t>
      </w:r>
    </w:p>
    <w:p>
      <w:pPr>
        <w:pStyle w:val="Normal"/>
        <w:rPr/>
      </w:pPr>
      <w:r>
        <w:rPr/>
        <w:t>прочие расходы 1837*4%=74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ая сумма косвенных расходов в 2009 г. по механическому участку ООО "БМУ" составит 14608 тыс. руб.</w:t>
      </w:r>
    </w:p>
    <w:p>
      <w:pPr>
        <w:pStyle w:val="Normal"/>
        <w:rPr/>
      </w:pPr>
      <w:r>
        <w:rPr/>
        <w:t>В таблице 2.2 собраны затраты на производство на 2009 г. на основании данных, рассчитанных в таблице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2 - Смета затрат на производство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31"/>
        <w:gridCol w:w="1552"/>
        <w:gridCol w:w="1574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и затр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тыс. руб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,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снование статьи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материа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: 8*100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материал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2.1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пло (пар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аб.2.1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энергия всех ви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2.1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,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аб.2.1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2.1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мортиза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аб.2.1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2.1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умма производственных затрат за год составит 12541 тыс. руб. из них наибольший удельный вес занимают:</w:t>
      </w:r>
    </w:p>
    <w:p>
      <w:pPr>
        <w:pStyle w:val="Normal"/>
        <w:rPr/>
      </w:pPr>
      <w:r>
        <w:rPr/>
        <w:t>заработная плата 58%;</w:t>
      </w:r>
    </w:p>
    <w:p>
      <w:pPr>
        <w:pStyle w:val="Normal"/>
        <w:rPr/>
      </w:pPr>
      <w:r>
        <w:rPr/>
        <w:t>электроэнергия всех видов 20%;</w:t>
      </w:r>
    </w:p>
    <w:p>
      <w:pPr>
        <w:pStyle w:val="Normal"/>
        <w:rPr/>
      </w:pPr>
      <w:r>
        <w:rPr/>
        <w:t>начисления на заработную плату 15% - это взносы в Пенсионный фонд, в Фонд социального страхования и Фонд обязательного медицинского страх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ико-экономические показатели цеха, как результат предлагаемого прое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ико-экономические показатели участка являются заключительным этапом работы над проек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1 - Технико-экономические показатели участ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287"/>
        <w:gridCol w:w="1852"/>
        <w:gridCol w:w="2824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казате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енное знач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 (ссылка на источник)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Производство продукции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1 товарная продукция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 натуральном выражен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ыс. ш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 оптовых цена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ансовая отчетность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Кадры, труд, зарпл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1 Численность работников, всего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л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основные рабоч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л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спомогательные рабоч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л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И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л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МО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л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2 Фонд заработной платы, всего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2.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основных рабочи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аб.2.1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вспомогательных рабочи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2.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Себестоимость товарной продук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0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ансовая отчетность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Производственные фонды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реднегодовая стоимость основных фонд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.1.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фондоотдач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9/288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фондоемк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2/1837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фондовооруж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б/че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2/183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Производительность труда: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одного работающ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9/1837*10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одного основного производственного рабоч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5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379/837*10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Годовая прибы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ыс. руб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7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ансовая отчетность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Рентабельность произво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18379-14608) /14608*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Рентабельность капит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71/2882*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Срок окупаемости капитальных влож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п. влож. (таб.1.1) (2882-175) /0,82</w:t>
            </w:r>
          </w:p>
          <w:p>
            <w:pPr>
              <w:pStyle w:val="Style24"/>
              <w:rPr/>
            </w:pPr>
            <w:r>
              <w:rPr/>
              <w:t>3301,2*20/1837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Коэффициент эффективности капитальных влож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экономической целесообразности предлагаемых капитальных вложений составляется таблица технико-экономических показателей. Фактически в этой таблице отражены все основные решения, принятые при проектировании участка механического цеха с учетом его оснащенности и экономного использования энергетических, сырьевых и трудовых затрат на производство запланированной продукции в пределах планового задания проекта.</w:t>
      </w:r>
    </w:p>
    <w:p>
      <w:pPr>
        <w:pStyle w:val="Normal"/>
        <w:rPr/>
      </w:pPr>
      <w:r>
        <w:rPr/>
        <w:t>Данные таблицы показывают, что капитальные вложения. Предлагаемые проектом окупятся за три года и шесть месяцев, эффективность данного проекта составляет 25% - это хороший показатель. Производство рентабельно на 26%, производительность труда основных рабочих более 21 тыс. руб., годовая прибыль в результате внедрения данного проекта составит 3771 тыс. руб.</w:t>
      </w:r>
    </w:p>
    <w:p>
      <w:pPr>
        <w:pStyle w:val="Normal"/>
        <w:rPr/>
      </w:pPr>
      <w:r>
        <w:rPr/>
        <w:t>Можно сказать, что предлагаемый проект экономически выгоден предприятию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рсовая работа выполнена на практическом материале действующего предприятия ООО "БМУ". В работе освещены вопросы формирования, организации, развития предприятия в условиях рыночных отношений. Показана роль предприятия в системе общественного производства.</w:t>
      </w:r>
    </w:p>
    <w:p>
      <w:pPr>
        <w:pStyle w:val="Normal"/>
        <w:ind w:firstLine="709"/>
        <w:rPr/>
      </w:pPr>
      <w:r>
        <w:rPr/>
        <w:t>В работе предлагается проект инвестирования денежных средств в капитальные вложения.</w:t>
      </w:r>
    </w:p>
    <w:p>
      <w:pPr>
        <w:pStyle w:val="Normal"/>
        <w:ind w:firstLine="709"/>
        <w:rPr/>
      </w:pPr>
      <w:r>
        <w:rPr/>
        <w:t>В заключение курсовой работы можно подвести итоги, исследованной деятельности промышленного предприятия:</w:t>
      </w:r>
    </w:p>
    <w:p>
      <w:pPr>
        <w:pStyle w:val="Normal"/>
        <w:ind w:firstLine="709"/>
        <w:rPr/>
      </w:pPr>
      <w:r>
        <w:rPr/>
        <w:t>на предприятии пассивные основные фонды преобладают над активными, идет обновление основных фондов быстрее чем они выбывают, амортизация основных фондов в среднем за отчетный год составила 6%;</w:t>
      </w:r>
    </w:p>
    <w:p>
      <w:pPr>
        <w:pStyle w:val="Normal"/>
        <w:ind w:firstLine="709"/>
        <w:rPr/>
      </w:pPr>
      <w:r>
        <w:rPr/>
        <w:t>рентабельность производства составит 26%;</w:t>
      </w:r>
    </w:p>
    <w:p>
      <w:pPr>
        <w:pStyle w:val="Normal"/>
        <w:ind w:firstLine="709"/>
        <w:rPr/>
      </w:pPr>
      <w:r>
        <w:rPr/>
        <w:t>рентабельность основного капитала составит 131%;</w:t>
      </w:r>
    </w:p>
    <w:p>
      <w:pPr>
        <w:pStyle w:val="Normal"/>
        <w:ind w:firstLine="709"/>
        <w:rPr/>
      </w:pPr>
      <w:r>
        <w:rPr/>
        <w:t>расходы на капитальные вложения окупятся за 3 года и 5 месяцев;</w:t>
      </w:r>
    </w:p>
    <w:p>
      <w:pPr>
        <w:pStyle w:val="Normal"/>
        <w:ind w:firstLine="709"/>
        <w:rPr/>
      </w:pPr>
      <w:r>
        <w:rPr/>
        <w:t>эффективность капитальных вложений, предложенных проектом составляет 25%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ражданский кодекс РФ. Ч 1 и 2. - М.: Издательская группа ИНФРА-М-НОРМА, 1996 - 560 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алоговый кодекс РФ (часть первая) от 01.07.1998 №146 ФЗ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алоговый кодекс России в схемах. Часть вторая. - М.: Консэко пресс, 2001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олков С.В. Экономика предприятия. - М.: Финансы и статистика, 200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рибов В.Д., Грузинов В.П. Экономика предприятия: Учебник. Практикум. М.: Финансы и статистика, 200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рузинов В.П. Экономика предприятия и предпринимательство. Учебное пособие. - М.: Софит, 2002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редпринимательство: Учебник/ Под ред. М.Г. Лапусты. - М.: Инфра-М, 200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Романенко И.В. Экономика предприятия. - М.: Финансы и статистика, 2002. - 208 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ергеев И.В. Экономика предприятия: Учеб. Пособие. - М.: Финансы и статистика, 2002. - 304 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кляренко В.К., Прудников В.М. Экономика предприятия: Учеб. пособие / Под ред. Проф.В.К. Скляренко, В.М. Прудникова. - М.: ИНФРА-М, 2002. - 256 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Экономика предприятия: Учебник / Под ред. В.П. Грузинова - М.: ЮНИТИ, 2000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Экономика предприятия: Учебник / Под ред. Н.А. Сафронова - М.: Юрист, 2001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Экономика предприятия. Учебник для экономических вузов. Под редакцией Горфинкеля В.Я., Купрякова Е.М. - М.: Банки и биржи, ЮНИТИ, 2001. - 367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4:00Z</dcterms:created>
  <dc:creator>asd</dc:creator>
  <dc:description/>
  <cp:keywords/>
  <dc:language>en-US</dc:language>
  <cp:lastModifiedBy>Mage</cp:lastModifiedBy>
  <cp:lastPrinted>2009-01-30T19:28:00Z</cp:lastPrinted>
  <dcterms:modified xsi:type="dcterms:W3CDTF">2011-10-04T10:44:00Z</dcterms:modified>
  <cp:revision>2</cp:revision>
  <dc:subject/>
  <dc:title>ВВЕДЕНИЕ </dc:title>
</cp:coreProperties>
</file>