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11"/>
      </w:tblGrid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тория развития отечественного предпринимательств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предпринимательства в Беларуси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блемы организации и управления в сфере туризма в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еспублике Беларусь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1"/>
        <w:spacing w:lineRule="auto" w:line="36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1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spacing w:lineRule="auto" w:line="360"/>
        <w:ind w:firstLine="720"/>
        <w:rPr/>
      </w:pPr>
      <w:r>
        <w:rPr>
          <w:sz w:val="28"/>
          <w:szCs w:val="28"/>
        </w:rPr>
        <w:t>Темой данного реферата является «История развития предпринимательства».</w:t>
      </w:r>
    </w:p>
    <w:p>
      <w:pPr>
        <w:pStyle w:val="Normal"/>
        <w:spacing w:lineRule="auto" w:line="360"/>
        <w:ind w:firstLine="72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 настоящее время предпринимательство служит предметом интенсивных исследований — оно изучается социологами, экономистами, психологами, историками и другими специалистами. Редкий обществоведческий журнал проходит мимо данной тематики, а некоторые периодические издания специализируются на ней целиком. Ученые и публицисты обсуждают проблемы, связанные с социальным генезисом и историей развития предпринимательства, его современным статусом и общественными функциями, перспективами дальнейшего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ория предпринимательства как научная дисциплина имеет общие корни с экономической историей. Уже в конце XIX в. стали складываться предпосылки ее возникновения. В странах Западной Европы и в Америке все начиналось с публикаций автобиографий и биографий известных преуспевающих предпринимателей. Однако статус научной дисциплины история предпринимательства приобрела далеко не сразу и только во второй половине XX 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ТОРИЯ РАЗВИТИЯ ОТЕЧЕСТВЕННОГО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ПРИНИМАТЕЛЬСТВ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История развития отечественного предпринимательства уходит в глубь веков и относится ко времени освоения торговых путей и строительства первых город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ольшой интерес представляет изучение предпринимательской деятельности в Беларуси в конце XVIII века, в период разложения феодально-крепостнических и формирования капиталистических отношений. В это время в результате разделов Речи Посполитой белорусские земли были присоединены к Российской империи. Восточная часть Беларуси вошла в состав России в 1772 г. Социально-экономическая политика русского самодержавия в восточной Беларуси преследовала цель создания опоры в лице новых, русских помещиков, на которых оно могло опереться в своей объединительной политике. Екатерина II в результате первого раздела Речи Посполитой получила значительный земельный фонд из владений неприсягнувших помещиков и перешедших в казну «старостинских и экономических» имений. Крупные земельные владения получили здесь Г.А. Потемкин, П.А. Румянцев,   С.Г. Зорич, П.В. Завадовский и другие видные государственные деятели и полководц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бесплатной рабочей силы крепостных крестьян, а также природные богатства белорусского края способствовали развитию здесь мануфактурной промышленности. Вотчинные мануфактуры на востоке Беларуси создавались почти исключительно в имениях русских вельмож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евнерусское государство, созданное в конце IX века складывается путем объединения восточнославянских племен, располагавшихся вдоль знаменитого торгового пути «из варяг в греки». Торговля являлась одной из основ хозяйственной жизни славян.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плотом развития предпринимательства на Руси становились города, в которых сосредотачивались массы товаров, распределяемые отсюда как по стране, так и за рубеж. Вокруг городов возникало множество торговых и промысловых поселений. Сюда сходились для торговли купцы, бобровники, бортники, звероловы, лыкодеры и другие тогдашние «промышленники». Места эти получали названия погостов. После принятия христианства здесь совершались сделки, заключались договоры, отсюда пошла традиция ярмарочной торговли. В подвалах церквей хранился необходимый для торговли инвентарь, складывались товары, а также хранились торговые договоры.</w:t>
      </w:r>
    </w:p>
    <w:p>
      <w:pPr>
        <w:pStyle w:val="21"/>
        <w:widowControl w:val="fals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ервый русский свод законов «Русская правда» был пронизан духом предпринимательства. Он мог возникнуть только в обществе, где важнейшим занятием была торговля, а интересы жителей тесно связаны с результатом торговых операций. В своде законов четко были определены такие понятия как краткосрочный и долгосрочный займы, торговая комиссия и вклад в торговое компанейское предприятие, торговый кредит и другие; давался определенный порядок взыскания долгов с несостоятельного должника при ликвидации его де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спешный рост предпринимательской деятельности в Древней Руси подтверждался широким развитием кредитных отношений. Новгородский предприниматель купец Климята (Клемент), живший в конце XII - начале XIII века, сочетал свою широкую торговую деятельность с предоставлением кредитов. Он не только предоставлял кредиты, но и брал их.</w:t>
      </w:r>
    </w:p>
    <w:p>
      <w:pPr>
        <w:pStyle w:val="21"/>
        <w:widowControl w:val="fals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Русский историк В. Безобразов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анализируя характер великороссов, отмечая черты, которые могли способствовать развитию русского предпринимательства, выделяет особо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о меры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й расчет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бладание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звость характер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воли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эти черты определяли его успех  более тысячи л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 февраля 1861 г. манифестом Александра II крепостное право было отменено. Вслед за этим последовал ряд реформ. Великие реформы 60-70х годов XIX века разделил историю России на дореформенный период и пореформенный период. Пореформенный период, который продлился до 1913 года, можно назвать «золотым веком предпринимательства». Отмена крепостного права освободила крестьян, дав им и потенциальную возможность для занятия предпринимательством. Великие реформы создали условия для быстрого роста фабричной системы, основанной на применении машин и паровых двигателей, благодаря чему к 80-м годам завершился промышленный переворот в важнейших отраслях: металлургической, горнорудной, угольной. Усиливалась концентрация производства, которая привела к появлению монопольных объедине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ом темпы русского предпринимательства в XIX веке были просто поразительны. С 1802 по 1881 годы численность фабрик увеличилась почти в 13 раз, а численность рабочих - более, чем в 8 раз. Только за 1804-1863 годы производительность труда увеличилась почти в пять раз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омента отмены крепостного права по 1913 г. объем промышленного производства вырос в 10-12 раз. Торговля и общественное питание были одними из самых развитых в мире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вы были плоды русского предпринимательства, обещавшие в будущем еще больший урожай, но революция 1917 г. уничтожила эти надежд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отечественное предпринимательство во второй половине XIX в. - начале XX в. получило наибольшие возможности развития. Однако противоречия общественной и экономической системы не могли не оказать влияния на развитие предприним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ВИТИЕ ПРЕДПРИНИМАТЕЛЬСТВА В БЕЛАРУС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редпринимательства, то история его становления в Беларуси прошла через различные этапы развития. Уже в 1900-1910 гг. Беларусь являлась одним из районов черты оседлости и характеризовалась низким уровнем наделения крестьян землей. Отсутствие полезных ископаемых, высокая плотность населения при недостаточности обеспечения землей привели к тому, что масса крестьян наполнила среду мелких товаропроизводител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езультате национализации, проведенной в 1917-1921 гг., господствующее положение занимает государственный сектор. На III съезде Советов БССР в 1921 г. указывалось на необходимость дальнейшего развития  кустарной промышленности. Но уже с 1927 г. Советское правительство провело ряд экономических и административных мер, направленных на  вытеснение частного капитала. Запрещалась всякого рода частная торговля, перевозка пассажиров и грузов, производство из своих материалов одежды, обуви и др. Запрет распространился на всю сферу торговли, посредничество, перерабатывающее производство. Такое положение было до 1987 г., когда был введен в действие закон СССР «Об индивидуальной трудовой деятельности»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1990 г. Республика Беларусь получила статус независимого суверенного государства. Для того, чтобы развиваться наряду с другими государствами необходимо иметь все признаки суверенного государства: территорию, население на ней проживающее, структуру органов власти и управления. Период с 1990 г. по 1995 г. можно назвать периодом становления нового государства, новой рыночно-ориентированной экономики. Так, в 1990  г. были приняты такие законы, как закон «О предприятиях», закон «Об основах внешнеэкономической деятельности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кон 1991 г. «О предпринимательстве» открыл широкие возможности для осуществления хозяйственной деятельности физических лиц – частных предпринимателей. (По Гражданскому кодексу 1998 г. РБ слово «частный» заменено на «индивидуальный»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ье 1 Закона, предпринимательство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инициативная самостоятельная деятельность граждан, направленная на получение прибыли или личного дохода, осуществляемая от своего имени на свой риск под свою имущественную ответственность или от имени и под имущественную ответственность юридического лиц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1993 г. принимаются законы «О приватизации и разгосударствлении государственной собственности»,  «Об АО, ООО, ОДО», в 1994 г. – новый уголовный кодекс, в котором целая глава посвящена преступлениям в сфере предпринимательства и экономики. Таким образом, предпринимаются шаги по формированию законодательной базы рыночной экономик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развития предпринимательства в Беларуси на начало 2003 г. в негосударственном секторе экономики насчитывается более 230 тыс. субъектов хозяйствования. В структуре юридических лиц большая доля приходится на частные предприятия (74%), 13% - совместные предприятия, 6% - фермерские хозяйства, 2% - частные банки и страховые организа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данного вопроса необходимо отметить, что сегодня предпринимательство в Беларуси развивается с большими трудностями. Наблюдается тенденция ухода предпринимателей в неофициальный сектор и за границу (в основном В Россию). К основным причинам медленного развития предпринимательства в Беларуси можно отнести следующ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жненная процедура регистрации предпринимательских структур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стартового капитал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ленный уровень фискальных изъятий практически лишает предпринимательство собственных оборотных средств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е барьеры - действия органов исполнительной власти, выраженные в виде принятия разного рода нормативных и распорядительных документов, которые противоречат законодательству РБ и общегосударственным нормативным актам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РУБЕЖНЫЙ ОПЫТ РАЗВИТИЯ 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редпринимательств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переходом Беларуси на рыночные отношения и развитием частного сектора в экономике становится особенно актуальной проблема его взаимоотношений с публичной властью. Белорусские предприниматели и должностные лица управленческих структур все чаще обращаются к зарубежному опыт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 из наиболее интересных моделей государственного регулирования деятельности частных предприятий создана Соединенными Штатами Америки, где уже к концу XIX в. частный сектор развился до небывалых масштаб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омные частные предприятия появились здесь намного раньше, чем в Европе, и вызвали сильную политическую реакцию. Возникновение и развитие в государственном аппарате США функций по регулированию деятельности частных предпринимателей и монополий относится ко второй половине XIX века. Взаимодействие государственного и частного секторов в США — один из самых популярных сегодня предметов исследования как для американских, так и для зарубежных юрис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ША — единственная, кроме Южной Кореи, страна, где авиаиндустрия является полностью частной отраслью. США также единственная страна с полностью частной сетью телекоммуникаций и одна из немногих стран, не имеющих государственных предприятий в области нефтяной, газовой и сталелитейной промышленности. Частные охранные компании США насчитывают большее количество сотрудников, чем муниципальные отделы полиции. Не многие также знают, что в некоторых штатах США частные фирмы управляют тюрьмами. А прогнозы погоды, составляемые частными компаниями, смело конкурируют с прогнозами государственной службы. Почтовые посылки, некогда доставляемые в дома американцев только государственной службой, отныне нередко доставляются частными перевозчиками (типа ЮПС). Национальные парки и лесопарки, находившиеся в управлении соответствующих государственных служб, теперь также управляются частными организациями — экологи считают, что большее число частноуправляемых парков улучшило бы состояние окружающей сред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аметить, что между количеством государственных предприятий, с одной стороны, и состоянием национальной экономики — с другой, отсутствует четкая взаимозависимость. В некоторых странах (Германия, Бразилия) экономические показатели существенно возросли за последние двадцать лет при большом объеме государственной собственности, а в других странах с таким же прогрессивным развитием экономики (Япония) объем государственной собственности оказался относительно невелик. То же можно сказать и о странах, экономика которых находилась практически на одном уровне (Канада, США, Великобритания), — если в США и Канаде государственный сектор был незначительно развит, то в Великобритании насчитывалось много государственных предприя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ольшинство ученых считают, что правительства других стран склонны стимулировать и поощрять развитие частных предприятий, в то время как в США их деятельность склонны удерживать в определенных рамках. При этом они часто обращаются к опыту конца XIX—начала ХХ вв., когда, не считаясь с интересами государства, нажили свое состояние такие «бароны-грабители», как Дж. Рокфеллер, Дж. Гоулд и Дж. Дьюк. Эту эпоху именовали по-разному: М. Твен назвал ее «веком озолочения», а один из знаменитых ученых В.Л. Паррингтон — «большим барбекю»: «поваром» был большой бизнес, «тушей» — американский народ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20-х гг. нашего века нападки на большой бизнес улеглись. Но кризис 1929 г. и Великая депрессия, казалось, подтвердили мнение о том, что частный бизнес, который, по общему разумению, и стал их причиной, прогнил. Американскому народу был брошен вызов, восстановление порядка он видел в жестком регулировании экономики. Ф. Д. Рузвельт определил это как «Новый курс для американского народа». Его доминирующей административной стратегией стало создание новых ведомств в системе государственного аппарата и независимых агентств (Комиссия ценных бумаг и биржевых операций, например). Расширение государственного аппарата было направлено на усиление государственного регулирования экономики и смягчение капиталистических противоречий. Объем президентских полномочий по контролю за бюрократическим аппаратом также был существенно расширен посредством численного увеличения администрации президент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авшее явным настороженное отношение американцев к бизнесменам в середине ХХ в., было бы непонятно в середине XIX в. В этот период имели место многочисленные раздоры между «воинствующими экономическими интересами»: плантаторы с юга против текстильных магнатов с севера страны; промышленники против членов профсоюзов; грузоотправители против железнодорожников. Однако основного разделения между интересами частных предпринимателей, с одной стороны, и народа — с другой, не существовало. Для экономической политики XIX в. было характерно масштабное содействие частным предприятиям путем поддержки в строительстве каналов, железных дорог и других «внутренних усовершенствований»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, что внесло стихийное изменение в отношение американцев к вопросу взаимодействия частного и публичного секторов, вероятно, было связано с внезапным ростом большого бизнеса. Эта глубинная тенденция берет свое начало еще в 50-е гг. XIX в. — вследствие усовершенствования транспорта, коммуникационных систем и производственных технологий, а развилась она с 1880 по 1910 г. До того ни одно частное предприятие, ни одна отрасль промышленности не имели больших масштабов. Даже крупные заводы обычно нанимали не более нескольких сотен рабочих. До 70-х гг. XIX в. капитал самых больших производственных компаний, как правило, составлял менее 1 млн. долла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меной всего только одного поколения ситуация изменилась. К 1890 г. каждая из нескольких железных дорог нанимала на работу уже более чем 100 тысяч рабочих. Малые предприятия стали менее значимы как работодатели. К 1914 г. приблизительно треть рабочей силы была занята на заводах, насчитывавших 500 рабочих или более. К 1900 г. Нефтяная Компания Дж. Рокфеллера разрослась до крупнейшей мультинациональной корпорации с капиталом в 122 млн. долларов. Табачная Компания Дж. Дьюка прошла через ряд слияний с другими компаниями и, пережив внутренний рост, в 1904 г. капитализировала 500 млн. долларов (в 1890 г. — 25 млн. долларов). Кульминационным моментом стало создание в 1901 г. Сталелитейной корпорации — ее капитал составил 1,4 млрд. долларов. Эта сумма находилась за пределами воображения большинства граждан и превратилась в символ новой мощи американской экономик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главным отличием развития предпринимательства в США является то, что рост большого бизнеса предшествовал росту государственного аппарата. В Великобритании, Франции, Германии и Японии разросшийся бюрократический механизм был запущен в действие задолго до появления большого бизнеса. Кроме того, каждая из этих стран прошла через этап феодализма, существенно затянувшего их экономическое развитие. Когда большой бизнес возник в США, не было никакой другой силы, которая могла бы компенсировать и смягчить его влияние: ни аристократии, ни гильдий, ни рабочих движений, ни влиятельной церкви. Именно в этом усматривается причина того, что американское предпринимательство развилось так молниенос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следует повторить, что раньше всего предпринимательство получило свое развитие в США, и главным отличием развития предпринимательства в США является то, что рост большого бизнеса предшествовал росту государственного аппарат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отечественного предпринимательства, то наибольшие возможности развития оно получило во второй половине XIX в. - начале    XX в. Однако противоречия общественной и экономической системы не могли не оказать влияния на развитие предприниматель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предпринимательство в Беларуси развивается с большими трудностями. К основным причинам медленного развития предпринимательства в Беларуси можно отнести следующ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жненная процедура регистрации предпринимательских структур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стартового капитал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 уровень фискальных изъят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е барьеры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джелова М. В. Государство и частное предпринимательство: история возникновения "большого бизнеса" в США. // Право и политика. -  №7. – 2000. – С.7-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руцкая Ж.Е. Экономическое развитие Республики Беларусь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http://www-old.bstu.by/MP/konf/a/a41.html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лигурский. Организация предпринимательской деятельности. Учебник – М., 2005. – 74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далко С.В. Проблемы развития предпринимательства в переходный период экономики: РБ. // Предпринимательство в Беларуси. – 1999. - №12. –     С.9-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убовик А.К.. Из истории предпринимательской деятельности Г.А. Потемкина в Беларус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http://www.uoipd.org/conferenc/conf1/index.php?section=s1&amp;number=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еларусь «О предпринимательстве в Республике            Беларусь» // Ведомости ВС Бел. ССР, 1991, №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вец Л. Патентные рычаги управления развитием предпринимательства: Зарубежный опыт. // Финансы и кредит. – 2005. - №7. – С.56-6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китина С.К. История российского предпринимательства. / С.К. Никитина. – М.: Экономика, 2001. – 303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ум Э.В., Сенько А.Н. Развитие предпринимательства в России и Беларуси: опыт и проблемы. // Предпринимательство в Беларуси. – 2001. - №36. – С.4-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предпринимательства. / Под общ. Ред. А.С. Пелеха; Учебное поосбие. – Ростов-на-Дону: Феникс, 2001. – 511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вич Н.М. Развитие деловой активности населения и возможности ее реализации в Республике Беларуси: Развитие предпринимательств. // Предпринимательство в Беларуси. – 2001. - №2. – С.8-9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Дубовик А.К.. Из истории предпринимательской деятельности Г.А. Потемкина в Беларус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http://www.uoipd.org/conferenc/conf1/index.php?section=s1&amp;number=4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ы предпринимательства. / Под общ. Ред. А.С. Пелеха; Учебное поосбие. – Ростов-на-Дону: Феникс, 2001. – С. 123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руцкая Ж.Е. Экономическое развитие Республики Беларусь.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http://www-old.bstu.by/MP/konf/a/a41.html)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джелова М. В. Государство и частное предпринимательство: история возникновения "большого бизнеса" в США. // Право и политика. -  №7. – 2000. – С.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MT Symbol" w:hAnsi="MT Symbol" w:cs="MT 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6z0">
    <w:name w:val="WW8NumSt6z0"/>
    <w:qFormat/>
    <w:rPr>
      <w:rFonts w:ascii="MT Symbol;Symbol" w:hAnsi="MT Symbol;Symbol" w:cs="MT Symbol;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40:00Z</dcterms:created>
  <dc:creator>Ульяна</dc:creator>
  <dc:description/>
  <cp:keywords/>
  <dc:language>en-US</dc:language>
  <cp:lastModifiedBy>Mage</cp:lastModifiedBy>
  <dcterms:modified xsi:type="dcterms:W3CDTF">2011-10-04T10:40:00Z</dcterms:modified>
  <cp:revision>2</cp:revision>
  <dc:subject/>
  <dc:title>СОДЕРЖАНИЕ</dc:title>
</cp:coreProperties>
</file>