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МИНИСТЕРСТВО ОБЩЕГО И ПРОФЕССИОНАЛЬНОГО</w:t>
      </w:r>
    </w:p>
    <w:p>
      <w:pPr>
        <w:pStyle w:val="Style20"/>
        <w:jc w:val="center"/>
        <w:rPr/>
      </w:pPr>
      <w:r>
        <w:rPr/>
        <w:t>ОБРАЗОВАНИЯ РОССИЙСКОЙ ФЕДЕРАЦИИ</w:t>
      </w:r>
    </w:p>
    <w:p>
      <w:pPr>
        <w:pStyle w:val="Style20"/>
        <w:jc w:val="center"/>
        <w:rPr/>
      </w:pPr>
      <w:r>
        <w:rPr/>
        <w:t>«УФИМСКИЙ ГОСУДАРСТВЕННЫЙ НЕФТЯНОЙ ТЕХНИЧЕСКИЙ УНИВЕРСИТЕТ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Реферат</w:t>
      </w:r>
    </w:p>
    <w:p>
      <w:pPr>
        <w:pStyle w:val="Style20"/>
        <w:jc w:val="center"/>
        <w:rPr/>
      </w:pPr>
      <w:r>
        <w:rPr/>
        <w:t>на тему: «История развития нефтяной и химической промышленности Башкортостана на примере ОАО «Уфанефтехим»»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Выполнил:</w:t>
      </w:r>
    </w:p>
    <w:p>
      <w:pPr>
        <w:pStyle w:val="Style20"/>
        <w:rPr/>
      </w:pPr>
      <w:r>
        <w:rPr/>
        <w:t>студент группы БТП-07-01</w:t>
      </w:r>
    </w:p>
    <w:p>
      <w:pPr>
        <w:pStyle w:val="Style20"/>
        <w:rPr/>
      </w:pPr>
      <w:r>
        <w:rPr/>
        <w:t>Галлямов А.Г.</w:t>
      </w:r>
    </w:p>
    <w:p>
      <w:pPr>
        <w:pStyle w:val="Style20"/>
        <w:rPr/>
      </w:pPr>
      <w:r>
        <w:rPr/>
        <w:t>Проверила:</w:t>
      </w:r>
    </w:p>
    <w:p>
      <w:pPr>
        <w:pStyle w:val="Style20"/>
        <w:rPr/>
      </w:pPr>
      <w:r>
        <w:rPr/>
        <w:t>профессор Рольник Л.З.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Уфа 2010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Введение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История компании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Выпускаемая продукция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Экологическая политика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/>
        <w:t>Политика в области качества</w:t>
      </w:r>
    </w:p>
    <w:p>
      <w:pPr>
        <w:pStyle w:val="Style20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20"/>
        <w:ind w:hanging="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ефтеперерабатывающие заводы АНК «Башнефть» – одни из самых передовых в стране с точки зрения технической оснащенности, глубины переработки и качества выпускаемых нефтепродуктов. Модернизация существующих производственных мощностей, ввод новых установок – это серьезный вклад в повышение конкурентоспособности и одно из приоритетных направлений деятельности компании. Только в 2009 году на модернизацию нефтеперерабатывающих заводов уфимской группы было выделено 6,3 млрд. рублей.</w:t>
      </w:r>
    </w:p>
    <w:p>
      <w:pPr>
        <w:pStyle w:val="Style20"/>
        <w:rPr/>
      </w:pPr>
      <w:r>
        <w:rPr/>
        <w:t>За 9 месяцев 2009 года на НПЗ переработано 15,3 млн. тонн нефти, что составляет 100,6% к соответствующему периоду 2008 года.</w:t>
      </w:r>
    </w:p>
    <w:p>
      <w:pPr>
        <w:pStyle w:val="Style20"/>
        <w:rPr/>
      </w:pPr>
      <w:r>
        <w:rPr/>
        <w:t>В составе уфимских нефтеперерабатывающих заводов имеются такие установки, как гидрокрекинг, комплекс производства ароматики, установка замедленного коксования. Глубина переработки на уфимских НПЗ в 2008 году составила 82,32%, что выше средней по отрасли на 10 пунктов (за 9 месяцев 2009 года - 83,08%)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 История компан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АО "Уфанефтехим" (до 1996 года – АО "Уфанефтехим") – российская нефтеперерабатывающая компания на базе Уфимского НПЗ, была образована в 1993 году. Объем нефтепереработки ОАО "Уфанефтехим" составляет около 6 млн. тонн в год – 3% от общероссийского объема нефтепереработки.</w:t>
      </w:r>
    </w:p>
    <w:p>
      <w:pPr>
        <w:pStyle w:val="Style20"/>
        <w:rPr/>
      </w:pPr>
      <w:r>
        <w:rPr/>
        <w:t>В августе 2007 года в качестве обеспечительных мер по делу, ответчиком в котором выступал один из акционеров ОАО "Уфанефтехим" – ООО "Инзер-Инвест" Арбитражный суд Москвы заблокировал акции 6 компаний башкирского ТЭКа – ОАО АНК "Башнефть", ОАО "Ново-Уфимский НПЗ", ОАО "Уфаоргсинтез", "Башкирнефтепродукт", ОАО "Уфимский НПЗ" и ОАО "Уфанефтехим".</w:t>
      </w:r>
    </w:p>
    <w:p>
      <w:pPr>
        <w:pStyle w:val="Style20"/>
        <w:rPr/>
      </w:pPr>
      <w:r>
        <w:rPr/>
        <w:t>Весной 2006 года ООО "Башкирский капитал", подконтрольное сыну президента Башкирии Уралу Рахимову, передало в равных долях все активы инвесткомпаниям "Урал-Инвест", "Агидель-Инвест", "Инзер-Инвест" и "Юрюзань-Инвест", являющимся акционерами ОАО "Уфанефтехим", однако правомерность этой сделки оспаривалась федеральными контролирующими органами. По мнению налоговиков, в результате распыления акций не было уплачено около 30 млрд. рублей налога на прибыль. ФНС потребовала признать сделки антисоциальными и, согласно ст. 169 Гражданского кодекса РФ, взыскать все акции в доход государства.</w:t>
      </w:r>
    </w:p>
    <w:p>
      <w:pPr>
        <w:pStyle w:val="Style20"/>
        <w:rPr/>
      </w:pPr>
      <w:r>
        <w:rPr/>
        <w:t>В начале 2008 года ЗАО "Башнефть-МПК" – один из крупнейших поставщиков сырья на уфимские НПЗ возбудила иски в отношении ОАО "Уфанефтехим", Уфимского и Ново-Уфимского НПЗ, требуя компенсации стоимости около 800 тысяч тонн нефтепродуктов на общую сумму около 6 млрд. рублей (3 млрд. рублей, 1,7 млрд. рублей и 1,3 млрд. рублей соответственно). В декабре 2008 года Арбитражный суд Московской области удовлетворил иски в полном объеме.</w:t>
      </w:r>
    </w:p>
    <w:p>
      <w:pPr>
        <w:pStyle w:val="Style20"/>
        <w:rPr/>
      </w:pPr>
      <w:r>
        <w:rPr/>
        <w:t>В 2008 году на последующие 3 года все шесть предприятий башкирского ТЭКа (ОАО "Башнефть", ОАО "Уфимский НПЗ", ОАО "Новойл", ОАО "Уфаоргсинтез", ОАО "Уфанефтехим" и ОАО "Башкирнефтепродукт") перешли под управление дочерней компании АФК "Система" – ОАО "Система-Инвест". Предполагается, что во всех компаниях будут введены подотчетные Советам директоров правления в составе 3-7 человек; компетенция генерального директора будет ограничена, а права Совета директоров расширены путем внесения изменений в уставы общест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274820" cy="380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Выпускаемая продукц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- специализируется на переработке углеводородного сырья с получением нефтепродуктов, главным образом, моторного топлива (бензины Регуляр-92, Премиум-95). В ассортименте предприятия около 30-ти наименований товарной продукции. Здесь выпускаются высокооктановые автомобильные бензины, дизельное топливо с содержанием серы, соответствующим самым жестким мировым стандартам, ароматические углеводороды, котельное топливо, битум, кокс, которые экспортируются в 12 стран мира. Высококачественная продукция, а также передовые технологии и квалифицированный персонал позволяют «Уфанефтехиму» более пятидесяти лет занимать ведущие позиции в отрасли. Нефтезавод имеет также нефтехимическое направление – производство ароматических углеводородов (бензол, толуол и др.), производство серы, сжиженных газов (пропан, пропилен). Кроме этого предприятие производит параксилол, который направляется в дальнейшем на ОАО «Полиэф». Предприятие основано в 1954 году. В 2008 году предприятием переработано 7,479 млн тонн нефти.</w:t>
      </w:r>
    </w:p>
    <w:p>
      <w:pPr>
        <w:pStyle w:val="Style20"/>
        <w:rPr/>
      </w:pPr>
      <w:r>
        <w:rPr/>
        <w:t>В 2009 г. на предприятии было завершено строительство комплекса замедленного коксования, что дает увеличение глубины переработки на «Уфанефтехиме» от 5 до 17% (в зависимости от загрузки завода), а также запущена установка производства водорода, что дало возможность вырабатывать больше светлых нефтепродуктов и сократить выработку полуфабрикатов, в первую очередь вакуумного газойля.</w:t>
      </w:r>
    </w:p>
    <w:p>
      <w:pPr>
        <w:pStyle w:val="Style20"/>
        <w:rPr/>
      </w:pPr>
      <w:r>
        <w:rPr/>
        <w:t>Была завершена реконструкция (техперевооружение) установки гидроочистки 24/7. После этой реконструкции Уфанефтехим начал на постоянной основе вырабатывать значительное количество дизельного топлива, соответствующего нормам Евро-5 (содержание серы 10 ppm). Также было завершено строительство и пуск в эксплуатацию установки грануляции элементарной серы.</w:t>
      </w:r>
    </w:p>
    <w:p>
      <w:pPr>
        <w:pStyle w:val="Style20"/>
        <w:rPr/>
      </w:pPr>
      <w:r>
        <w:rPr/>
        <w:t>За 10 месяцев 2009 года было переработано 6 млн. 410 тысяч тонн нефти, что составляет 102,4% к уровню прошлого года. И, несмотря на кризис, мы планируем по итогам 2009 года превысить прошлогодний объем переработки на 1-2%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3. Экологическая полити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АО " Уфанефтехим " - ведущее предприятие в нефтехимической отрасли, и улучшение экологических показателей является одним из основных приоритетов. Для повышения экологической эффективности в Обществе функционирует система экологического менеджмента.</w:t>
      </w:r>
    </w:p>
    <w:p>
      <w:pPr>
        <w:pStyle w:val="Style20"/>
        <w:rPr/>
      </w:pPr>
      <w:r>
        <w:rPr/>
        <w:t>Руководство Общества берет на себя обязательства:</w:t>
      </w:r>
    </w:p>
    <w:p>
      <w:pPr>
        <w:pStyle w:val="Style20"/>
        <w:rPr/>
      </w:pPr>
      <w:r>
        <w:rPr/>
        <w:t>- Повышать эффективность функционирования системы экологического менеджмента в соответствии с требованиями МС ИСО 14001:2004.</w:t>
      </w:r>
    </w:p>
    <w:p>
      <w:pPr>
        <w:pStyle w:val="Style20"/>
        <w:rPr/>
      </w:pPr>
      <w:r>
        <w:rPr/>
        <w:t>- Обеспечивать соответствие производственной деятельности всем нормам и требованиям природоохранного законодательства, корпоративным нормативным требованиям в области природопользования, охраны окружающей среды и экологической безопасности.</w:t>
      </w:r>
    </w:p>
    <w:p>
      <w:pPr>
        <w:pStyle w:val="Style20"/>
        <w:rPr/>
      </w:pPr>
      <w:r>
        <w:rPr/>
        <w:t>- Осуществлять мониторинг экологических аспектов своей деятельности на протяжении всего жизненного цикла продукции.</w:t>
      </w:r>
    </w:p>
    <w:p>
      <w:pPr>
        <w:pStyle w:val="Style20"/>
        <w:rPr/>
      </w:pPr>
      <w:r>
        <w:rPr/>
        <w:t>- Принимать и реализовывать управленческо-производственные решения с учетом экологических аспектов намечаемой деятельности и производимой продукции.</w:t>
      </w:r>
    </w:p>
    <w:p>
      <w:pPr>
        <w:pStyle w:val="Style20"/>
        <w:rPr/>
      </w:pPr>
      <w:r>
        <w:rPr/>
        <w:t>- Снижать негативное воздействие на окружающую среду от всех видов деятельности, продуктов и процессов путем совершенствования существующих и внедрения современных технологий.</w:t>
      </w:r>
    </w:p>
    <w:p>
      <w:pPr>
        <w:pStyle w:val="Style20"/>
        <w:rPr/>
      </w:pPr>
      <w:r>
        <w:rPr/>
        <w:t>- Обязательным условием всех проводимых в Обществе технических модернизаций, усовершенствований и нового строительства является недопущение увеличения негативного воздействия на окружающую среду.</w:t>
      </w:r>
    </w:p>
    <w:p>
      <w:pPr>
        <w:pStyle w:val="Style20"/>
        <w:rPr/>
      </w:pPr>
      <w:r>
        <w:rPr/>
        <w:t>- Предотвращать и снижать риски загрязнения окружающей среды, связанные с аварийными ситуациями, путем повышения надежности технологического оборудования и уровня автоматизации управления технологическими процессами.</w:t>
      </w:r>
    </w:p>
    <w:p>
      <w:pPr>
        <w:pStyle w:val="Style20"/>
        <w:rPr/>
      </w:pPr>
      <w:r>
        <w:rPr/>
        <w:t>- Проводить планирование и организацию выпуска новой продукции с использованием лучших экологически безопасных технологий.</w:t>
      </w:r>
    </w:p>
    <w:p>
      <w:pPr>
        <w:pStyle w:val="Style20"/>
        <w:rPr/>
      </w:pPr>
      <w:r>
        <w:rPr/>
        <w:t>- Рационально использовать природные ресурсы, сырьё, материалы, энергоресурсы и работать над возможностью вторичного использования ресурсов и утилизации отходов.</w:t>
      </w:r>
    </w:p>
    <w:p>
      <w:pPr>
        <w:pStyle w:val="Style20"/>
        <w:rPr/>
      </w:pPr>
      <w:r>
        <w:rPr/>
        <w:t>- Повышать экологическую культуру, образовательный и профессиональный уровень персонала в области экологии.</w:t>
      </w:r>
    </w:p>
    <w:p>
      <w:pPr>
        <w:pStyle w:val="Style20"/>
        <w:rPr/>
      </w:pPr>
      <w:r>
        <w:rPr/>
        <w:t>- Учитывать при осуществлении производственной деятельности пожелания заинтересованных сторон по улучшению экологической обстановки.</w:t>
      </w:r>
    </w:p>
    <w:p>
      <w:pPr>
        <w:pStyle w:val="Style20"/>
        <w:rPr/>
      </w:pPr>
      <w:r>
        <w:rPr/>
        <w:t>- Обеспечивать открытость экологической информации о деятельности Общества для персонала, общественности и других заинтересованных сторон.</w:t>
      </w:r>
    </w:p>
    <w:p>
      <w:pPr>
        <w:pStyle w:val="Style20"/>
        <w:rPr/>
      </w:pPr>
      <w:r>
        <w:rPr/>
        <w:t>Для постоянного совершенствования системы экологического менеджмента руководство Общества устанавливает экологические цели и задачи, отвечающие принципу улучшения экологических показателей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4. Политика в области качест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Целью руководства ОАО «Уфанефтехим» в области качества является постоянное улучшения экономического положения Общества и повышения благосостояния сотрудников за счет производства высококачественной конкурентоспособной продукции, удовлетворяющей требованиям и ожиданиям потребителей.</w:t>
      </w:r>
    </w:p>
    <w:p>
      <w:pPr>
        <w:pStyle w:val="Style20"/>
        <w:rPr/>
      </w:pPr>
      <w:r>
        <w:rPr/>
        <w:t>Для достижения поставленной цели руководство Общества берет на себя обязательства:</w:t>
      </w:r>
    </w:p>
    <w:p>
      <w:pPr>
        <w:pStyle w:val="Style20"/>
        <w:rPr/>
      </w:pPr>
      <w:r>
        <w:rPr/>
        <w:t>- Обеспечить эффективное функционирование и совершенствование системы менеджмента качества Общества в соответствии с требованиями МС ИСО 9001:2000.</w:t>
      </w:r>
    </w:p>
    <w:p>
      <w:pPr>
        <w:pStyle w:val="Style20"/>
        <w:rPr/>
      </w:pPr>
      <w:r>
        <w:rPr/>
        <w:t>- Воспринимать Требования Потребителей как основу деятельности и быть готовым к удовлетворению их ожиданий.</w:t>
      </w:r>
    </w:p>
    <w:p>
      <w:pPr>
        <w:pStyle w:val="Style20"/>
        <w:rPr/>
      </w:pPr>
      <w:r>
        <w:rPr/>
        <w:t>- Стремиться к расширению рынков сбыта путем глубоких маркетинговых исследований и анализа, выявления новых потребностей и их завоевания, в том числе за счет выпуска новых видов продукции.</w:t>
      </w:r>
    </w:p>
    <w:p>
      <w:pPr>
        <w:pStyle w:val="Style20"/>
        <w:rPr/>
      </w:pPr>
      <w:r>
        <w:rPr/>
        <w:t>- Обеспечивать качество выпускаемой продукции и ее соответствие требованиям потребителей на всех стадиях жизненного цикла.</w:t>
      </w:r>
    </w:p>
    <w:p>
      <w:pPr>
        <w:pStyle w:val="Style20"/>
        <w:rPr/>
      </w:pPr>
      <w:r>
        <w:rPr/>
        <w:t>- Работать над модернизацией технологических процессов производства и освоением и освоением новых видов продукции.</w:t>
      </w:r>
    </w:p>
    <w:p>
      <w:pPr>
        <w:pStyle w:val="Style20"/>
        <w:rPr/>
      </w:pPr>
      <w:r>
        <w:rPr/>
        <w:t>- Использовать процессный подход в управлении деятельностью и ресурсами для результативного достижения желаемого результата каждого процесса. Повышать прозрачность и качество управления процессами с целью возможного проведения их мониторинга и оценки.</w:t>
      </w:r>
    </w:p>
    <w:p>
      <w:pPr>
        <w:pStyle w:val="Style20"/>
        <w:rPr/>
      </w:pPr>
      <w:r>
        <w:rPr/>
        <w:t>- Строить взаимоотношения с поставщиками на основе взаимопонимания и сотрудничества, основанного на оценке возможностей поставщика с учетом качества их продукции/услуг. Осознавая важность взаимовыгодного сотрудничества, стремиться к развитию долгосрочных партнерских отношений с поставщиками.</w:t>
      </w:r>
    </w:p>
    <w:p>
      <w:pPr>
        <w:pStyle w:val="Style20"/>
        <w:rPr/>
      </w:pPr>
      <w:r>
        <w:rPr/>
        <w:t>- Принимать решения на основе анализа данных, объективной и достоверной информации.</w:t>
      </w:r>
    </w:p>
    <w:p>
      <w:pPr>
        <w:pStyle w:val="Style20"/>
        <w:rPr/>
      </w:pPr>
      <w:r>
        <w:rPr/>
        <w:t>- Обеспечить систематическое повышение квалификации и уровня профессиональной подготовки своего персонала, понимая, что высококвалифицированные кадры являются стратегическим ресурсом Общества.</w:t>
      </w:r>
    </w:p>
    <w:p>
      <w:pPr>
        <w:pStyle w:val="Style20"/>
        <w:rPr/>
      </w:pPr>
      <w:r>
        <w:rPr/>
        <w:t>- Осуществлять стимулирование работы всего персонала, направленное на обеспечение, управление и улучшение качества.</w:t>
      </w:r>
    </w:p>
    <w:p>
      <w:pPr>
        <w:pStyle w:val="Style20"/>
        <w:rPr/>
      </w:pPr>
      <w:r>
        <w:rPr/>
        <w:t>- Направлять необходимые ресурсы на выполнение и непрерывное совершенствование системы управления качеством продукции.</w:t>
      </w:r>
    </w:p>
    <w:p>
      <w:pPr>
        <w:pStyle w:val="Style20"/>
        <w:rPr/>
      </w:pPr>
      <w:r>
        <w:rPr/>
        <w:t>Руководство Общества осознает важность реализации политики в области качества и видит свою задачу в создании условий труда, обеспечивающих осознанное вовлечение работников Общества в процесс управления качеством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использованной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3"/>
        </w:numPr>
        <w:ind w:left="0" w:hanging="0"/>
        <w:jc w:val="left"/>
        <w:rPr/>
      </w:pPr>
      <w:r>
        <w:rPr/>
        <w:t>Источник из интернета : http://www.snos.ru/</w:t>
      </w:r>
    </w:p>
    <w:p>
      <w:pPr>
        <w:pStyle w:val="Style20"/>
        <w:numPr>
          <w:ilvl w:val="0"/>
          <w:numId w:val="3"/>
        </w:numPr>
        <w:ind w:left="0" w:hanging="0"/>
        <w:jc w:val="left"/>
        <w:rPr/>
      </w:pPr>
      <w:r>
        <w:rPr/>
        <w:t>Источник из интернета : http://www.himtrade.ru/</w:t>
      </w:r>
    </w:p>
    <w:p>
      <w:pPr>
        <w:pStyle w:val="Style20"/>
        <w:numPr>
          <w:ilvl w:val="0"/>
          <w:numId w:val="3"/>
        </w:numPr>
        <w:ind w:left="0" w:hanging="0"/>
        <w:jc w:val="left"/>
        <w:rPr/>
      </w:pPr>
      <w:r>
        <w:rPr/>
        <w:t>Источник из интернета : http://ru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3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justify">
    <w:name w:val="ajustif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б"/>
    <w:basedOn w:val="Normal"/>
    <w:qFormat/>
    <w:pPr>
      <w:suppressAutoHyphens w:val="true"/>
      <w:spacing w:lineRule="auto" w:line="360" w:before="0" w:after="0"/>
      <w:contextualSpacing/>
      <w:jc w:val="both"/>
    </w:pPr>
    <w:rPr>
      <w:rFonts w:ascii="Times New Roman" w:hAnsi="Times New Roman" w:cs="Times New Roman"/>
      <w:sz w:val="20"/>
    </w:rPr>
  </w:style>
  <w:style w:type="paragraph" w:styleId="Style20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0:00Z</dcterms:created>
  <dc:creator>ААА</dc:creator>
  <dc:description/>
  <cp:keywords/>
  <dc:language>en-US</dc:language>
  <cp:lastModifiedBy>Mage</cp:lastModifiedBy>
  <cp:lastPrinted>2010-03-02T02:59:00Z</cp:lastPrinted>
  <dcterms:modified xsi:type="dcterms:W3CDTF">2011-10-04T10:40:00Z</dcterms:modified>
  <cp:revision>2</cp:revision>
  <dc:subject/>
  <dc:title/>
</cp:coreProperties>
</file>