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center"/>
        <w:rPr>
          <w:b/>
          <w:b/>
          <w:bCs/>
          <w:color w:val="000000"/>
          <w:sz w:val="28"/>
          <w:szCs w:val="28"/>
        </w:rPr>
      </w:pPr>
      <w:r>
        <w:rPr>
          <w:b/>
          <w:bCs/>
          <w:color w:val="000000"/>
          <w:sz w:val="28"/>
          <w:szCs w:val="28"/>
        </w:rPr>
        <w:t>Экономическая мысль Древнего Восто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Хозяйственная деятельность людей началась в глубокой древности, и с того времени появляется экономическая мысль о том, как выгоднее вести хозяйство, о богатстве и бедности. Истоки экономической науки следует искать в учениях мыслителей Древнего мира, прежде всего Древнего Востока.. На Древнем Востоке уже в IV тысячелетии до н.э. зародился рабовладельческий строй, государство, а в недрах господствовавшего натурального хозяйства со временем развились товарно-денежные отношения. Взаимодействуют общинная, государственная и частная формы собственности. Масштабное участие государства в хозяйственной жизни определило специфику азиатского способа производства (чрезмерное регулирование хозяйства посредством регламентации сферы ссудных операций и торговли; ведущая роль в экономике отводится собственности государства; неприкосновенность частной собственности).</w:t>
      </w:r>
    </w:p>
    <w:p>
      <w:pPr>
        <w:pStyle w:val="Normal"/>
        <w:spacing w:lineRule="auto" w:line="360"/>
        <w:ind w:firstLine="709"/>
        <w:jc w:val="both"/>
        <w:rPr>
          <w:color w:val="000000"/>
          <w:sz w:val="28"/>
          <w:szCs w:val="28"/>
        </w:rPr>
      </w:pPr>
      <w:r>
        <w:rPr>
          <w:color w:val="000000"/>
          <w:sz w:val="28"/>
          <w:szCs w:val="28"/>
        </w:rPr>
        <w:t>В Вавилонии наибольшую известность имеет сборник законов царя первой вавилонской династии - Хаммурапи (1792-1750 гг. до н.э.). Он стремился упорядочить социально-экономические отношения в Древней Месопотамии (282 статьи). Наиболее интересными для характеристики экономической мысли Вавилонии являются статьи, в которых отражены защита собственности граждан, правила аренды, найма и ростовщичества, чтобы "сильный не притеснял слабого". В законах предусмотрены различные формы государственного регулирования и контроля экономической деятельности населения.</w:t>
      </w:r>
    </w:p>
    <w:p>
      <w:pPr>
        <w:pStyle w:val="Normal"/>
        <w:spacing w:lineRule="auto" w:line="360"/>
        <w:ind w:firstLine="709"/>
        <w:jc w:val="both"/>
        <w:rPr>
          <w:color w:val="000000"/>
          <w:sz w:val="28"/>
          <w:szCs w:val="28"/>
        </w:rPr>
      </w:pPr>
      <w:r>
        <w:rPr>
          <w:color w:val="000000"/>
          <w:sz w:val="28"/>
          <w:szCs w:val="28"/>
        </w:rPr>
        <w:t>Важное значение для истории экономической мысли имело древнекитайское учение Конфуция (551-479 гг. до н.э.). Конфуций считал, что труд приумножает богатство и народа, и государя, поддерживается крестьянской общиной и патриархальной семьей. Регламентация патриархально-семейных отношений - основа стабильности общественного строя. Власть должна заботиться о равномерном распределении богатства, регламентации сельскохозяйственных работ, ограничении налогов и моральном совершенствовании людей. Этические нормы, провозглашенные Конфуцием, способствовали укреплению патриархальной семьи и клана сородичей, а вместе с тем и общественного строя Китая.</w:t>
      </w:r>
    </w:p>
    <w:p>
      <w:pPr>
        <w:pStyle w:val="Normal"/>
        <w:spacing w:lineRule="auto" w:line="360"/>
        <w:ind w:firstLine="709"/>
        <w:jc w:val="both"/>
        <w:rPr>
          <w:color w:val="000000"/>
          <w:sz w:val="28"/>
          <w:szCs w:val="28"/>
        </w:rPr>
      </w:pPr>
      <w:r>
        <w:rPr>
          <w:color w:val="000000"/>
          <w:sz w:val="28"/>
          <w:szCs w:val="28"/>
        </w:rPr>
        <w:t>Основным источником для изучения хозяйства и экономической мысли Древней Индии является трактат "Артхашастра", написанный Каутильей (конец IV в. до н. э.) Трактат посвящен артхе - материальной выгоде: приобретению земли, получению налогов, торговой прибыли, процентов и т.д. Внимание концентрируется на царском хозяйстве и экономической политике государя. Целью правильного управления является рост государственного богатства, которое складывается из результатов труда населения, поэтому расходоваться должно на общественные нужды: поддержание ирригационных сооружений, строительство дорог и т. д. Рабство признается естественным явлением для "накопления богатства". Основной целью политики государства является пополнение казны с помощью налогов и борьбы с хищениями казенного имущества. Государь должен бороться с торговой спекуляцией и ростовщичеством. Итак, в трактате отразились практические познания в области ведения хозяйства и даны общие рекомендации по управлению идеальным государством.</w:t>
      </w:r>
    </w:p>
    <w:p>
      <w:pPr>
        <w:pStyle w:val="Normal"/>
        <w:spacing w:lineRule="auto" w:line="360"/>
        <w:ind w:firstLine="709"/>
        <w:jc w:val="both"/>
        <w:rPr>
          <w:color w:val="000000"/>
          <w:sz w:val="28"/>
          <w:szCs w:val="28"/>
        </w:rPr>
      </w:pPr>
      <w:r>
        <w:rPr>
          <w:color w:val="000000"/>
          <w:sz w:val="28"/>
          <w:szCs w:val="28"/>
        </w:rPr>
        <w:t>Бесценным источником для изучения хозяйственной жизни в Древней Палестине является Библия, которая отразила в мифологической форме историю жизни древних евреев и других народов Палестины. Справедливость означает признание прав на жизнь, собственность, одежду, жилище, труд и отдых. Праведность предполагает выполнение человеком своих обязанностей в соответствии с заповедями Бога - по отношению к ближним родственникам, бедным, сиротам, наемным работникам и рабам. Человек не хозяин своей земли, скота и прочего имущества, а управляющий этими земными благами, которые принадлежат Богу. Запрещалось использовать нужду ближнего для собственного обогащения, задерживать плату за труд наемного работника, обмеривать и обвешивать. Требовалось периодически прощать долги, отпускать на волю рабов, продавших себя в рабство из-за нужды, возвращать заложенную в долг землю. Запрещалось наносить увечья рабу, притеснять вдов и сирот. Если при соблюдении всех этих заповедей человек становится богатым, то это является воздаянием за праведность и справедливость. Такое богатство было знаком божьего благослов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 Экономическая мысль Древней Гре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сенофонт (430 - 354 гг. до н. э.) - автор трактата "Домострой" - был сторонником рационального ведения хозяйства: разделение труда на умственный и физический, а людей — на свободных и рабов имеет естественное (природное) происхождение; любой товар обладает полезными свойствами {потребительная стоимость) и способен обмениваться на другой товар (меновая стоимость); деньги изобретены людьми для того, чтобы с их помощью осуществлялось товарное обращение и накопление богатства, но не ростовщическое обогащение.</w:t>
      </w:r>
    </w:p>
    <w:p>
      <w:pPr>
        <w:pStyle w:val="Normal"/>
        <w:spacing w:lineRule="auto" w:line="360"/>
        <w:ind w:firstLine="709"/>
        <w:jc w:val="both"/>
        <w:rPr/>
      </w:pPr>
      <w:r>
        <w:rPr>
          <w:color w:val="000000"/>
          <w:sz w:val="28"/>
          <w:szCs w:val="28"/>
        </w:rPr>
        <w:t>Платон (428 - 347 гг. до н. э.) создал теорию идеального общественного устройства и изложил ее в своем труде «Государство», а также «Законы». Коренной идеей такого устройства является идея справедливости; каждый занимается тем, к чему более приспособлен. Под справедливостью философ подразумевал так называемую цельную добродетель, объединяющую мудрость, мужество и просветленное состояние и представляющую их равновесие. стремился устранить борьбу классов и имущественное неравенство путем четкого деления общественных функций граждан в соответствии с их способностями: философы и воины образуют аппарат управления, землевладельцы, ремесленники и купцы заняты в хозяйстве, рабы выполняют тяжелую работу. Платон проповедовал уничтожение частной собственности, общность жен и детей, государственную регулируемость браков, общественное воспитание детей, которые не должны знать своих родителей.</w:t>
      </w:r>
    </w:p>
    <w:p>
      <w:pPr>
        <w:pStyle w:val="Normal"/>
        <w:spacing w:lineRule="auto" w:line="360"/>
        <w:ind w:firstLine="709"/>
        <w:jc w:val="both"/>
        <w:rPr>
          <w:color w:val="000000"/>
          <w:sz w:val="28"/>
          <w:szCs w:val="28"/>
        </w:rPr>
      </w:pPr>
      <w:r>
        <w:rPr>
          <w:color w:val="000000"/>
          <w:sz w:val="28"/>
          <w:szCs w:val="28"/>
        </w:rPr>
        <w:t>Аристотель (384 - 322 гг. до н. э.) - величайший мыслитель древности, пытавшийся исследовать экономические законы современной ему Греции. В "Политике" и "Никомаховой этике" он рассмотрел устройство государства, определив семью в качестве его основы. Сущность государства - стремление к всеобщему благу. Оно должно преодолевать классовые противоположности, ориентироваться на "среднего" гражданина, т.е. земледельца-рабовладельца. Рабство Аристотель считал естественным, а раба - говорящим орудием. Он защищал интересы натурального рабовладельческого хозяйства. Связанные с ним явления считал естественными и относил их к экономике, т.е. искусству приобретения благ, потребительных стоимостей. Все явления, выражающие товарно-денежные отношения, представляемые торговым и ростовщическим капиталом, Аристотель рассматривал как противоестественные и относил их к хрематистике, т.е. к искусству наживать состояние, деньги. Тем не менее, Аристотель стремился понять законы обмена. Он устанавливает две стороны товара - потребительную и меновую стоимость, ставит вопрос: чем определяются соотношения обмена. Ответ таков: в самих товарах нет ничего такого, что могло бы их приравнивать друг к другу; товарный обмен - это отношение не только между вещами, но и между их владельцами; а общим в их обмене является потребность в том, чего нет у каждого из них. Таким образом, Аристотель одобряет экономическую деятельность и порицает хрематистику. Деньги выступают в роли соизмерителя при обмене, и поэтому их нельзя ссужать (монета не может рождать монету). Аристотель считал, что деньги стали «всеобщим средством обмена» в результате соглашения. Человек, по мнению Аристотеля, есть существо, которое не может жить вне общества и государства. Следовательно, государство важнее семьи и отдельной личности. Рассматривая воспитание как средство укрепления государственного строя, философ считал, что школы должны быть только государственными и в них все граждане, исключая рабов, должны получать одинаковое воспитание, приучающее их к государственному поряд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Фома Аквинский (1225 - 127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нах-доминиканец (самый авторитетный идеолог средневековой Европы). С 1257 г. доктор Парижского университета. Читал лекции в Париже, Кельне, Риме и Неаполе. В трактате «О правлении государей» излагает восходящие к Аристотелю представления о человеке как общественном существе, об общем благе как цели государственной власти, о моральном добре как середине между порочными крайностями. Широкую известность приобрел его трактат "Сумма теологии". В нем дана морально-этическая характеристика экономических категорий и двойственность оценок (религиозная и естественная). Исходной категорией является труд как необходимость для удовлетворения потребностей, устранения праздности и укрепления нравственности. Однако труд в обществе разделен, что "обусловлено: во-первых, божественным провидением, которое разделило людей по сословиям... Во-вторых, естественными причинами, которые определили то, что различные люди склонны к различным профессиям..." Он делал вывод о том, что крепостные крестьяне созданы для физического труда, а привилегированные сословия - для духовного и умственного. Как и античные авторы, к физическому труду он относился презрительно. Частную собственность он признает как необходимую для общей пользы и личного интереса. Разделение труда требует обмена, который возможен, по Аквинату, в двух видах: для собственного потребления и для наживы (получения прибыли). Первое естественно, второе - нет, так как не делает человека нравственным. Однако считает, что немало случаев, когда можно продавать дороже, чем купил: улучшение купленной вещи, хранение, перевозка, риск потерять товар, плата за труд купца. Такая прибыль богоугодна, должна включаться в цену. Цена является справедливой, если учитывает затраты на производство товара и дает возможность жить продавцу в соответствии со своим социальным положением. Аквинат признает необходимость денег как меры стоимости и средства обращения, но осуждает использование денег для получения процента (ростовщи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Концепция меркантилизма. Основные направления политики меркантил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еркантилизм (итал. - «купец, торговец») - направление экономической мысли, последователи которого видели во внешней торговле источник богатства за счет осуществления активного торгового баланса (превышения экспорта над импортом товаров). В меркантилизме, как экономической политике, различают два этапа. Ранний меркантилизм возник до великих географических открытий и изжил себя в середине XVI века (виднейшие представители У. Стаффорд в Англии, Г. Скаруффи в Италии). Поздний, развитый меркантилизм охватывает вторую половину XVI века и середину ХVIIвека, виднейшими его представителями являлись Т. Мен (Англия), А. Серра (Италия), А. Монкретьен (Франция). Ранний меркантилизм представляет собой так называемую монетарную систему, развитый меркантилизм - мануфактурную или коммерческую систему. И тот, и другой решающее значение в экономике придавали деньгам, но вместе с тем по ряду вопросов они существенно расходились: во-первых, в методах и способах добывания и сохранения денег; во вторых, в отношении к деньгам. Центральным пунктом произведений раннего меркантилизма является система «денежного баланса», направленная на увеличение денежного богатства чисто законодательным путем. Так, запрещался вывоз денег за границу, создавались «складочные места» для торговли иностранными товарами. Купцов-экспортеров обязывали часть выручки от проданных товаров за границей привозить наличными деньгами. Иностранных купцов принуждали все деньги, полученные от торговли тратить на приобретение товаров национального производства. Это требовало значительного административного контроля со стороны государства за экономическими отношениями. Рост товарного хозяйства, расширение внешней торговли показали очевидную нецелесообразность данной экономической политики. Используя деньги для развития внешней торговли, можно было увеличить и запасы золота и серебра в государстве. На смену политике денежного баланса закономерно пришла политика торгового баланса (поздний или развитый меркантилизм). Сердцевину политики «системы торгового баланса» составляла идея о том, что государство становится тем богаче, чем больше разница между суммой стоимости вывезенных и ввезенных товаров (активный торговый баланс). Этой цели государство могло достичь двумя способами: во-первых, за счет вывоза готовых изделий из своей страны и запрещения ввоза предметов роскоши; во-вторых, при помощи посреднической торговли, в связи, с чем разрешался вывоз денег за границу. Главным принципом торговли выступал принцип: купи дешевле в одной стране, а продай дороже в другой. В целях обеспечения активного торгового баланса поздние меркантилисты апеллировали к институтам государства, которые должны были проводить политику протекционизма, предусматривающую обложение высокими таможенными пошлинами иностранных товаров и стимулирующую экспорт национальных товаров, что можно было осуществить путем насаждения мануфактуры, обладающей существенными преимуществами перед индивидуальным трудом ремесленников. Государство предоставляло мануфактурам привилегии и монопольные права, субсидии, экспортные премии, освобождало от налогов. Стимулировался приток иностранных специалистов, издавались законы с целью понижения заработной платы. Различным ограничениям подвергалось судоходство. Поощрялась спекуляция колониальными товарами (чай, кофе, ткани, пряности, табак и др.). (1)-ранний, (2)-поздний</w:t>
      </w:r>
    </w:p>
    <w:p>
      <w:pPr>
        <w:pStyle w:val="Normal"/>
        <w:spacing w:lineRule="auto" w:line="360"/>
        <w:ind w:firstLine="709"/>
        <w:jc w:val="both"/>
        <w:rPr/>
      </w:pPr>
      <w:r>
        <w:rPr>
          <w:color w:val="000000"/>
          <w:sz w:val="28"/>
          <w:szCs w:val="28"/>
        </w:rPr>
        <w:t>Уровень внешней торговли: 1) Торговые связи между странами развиты слабо, носят эпизодический характера; 2) Торговля между странами достаточно развита и носит регулярный характер. Рекомендуемые пути достижения активного торгового баланса: 1) Установление максимально высоких цен на экспорт товаров; 2) Допускаются относительно низкие цены на экспорт, в том числе при перепродаже товаров других стран за границей; 1) всемерное ограничение импорта товаров; 2) допускается импорт товаров (кроме предметов роскоши) при условии положительного сальдо во внешней торговле; 1) запрет вывоза из страны золота и серебра как денежного богатства; 2) вывоз денег допускается в целях выгодных торговых сделок и посредничества и сохранения активного торгового баланса. Позиции в области теории денег: 1) Преобладает номиналистическое восприятие теории денег; правительство, как правило, занимается порчей национальной монеты, снижая ее ценность; 2) Революция цен» XVI в. обусловила переход к количественной теории денег (ценность денег обратно пропорциональна их количеству; уровень и вес цен прямо пропорционален количеству денег; рост предложения денег, увеличивая спрос на них, стимулирует торговлю);;;1) устанавливается фиксированное соотношение в обращении золотых и серебряных денег (система биметаллизма; 2) устанавливается система монометаллизма;;;1) констатация денежной сущности золота и серебра в силу их природных свойств;; 2) констатация товарной сущности денег, но по-прежнему в силу якобы естественных свойств золота и серебра;;;1) в качестве функций денег признаются такие, как мера стоимости, образование сокровищ и мировые деньги.; 2) из числа известных функций денег определяющей признается уже не функция накопления, а функция средства обращения. Монетаристские позиции: 1) Доминирует идея «денежного баланса»; 2) Господствует положение о «торговом балансе».</w:t>
      </w:r>
    </w:p>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 Представители меркантил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 Монкретьен (1575- 1621) - французский экономист. Главный труд - «Трактат политической экономии». Ввел в оборот термин «политическая экономия». Место, которое занимает Монкретьен в истории экономической науки, вероятно, является в большей степени результатом заглавия, чем содержания Политическая экономия. Никогда ранее слова "политический" и "экономия" не сочетались на титульном листе тома, претендующего на звание трактата, которое предполагает систематическое рассмотрение одной темы. Для одних это единственная заслуга Монкретьена, другие считают, что он был занят кропотливой работой отделения аналитической пшеницы от плевел фактических данных. Вклад Монкретьена в экономическую науку, даже если отчасти и испытывает недостаток в оригинальности, впервые вводит некоторые важные элементы того, что должно было послужить стандартом меркантилистского образа мышления. Монкретьен был первым, кто добавил (к внешним войнам) поиск богатства как средство обеспечения стабильности социального порядка Франции, сформировавшегося вокруг короля. Политика - это одна из тех первых работ, которая в явном виде ставит под вопрос старое аристотелевское утверждение о независимости политики от (и о ее преимуществе перед ними) других аспектов общественной жизни, включая экономическую деятельность. Труд больше не находится под проклятием, но является одним из факторов политической стабильности, производительного труда и накопления богатства, - к такому логическому заключению пришел Монкретьен: "счастье людей: заключается, главным образом, в богатстве, а богатство - в работе". Кроме сельского хозяйства, в своем исследовании устройства общества Монкретьен обращался и к изучению промышленности и торговли. С тех пор как обмен стал основой большей части производительного труда, продавцы и "купцы" начали играть центральную координирующую роль. Прибыль, будучи их основным стимулом, должна была поощряться и находиться под защитой (государства): купцы более чем полезны, а их забота о доходе, которая осуществляется в работе и промышленности, создает/является причиной большой части общественного богатства. По этой причине, должно им простить любовь к выгоде и стремление к ней. Из этого естественно вытекает заявление меркантилистов о необходимости помощи государства в повышении благосостояния наций. В первый раз, подчеркнув тесную взаимосвязь политики и экономики, именно Монкретьен окрестил политической экономией труд, включающий несложные доказательства, о том, как производится, распределяется и обменивается богатство нации, и которые систематически были изучены лишь полтора века спуст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6. Общая характеристика классической политэконом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лассическая политэкономия - экономическое течение конца XVIII - начала XIX века, призванное для решения проблем свободного частного предпринимательства). При изучении данной темы, прежде всего, следует рассмотреть условия, вызвавшие формирование классической школы политической экономии. Завершается разложение феодализма и происходит становление капитализма: быстрый рост промышленности, торговли, банковского дела. Большие успехи были сделаны в развитии общественного сознания. Наступил век Просвещения. Важную роль в становлении классической школы сыграли философы, занимавшиеся экономическими вопросами: в Англии – У. Петти, Томас Гоббс, Джон Локк, Давид Юм, во Франции - Гельвеций, Кондильяк, в Италии - Беккариа. Часть купцов и деловых людей стремилась теоретически осмыслить новые явления: Т. Ман, Дж. Ло, Д. Норс, Р. Кантильон, П. Буагильбер, Тюрго, Гурнэ. Экономика привлекла и разночинцев-интеллигентов: У. Петти, Н. Барбона, Б. Мандевиля, Ф. Кенэ и др. Среди экономистов появляются также духовные лица: Галиани, Такер, Мальтус. Классическая политическая экономия прошла в своем развитии два этапа: формирование (XVII-XVIII вв.) и существование целостной системы экономических взглядов (с конца XVIII до 70-х гг. XIX в.). На первом этапе осуществляется борьба с феодализмом и меркантилизмом, нащупываются некоторые принципы и закономерности становления капиталистической экономики. На втором этапе результаты исследований ряда ученых обобщаются и объединяются в единое целое Адамом Смитом, Томасом Мальтусом и Давидом Рикардо. Выявлены основные закономерности и механизмы функционирования капиталистической экономики. Несмотря на то, что классическую политическую экономику создавал ряд ученых, имеются некоторые общие характерные признаки этой школы:</w:t>
      </w:r>
    </w:p>
    <w:p>
      <w:pPr>
        <w:pStyle w:val="Normal"/>
        <w:spacing w:lineRule="auto" w:line="360"/>
        <w:ind w:firstLine="709"/>
        <w:jc w:val="both"/>
        <w:rPr/>
      </w:pPr>
      <w:r>
        <w:rPr>
          <w:color w:val="000000"/>
          <w:sz w:val="28"/>
          <w:szCs w:val="28"/>
        </w:rPr>
        <w:t>-Классическая политическая экономия основана на учении о трудовой теории стоимости. Главный принцип - «</w:t>
      </w:r>
      <w:r>
        <w:rPr>
          <w:color w:val="000000"/>
          <w:sz w:val="28"/>
          <w:szCs w:val="28"/>
          <w:lang w:val="en-US"/>
        </w:rPr>
        <w:t>laissez</w:t>
      </w:r>
      <w:r>
        <w:rPr>
          <w:color w:val="000000"/>
          <w:sz w:val="28"/>
          <w:szCs w:val="28"/>
        </w:rPr>
        <w:t xml:space="preserve"> </w:t>
      </w:r>
      <w:r>
        <w:rPr>
          <w:color w:val="000000"/>
          <w:sz w:val="28"/>
          <w:szCs w:val="28"/>
          <w:lang w:val="en-US"/>
        </w:rPr>
        <w:t>faire</w:t>
      </w:r>
      <w:r>
        <w:rPr>
          <w:color w:val="000000"/>
          <w:sz w:val="28"/>
          <w:szCs w:val="28"/>
        </w:rPr>
        <w:t>» («предоставьте делам идти своим ходом»), то есть полное невмешательство государства в вопросы экономики. В этом случае «невидимая рука» рынка обеспечит оптимальное распределение ресурсов.</w:t>
      </w:r>
    </w:p>
    <w:p>
      <w:pPr>
        <w:pStyle w:val="Normal"/>
        <w:spacing w:lineRule="auto" w:line="360"/>
        <w:ind w:firstLine="709"/>
        <w:jc w:val="both"/>
        <w:rPr>
          <w:color w:val="000000"/>
          <w:sz w:val="28"/>
          <w:szCs w:val="28"/>
        </w:rPr>
      </w:pPr>
      <w:r>
        <w:rPr>
          <w:color w:val="000000"/>
          <w:sz w:val="28"/>
          <w:szCs w:val="28"/>
        </w:rPr>
        <w:t>-Предметом изучения является в основном сфера производства.</w:t>
      </w:r>
    </w:p>
    <w:p>
      <w:pPr>
        <w:pStyle w:val="Normal"/>
        <w:spacing w:lineRule="auto" w:line="360"/>
        <w:ind w:firstLine="709"/>
        <w:jc w:val="both"/>
        <w:rPr>
          <w:color w:val="000000"/>
          <w:sz w:val="28"/>
          <w:szCs w:val="28"/>
        </w:rPr>
      </w:pPr>
      <w:r>
        <w:rPr>
          <w:color w:val="000000"/>
          <w:sz w:val="28"/>
          <w:szCs w:val="28"/>
        </w:rPr>
        <w:t>-Ценность товара определяется издержками, затраченными на его производство.</w:t>
      </w:r>
    </w:p>
    <w:p>
      <w:pPr>
        <w:pStyle w:val="Normal"/>
        <w:spacing w:lineRule="auto" w:line="360"/>
        <w:ind w:firstLine="709"/>
        <w:jc w:val="both"/>
        <w:rPr>
          <w:color w:val="000000"/>
          <w:sz w:val="28"/>
          <w:szCs w:val="28"/>
        </w:rPr>
      </w:pPr>
      <w:r>
        <w:rPr>
          <w:color w:val="000000"/>
          <w:sz w:val="28"/>
          <w:szCs w:val="28"/>
        </w:rPr>
        <w:t>-Человек рассматривается только как «экономический человек», который стремится к собственной выгоде, к улучшению своего положения. Нравственность, культурные ценности во внимание не принимаются.</w:t>
      </w:r>
    </w:p>
    <w:p>
      <w:pPr>
        <w:pStyle w:val="Normal"/>
        <w:spacing w:lineRule="auto" w:line="360"/>
        <w:ind w:firstLine="709"/>
        <w:jc w:val="both"/>
        <w:rPr>
          <w:color w:val="000000"/>
          <w:sz w:val="28"/>
          <w:szCs w:val="28"/>
        </w:rPr>
      </w:pPr>
      <w:r>
        <w:rPr>
          <w:color w:val="000000"/>
          <w:sz w:val="28"/>
          <w:szCs w:val="28"/>
        </w:rPr>
        <w:t>-Эластичность численности рабочих по заработной плате выше единицы. Это значит, что любое увеличение заработной платы ведет к росту численности рабочей силы, а любое уменьшение заработной платы - к уменьшению численности рабочей силы,</w:t>
      </w:r>
    </w:p>
    <w:p>
      <w:pPr>
        <w:pStyle w:val="Normal"/>
        <w:spacing w:lineRule="auto" w:line="360"/>
        <w:ind w:firstLine="709"/>
        <w:jc w:val="both"/>
        <w:rPr>
          <w:color w:val="000000"/>
          <w:sz w:val="28"/>
          <w:szCs w:val="28"/>
        </w:rPr>
      </w:pPr>
      <w:r>
        <w:rPr>
          <w:color w:val="000000"/>
          <w:sz w:val="28"/>
          <w:szCs w:val="28"/>
        </w:rPr>
        <w:t>-Целью предпринимательской деятельности капиталиста является получение максимума прибыли.</w:t>
      </w:r>
    </w:p>
    <w:p>
      <w:pPr>
        <w:pStyle w:val="Normal"/>
        <w:spacing w:lineRule="auto" w:line="360"/>
        <w:ind w:firstLine="709"/>
        <w:jc w:val="both"/>
        <w:rPr>
          <w:color w:val="000000"/>
          <w:sz w:val="28"/>
          <w:szCs w:val="28"/>
        </w:rPr>
      </w:pPr>
      <w:r>
        <w:rPr>
          <w:color w:val="000000"/>
          <w:sz w:val="28"/>
          <w:szCs w:val="28"/>
        </w:rPr>
        <w:t>-Главным фактором увеличения богатства является накопление капитала. Экономический рост достигается путем производительного труда в сфере материального производства.</w:t>
      </w:r>
    </w:p>
    <w:p>
      <w:pPr>
        <w:pStyle w:val="Normal"/>
        <w:spacing w:lineRule="auto" w:line="360"/>
        <w:ind w:firstLine="709"/>
        <w:jc w:val="both"/>
        <w:rPr>
          <w:color w:val="000000"/>
          <w:sz w:val="28"/>
          <w:szCs w:val="28"/>
        </w:rPr>
      </w:pPr>
      <w:r>
        <w:rPr>
          <w:color w:val="000000"/>
          <w:sz w:val="28"/>
          <w:szCs w:val="28"/>
        </w:rPr>
        <w:t>-Деньги — орудие, облегчающее процесс обмена това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7. Теоретические положения У. Петти о богатстве, деньгах и торговом капита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ряду с возникновением меркантилизма возникают предпосылки мощного экономического учения - классической политэкономии. Родоначальником данного направления экономической науки является У. Петти (1623-1687 гг.). Английский экономист, жизненный путь которого состоял от юнги до лендлорда.</w:t>
      </w:r>
    </w:p>
    <w:p>
      <w:pPr>
        <w:pStyle w:val="Normal"/>
        <w:spacing w:lineRule="auto" w:line="360"/>
        <w:ind w:firstLine="709"/>
        <w:jc w:val="both"/>
        <w:rPr>
          <w:color w:val="000000"/>
          <w:sz w:val="28"/>
          <w:szCs w:val="28"/>
        </w:rPr>
      </w:pPr>
      <w:r>
        <w:rPr>
          <w:color w:val="000000"/>
          <w:sz w:val="28"/>
          <w:szCs w:val="28"/>
        </w:rPr>
        <w:t>Основные посылки классической политэкономии:</w:t>
      </w:r>
    </w:p>
    <w:p>
      <w:pPr>
        <w:pStyle w:val="Normal"/>
        <w:numPr>
          <w:ilvl w:val="0"/>
          <w:numId w:val="6"/>
        </w:numPr>
        <w:spacing w:lineRule="auto" w:line="360"/>
        <w:ind w:left="0" w:firstLine="709"/>
        <w:jc w:val="both"/>
        <w:rPr>
          <w:color w:val="000000"/>
          <w:sz w:val="28"/>
          <w:szCs w:val="28"/>
        </w:rPr>
      </w:pPr>
      <w:r>
        <w:rPr>
          <w:color w:val="000000"/>
          <w:sz w:val="28"/>
          <w:szCs w:val="28"/>
        </w:rPr>
        <w:t>исследования не процесса обращения, а непосредственно процесса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критическое отношение к непроизводительным классам, которые не доставляют никакого продукта, к коим он причислял купцов;</w:t>
      </w:r>
    </w:p>
    <w:p>
      <w:pPr>
        <w:pStyle w:val="Normal"/>
        <w:numPr>
          <w:ilvl w:val="0"/>
          <w:numId w:val="6"/>
        </w:numPr>
        <w:spacing w:lineRule="auto" w:line="360"/>
        <w:ind w:left="0" w:firstLine="709"/>
        <w:jc w:val="both"/>
        <w:rPr>
          <w:color w:val="000000"/>
          <w:sz w:val="28"/>
          <w:szCs w:val="28"/>
        </w:rPr>
      </w:pPr>
      <w:r>
        <w:rPr>
          <w:color w:val="000000"/>
          <w:sz w:val="28"/>
          <w:szCs w:val="28"/>
        </w:rPr>
        <w:t>отнесение к производительному труду труда, занятого в материальном производстве.</w:t>
      </w:r>
    </w:p>
    <w:p>
      <w:pPr>
        <w:pStyle w:val="Normal"/>
        <w:spacing w:lineRule="auto" w:line="360"/>
        <w:ind w:firstLine="709"/>
        <w:jc w:val="both"/>
        <w:rPr>
          <w:color w:val="000000"/>
          <w:sz w:val="28"/>
          <w:szCs w:val="28"/>
        </w:rPr>
      </w:pPr>
      <w:r>
        <w:rPr>
          <w:color w:val="000000"/>
          <w:sz w:val="28"/>
          <w:szCs w:val="28"/>
        </w:rPr>
        <w:t>Богатство нации создается во всех сферах материального производства. Труд - основа богатства. Критерий богатства: - наиболее богатым будет тот период, в который каждый участник дележа (при условии, что деньги будут разделены поровну) будет иметь возможность нанять больше рабочих.</w:t>
      </w:r>
    </w:p>
    <w:p>
      <w:pPr>
        <w:pStyle w:val="Normal"/>
        <w:spacing w:lineRule="auto" w:line="360"/>
        <w:ind w:firstLine="709"/>
        <w:jc w:val="both"/>
        <w:rPr/>
      </w:pPr>
      <w:r>
        <w:rPr>
          <w:color w:val="000000"/>
          <w:sz w:val="28"/>
          <w:szCs w:val="28"/>
        </w:rPr>
        <w:t>Под влиянием меркантилистов У. Петти выделял внешнюю торговлю, которая по его мнению в большей степени, чем другие отрасли, способствует увеличению богатства. Он сформулировал основы трудовой теории стоимости (в основе равенства обмена товаров лежит равенство затрат). Стоимость создает не всякий труд, а тот который затрачен на производство золота и серебра (влияние меркантилистов).</w:t>
      </w:r>
    </w:p>
    <w:p>
      <w:pPr>
        <w:pStyle w:val="Normal"/>
        <w:spacing w:lineRule="auto" w:line="360"/>
        <w:ind w:firstLine="709"/>
        <w:jc w:val="both"/>
        <w:rPr>
          <w:color w:val="000000"/>
          <w:sz w:val="28"/>
          <w:szCs w:val="28"/>
        </w:rPr>
      </w:pPr>
      <w:r>
        <w:rPr>
          <w:color w:val="000000"/>
          <w:sz w:val="28"/>
          <w:szCs w:val="28"/>
        </w:rPr>
        <w:t>Стоимость продуктов труда в других отраслях производства определяется лишь в результате их обмена на благородные металлы.</w:t>
      </w:r>
    </w:p>
    <w:p>
      <w:pPr>
        <w:pStyle w:val="Normal"/>
        <w:spacing w:lineRule="auto" w:line="360"/>
        <w:ind w:firstLine="709"/>
        <w:jc w:val="both"/>
        <w:rPr>
          <w:color w:val="000000"/>
          <w:sz w:val="28"/>
          <w:szCs w:val="28"/>
        </w:rPr>
      </w:pPr>
      <w:r>
        <w:rPr>
          <w:color w:val="000000"/>
          <w:sz w:val="28"/>
          <w:szCs w:val="28"/>
        </w:rPr>
        <w:t>Предвосхищая физиократов, У. Петти предположил, что прибавочный продукт равен разности продукта и издержек. Ренту считал не даром земли, а продуктом труда, который обладает большей производительностью на землях лучшего качества. Петти ввел понятие дифференциальной ренты (причиной которых является различие в плодородии и местоположении земли). Проанализировав ренту и определив ее как чистый доход с земли, В. Петти ставит вопрос о цене земли (определяя ее как сумму определенного числа годичных рент). Процент определял как компенсацию за неудобства, которые, ссужая деньги кредитор создает для самого себя (имеются зачатки теории процента как плата за воздержание, сформированное в 19 век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Естественный “ уровень процента равен ренте с такого количества земли, которое может быть куплено за данные в ссуду деньги (здесь также намек на доктрину альтернативных издержек). Все экономические идеи изложены в форме догадок и не представляют законченной теории. В. Петти вошел в историю как изобретатель статистики (анализ скупых данных, описал методы косвенного определения величин тех или иных показателей, в частности, выборочного метода). Используя эти методы, Петти впервые подсчитал национальный доход и национальное богатство Англии. Национальный доход определяет как сумму потребительских расходов населения, пренебрегая долей национального дохода, идущего на накопление. Национальное богатство Петти определяет как материальное богатство и включает туда денежную оценку самого населения.</w:t>
      </w:r>
    </w:p>
    <w:p>
      <w:pPr>
        <w:pStyle w:val="Normal"/>
        <w:spacing w:lineRule="auto" w:line="360"/>
        <w:ind w:firstLine="709"/>
        <w:jc w:val="both"/>
        <w:rPr>
          <w:color w:val="000000"/>
          <w:sz w:val="28"/>
          <w:szCs w:val="28"/>
        </w:rPr>
      </w:pPr>
      <w:r>
        <w:rPr>
          <w:color w:val="000000"/>
          <w:sz w:val="28"/>
          <w:szCs w:val="28"/>
        </w:rPr>
        <w:t>Доля накопления была в то время незначительной и поэтому ею можно было пренебречь. Можно считать, что из этих расчетов Петти выросла современная система национального счетоводства. С именем Петти связано зарождение классической политэкономии, а ее создателями явились А. Смит и Д. Рикардо.</w:t>
      </w:r>
    </w:p>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18" w:leader="none"/>
        </w:tabs>
        <w:spacing w:lineRule="auto" w:line="360"/>
        <w:ind w:firstLine="709"/>
        <w:jc w:val="center"/>
        <w:rPr/>
      </w:pPr>
      <w:r>
        <w:rPr>
          <w:b/>
          <w:bCs/>
          <w:color w:val="000000"/>
          <w:sz w:val="28"/>
          <w:szCs w:val="28"/>
        </w:rPr>
        <w:t>8. Экономическое учение физиократов. Франсуа Кенэ (1694- 1774)</w:t>
      </w:r>
    </w:p>
    <w:p>
      <w:pPr>
        <w:pStyle w:val="Normal"/>
        <w:tabs>
          <w:tab w:val="clear" w:pos="708"/>
          <w:tab w:val="left" w:pos="4018"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018" w:leader="none"/>
        </w:tabs>
        <w:spacing w:lineRule="auto" w:line="360"/>
        <w:ind w:firstLine="709"/>
        <w:jc w:val="both"/>
        <w:rPr>
          <w:color w:val="000000"/>
          <w:sz w:val="28"/>
          <w:szCs w:val="28"/>
        </w:rPr>
      </w:pPr>
      <w:r>
        <w:rPr>
          <w:color w:val="000000"/>
          <w:sz w:val="28"/>
          <w:szCs w:val="28"/>
        </w:rPr>
        <w:t>- основоположник школы физиократов; был придворным медиком Людовика XV, а проблемами экономики занялся в 60 лет. Он также сформулировал экономическую и политическую программу физиократов. Основные произведения Кенэ были опубликованы в "Энциклопедии": "Население" (1756), "Фермеры", "Зерно", "Налоги" (1757), "Экономическая таблица" (1758) и др. В перечисленных трудах он попытался выявить экономические закономерности капитализма, хотя и был сторонником просвещенного абсолютизма, монархии. В его сочинениях решительно осуждаются взгляды меркантилистов на экономические проблемы. В качестве предмета изучения политэкономии избрал проблемы сельскохозяйственного производства, являющегося составной частью сферы производства. Разработал концепцию о естественном порядке, юридической основой которой являются физические и моральные законы государства, охраняющие частную собственность, частные интересы и обеспечивающие воспроизводство и правильное распределение благ. Частный интерес одного никогда не может быть отделён от общего интереса всех. Власть не должна быть аристократической или представленной крупным земельным собственникам. Считал целесообразным сосредоточить власть в одном просвещённом лице, обладающем знанием законов естественного порядка. Важное место в его учении – учение о чистом продукте (нац. доходе). Источниками чистого продукта является земля и приложенный к ней труд людей, занятых в сельскохозяйственном производстве. Торговлю признавал бесплодным занятием. Общество делил на три класса граждан: класс производительный (люди, занятые в с/х), класс собственников (землевладельцы, король, духовенство), класс бесплодный (люди вне земледелия). Деньги считал бесплодным богатством, которое ничего не производит. Капитал делил на оборотный и основной. «Первоначальные авансы» (основной капитал) – с/х орудия, постройки, скот и всё, что используется в земледелии в период нескольких производственных циклов. «Ежегодные авансы» (оборотный капитал) – затраты на семена, корма, оплата труда работников и другие, осуществляемые на период одного производственного цик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 Предмет и метод изучения А. Сми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 Смит (1723–1790) был экономистом мануфактурного периода. При его жизни промышленный переворот в Англии только начинался и преобладающей была мануфактурная форма производства с ограниченным применением машин, но с развитым разделением труда между рабочими. А. Смит в своем учении ставил две цели. С одной стороны, он пытался проникнуть во внутреннюю физиологию общества, а с другой – описать явления капитализма, проявляющиеся внешним образом. Исходя из этого следует, что его методологии свойственна двойственность, или дуализм; он использовал два метода познания – эзотерический и экзотерический. Общество он рассматривал как меновой союз, а основной характерной чертой человека считал склонность к обмену, торговле, был сторонником свободной конкуренции и выступал против вмешательства государства в экономическую жизнь страны. Основное произведение А. Смита “Исследование о природе и причинах богатства народов” (1776) состоит из пяти книг, но лишь первые две из них составляют суть теоретического построения Адама Смита. В книге I рассматривается разделение труда как основной фактор экономического роста. Затем автор ставит проблему стоимости произведенных товаров и услуг. Смит считает, что именно труд создает эту стоимость (теория стоимости-труда). Также в этой книге содержится учение о труде как об источнике богатства, стоимости, ценообразовании, деньгах, прибыли, различных формах доходов. Первая книга заканчивается изложением теории распределения, где рассмотрены заработная плата, рента и прибыль. Книга II посвящена накоплению капитала, необходимого для экономического роста, и значению экономии, позволяющей обеспечить это накопление (исследовал капитал, рассмотрел его структуру). Книга III дает авторское видение общественного развития и можно сказать, отходит от экономического анализа (посвящена истории развития хозяйства Западной Европы). В книге IV, посвященной критике меркантилистских положений, автор впервые теоретически доказывает необходимость свободного обмена (абсолютное преимущество), принципы которого затем будут доработаны Давидом Рикардо (сравнительное преимущество). В пятой книге А. Смит исследует вопросы финансово-налоговой политики, анализирует расходы и доходы государства. Политика, которую он обосновал, получила название фритредерства (англ. free trade – свободная торговля). В своем учении он опирался на теорию “естественного права”, которая признавала объективный характер экономических законов, рассматривала их в качестве основы государственных законов, тождественным законам человеческой природы. “Естественный порядок” предполагает создание “естественной гармонии” (своеобразное равновесие), которая устанавливается в условиях рыночной конкуренции стихийно. Он выступает за установление полной экономической свободы. Поэтому имя Адама Смита стало символом экономического либерализма. “Центральный мотив – душа”. Богатства народов – это действие “невидимой руки”, получаем мы свой хлеб не по милости пекаря, а из его эгоистического интереса. А. Смит показывает, что установление рыночных цен происходит в условиях свободной конкуренции, свободного выбора индивидом мотива поведения, зависящего всецело от его экономического интереса, от желания максимально удовлетворить свои потребности. “Невидимая рука рынка” направляет людей к цели, которая не входила в их намер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0. Теоретические положения А. Смита о разделении труда, класса, стоимости, доход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основе экономических взглядов А. Смита лежит следующая идея: продукты материального производства - это богатство нации; а величина последнего зависит от: 1) доли населения, занятого производительным трудом; 2) производительности труда. Главный фактор увеличения уровня производительности труда - разделение труда, или специализация. Результатом разделения труда являются: 1) экономия рабочего времени; 2) совершенствование навыков работы; 3) изобретение машин, облегчающих ручной труд. Смит выявил универсальный характер разделения труда от простых операций на предприятии до отраслей производства и общественных классов. Поскольку разделение труда вызывает снижение издержек производства, то оно открывает простор для использования машин, так как механизировать можно было лишь простые операции. Смит считает, что разделение труда обусловливает обмен между людьми продуктами их деятельности. Смит полагает, что обмен экономит труд, так как специализированный работник производительнее неспециализированного; и если бы последний сам изготовлял все необходимые ему продукты, то тратил бы гораздо больше труда, чем, получая их в обмен на свои, производимые на основе разделения труда. Каждый выигрывает время и силы, как бы получает больше труда, чем обладает им. Деньги, по А. Смиту, есть особый товар, который является всеобщим средством обмена. Деньги возникли благодаря тем трудностям, которые возникли при обмене; они стихийно выделились из мира товаров. А. Смит считал, что издержки обращения должны быть минимальными, и поэтому отдавал предпочтение бумажным деньгам. Разницу между металлическими и бумажными деньгами не видел. Считал, что необходим обмен бумажных денег на золото.</w:t>
      </w:r>
    </w:p>
    <w:p>
      <w:pPr>
        <w:pStyle w:val="Normal"/>
        <w:spacing w:lineRule="auto" w:line="360"/>
        <w:ind w:firstLine="709"/>
        <w:jc w:val="both"/>
        <w:rPr>
          <w:color w:val="000000"/>
          <w:sz w:val="28"/>
          <w:szCs w:val="28"/>
        </w:rPr>
      </w:pPr>
      <w:r>
        <w:rPr>
          <w:color w:val="000000"/>
          <w:sz w:val="28"/>
          <w:szCs w:val="28"/>
        </w:rPr>
        <w:t>В теории стоимости ярко выражена противоречивость взглядов А. Смита. В своих работах он дает три подхода к понятию «стоимость»:</w:t>
      </w:r>
    </w:p>
    <w:p>
      <w:pPr>
        <w:pStyle w:val="Normal"/>
        <w:numPr>
          <w:ilvl w:val="0"/>
          <w:numId w:val="5"/>
        </w:numPr>
        <w:spacing w:lineRule="auto" w:line="360"/>
        <w:ind w:left="0" w:firstLine="720"/>
        <w:jc w:val="both"/>
        <w:rPr>
          <w:color w:val="000000"/>
          <w:sz w:val="28"/>
          <w:szCs w:val="28"/>
        </w:rPr>
      </w:pPr>
      <w:r>
        <w:rPr>
          <w:color w:val="000000"/>
          <w:sz w:val="28"/>
          <w:szCs w:val="28"/>
        </w:rPr>
        <w:t>стоимость определяется затратами труда; Смит различал потребительную и меновую стоимости, он показал, что пропорции, в которых товары обмениваются друг на друга, определяются затратами труда. Недостатком этой его теории стоимости было то, что он не включал в стоимость товара стоимость потребленного капитала. Он сводил стоимость товара к вновь созданной стоимости.</w:t>
      </w:r>
    </w:p>
    <w:p>
      <w:pPr>
        <w:pStyle w:val="Normal"/>
        <w:numPr>
          <w:ilvl w:val="0"/>
          <w:numId w:val="5"/>
        </w:numPr>
        <w:spacing w:lineRule="auto" w:line="360"/>
        <w:ind w:left="0" w:firstLine="709"/>
        <w:jc w:val="both"/>
        <w:rPr>
          <w:color w:val="000000"/>
          <w:sz w:val="28"/>
          <w:szCs w:val="28"/>
        </w:rPr>
      </w:pPr>
      <w:r>
        <w:rPr>
          <w:color w:val="000000"/>
          <w:sz w:val="28"/>
          <w:szCs w:val="28"/>
        </w:rPr>
        <w:t>стоимость определяется покупаемым трудом, то есть количеством труда, на которое можно приобрести данный товар. Это положение справедливо для простого товарного производства, а в условиях капиталистического производства - нет, так как товаропроизводитель при обмене получает больше, чем затратил на оплату труда</w:t>
      </w:r>
    </w:p>
    <w:p>
      <w:pPr>
        <w:pStyle w:val="Normal"/>
        <w:numPr>
          <w:ilvl w:val="0"/>
          <w:numId w:val="5"/>
        </w:numPr>
        <w:spacing w:lineRule="auto" w:line="360"/>
        <w:ind w:left="0" w:firstLine="709"/>
        <w:jc w:val="both"/>
        <w:rPr>
          <w:color w:val="000000"/>
          <w:sz w:val="28"/>
          <w:szCs w:val="28"/>
        </w:rPr>
      </w:pPr>
      <w:r>
        <w:rPr>
          <w:color w:val="000000"/>
          <w:sz w:val="28"/>
          <w:szCs w:val="28"/>
        </w:rPr>
        <w:t>стоимость определяется доходами, то есть источниками дохода, к которым ученый относил заработную плату, прибыль и ренту. Это определение носит название «догма Смита» и легло в основу теории факторов производства. Становится на позиции издержек производства, отражая взгляды бизнесмена-практика. В этой формуле стоимости он не учитывал затрат по использованию капитала.</w:t>
      </w:r>
    </w:p>
    <w:p>
      <w:pPr>
        <w:pStyle w:val="Normal"/>
        <w:numPr>
          <w:ilvl w:val="0"/>
          <w:numId w:val="5"/>
        </w:numPr>
        <w:spacing w:lineRule="auto" w:line="360"/>
        <w:ind w:left="0" w:firstLine="709"/>
        <w:jc w:val="both"/>
        <w:rPr>
          <w:color w:val="000000"/>
          <w:sz w:val="28"/>
          <w:szCs w:val="28"/>
        </w:rPr>
      </w:pPr>
      <w:r>
        <w:rPr>
          <w:color w:val="000000"/>
          <w:sz w:val="28"/>
          <w:szCs w:val="28"/>
        </w:rPr>
        <w:t>Признавая, что в стоимость единичного товара, кроме доходов, входит также стоимость потребленных средств производства, Смит, однако, утверждал, что их стоимость создается живым трудом в других отраслях, так что, в конечном счете, стоимость совокупного общественного продукта сводится к сумме доходов. Таким образом, получается, что стоимость средств производства, созданная трудом прошлых лет, исчезла. В учении о доходности Смит исходил из теории трудовой стоимости. Общим источником всех доходов он считал труд. Прибыль и рента – это часть стоимости, созданной трудом рабочих.</w:t>
      </w:r>
    </w:p>
    <w:p>
      <w:pPr>
        <w:pStyle w:val="Normal"/>
        <w:numPr>
          <w:ilvl w:val="0"/>
          <w:numId w:val="5"/>
        </w:numPr>
        <w:spacing w:lineRule="auto" w:line="360"/>
        <w:ind w:left="0" w:firstLine="709"/>
        <w:jc w:val="both"/>
        <w:rPr>
          <w:color w:val="000000"/>
          <w:sz w:val="28"/>
          <w:szCs w:val="28"/>
        </w:rPr>
      </w:pPr>
      <w:r>
        <w:rPr>
          <w:color w:val="000000"/>
          <w:sz w:val="28"/>
          <w:szCs w:val="28"/>
        </w:rPr>
        <w:t>Природа заработной платы сводится к цене труда. С ростом богатства увеличивается спрос на труд и повышается заработная плата. Прибыль, по Смиту, является вычетом из продукта труда рабочего. Это результат неоплаченного труда, присвоение чужого труда капиталистом. Учение Смита о ренте противоречиво, представляет несколько вариантов и подходов к этой проблеме. В одном случае доход земельного собственника он определял как вычет из продукта труда рабочего, в другом – рента определялась продажей сельскохозяйственных продуктов по монопольной цене. В третьем случае можно представить ренту с позиции физиократов – как результат особой физической производительности земли.</w:t>
      </w:r>
    </w:p>
    <w:p>
      <w:pPr>
        <w:pStyle w:val="Normal"/>
        <w:spacing w:lineRule="auto" w:line="360"/>
        <w:ind w:firstLine="709"/>
        <w:jc w:val="both"/>
        <w:rPr>
          <w:color w:val="000000"/>
          <w:sz w:val="28"/>
          <w:szCs w:val="28"/>
        </w:rPr>
      </w:pPr>
      <w:r>
        <w:rPr>
          <w:color w:val="000000"/>
          <w:sz w:val="28"/>
          <w:szCs w:val="28"/>
        </w:rPr>
        <w:t>Заработная плата - это «продукт труда», вознаграждение за труд. Размер заработной платы зависит от экономической ситуации в стране, поскольку при увеличении богатства увеличивается спрос на труд.</w:t>
      </w:r>
    </w:p>
    <w:p>
      <w:pPr>
        <w:pStyle w:val="Normal"/>
        <w:spacing w:lineRule="auto" w:line="360"/>
        <w:ind w:firstLine="709"/>
        <w:jc w:val="both"/>
        <w:rPr>
          <w:color w:val="000000"/>
          <w:sz w:val="28"/>
          <w:szCs w:val="28"/>
        </w:rPr>
      </w:pPr>
      <w:r>
        <w:rPr>
          <w:color w:val="000000"/>
          <w:sz w:val="28"/>
          <w:szCs w:val="28"/>
        </w:rPr>
        <w:t>Прибыль - это «вычет из продукта труда», разница между стоимостью произведенного продукта и заработной платой рабочих.</w:t>
      </w:r>
    </w:p>
    <w:p>
      <w:pPr>
        <w:pStyle w:val="Normal"/>
        <w:spacing w:lineRule="auto" w:line="360"/>
        <w:ind w:firstLine="709"/>
        <w:jc w:val="both"/>
        <w:rPr>
          <w:color w:val="000000"/>
          <w:sz w:val="28"/>
          <w:szCs w:val="28"/>
        </w:rPr>
      </w:pPr>
      <w:r>
        <w:rPr>
          <w:color w:val="000000"/>
          <w:sz w:val="28"/>
          <w:szCs w:val="28"/>
        </w:rPr>
        <w:t>Земельная рента - это также «вычет из продукта труда», который создается неоплаченным трудом работников.</w:t>
      </w:r>
    </w:p>
    <w:p>
      <w:pPr>
        <w:pStyle w:val="Normal"/>
        <w:spacing w:lineRule="auto" w:line="360"/>
        <w:ind w:firstLine="709"/>
        <w:jc w:val="both"/>
        <w:rPr/>
      </w:pPr>
      <w:r>
        <w:rPr>
          <w:color w:val="000000"/>
          <w:sz w:val="28"/>
          <w:szCs w:val="28"/>
        </w:rPr>
        <w:t>Капитал - это часть запасов, на которую капиталист ожидает получить доход. Главный фактор накопления капитала - бережливость. А. Смит ввел деление капитала на основной и оборотный. Различие между этими двумя видами он усматривал в том, что первый приносит прибыль “без перехода от одного владельца к другому или без дальнейшего обращения”, а второй выполняет ту же функцию для владельца благодаря тому, что “постоянно уходит от него в одной форме и возвращается к нему в другой”. К основному капиталу (капитал, не вступающий в процесс обращения) Смит относил: 1) машины и другие необходимые орудия труда; 2) постройки и здания, предназначенные для торгово-промышленных целей; 3) мероприятия по улучшению земли (расчистка, осушение, огораживание, удобрение и др.), делающие ее пригодной для обработки; 4) приобретенные учением и тренировкой трудовые навыки и полезные способности членов общества. Оборотный капитал (капитал, который меняет форму в процессе производства) состоит, по мнению Смита, из четырех частей: 1) денег, при помощи которых совершается обращение остальных его частей; 2) запасов продовольствия (помимо находящихся в распоряжении самих потребителей); 3) сырых материалов или полуфабрикатов, находящихся в процессе незавершенного производства; 4) готовых, но еще не реализованных товаров. Связь между основным и оборотным капиталами Смит видел в том, что первый может функционировать и приносить прибыль лишь при помощи или участии второго. В экономическом учении Смита исключительно большое значение придается накоплению капитала. По существу в этом он видел историческую миссию капиталиста, который, сберегая значительную часть своего дохода, расширяет производство, дает работу дополнительному количеству рабочих и, в конечном счете, способствует росту богатства. Однако в соответствии со своей теорией стоимости, которая не учитывала стоимости средств производства, созданной трудом прошлых лет, он игнорировал постоян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Теоретические положения Д. Риккардо о стоимости, зар.плате и прибы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теории стоимости, как и в освещении большинства вопросов, Рикардо опирался на выводы Смита и стремился развить его взгляды. Он еще более четко разграничил два фактора товара – потребительную и меновую стоимости. Полезность (потребительная стоимость) является необходимым условием меновой стоимости, но не может быть ее мерилом – меновая стоимость всех товаров, за исключением небольшого числа не воспроизводимых благ (вроде картин старых мастеров или выдержанных уникальных вин), определяется затратами труда на их производство. Поскольку меновая стоимость является всегда относительной, выраженной в известном количестве другого товара (или денег), Рикардо поставил вопрос о том, что наряду с ней существует абсолютная стоимость. Это субстанция стоимости, заключенное в труде количество труда. Меновая стоимость является необходимой и единственно возможной формой проявления абсолютной стоимости. Однако эта глубокая идея Рикардо, развитая впоследствии Марксом, выражена у первого лишь фрагментарно. Характерно, что незавершенная рукопись, над которой работал Рикардо в последние дни своей жизни, была озаглавлена “Абсолютная и относительная стоимость“. Научной заслугой Рикардо было отрицание тезиса Смита о том, что стоимость определяется лишь затраченным трудом при простом товарном производстве и в условиях капиталистического производства состоит из суммы реализуемых доходов. Такой подход, как отмечалось выше, представлял собой, в сущности, отказ от теории трудовой стоимости и открывал путь для апологетической трактовки прибыли и земельной ренты. Рикардо последовательно положил в основу своих взглядов определение стоимости затраченным трудом. Много внимания Рикардо уделял вопросу о влиянии изменений заработной платы наемных рабочих на стоимость товаров, произведенных их трудом. Исходя из своей трактовки законов стоимости, Рикардо отрицал влияние заработной платы на стоимость товаров. По его мнению, 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вознаграждения, которое выплачивается за этот труд. Если повысится заработная плата без всякого изменения производительности труда, то стоимость товара от этого не изменится. При прочих равных условиях это не должно повлиять и на цену, по которой продается товар, а может лишь изменить соотношение между заработной платой и прибылью в цене товара. В условиях свободной конкуренции капиталисты не могут перекладывать прирост заработной платы на цены, а вынуждены жертвовать частью прибыли. Эта проблема с самого начала носила острый социально-политический характер, поскольку была тесно связана с борьбой рабочего класса за повышение заработной платы. Как и Смит, Рикардо столкнулся с большими трудностями в применении теории трудовой стоимости к условиям капиталистического производства. Речь шла о роли капитала как накопленных и принадлежащих особому классу средств производства в создании стоимости, с одной стороны, и в производстве материального богатства (массы потребительных стоимостей) – с другой. Рикардо натолкнулся на проблему преобразования стоимости в цену производства и пытался решить ее. Он видел, что в реальной жизни прибыль на капитал, применяемый в различных сферах хозяйства, определяется размерами этого капитала. Иначе говоря, норма прибыли имеет тенденцию уравниваться. Но это было бы невозможно, если бы товары обменивались только в соответствии с затратами живого труда на их производство. В этом случае отрасли с низким органическим строением капитала или с быстрой оборачиваемостью капитала имели бы преимущество перед отраслями с высоким строением капитала и медленной оборачиваемостью. Первые в соответствии с более значительными затратами труда продавали бы товары относительно дороже и приносили бы более высокие прибыли, однако тогда капитал уходил бы в эти отрасли, а отрасли второго рода не могли бы развиваться. Чтобы разрешить это противоречие и вместить явление усреднения прибыли в свою концепцию, Рикардо был вынужден модифицировать теорию стоимости. Однако вместо того, чтобы вывести цену производства и среднюю прибыль на основе закона стоимости путем анализа ряда посредствующих звеньев, Рикардо стремился подвести эти категории под закон стоимости. В результате его анализ стал неубедительным и уязвимым для критики. Это позволило критикам Рикардо "ловить" его на противоречиях и способствовало ослаблению его влияния на последующую экономическую мысль. На этом этапе анализа Рикардо отказался от своего тезиса о том, что заработная плата в принципе не влияет на стоимость товара, пытался объяснить влияние различий в составе и обороте капитала на стоимость (в сущности, ее преобразование в цену производства) через различные воздействия оплаты труда на стоимость. По этому поводу Рикардо критиковал Маркс. Он говорил, что Рикардо должен был признать, что эти средние цены отличаются от стоимостей товаров и не отождествлять их. При глубоком проникновении в суть проблемы, Рикардо нашел бы, что одно существование общей нормы прибыли обусловливает цены издержек, отличающиеся от стоимостей. Даже если заработная плата остается неизменной, можно видеть, что понимание этого различия имеет большее значение, чем проведенный Рикардо анализ тех изменений в ценах издержек товаров, которые вызываются повышением или падением заработной платы. Рикардо в известной мере показал механизм перелива капитала, обеспечивающий уравнение нормы прибыли. В этом процессе важную роль играет кредитная система, которая значительно развилась по сравнению со временем, когда этот вопрос рассматривал Смит. Перелив капитала осуществлялся не путем механического перехода финансов из менее прибыльных в более прибыльные отрасли (хотя и это имело место), а путем сокращения заемной части капитала в малоприбыльных и ее увеличения в высоко прибыльных предприятиях.</w:t>
      </w:r>
    </w:p>
    <w:p>
      <w:pPr>
        <w:pStyle w:val="Normal"/>
        <w:spacing w:lineRule="auto" w:line="360"/>
        <w:ind w:firstLine="709"/>
        <w:jc w:val="both"/>
        <w:rPr>
          <w:color w:val="000000"/>
          <w:sz w:val="28"/>
          <w:szCs w:val="28"/>
        </w:rPr>
      </w:pPr>
      <w:r>
        <w:rPr>
          <w:color w:val="000000"/>
          <w:sz w:val="28"/>
          <w:szCs w:val="28"/>
        </w:rPr>
        <w:t>Теория распределения строится Рикардо на основе трудовой теории стоимости (ценности). Рикардо исходит из признания единого источника стоимости общественного продукта - именно труда наемных рабочих. Он отвергает теорию производительности капитала и концепцию о земле как источнике ренты. С позиции трудовой теории стоимости Рикардо подходит к анализу законов, регулирующих формирование доходов основных классов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Теоретические положения Ж.Б. Се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е взгляды Ж.-Б. Сэя, с именем которого связаны большинство экономических школ, определяют становление политэкономии как науки. Сэй исследовал законы, управляющие производством и распределением материальных благ. Автор теории трех факторов производства , который называется “законом Сэя”.</w:t>
      </w:r>
    </w:p>
    <w:p>
      <w:pPr>
        <w:pStyle w:val="Normal"/>
        <w:spacing w:lineRule="auto" w:line="360"/>
        <w:ind w:firstLine="709"/>
        <w:jc w:val="both"/>
        <w:rPr>
          <w:color w:val="000000"/>
          <w:sz w:val="28"/>
          <w:szCs w:val="28"/>
        </w:rPr>
      </w:pPr>
      <w:r>
        <w:rPr>
          <w:color w:val="000000"/>
          <w:sz w:val="28"/>
          <w:szCs w:val="28"/>
        </w:rPr>
        <w:t>Ж.-Б. Сэй (1767 - 1832 гг.), представитель французской экономической мысли. Сэй требовал “дешевого государства” и сведение экономических функций его к минимумам. Он отошел от элементов трудовой теории стоимости. Стоимость ставил в зависимость от ряда факторов: полезности, издержек, спроса и предложения. Полезность создается в процессе производства и она “сообщает” предметам ценность. Стоимость определяется полезностью.</w:t>
      </w:r>
    </w:p>
    <w:p>
      <w:pPr>
        <w:pStyle w:val="Normal"/>
        <w:spacing w:lineRule="auto" w:line="360"/>
        <w:ind w:firstLine="709"/>
        <w:jc w:val="both"/>
        <w:rPr>
          <w:color w:val="000000"/>
          <w:sz w:val="28"/>
          <w:szCs w:val="28"/>
        </w:rPr>
      </w:pPr>
      <w:r>
        <w:rPr>
          <w:color w:val="000000"/>
          <w:sz w:val="28"/>
          <w:szCs w:val="28"/>
        </w:rPr>
        <w:t>Сэй считал, что формирование доходов происходит следующим образом: в производстве участвуют 3 фактора производства: труд, капитал, земля. Каждый оказывает услугу при создании стоимости. Соответственно этим источникам Сэй выделяет 3 основных дохода: зарплата, процент, рента. При этом Сэй не показывает долю продукта, которая приходится на каждый фактор. Прибыль разделил на ссудный процент и предпринимательский доход. Это было уже известно, но Сэй считал, что предпринимательский доход - не заработная плата, а вознаграждение за особо важную общественную функцию - рациональное сочетание всех факторов производства. Уже в начале 19 в. в связи с промышленным переворотом обсуждается вопрос о негативном влиянии на положение рабочих ввода нового оборудования, т.к. замена труда машинами может увеличить безработных. Сэй заложил основы “теории компенсации”, в которой утверждал, что машины лишь на первых порах вытесняют рабочих, а впоследствии вызывают рост занятости и приносят им наибольшую пользу, удешевляя производство предметов потребления. Широко известны идеи Сэя , которые в истории изв т.е. совокупный спрос всегда равен совокупному предложению, а диспропорции между спросом и предложением могут носить лишь частичный ( касающийся одного или нескольких товаров) и временной характер. Закон Сэя подразумевает, что товары производятся непосредственно ради удовлетворения потребности людей и обмениваются при совершенно пассивной роли денег в этом обмене ( да при бартере общий кризис перепроизводства невозможен). Но это предположение далеко от действительности, т.к. в реальной экономике в связи с различными мотивами (мотив предосторожности и спекулятивности) может существовать избыточный спрос на деньги, что равносильно избыточному предложению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Теоретическое положение Мальтуса: теория народонасе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 Мальтус вошел в историю экономической мысли как человек одной идеи, одного закона, “закона народонаселения” (1798 г.). Его взгляды характеризует непоследовательность, некорректность посылок. Суть закона народонаселения - население растет в геометрической прогрессии, а средства существования в арифметической. Биологическая способность к размножению у человека превосходит его способность увеличивать продовольственные процессы. Сама эта способность к воспроизводству ограничивается наличными продовольственными ресурсами. Цифры для подтверждения своего закона, Мальтус брал темпы роста населения в Северной Америке, где население росло за счет иммиграции, а не за счет естественных факторов. Книга Мальтуса имела успех. В работе Мальтус показывает жесткую зависимость населения от продовольственных ресурсов общества и Мальтус затем обосновал теорию заработной платы, определяемой прожиточным минимумом. Причина бедности - соотношение прироста населения отстает от прироста продовольствия - это легло в основу соответствующей экономической политики. Зарплата должна определяться прожиточным минимумом (минимальным количеством средств для поддержания физического существования). По его мнению, если зарплата в силу роста спроса на труд увеличится, т.е. превысит прожиточный минимум, “неумеренная склонность к размножению” приведет к росту населения, предложение труда увеличится и зарплата опять вернется к исходному уровню. Нищенский уровень жизни рабочих определяется не социальными условиями, а естественными, биологическими законами. Мальтус выступал против “закона о бедных” и увеличении зарплаты. Мальтус утверждал, что невозможно увеличивать средства существования теми же темпами, которые свойственны росту населения, т.к. во-первых, ресурсы ограничены; во-вторых, дополнительные вложения труда и капитала будут обеспечивать все меньший прирост , т.к. с ростом населения в обработку вовлекаются земли худшего качества ( “теория убывающего плодородия” - прообраз теории “ убывающей предельной производительности”).</w:t>
      </w:r>
    </w:p>
    <w:p>
      <w:pPr>
        <w:pStyle w:val="Normal"/>
        <w:spacing w:lineRule="auto" w:line="360"/>
        <w:ind w:firstLine="709"/>
        <w:jc w:val="both"/>
        <w:rPr>
          <w:color w:val="000000"/>
          <w:sz w:val="28"/>
          <w:szCs w:val="28"/>
        </w:rPr>
      </w:pPr>
      <w:r>
        <w:rPr>
          <w:color w:val="000000"/>
          <w:sz w:val="28"/>
          <w:szCs w:val="28"/>
        </w:rPr>
        <w:t>Теория перепроизводства Мальтуса - совокупный спрос недостаточен для приобретения всей товарной массы по ценам, покрывающим издержки, поскольку рабочие будут не в состоянии купить созданный им продукт, и предприниматели ( бережливы и склонны к накоплению), не помогут разрешить данную проблему. Это может смягчить непроизводительное потребление земельных собственников.</w:t>
      </w:r>
    </w:p>
    <w:p>
      <w:pPr>
        <w:pStyle w:val="Normal"/>
        <w:spacing w:lineRule="auto" w:line="360"/>
        <w:ind w:firstLine="709"/>
        <w:jc w:val="both"/>
        <w:rPr>
          <w:color w:val="000000"/>
          <w:sz w:val="28"/>
          <w:szCs w:val="28"/>
        </w:rPr>
      </w:pPr>
      <w:r>
        <w:rPr>
          <w:color w:val="000000"/>
          <w:sz w:val="28"/>
          <w:szCs w:val="28"/>
        </w:rPr>
        <w:t>Заслуга Мальтуса заключается в том, что он поставил вопрос о проблемах реализации созданного проду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4. Экономические воззрения Дж.С. Мил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экономические взгляды Дж. Милля (1806-1873 гг.) английского философа и экономиста, сына английского экономиста Джеймса Милля, друга Д. Рикардо, довольно сильное влияние оказали взгляды Рикардо.</w:t>
      </w:r>
    </w:p>
    <w:p>
      <w:pPr>
        <w:pStyle w:val="Normal"/>
        <w:spacing w:lineRule="auto" w:line="360"/>
        <w:ind w:firstLine="709"/>
        <w:jc w:val="both"/>
        <w:rPr/>
      </w:pPr>
      <w:r>
        <w:rPr>
          <w:color w:val="000000"/>
          <w:sz w:val="28"/>
          <w:szCs w:val="28"/>
        </w:rPr>
        <w:t>Трактат “Основы политэкономии и некоторые аспекты их приложения к социальной философии” (1848 г.) является путеводителем по политэкономии. Сам Милль в предисловии работы отмечает, что его задача заключалась, в том, чтобы написать обновленный вариант “Богатства народов” с учетом возросшего уровня экономических знаний и передовых идей современности.</w:t>
      </w:r>
    </w:p>
    <w:p>
      <w:pPr>
        <w:pStyle w:val="Normal"/>
        <w:spacing w:lineRule="auto" w:line="360"/>
        <w:ind w:firstLine="709"/>
        <w:jc w:val="both"/>
        <w:rPr>
          <w:color w:val="000000"/>
          <w:sz w:val="28"/>
          <w:szCs w:val="28"/>
        </w:rPr>
      </w:pPr>
      <w:r>
        <w:rPr>
          <w:color w:val="000000"/>
          <w:sz w:val="28"/>
          <w:szCs w:val="28"/>
        </w:rPr>
        <w:t>Основные разделы книги: производство, распределение, обмен, прогресс капитализма и роль государства в экономике. Вслед за Рикардо, который считал, что главной задачей политэкономии является определение законов, которые управляют распределением продукта между классами, Милль уделяет внимание анализу этих законов центральное место.</w:t>
      </w:r>
    </w:p>
    <w:p>
      <w:pPr>
        <w:pStyle w:val="Normal"/>
        <w:spacing w:lineRule="auto" w:line="360"/>
        <w:ind w:firstLine="709"/>
        <w:jc w:val="both"/>
        <w:rPr/>
      </w:pPr>
      <w:r>
        <w:rPr>
          <w:color w:val="000000"/>
          <w:sz w:val="28"/>
          <w:szCs w:val="28"/>
        </w:rPr>
        <w:t>Различие взглядов Милля от А. Смита и Д. Рикардо заключается в том, что Милль разделяет законы производства и распределения, считая, что последние управляются законами и обычаями данного общества и являются результатом человеческих отношений. Эта посылка явилась основой его идеи о возможности реформирования отношений распределения на базе частной капиталистической собственности.</w:t>
      </w:r>
    </w:p>
    <w:p>
      <w:pPr>
        <w:pStyle w:val="Normal"/>
        <w:spacing w:lineRule="auto" w:line="360"/>
        <w:ind w:firstLine="709"/>
        <w:jc w:val="both"/>
        <w:rPr>
          <w:color w:val="000000"/>
          <w:sz w:val="28"/>
          <w:szCs w:val="28"/>
        </w:rPr>
      </w:pPr>
      <w:r>
        <w:rPr>
          <w:color w:val="000000"/>
          <w:sz w:val="28"/>
          <w:szCs w:val="28"/>
        </w:rPr>
        <w:t>Распределение не взаимодействует с ценовыми процессами, являясь продуктом исторической случайности.</w:t>
      </w:r>
    </w:p>
    <w:p>
      <w:pPr>
        <w:pStyle w:val="Normal"/>
        <w:spacing w:lineRule="auto" w:line="360"/>
        <w:ind w:firstLine="709"/>
        <w:jc w:val="both"/>
        <w:rPr>
          <w:color w:val="000000"/>
          <w:sz w:val="28"/>
          <w:szCs w:val="28"/>
        </w:rPr>
      </w:pPr>
      <w:r>
        <w:rPr>
          <w:color w:val="000000"/>
          <w:sz w:val="28"/>
          <w:szCs w:val="28"/>
        </w:rPr>
        <w:t>Под стоимостью (ценностью) товара он понимает его покупательную способность по отношению к другим благам. Меновая стоимость и цена товара устанавливается в точке, где уравниваются спрос и предложение. Это утверждение справедливо в ситуации с совершенно эластичным предложением. Идеи Милля о функциональных связях между рыночной ценой, спросом и предложением вылились в исследование категории “ценовой эластичности” (в трактовке стоимости Милль порывает с классической политэкономией).</w:t>
      </w:r>
    </w:p>
    <w:p>
      <w:pPr>
        <w:pStyle w:val="Normal"/>
        <w:spacing w:lineRule="auto" w:line="360"/>
        <w:ind w:firstLine="709"/>
        <w:jc w:val="both"/>
        <w:rPr>
          <w:color w:val="000000"/>
          <w:sz w:val="28"/>
          <w:szCs w:val="28"/>
        </w:rPr>
      </w:pPr>
      <w:r>
        <w:rPr>
          <w:color w:val="000000"/>
          <w:sz w:val="28"/>
          <w:szCs w:val="28"/>
        </w:rPr>
        <w:t>Но в вопросах производительного труда, факторов накопления капитала, зарплаты, денег, ренты он целиком стоит на позициях классической политэкономии.</w:t>
      </w:r>
    </w:p>
    <w:p>
      <w:pPr>
        <w:pStyle w:val="Normal"/>
        <w:spacing w:lineRule="auto" w:line="360"/>
        <w:ind w:firstLine="709"/>
        <w:jc w:val="both"/>
        <w:rPr/>
      </w:pPr>
      <w:r>
        <w:rPr>
          <w:color w:val="000000"/>
          <w:sz w:val="28"/>
          <w:szCs w:val="28"/>
        </w:rPr>
        <w:t>Как и Рикардо и Сэй, Милль считал, что при капитализме возможно бескризисное производство: рост населения приведет к росту цен на продукцию сельского хозяйства, росту ренты и уменьшению прибыли. Последнее приведет к экономическому застою. Чтобы этого не было, необходим технический прогресс и вывоз капитала в другие страны. Возможность экономического прогресса (как и у Рикардо ) заключается в противоборстве между техническим прогрессом и убывающей доходностью сельского хозяйства. Размер зарплаты зависит от спроса и предложения рабочей силы. Милль считал совокупный спрос рабочей силы не эластичным (соотношение между численностью населения и размерами капитала). Милль встает на позиции “теории рабочего фонда”, высказанной впервые английским экономистом Мак - Куллохом (1789-1864 гг.). Данная теория исходит из посылки, что общество всегда располагает очень жестким и фактически стабильным фондом жизненных средств, которые запасают (сберегают) капиталисты, чтобы содержать своих рабочих. Зарплата равна отношению этого фонда к числу рабочих. Это напоминает мальтузианский “железный закон заработной платы”, поэтому эти теории становятся решающими аргументами в пользу ограничения размеров семьи.</w:t>
      </w:r>
    </w:p>
    <w:p>
      <w:pPr>
        <w:pStyle w:val="Normal"/>
        <w:spacing w:lineRule="auto" w:line="360"/>
        <w:ind w:firstLine="709"/>
        <w:jc w:val="both"/>
        <w:rPr>
          <w:color w:val="000000"/>
          <w:sz w:val="28"/>
          <w:szCs w:val="28"/>
        </w:rPr>
      </w:pPr>
      <w:r>
        <w:rPr>
          <w:color w:val="000000"/>
          <w:sz w:val="28"/>
          <w:szCs w:val="28"/>
        </w:rPr>
        <w:t>Милль не оставил без внимания теорию процента английского экономиста Н. Сениора (1790-1864 гг.), автора работы “Основные начала политэкономии” (1836 г.). Сениор рассматривал процент как вознаграждение за “жертву” капиталисту, которая заключается в том, что капиталист воздерживается от потребления текущего дохода с собственности, обращая его в средства производства. Развивая это положение, Милль утверждает , что труд не имеет права на полный продукт, поскольку “цена предложения на воздержание” в обществе представляет собой положительную величину. Прибыль измеряется текущей ставкой процента под наиболее выгодное обеспечение, а последняя определяется сравнительной ценностью, которая приписывается настоящему и будущему в данном обществе. Здесь у Милля звучит мотив временного предпочтения, в дальнейшем развитый представителями австрийской шк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5. Основные идеи «Капитала» К. Марк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та книга появилась в то время, когда проблема социального неравенства стояла как никогда остро. Первый том «Капитала» вышел в свет в мае 1867, благодаря значительной финансовой поддержке своего друга Ф.Энгельса. Маркс не успел завершить и подготовить к публикации второй и третий тома; они были опубликованы уже после его смерти под редакцией Энгельса (в 1885 и 1894). В состав «Капитала» в качестве четвертого тома включают также рукописи «Теории прибавочной стоимости» (1861-63), посвященные критике буржуазной политэкономии. В качестве подготовительных ступеней к «Капиталу» можно рассматривать «Экономическо-философские рукописи 1844», «Экономические рукописи 1857-58 гг.», «Критику политической экономии» (1859) и «Экономические рукописи 1861-1863 гг.». Капитал» Маркса обладает четкой и строгой структурой, которая в усложненной и обогащенной форме воспроизводит гегелевскую логику. Первые три тома труда представляют собой объективную логику предмета (капитал как таковой), четвертый — субъективную логику (отражение капитала в обыденном и научном мышлении).</w:t>
      </w:r>
    </w:p>
    <w:p>
      <w:pPr>
        <w:pStyle w:val="Normal"/>
        <w:spacing w:lineRule="auto" w:line="360"/>
        <w:ind w:firstLine="709"/>
        <w:jc w:val="both"/>
        <w:rPr>
          <w:color w:val="000000"/>
          <w:sz w:val="28"/>
          <w:szCs w:val="28"/>
        </w:rPr>
      </w:pPr>
      <w:r>
        <w:rPr>
          <w:color w:val="000000"/>
          <w:sz w:val="28"/>
          <w:szCs w:val="28"/>
        </w:rPr>
        <w:t>Первый том «Капитала» состоит из семи отделов и двадцати пяти глав. Предмет исследования первого тома - процесс накопления капитала. Первый отдел посвящен анализу товара и его свойств. Во втором отделе дан анализ условиям превращения денег в капитал. В нем К. Маркс вводит понятие такого товара, как рабочая сила. Далее автор подводит читателя к понятию прибавочной стоимости, доказывая, что обмен рабочей силы на капитал происходит путем обмена эквивалентов. Рабочий создает стоимость большую, чем стоимость рабочей силы. Отделы с третьего по пятый посвящены теории прибавочной стоимости. Здесь автор вскрывает причины столкновения интересов буржуазии и пролетариата. Нужно отметить, что в этих отделах К. Маркс дает свое определение капитала как классовой теории. В шестом отделе отражены взгляды автора на заработную плату как на превращенную форму стоимости и цены рабочей силы. Седьмой отдел посвящен раскрытию процесса накопления капитала. Кульминацией этого отдела является формирование автором всеобщего закона капиталистического накопления: накопление капитала - результат увеличения размеров предприятий в ходе конкурентной борьбы и роста абсолютной величины безработицы. В итоге К. Маркс подводит к идее о естественной гибели капитализма и победе рабочего класса.</w:t>
      </w:r>
    </w:p>
    <w:p>
      <w:pPr>
        <w:pStyle w:val="Normal"/>
        <w:spacing w:lineRule="auto" w:line="360"/>
        <w:ind w:firstLine="709"/>
        <w:jc w:val="both"/>
        <w:rPr>
          <w:color w:val="000000"/>
          <w:sz w:val="28"/>
          <w:szCs w:val="28"/>
        </w:rPr>
      </w:pPr>
      <w:r>
        <w:rPr>
          <w:color w:val="000000"/>
          <w:sz w:val="28"/>
          <w:szCs w:val="28"/>
        </w:rPr>
        <w:t>Второй том состоит из трех отделов. В первом отделе второго тома «Капитала» автор дает описание понятия капитала. Здесь К. Маркс, в отличие от А. Смита и Д. Рикардо (которые видели в капитале вещественную форму), определяет его как форму выражения классовых производственных отношений. Второй отдел затрагивает вопросы скорости оборота капитала. Основой деления капитала на основной и оборотный, по Марксу, служит двойственный характер труда. Составные элементы капитала переносят свою стоимость на товар конкретным трудом, но при этом одни из них переносят свою стоимость полностью в течение цикла - это оборотный капитал, а другие постепенно, участвуя в нескольких производственных циклах, - это основной капитал. Третий отдел посвящен процессу воспроизводства. При простом процессе воспроизводства (в стоимостном выражении) количество произведенных средств производства в одном подразделении должно совпадать с объемом потребления в другом подразделении. При расширенном воспроизводстве (в стоимостном выражении) объем производства первого подразделения больше объема потребления второго подразделения.</w:t>
      </w:r>
    </w:p>
    <w:p>
      <w:pPr>
        <w:pStyle w:val="Normal"/>
        <w:spacing w:lineRule="auto" w:line="360"/>
        <w:ind w:firstLine="709"/>
        <w:jc w:val="both"/>
        <w:rPr>
          <w:color w:val="000000"/>
          <w:sz w:val="28"/>
          <w:szCs w:val="28"/>
        </w:rPr>
      </w:pPr>
      <w:r>
        <w:rPr>
          <w:color w:val="000000"/>
          <w:sz w:val="28"/>
          <w:szCs w:val="28"/>
        </w:rPr>
        <w:t>Третий том посвящен процессу капиталистического производства. Объяснена тенденция нормы прибыли к понижению. Рост капитала ведет к снижению доли переменного капитала, создающего прибавочную стоимость. Снижение нормы прибавочной стоимости сокращает норму прибыли. Прибавочная стоимость может выступать в таких формах: предпринимательский доход, торговая прибыль, процент и рента.</w:t>
      </w:r>
    </w:p>
    <w:p>
      <w:pPr>
        <w:pStyle w:val="Normal"/>
        <w:spacing w:lineRule="auto" w:line="360"/>
        <w:ind w:firstLine="709"/>
        <w:jc w:val="both"/>
        <w:rPr>
          <w:color w:val="000000"/>
          <w:sz w:val="28"/>
          <w:szCs w:val="28"/>
        </w:rPr>
      </w:pPr>
      <w:r>
        <w:rPr>
          <w:color w:val="000000"/>
          <w:sz w:val="28"/>
          <w:szCs w:val="28"/>
        </w:rPr>
        <w:t>В четвертом томе изучается история развития экономической теории. Дается критика взглядов физиократов, А. Смита, Д. Рикардо и других экономисто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Капитал" Маркса имел революционно-разрушительное действие на основные принципы капитализма. Поэтому нет ничего удивительного в том, что долгое время он являлся своего рода Библией для самых разных революционных движений, независимо от того, в какой стране они действовали. Тем не менее, к концу XX века эта книга уже потеряла свою актуальность, так как уровень жизни в большинстве западных стран значительно поднялся по сравнению с тем, что было сто лет назад вследствие научно-технического прогр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6. Маркс о прибавочной стоим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то понятие является центральным в теории Маркса. Прибавочная стоимость, по Марксу, есть стоимость продукта неоплаченного труда рабочих. Введение этого понятия позволило показать, как без нарушения закона стоимости рабочий получает только часть оплаты своего труда. Интерес капиталиста заключается в том, чтобы возможно больше увеличивать составляющую его прибыль прибавочную стоимость. Он добивается этого целым рядом приемов, анализ которых составляет одну из самых интересных частей марксистского учения и которые можно свести к двум пунктам:</w:t>
      </w:r>
    </w:p>
    <w:p>
      <w:pPr>
        <w:pStyle w:val="Normal"/>
        <w:spacing w:lineRule="auto" w:line="360"/>
        <w:ind w:firstLine="709"/>
        <w:jc w:val="both"/>
        <w:rPr>
          <w:color w:val="000000"/>
          <w:sz w:val="28"/>
          <w:szCs w:val="28"/>
        </w:rPr>
      </w:pPr>
      <w:r>
        <w:rPr>
          <w:color w:val="000000"/>
          <w:sz w:val="28"/>
          <w:szCs w:val="28"/>
        </w:rPr>
        <w:t>а) возможно больше удлинять продолжительность рабочего дня, чтобы увеличить количество часов прибавочного труда. Если, например, хозяин сможет удлинить рабочий день до 12 часов, его прибавочная стоимость будет состоять из 7 часов вместо 5.</w:t>
      </w:r>
    </w:p>
    <w:p>
      <w:pPr>
        <w:pStyle w:val="Normal"/>
        <w:spacing w:lineRule="auto" w:line="360"/>
        <w:ind w:firstLine="709"/>
        <w:jc w:val="both"/>
        <w:rPr>
          <w:color w:val="000000"/>
          <w:sz w:val="28"/>
          <w:szCs w:val="28"/>
        </w:rPr>
      </w:pPr>
      <w:r>
        <w:rPr>
          <w:color w:val="000000"/>
          <w:sz w:val="28"/>
          <w:szCs w:val="28"/>
        </w:rPr>
        <w:t>б) уменьшить количество часов, посвящаемых воспроизводству средств существования рабочего. Если можно сократить его с 5 до 3 часов, то, очевидно, что и таким приемом, хотя и обратным предыдущему, прибавочная стоимость капиталиста точно так же поднимается с 5 до 7 часов. Но такое уменьшение совершается самопроизвольно, только как результат всех индустриальных усовершенствований или каких-нибудь организаций, стремящихся к понижению стоимости жизни, например потребительских кооперативов. Но и капиталист может содействовать ему открытием мнимых филантропических фабричных лавок или приложением труда женщин и детей, для поддержания которых требуется меньше средств существования, чем для взрослых рабочих. Прибавочная стоимость подразделяется на две формы — абсолютную и относительную. Первая производится при неизменных технических условиях труда посредством увеличения продолжительности рабочего дня, вторая — при неизменной продолжительности рабочего дня и совершенствующихся технических условиях труда, что характерно для зрелого капитализм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Товар. Рассматривая современное общество, мы находим, что его богатство состоит из товаров. Товар есть продукт труда, произведённый не для собственного потребления производителя или связанных с ним лиц, а с целью обмена его на другие продукты. Следовательно, не природные, а общественные особенности продукта делают его товаром. Поясним это примером. Пряжа, которую прядет из льна девушка в патриархальной крестьянской семье, чтобы соткать затем холст, потребляемый самой же семьей, есть предмет потребления, а не товар. Но когда прядильщик прядет лён, чтобы обменять у соседнего крестьянина пряжу на пшеницу, или когда фабрикант заставляет рабочих изо дня в день прясть много центнеров льна, чтобы продавать потом получаемый продукт, то этот продукт является уже товаром. Конечно, он является вместе с тем и предметом потребления, но таким предметом потребления, которому предстоит играть особенную общественную роль: он должен быть обменен. По внешнему виду льняной пряжи нельзя узнать, является ли она товаром или нет. Природа её может быть совершенно одинаковой, приготовлена ли она крестьянской девушкой для своего приданого или же фабричной работницей, которая, вероятно, никогда не воспользуется из неё ни одной ниткой. Только по общественной роли пряжи, по общественной функции, выполняемой ею, можно узнать, является ли она товаром или нет.</w:t>
      </w:r>
    </w:p>
    <w:p>
      <w:pPr>
        <w:pStyle w:val="Normal"/>
        <w:spacing w:lineRule="auto" w:line="360"/>
        <w:ind w:firstLine="709"/>
        <w:jc w:val="both"/>
        <w:rPr/>
      </w:pPr>
      <w:r>
        <w:rPr>
          <w:color w:val="000000"/>
          <w:sz w:val="28"/>
          <w:szCs w:val="28"/>
        </w:rPr>
        <w:t>Два фактора товара: потребительная стоимость и стоимость (субстанция стоимости, величина стоимости). Товар есть внешний предмет (вещь), которая удовлетворяет какие-либо человеческие потребности, в силу ее свойств. Товарное тело (железо) есть потребительная стоимость, или благо. Потребительная стоимость осуществляется лишь в пользовании или потреблении. Меновая стоимость представляется в виде количественного соотношения, в виде пропорций, в которых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 следовательно, не заключает в себе потребительной стоимости. 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 Вещь может быть потребительной стоимостью и не быть стоимостью. Так бывает, когда ее полезность для человека не опосредована трудом (воздух). Тот, кто продуктом своего труда удовлетворяет свою собственную потребность, создает потребительную стоимость, но не товар. Вещь не может быть стоимостью, не будучи предметом потреб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7. Понятие маржиналистской революции, её причины и общее 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ередине XIX в. классическая школа политической экономии оказалась в состоянии кризиса, так как ее теория базировалась на затратной трактовке ценности и не могла объяснить ряда острых проблем экономики. Самым слабым местом классической школы было то, что она слабо была сориентирована на субъекта-потребителя, ради которого осуществляется производство. Взгляд классической школы был прикован к производителю. Выход из кризиса нашли маржиналисты. Это направление экономической мысли возникло в последней трети XIX в., которое широко использует в анализе экономических процессов и законов предельные величины. Основные положения маржинализма следующие: использование предельных величин как инструментов для анализа изменений экономических явлений; основой изучения является поведение отдельных фирм и понятие потребности покупателя; исследование рационального распределения ресурсов и нахождение оптимального использования этих средств; предметом анализа являются вопросы устойчивого состояния экономики не только на макро -, но и на микроуровне; широкое применение математических методов для принятия оптимальных решений статистических задач; гедонизм, то есть жизнь ради счастья. Маржинальная революция - переход от концепции классической экономической школы к неоклассической теории (маржинализму). Маржиналистская революция проходила в два этапа. Первый этап маржинализма (70 - 80 годы XIX века) связан с именами Джевонса (1835 - 1882) - основателя математической школы, Менгера (1840 - 1921) - основателя австрийской школы, Леона Вальраса (1834- 1910) - основателя лозанской школы. Этот этап получил название «субъективного направления» в политической экономии вследствие постановки теории предельной полезности товара условием определения ценности товара. Последнее трактовалось с позиции конкретного потребителя на психологическом уровне. К недостаткам этого этапа относят следующее: категория полезности товара рассматривалась как независимая от количества других товаров; оптимальное распределение ресурсов сводилось к максимизации совокупности полезностей для общества в количественном выражении. Второй этап маржинальной революции относят к 90-м годам XIX века. Выразителями идей этого этапа являются Альфред Маршалл (1842 -1924) - профессор политической экономии Кембриджского университета, основатель кембриджской школы; Джон Бейтс Кларк (1847 - 1938) - профессор Колумбийского университета, представитель американской школы маржинализма. Для второго этапа характерен отказ от «субъективного направления» политической экономии и отвержение психологического аспекта оценки полезности вещей. Сущность маржиналистской революции. Во-первых, осуществился переворот в методах анализа. А именно: а) центр тяжести в анализе был решительно перемещен с издержек и затрат на конечные результаты; б) в качестве исходного момента для экономической теории принята субъективная мотивировка экономического поведения индивидов (в отличие от в неличностной трактовки в предшествующих теориях); в экономическую науку был впервые внесен принцип предельности. Классическая наука обычно использовала средние величины, так как считалось, что именно они показывают закономерности. Однако маржиналисты пришли к выводу о том, что существенные закономерности отражают не средние, а предельные величины. Возник предельный анализ. Во-вторых, существенно изменилась постановка задач. Классики акцентировали внимание на динамических задачах (экономический рост, увеличение общественного богатства). Маржиналисты сделали упор на статических задачах, характерных для краткосрочных периодов, в которые величины не успевают измениться. При этом анализируются различные способы использования ресурсов для удовлетворения потребностей, для выбора наилучшего (оптимального) - целевая функ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8. Экономические воззрения Бем-Баверка (теория проц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ория процента присутствует в зачаточном состоянии у Сениора (процент - как плата “за воздержание”) и у Дж. Милля. Бем-Баверк рассмотрел теорию процента в работе “Капитал и прибыль” (1879 г.). Эта теория характеризуется в отличие от вышеуказанных теорий стройностью и законченностью. Бем-Баверк объясняет процент, используя общий для австрийской школы принцип “убывающей предельной полезности” и концепцию альтернативных затрат. Эту теорию он называет иногда “психологической теорией процента”.</w:t>
      </w:r>
    </w:p>
    <w:p>
      <w:pPr>
        <w:pStyle w:val="Normal"/>
        <w:spacing w:lineRule="auto" w:line="360"/>
        <w:ind w:firstLine="709"/>
        <w:jc w:val="both"/>
        <w:rPr>
          <w:color w:val="000000"/>
          <w:sz w:val="28"/>
          <w:szCs w:val="28"/>
        </w:rPr>
      </w:pPr>
      <w:r>
        <w:rPr>
          <w:color w:val="000000"/>
          <w:sz w:val="28"/>
          <w:szCs w:val="28"/>
        </w:rPr>
        <w:t>Процент, по Бем-Баверку, возникает из-за отказа от текущего дохода в пользу будущего. В обществе всегда есть люди, готовые заплатить за удовольствие иметь деньги сегодня. Возможность иметь доход сегодня, а не в будущем, получает свою оценку, которая и есть норма процента. Но почему люди готовы платить за обладание благами сегодня? Ответ на этот вопрос коренится в недооценке людьми будущего, проистекающей из-за недостаточно развитого воображения, скоротечности жизни и неуверенности в завтрашнем дне. Появляется избыточный спрос на потребительский кредит, что приводит к положительной норме процента. Согласно закона “убывающей предельной полезности” в динамично развивающейся экономике (что предполагает рост доходов населения) норма процента будет всегда положительной. Люди максимизируют полезность на протяжении всей жизни, и тогда в условиях растущего дохода прирост текущего потребления дает больше пользы, чем прирост потребления в будущем.</w:t>
      </w:r>
    </w:p>
    <w:p>
      <w:pPr>
        <w:pStyle w:val="Normal"/>
        <w:spacing w:lineRule="auto" w:line="360"/>
        <w:ind w:firstLine="709"/>
        <w:jc w:val="both"/>
        <w:rPr>
          <w:color w:val="000000"/>
          <w:sz w:val="28"/>
          <w:szCs w:val="28"/>
        </w:rPr>
      </w:pPr>
      <w:r>
        <w:rPr>
          <w:color w:val="000000"/>
          <w:sz w:val="28"/>
          <w:szCs w:val="28"/>
        </w:rPr>
        <w:t>Величина процента определяется и чистой производительностью капитала, т.е. его способностью приносить определенный избыток продукта сверх затрат на создание и эксплуатацию. Процент как раз и изменяет дополнительный прирост продукции и служит показателем “чистой производительности капитал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Интересным моментом в теории процента Бем-Баверка является то, что он рынок капиталов рассматривает как рынок авансов, на котором сегодняшний доход обменивается на будущий, а ставка процента выражает условия, на которых индивидам доступны эти альтернативы. У Бем-Баверка капитал представлен в виде средств существования, авансируемых рабочим. Таким образом норма процента определяется при обмене труда на предметы потребления. Рабочие недооценивают будущее, так как не могут долго ждать плодов своего труда и потому результаты чистой производительности капитала присваиваются его собственником. У Бем-Баверка процент выступает как награда за ожидание, и показатель чистой производительности капитала.</w:t>
      </w:r>
    </w:p>
    <w:p>
      <w:pPr>
        <w:pStyle w:val="Normal"/>
        <w:spacing w:lineRule="auto" w:line="360"/>
        <w:ind w:firstLine="709"/>
        <w:jc w:val="center"/>
        <w:rPr/>
      </w:pPr>
      <w:r>
        <w:rPr>
          <w:b/>
          <w:bCs/>
          <w:color w:val="000000"/>
          <w:sz w:val="28"/>
          <w:szCs w:val="28"/>
        </w:rPr>
        <w:t>19. Австрийская школа маржинализма. Карл Менгер (1840 - 192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основоположник австрийской школы маржинализма, профессор кафедры политической экономии Венского университета. В 1871 году он опубликовал книгу «Основания политической экономии», где исследовал нарушение физиологического равновесия человека как результат неудовлетворения желаний и стремлений. Методология исследования К. Менгера сводится к микроэкономическому анализу. Автор «Оснований политической экономии» считал, что экономические процессы следует изучать через «...их причинную связь и законы, которыми они управляются». Критерий экономического характера благ он определял из отношения между надобностью в благах и количеством благ. Сходство менгеровской методологии с классической проявилось в отсутствии применения математических методов. Принцип снижающейся полезности утверждает, что стоимость (ценность) любого блага определяется той наименьшей полезностью, которой обладает последняя единица запаса. Эта наименьшая полезность зависит от соотношения количества благ (объективный фактор) и интенсивности потребления индивида (субъективный фактор). Поэтому каждая дополнительная единица блага получает все меньшую и меньшую ценность. Ценность материальных благ определяется по шкале конкретных потребностей конкретного человека. К. Менгер разделил экономические блага на порядки — так называемая шкала Менгера. Она представляет собой попытку объяснить место каждого блага в шкале полезностей и степень насыщения потребности в нем, причем различается абстрактная полезность разных категорий благ (предметы питания, одежда, обувь, топливо, украшения и т. п.) и конкретная полезность каждой единицы данного рода благ (например, первого, второго, третьего и т. д. килограмма хлеба; первой, второй, третьей и т. д. пары обуви). Блага первого порядка - это самые насущные блага (потребительские), обеспечивающие непосредственное удовлетворение человека. Блага более высоких порядков - это блага, которые используются для производства потребительских благ. В результате этого использования потребительские блага наделяют ценностью идущие на них уготовленные производственные ресурсы.</w:t>
      </w:r>
    </w:p>
    <w:p>
      <w:pPr>
        <w:pStyle w:val="Normal"/>
        <w:spacing w:lineRule="auto" w:line="360"/>
        <w:ind w:firstLine="709"/>
        <w:jc w:val="both"/>
        <w:rPr>
          <w:color w:val="000000"/>
          <w:sz w:val="28"/>
          <w:szCs w:val="28"/>
        </w:rPr>
      </w:pPr>
      <w:r>
        <w:rPr>
          <w:color w:val="000000"/>
          <w:sz w:val="28"/>
          <w:szCs w:val="28"/>
        </w:rPr>
        <w:t>Благами высшего порядка выступают средства производства. К последним К. Менгер также относил «пользование капиталом и деятельность предпринимателей». Обмен возникает, когда блага одного субъекта для него менее желательны, чем блага другого индивида. У последнего такое же отношение к собственным товарам. Обмен для них взаимовыгоден, но неэквивалентен. Вместе с выгодой обмен, по Менгеру, представляет собой экономическую жертву, отнимающую «часть экономической пользы, которую можно извлечь из существующего менового отношения». Менгер относит торговцев к производителям, подобно землевладельцам и фабрикантам, поскольку они способствуют более полному удовлетворению человеческих потребностей, то есть их деятельность соответствует целям любого хозяйства. Пропорции взимаемого обмена благ определяются соотношением их предельных полез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0. Лазанская школа маржинализма. В. Паретт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ая теория благосостояния В. Паретто нашла свои истоки в утилитаризме - этической теории, признающей полезность поступка критерием его нравственности. Основатель теории английский философ И. Бентам (1748-1832 гг.), провозгласивший в качестве единственной цели любого правительства - “обеспечение наибольшего счастья наибольшему числу людей”. Каким образом?</w:t>
      </w:r>
    </w:p>
    <w:p>
      <w:pPr>
        <w:pStyle w:val="Normal"/>
        <w:spacing w:lineRule="auto" w:line="360"/>
        <w:ind w:firstLine="709"/>
        <w:jc w:val="both"/>
        <w:rPr>
          <w:color w:val="000000"/>
          <w:sz w:val="28"/>
          <w:szCs w:val="28"/>
        </w:rPr>
      </w:pPr>
      <w:r>
        <w:rPr>
          <w:color w:val="000000"/>
          <w:sz w:val="28"/>
          <w:szCs w:val="28"/>
        </w:rPr>
        <w:t>Различные ответы на этот вопрос дают авторы двух известных теорий экономического благосостояния - В. Паретто и А. Пигу.</w:t>
      </w:r>
    </w:p>
    <w:p>
      <w:pPr>
        <w:pStyle w:val="Normal"/>
        <w:spacing w:lineRule="auto" w:line="360"/>
        <w:ind w:firstLine="709"/>
        <w:jc w:val="both"/>
        <w:rPr>
          <w:color w:val="000000"/>
          <w:sz w:val="28"/>
          <w:szCs w:val="28"/>
        </w:rPr>
      </w:pPr>
      <w:r>
        <w:rPr>
          <w:color w:val="000000"/>
          <w:sz w:val="28"/>
          <w:szCs w:val="28"/>
        </w:rPr>
        <w:t>В. Паретто (1848-1923 гг.), как и Вальрас считал, что политэкономия должна исследовать механизм устанавливаемого равновесия между потребностями людей и ограниченными средствами их удовлетворения. В. Паретто внес вклад в разработку теории потребительского поведения, введя вместо количественного понятия субъективной полезности - порядковые, что означало переход от кардиналистской к ординалистской версии теории предельной полезности. Вместо сопоставления порядковой полезности отдельных благ Паретто предложил сопоставление их наборов, где равные предпочтительные наборы описывались кривыми безразличия. Эти положения легли в основу современной теории потребительского поведения.</w:t>
      </w:r>
    </w:p>
    <w:p>
      <w:pPr>
        <w:pStyle w:val="Normal"/>
        <w:spacing w:lineRule="auto" w:line="360"/>
        <w:ind w:firstLine="709"/>
        <w:jc w:val="both"/>
        <w:rPr>
          <w:color w:val="000000"/>
          <w:sz w:val="28"/>
          <w:szCs w:val="28"/>
        </w:rPr>
      </w:pPr>
      <w:r>
        <w:rPr>
          <w:color w:val="000000"/>
          <w:sz w:val="28"/>
          <w:szCs w:val="28"/>
        </w:rPr>
        <w:t>Известен Паретто принципом оптимальности, лежащем в основе экономики благосостояния. Исходной посылкой теоремы Паретто стали взгляды Бентама и других ранних представителей утилитаризма из числа экономистов о том, что счастье ( рассматриваемое как удовольствие или полезность) разных людей сравнимы и аддитивны, т.е. могут суммироваться в некое общее счастье для всех. По Паретто, критерием оптимальности является не общая максимизация полезности, а ее максимизация для каждого отдельного индивида в пределах обладания определенным исходным запасом благ.</w:t>
      </w:r>
    </w:p>
    <w:p>
      <w:pPr>
        <w:pStyle w:val="Normal"/>
        <w:spacing w:lineRule="auto" w:line="360"/>
        <w:ind w:firstLine="709"/>
        <w:jc w:val="both"/>
        <w:rPr>
          <w:color w:val="000000"/>
          <w:sz w:val="28"/>
          <w:szCs w:val="28"/>
        </w:rPr>
      </w:pPr>
      <w:r>
        <w:rPr>
          <w:color w:val="000000"/>
          <w:sz w:val="28"/>
          <w:szCs w:val="28"/>
        </w:rPr>
        <w:t>Фирма при производстве продукции использует такой набор производственных возможностей, который обеспечивает ей максимальную разность между валовой выручкой и валовыми затратами. Потребитель стремится приобрести такой набор товаров, приносящий ему максимальную полезность.</w:t>
      </w:r>
    </w:p>
    <w:p>
      <w:pPr>
        <w:pStyle w:val="Normal"/>
        <w:spacing w:lineRule="auto" w:line="360"/>
        <w:ind w:firstLine="709"/>
        <w:jc w:val="both"/>
        <w:rPr>
          <w:color w:val="000000"/>
          <w:sz w:val="28"/>
          <w:szCs w:val="28"/>
        </w:rPr>
      </w:pPr>
      <w:r>
        <w:rPr>
          <w:color w:val="000000"/>
          <w:sz w:val="28"/>
          <w:szCs w:val="28"/>
        </w:rPr>
        <w:t>Равновесное состояние системы предполагает оптимизацию целевых функций (у потребителя - максимальная полезность, у предпринимателя - максимальная прибыль) , при этом равновесным считается такое состояние, при котором было бы невозможно улучшить положение какого-либо из участников обмена без того, чтобы не ухудшить положение хотя бы одного из остальных, и такое состояние может быть достигнуто в рамках модели конкурентного равновесия. Итак, суть взглядов Паретто может быть сведена к двум утверждениям:</w:t>
      </w:r>
    </w:p>
    <w:p>
      <w:pPr>
        <w:pStyle w:val="Normal"/>
        <w:numPr>
          <w:ilvl w:val="0"/>
          <w:numId w:val="6"/>
        </w:numPr>
        <w:spacing w:lineRule="auto" w:line="360"/>
        <w:ind w:left="0" w:firstLine="709"/>
        <w:jc w:val="both"/>
        <w:rPr>
          <w:color w:val="000000"/>
          <w:sz w:val="28"/>
          <w:szCs w:val="28"/>
        </w:rPr>
      </w:pPr>
      <w:r>
        <w:rPr>
          <w:color w:val="000000"/>
          <w:sz w:val="28"/>
          <w:szCs w:val="28"/>
        </w:rPr>
        <w:t>любое конкурентное равновесие является оптимальным (прямая теорема);</w:t>
      </w:r>
    </w:p>
    <w:p>
      <w:pPr>
        <w:pStyle w:val="Normal"/>
        <w:numPr>
          <w:ilvl w:val="0"/>
          <w:numId w:val="6"/>
        </w:numPr>
        <w:spacing w:lineRule="auto" w:line="360"/>
        <w:ind w:left="0" w:firstLine="709"/>
        <w:jc w:val="both"/>
        <w:rPr>
          <w:color w:val="000000"/>
          <w:sz w:val="28"/>
          <w:szCs w:val="28"/>
        </w:rPr>
      </w:pPr>
      <w:r>
        <w:rPr>
          <w:color w:val="000000"/>
          <w:sz w:val="28"/>
          <w:szCs w:val="28"/>
        </w:rPr>
        <w:t>оптимум может быть достигнут конкурентным равновесием, что означает, что выбранный исходя из некоторых критериев оптимум наилучшим способом достигается через рыночный механизм (обратная теорема).</w:t>
      </w:r>
    </w:p>
    <w:p>
      <w:pPr>
        <w:pStyle w:val="Normal"/>
        <w:spacing w:lineRule="auto" w:line="360"/>
        <w:ind w:firstLine="709"/>
        <w:jc w:val="both"/>
        <w:rPr>
          <w:color w:val="000000"/>
          <w:sz w:val="28"/>
          <w:szCs w:val="28"/>
        </w:rPr>
      </w:pPr>
      <w:r>
        <w:rPr>
          <w:color w:val="000000"/>
          <w:sz w:val="28"/>
          <w:szCs w:val="28"/>
        </w:rPr>
        <w:t>Другими словами, состояние оптимума целевых функций обеспечивает сбалансированность на всех рынках. Оптимизация целевых функций по Паретто, означает выбор наилучшей альтернативы из всех возможных всеми участниками экономического процесса. Следует отметить, что выбор зависит от цен и начального объема благ, которым располагает субъект, и, варьируя начальное распределение благ, мы изменяем и равновесное распределение, и цены. Отсюда следует, что рыночное равновесие - это наилучшее положение в рамках уже сформировавшейся системы распределения, и модель Паретто предполагает невосприимчивость общества к неравенству. Такой подход станет более понятен, если принять во внимание “закон Паретто”, который гласит, что распределение дохода выше определенной величины сохраняет значительную устойчивость, а это свидетельствует о неравномерном распределении человеческих способностей, а не социальных условий. Отсюда вытекает скептическое отношение Паретто к вопросам социального переустройства общества. Однако трудно оспаривать положение, что оптимальное, по Паретто, очень часто является социально неприемлемым. Поэтому даже в русле неоклассического направления политэкономии формируются иные теории благо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Кембриджская школа А. Марш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ория частичного равновесия А. Маршалла (1842-1924 гг.), профессора Кембриджского университета, означает становление неоклассического направления в экономической теории. Работа А. Маршалла “Принципы политэкономии” (1890 г.) являлась основой экономического образования до 40-х годов 20- го столетия. Она была компромиссным объединением различных экономических концепций.</w:t>
      </w:r>
    </w:p>
    <w:p>
      <w:pPr>
        <w:pStyle w:val="Normal"/>
        <w:spacing w:lineRule="auto" w:line="360"/>
        <w:ind w:firstLine="709"/>
        <w:jc w:val="both"/>
        <w:rPr>
          <w:color w:val="000000"/>
          <w:sz w:val="28"/>
          <w:szCs w:val="28"/>
        </w:rPr>
      </w:pPr>
      <w:r>
        <w:rPr>
          <w:color w:val="000000"/>
          <w:sz w:val="28"/>
          <w:szCs w:val="28"/>
        </w:rPr>
        <w:t>Маршалл разработал теорию цены, представляющую симбиоз издержек производства, предельной полезности, спроса и предложения. Он ввел в экономическую теорию понятие “цена спроса”, “цена предложения”. Цена спроса, считал Маршалл, определяется полезностью товара. Полезность рассматривал как максимальную цену, которую готов уплатить за товар покупатель. Функция спроса на товар зависит от предельной полезности, а цена спроса не что иное как денежная оценка желания. Он ввел понятие эластичность спроса (функциональная зависимость спроса от изменения цен). Эластичность спроса разделил на три вида: высокая эластичность; единичная эластичность и низкая эластичность.</w:t>
      </w:r>
    </w:p>
    <w:p>
      <w:pPr>
        <w:pStyle w:val="Normal"/>
        <w:spacing w:lineRule="auto" w:line="360"/>
        <w:ind w:firstLine="709"/>
        <w:jc w:val="both"/>
        <w:rPr>
          <w:color w:val="000000"/>
          <w:sz w:val="28"/>
          <w:szCs w:val="28"/>
        </w:rPr>
      </w:pPr>
      <w:r>
        <w:rPr>
          <w:color w:val="000000"/>
          <w:sz w:val="28"/>
          <w:szCs w:val="28"/>
        </w:rPr>
        <w:t>Цену предложения Маршалл определил исключительно затратами. При чем затраты определяются не реальными затратами, а суммой страданий, которые вызываются трудом и воздержанием от непроизводительного потребления капитала. Цена предложения должна обеспечить компенсацию всех отрицательных ощущений: заработная плата - компенсация за усталость, процент - компенсация за ожидание, предпринимательский доход - плата за риск. В этом суть методологического подхода Маршалла. При данном подходе хотя кривая возрастающих цен предложения и определяется ростом издержек, последние представляют собой субъективные переживания производителей. В то же время, рассматривая механизм динамики затрат на уровне фирмы, Маршалл вводит в свой анализ изменение объема производства, рассматривая случаи постоянной, возрастающей и убывающей отдачи. Во втором и третьем вариантах Маршалл цену предложения связывает с объемом производства и определяет издержками производства.</w:t>
      </w:r>
    </w:p>
    <w:p>
      <w:pPr>
        <w:pStyle w:val="Normal"/>
        <w:spacing w:lineRule="auto" w:line="360"/>
        <w:ind w:firstLine="709"/>
        <w:jc w:val="both"/>
        <w:rPr/>
      </w:pPr>
      <w:r>
        <w:rPr>
          <w:color w:val="000000"/>
          <w:sz w:val="28"/>
          <w:szCs w:val="28"/>
        </w:rPr>
        <w:t>Дав определение цене спроса и цене предложения, Маршалл определяет цену равновесия, которая представляет точку пересечения кривых спроса и предложения. В общей теории цены динамика спроса определяется предельной полезностью, а динамика предложения - возрастающими затратами. В рамках анализа Маршалла вопрос, что является конечным основанием цен - полезность или затраты снимается. Оба фактора одинаково значимы и спор поэтому поводу аналогичен спору “какое лезвие ножницы разрезает бумагу”. Тем не менее, если вводить в анализ цены равновесия фактор времени (Маршалл первый ввел его) и анализировать ситуацию мгновенного краткосрочного и долгосрочного равновесия, то воздействие спроса и предложения на цену равновесия не будет одинаковым. Маршалл подробно проанализировал эти ситуации, придя к выводу, что в условиях мгновенного равновесия на цену оказывает исключительное влияние спрос, в условиях же долгосрочного равновесия - цена регулируется издержками. Иными словами, чем короче рассматриваемый период, тем больше надлежит учитывать в анализе влияние спроса на цену, а чем этот период продолжительнее, тем большее влияние на цену оказывает затраты.</w:t>
      </w:r>
    </w:p>
    <w:p>
      <w:pPr>
        <w:pStyle w:val="Normal"/>
        <w:spacing w:lineRule="auto" w:line="360"/>
        <w:ind w:firstLine="709"/>
        <w:jc w:val="both"/>
        <w:rPr>
          <w:color w:val="000000"/>
          <w:sz w:val="28"/>
          <w:szCs w:val="28"/>
        </w:rPr>
      </w:pPr>
      <w:r>
        <w:rPr>
          <w:color w:val="000000"/>
          <w:sz w:val="28"/>
          <w:szCs w:val="28"/>
        </w:rPr>
        <w:t>Ситуации мгновенного и краткосрочного равновесия - фирма получает дополнительный доход, который Маршалл назвал квазирентой, носят временной характер, так как высокий дополнительный доход привлекает новых производителей, в силу чего предложения возрастает, цена уменьшается и в долгосрочном периоде квазирента исчезает.</w:t>
      </w:r>
    </w:p>
    <w:p>
      <w:pPr>
        <w:pStyle w:val="Normal"/>
        <w:spacing w:lineRule="auto" w:line="360"/>
        <w:ind w:firstLine="709"/>
        <w:jc w:val="both"/>
        <w:rPr>
          <w:color w:val="000000"/>
          <w:sz w:val="28"/>
          <w:szCs w:val="28"/>
        </w:rPr>
      </w:pPr>
      <w:r>
        <w:rPr>
          <w:color w:val="000000"/>
          <w:sz w:val="28"/>
          <w:szCs w:val="28"/>
        </w:rPr>
        <w:t>Теория Маршалла - это теория цен в конкурентных условиях. Маршалл ввел понятие рента потребителя - избыток общей полезности покупаемых товаров над фактическим заплаченной за них суммой денег, т.е. разницей между тем, что готовы заплатить покупатели, и фактической ценой товара.</w:t>
      </w:r>
    </w:p>
    <w:p>
      <w:pPr>
        <w:pStyle w:val="Normal"/>
        <w:spacing w:lineRule="auto" w:line="360"/>
        <w:ind w:firstLine="709"/>
        <w:jc w:val="both"/>
        <w:rPr>
          <w:color w:val="000000"/>
          <w:sz w:val="28"/>
          <w:szCs w:val="28"/>
        </w:rPr>
      </w:pPr>
      <w:r>
        <w:rPr>
          <w:color w:val="000000"/>
          <w:sz w:val="28"/>
          <w:szCs w:val="28"/>
        </w:rPr>
        <w:t>Работы Маршалла внесли значительный вклад в разработку теории процента, прибыли, р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Экономические учения А. Пиг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 Пигу (1877-1959 гг.), английский экономист представитель кембриджской школы. В работе “Экономическая теория благосостояния” (1924 г.) разработан практический инструментарий для обеспечения благосостояния на основе посылок неоклассической теории: теория убывающей предельной полезности, субъективные и психологические подходы в оценке благ и принципы утилитаризма.</w:t>
      </w:r>
    </w:p>
    <w:p>
      <w:pPr>
        <w:pStyle w:val="Normal"/>
        <w:spacing w:lineRule="auto" w:line="360"/>
        <w:ind w:firstLine="709"/>
        <w:jc w:val="both"/>
        <w:rPr>
          <w:color w:val="000000"/>
          <w:sz w:val="28"/>
          <w:szCs w:val="28"/>
        </w:rPr>
      </w:pPr>
      <w:r>
        <w:rPr>
          <w:color w:val="000000"/>
          <w:sz w:val="28"/>
          <w:szCs w:val="28"/>
        </w:rPr>
        <w:t>На основе этих посылок Пигу выводит теорию налогообложения и дотаций, где основным принципом налогообложения является принцип наименьшей совокупной жертвы, т.е. равенство предельных жертв для всех членов общества. На основе теории убывающей предельной полезности Пигу обосновывает необходимость прогрессивного налогообложения, поскольку при условии убывающей предельной полезности денег трансфертные доходы от богатых к бедным увеличивали бы общее благосостояние. Обосновывая прогрессивное налогообложение, т.е. выступая за выравнивание по средством налогов размеров располагаемого дохода, Пигу сознательно или бессознательно исходил из гипотезы об одинаковости индивидуальных функций полезности от дохода. Из этого следует, что большая налоговая ставка на высокие доходы означает примерно туже потерю полезности для высокодоходных групп населения, что и меньшая налоговая ставка для низкодоходных групп. Рассуждения Пигу основывается на втором законе Госсена, согласно которому максимальные полезности достигаются при условии равенства предельных полезностей в расчете на последнюю израсходованную денежную единицу, в рассматриваемом случае на единицу располагаемого дохода.</w:t>
      </w:r>
    </w:p>
    <w:p>
      <w:pPr>
        <w:pStyle w:val="Normal"/>
        <w:spacing w:lineRule="auto" w:line="360"/>
        <w:ind w:firstLine="709"/>
        <w:jc w:val="both"/>
        <w:rPr>
          <w:color w:val="000000"/>
          <w:sz w:val="28"/>
          <w:szCs w:val="28"/>
        </w:rPr>
      </w:pPr>
      <w:r>
        <w:rPr>
          <w:color w:val="000000"/>
          <w:sz w:val="28"/>
          <w:szCs w:val="28"/>
        </w:rPr>
        <w:t>Максимизация благосостояния, по Пигу, предполагает не только систему прогрессивного налогообложения доходов, но и измерения так называемых “внешних эффектов” и организацию перераспределения доходов через механизм государственного бюджета. Пигу отмечает, что размеры ВНП не точно отражает уровень общего благосостояния, поскольку и состояние окружающей среды, и характер работы, и формы досуга и пр. являются реальными факторами благосостояния. Возможны поэтому ситуации роста уровня общего благосостояния при неизменности уровня экономического благосостояния.</w:t>
      </w:r>
    </w:p>
    <w:p>
      <w:pPr>
        <w:pStyle w:val="Normal"/>
        <w:spacing w:lineRule="auto" w:line="360"/>
        <w:ind w:firstLine="709"/>
        <w:jc w:val="both"/>
        <w:rPr/>
      </w:pPr>
      <w:r>
        <w:rPr>
          <w:color w:val="000000"/>
          <w:sz w:val="28"/>
          <w:szCs w:val="28"/>
        </w:rPr>
        <w:t>Подробно анализирует Пигу ситуации, когда деятельность предприятия и потребителей имеет “внешние эффекты”, которые денежной меры не имеют, но реально влияют на благосостояние. Можно привести пример отрицательных “внешних эффектов” загрязнение окружающей среды в результате промышленной деятельности предприятий. В зависимости от знака внешних эффектов общественные затраты и результаты могут быть либо больше, либо меньше частных. При расчете благосостояния должно учитываться расхождение между предельным частным чистым продуктом и предельным общественным чистым продуктом и побочные отрицательные последствия экономической деятельности должны облагаться налогом, который в дальнейшем получил название “налогообложение в духе Пигу”.</w:t>
      </w:r>
    </w:p>
    <w:p>
      <w:pPr>
        <w:pStyle w:val="Normal"/>
        <w:spacing w:lineRule="auto" w:line="360"/>
        <w:ind w:firstLine="709"/>
        <w:jc w:val="both"/>
        <w:rPr>
          <w:color w:val="000000"/>
          <w:sz w:val="28"/>
          <w:szCs w:val="28"/>
        </w:rPr>
      </w:pPr>
      <w:r>
        <w:rPr>
          <w:color w:val="000000"/>
          <w:sz w:val="28"/>
          <w:szCs w:val="28"/>
        </w:rPr>
        <w:t>Интересен теории благосостояния Пигу и вывод, который он делает из признания теории процента, разработанной Бем-Баверком, который считал, что процент является вознаграждением за ожидание в условиях предпочтительности текущих благ в будущем. Признавая, что наш дар предвидения не совершенен, и мы будущие блага оцениваем по убывающей шкале (за исключением периодов революционного энтузиазма), Пигу делает вывод о трудностях осуществления крупномасштабных инвестиционных проектов с длительным сроком окупаемости ( в том числе инвестиций в образование) и расточительности в использовании природных ресурсов. Отсюда делает вывод, что государство должно не только обеспечивать максимизацию общественного благосостояния через механизм перераспределения доходов и учет “внешних эффектов”, но и обеспечивать развитие фундаментальной науки, образования, осуществлять природоохранные проекты, защищая “интересы будущего”.</w:t>
      </w:r>
    </w:p>
    <w:p>
      <w:pPr>
        <w:pStyle w:val="Normal"/>
        <w:spacing w:lineRule="auto" w:line="360"/>
        <w:ind w:firstLine="709"/>
        <w:jc w:val="both"/>
        <w:rPr>
          <w:color w:val="000000"/>
          <w:sz w:val="28"/>
          <w:szCs w:val="28"/>
        </w:rPr>
      </w:pPr>
      <w:r>
        <w:rPr>
          <w:color w:val="000000"/>
          <w:sz w:val="28"/>
          <w:szCs w:val="28"/>
        </w:rPr>
        <w:t>Но наиболее сильные аргументы в пользу усиления экономической роли государства были выдвинуты Дж. Кейнсом.</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Экономические учения Джона Бейтса Кларка (1847 - 1938)</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профессор Колумбийского университета, основатель американской школы маржинализма. Среди ряда его научных трудов выделяют работы «Философия богатства» (1886 г.) и «Распределение богатства» (1899 г.). Дж. Б. Кларк разделил экономическую науку на три области: универсальная экономика - исследование общих законов производственной деятельности, в том числе закон предельной полезности, убывающей производительности труда и капитала, народонаселения; социально-экономическая статика - изучение равновесного состояния общества без учета процесса развития; социально-экономическая динамика - рассмотрение изменений экономических процессов и явлений во времени, причем динамический процесс изучается как результат исключительно внешнего воздействия. В теории предельной производительности Дж. Б. Кларка каждый фактор производства (земля, труд, капитал) обладает соответствующей производительностью и создает доход, долю от которого и получает собственник фактора. Это положение являлось оправданием справедливости существования капиталистического общества. Дж. Б. Кларк сформулировал закон «убывающей предельной производительности». Он основан на трактовке закона убывающего плодородия почвы как универсального и звучит так: если хотя бы один фактор производства остается неизменным, то дополнительное приращение остальных факторов будет давать все меньший и меньший прирост продукции; то есть в процессе производства наблюдается убывающая производительность труда и капитала. Исходя из этого, Дж. Б. Кларк сформулировал также так называемый закон Кларка, по которому ценность. Заработная плата, по мнению Дж. Б. Кларка, определяется «предельной производительностью труда» рабочих. Под последней понимается производительность труда рабочего, относящегося к «зоне безразличия». Иными словами, при неизменном уровне вложений капитала существует предел («зона безразличия»), когда последний из нанятых рабочих не может обеспечить производство даже того количества продуктов, которое он присваивает себе. Далее увеличение численности рабочих ведет к падению производительности труда каждого нового работника. Отсюда Дж. Б. Кларк сделал вывод о том, что размеры заработной платы зависят от производительности труда и от уровня занятости рабочих. Чем больше численность занятых рабочих, тем ниже будет производительность труда и размер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Экономические воззрения Й. Шумпетера: теория полезности, теория предприним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Й. Шумпетер (1883-1950 гг.) , экономист и социолог. В его взглядах сочетаются как элементы институционализма, так и посылки классической политэкономии. Шумпетер приобрел известность работой “Теория экономического развития” (1912 г.). Он разработал теорию экономического развития, ставя в центр анализа те внутренние факторы, которые вызывают экономическое развитие системы. Такими факторами являются новые производственные комбинации, именно они определяют динамические изменения в экономике. Этими новыми комбинациями являются: 1) создание нового продукта; 2) использование новой технологии производства; 3) использование новой организации производства; 4) открытие новых рынков сбыта и источников сырья.</w:t>
      </w:r>
    </w:p>
    <w:p>
      <w:pPr>
        <w:pStyle w:val="Normal"/>
        <w:spacing w:lineRule="auto" w:line="360"/>
        <w:ind w:firstLine="709"/>
        <w:jc w:val="both"/>
        <w:rPr>
          <w:color w:val="000000"/>
          <w:sz w:val="28"/>
          <w:szCs w:val="28"/>
        </w:rPr>
      </w:pPr>
      <w:r>
        <w:rPr>
          <w:color w:val="000000"/>
          <w:sz w:val="28"/>
          <w:szCs w:val="28"/>
        </w:rPr>
        <w:t>Новые комбинации связаны с предпринимателем, который преодолевая технологические и финансовые затруднения, открывает новые пути получения прибыли.</w:t>
      </w:r>
    </w:p>
    <w:p>
      <w:pPr>
        <w:pStyle w:val="Normal"/>
        <w:spacing w:lineRule="auto" w:line="360"/>
        <w:ind w:firstLine="709"/>
        <w:jc w:val="both"/>
        <w:rPr>
          <w:color w:val="000000"/>
          <w:sz w:val="28"/>
          <w:szCs w:val="28"/>
        </w:rPr>
      </w:pPr>
      <w:r>
        <w:rPr>
          <w:color w:val="000000"/>
          <w:sz w:val="28"/>
          <w:szCs w:val="28"/>
        </w:rPr>
        <w:t>В концепции экономического развития Шумпетер отводит особо важную роль предпринимателю. Предпринимательство - особый дар, свойство человеческого характера, не зависящее от классовой, социальной принадлеждности. Этот тип характера отличают особенност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опора на собственные силы;</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едпочтение риска;</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ценность собственной независимост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риентация на собственное мнение;</w:t>
      </w:r>
    </w:p>
    <w:p>
      <w:pPr>
        <w:pStyle w:val="Normal"/>
        <w:numPr>
          <w:ilvl w:val="0"/>
          <w:numId w:val="6"/>
        </w:numPr>
        <w:autoSpaceDE w:val="false"/>
        <w:spacing w:lineRule="auto" w:line="360"/>
        <w:ind w:left="0" w:firstLine="709"/>
        <w:jc w:val="both"/>
        <w:rPr/>
      </w:pPr>
      <w:r>
        <w:rPr>
          <w:color w:val="000000"/>
          <w:sz w:val="28"/>
          <w:szCs w:val="28"/>
        </w:rPr>
        <w:t>потребность в достижении успеха, при том, что сама ценность денег для него не велика;</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стремление к нововведению.</w:t>
      </w:r>
    </w:p>
    <w:p>
      <w:pPr>
        <w:pStyle w:val="Normal"/>
        <w:spacing w:lineRule="auto" w:line="360"/>
        <w:ind w:firstLine="709"/>
        <w:jc w:val="both"/>
        <w:rPr>
          <w:color w:val="000000"/>
          <w:sz w:val="28"/>
          <w:szCs w:val="28"/>
        </w:rPr>
      </w:pPr>
      <w:r>
        <w:rPr>
          <w:color w:val="000000"/>
          <w:sz w:val="28"/>
          <w:szCs w:val="28"/>
        </w:rPr>
        <w:t>При чем стремление к нововведению является основным свойством предпринимателя.</w:t>
      </w:r>
    </w:p>
    <w:p>
      <w:pPr>
        <w:pStyle w:val="Normal"/>
        <w:spacing w:lineRule="auto" w:line="360"/>
        <w:ind w:firstLine="709"/>
        <w:jc w:val="both"/>
        <w:rPr>
          <w:color w:val="000000"/>
          <w:sz w:val="28"/>
          <w:szCs w:val="28"/>
        </w:rPr>
      </w:pPr>
      <w:r>
        <w:rPr>
          <w:color w:val="000000"/>
          <w:sz w:val="28"/>
          <w:szCs w:val="28"/>
        </w:rPr>
        <w:t>В статическом состоянии Шумпетер выделяет мотивы предпринимательской деятельности и на основе рационального поведения (максимальная полезность, выгода). В динамической модели - мотив иррациональности, главными мотивами становятся саморазвитие личности, успех, радость творчества.</w:t>
      </w:r>
    </w:p>
    <w:p>
      <w:pPr>
        <w:pStyle w:val="Normal"/>
        <w:spacing w:lineRule="auto" w:line="360"/>
        <w:ind w:firstLine="709"/>
        <w:jc w:val="both"/>
        <w:rPr>
          <w:color w:val="000000"/>
          <w:sz w:val="28"/>
          <w:szCs w:val="28"/>
        </w:rPr>
      </w:pPr>
      <w:r>
        <w:rPr>
          <w:color w:val="000000"/>
          <w:sz w:val="28"/>
          <w:szCs w:val="28"/>
        </w:rPr>
        <w:t>Шумпетер ввел понятие “эффективной конкуренции” и “эффективной монополии”, связав их с процессом нововведений, являющихся стержнем конкуренции нового типа, более действенным, чем ценовая. Прибыль, получаемая новатором, как стимул и вознаграждение за изобретения, преходяща, поэтому монополию, являющуюся следствием нововведений, Шумпетер назвал “эффективной монополией” и признал ее естественным элементом экономического развития.</w:t>
      </w:r>
    </w:p>
    <w:p>
      <w:pPr>
        <w:pStyle w:val="Normal"/>
        <w:spacing w:lineRule="auto" w:line="360"/>
        <w:ind w:firstLine="709"/>
        <w:jc w:val="both"/>
        <w:rPr>
          <w:color w:val="000000"/>
          <w:sz w:val="28"/>
          <w:szCs w:val="28"/>
        </w:rPr>
      </w:pPr>
      <w:r>
        <w:rPr>
          <w:color w:val="000000"/>
          <w:sz w:val="28"/>
          <w:szCs w:val="28"/>
        </w:rPr>
        <w:t>Банки являются особым феноменом развития, которые выступая от имени народного хозяйства, выдают полномочия на осуществление новых производственных комбинаций.</w:t>
      </w:r>
    </w:p>
    <w:p>
      <w:pPr>
        <w:pStyle w:val="Normal"/>
        <w:spacing w:lineRule="auto" w:line="360"/>
        <w:ind w:firstLine="709"/>
        <w:jc w:val="both"/>
        <w:rPr>
          <w:color w:val="000000"/>
          <w:sz w:val="28"/>
          <w:szCs w:val="28"/>
        </w:rPr>
      </w:pPr>
      <w:r>
        <w:rPr>
          <w:color w:val="000000"/>
          <w:sz w:val="28"/>
          <w:szCs w:val="28"/>
        </w:rPr>
        <w:t>Шумпетер выводит существование экономических циклов из периодов внедрения изобретений, осуществляемых рывками, одно изобретение тянет гроздь нововведений (“Экономические циклы” (1939 г.). Также в этой работе он выделяет и устанавливает связь между типами циклов - длительных, классических и коротких. Причину экономических кризисов Шумпетер видел в панике, связанной с прекращением экономического бума, выделяя психологический мотив как центральный в объяснении этого явления.</w:t>
      </w:r>
    </w:p>
    <w:p>
      <w:pPr>
        <w:pStyle w:val="Normal"/>
        <w:spacing w:lineRule="auto" w:line="360"/>
        <w:ind w:firstLine="709"/>
        <w:jc w:val="both"/>
        <w:rPr>
          <w:color w:val="000000"/>
          <w:sz w:val="28"/>
          <w:szCs w:val="28"/>
        </w:rPr>
      </w:pPr>
      <w:r>
        <w:rPr>
          <w:color w:val="000000"/>
          <w:sz w:val="28"/>
          <w:szCs w:val="28"/>
        </w:rPr>
        <w:t>Основу существования капитализма он видел в частно-предпринимательской системе классического типа, основанной на мелкой и средней собственности. При накоплении богатства в корпорациях меняются культура и характер мышления, так как корпорацией управляют менеджеры, а у них нет стремления к нововведениям, а только стремление к карьере, согласованности принятия решений на всех уровнях, т.е. исчезает возможность экономическ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5. Экономические взгляды М.И. Туган-Барановско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иберально-реформистское направление марксизма в России ("легальный марксизм") развивали М.И. Туган-Барановский, П.Б. Струве, С.Н. Булгаков. Михаил Иванович Туган-Барановский (1865-1919) был одним из наиболее популярных, признанных в стране и за рубежом экономистов конца XIX-начала XX в. Это было обусловлено как многогранностью его научной деятельности, так и значимостью разрабатываемых им проблем. В первой своей книге "Промышленные кризисы в Англии" (1894) он следовал идеям II тома "Капитала" К. Маркса, но и отмечал, что механизм кризисов кроется в недостатке банковских ресурсов. Отстаивал идею необходимости развития капитализма в России, отвергал тезис народников о прочности крестьянской общины, полезности ее сохранения посредством переделов земли. Рассмотрев хозяйственную эволюцию Англии, Туган-Барановский в противовес народникам утверждает тезис о реальном существовании и быстром росте русского капитализма.</w:t>
      </w:r>
    </w:p>
    <w:p>
      <w:pPr>
        <w:pStyle w:val="Normal"/>
        <w:spacing w:lineRule="auto" w:line="360"/>
        <w:ind w:firstLine="709"/>
        <w:jc w:val="both"/>
        <w:rPr>
          <w:color w:val="000000"/>
          <w:sz w:val="28"/>
          <w:szCs w:val="28"/>
        </w:rPr>
      </w:pPr>
      <w:r>
        <w:rPr>
          <w:color w:val="000000"/>
          <w:sz w:val="28"/>
          <w:szCs w:val="28"/>
        </w:rPr>
        <w:t>Итогом исследования русского капитализма стала книга "Русская фабрика в прошлом и настоящем" (1898). Кустарная промышленность, несмотря на широкое развитие в России, неизбежно проходит различные ступени подчинения капиталу. Капиталистическая фабрика является более высокой формой организации производства. Уже после 90-х гг. Туган-Барановский отходит от ортодоксального восприятия идей Маркса и одним из первых выдвигает идею соединения трудовой теории стоимости с теорией предельной полезности ("Теоретические основы марксизма") (1905). Он утверждал, что предельные полезности свободно воспроизводимых хозяйственных благ пропорциональны их трудовым стоимостям. Это соотношение получило название "теоремы Туган-Барановского". Трудовая стоимость - определяющий фактор, полезность блага - определяемый. Эта теорема получила развитие в работах других экономистов, в концепциях, раскрывающих смысл экономического оптимума. Общественный спрос Туган-Барановский рассматривал как проявление общественной потребности, общественное предложение - как результат разделения труда по различным отраслям и сферам производства. Тем самым ученый выделял объективные и субъективные факторы, лежащие в основе цены. Туган-Барановский построил концепцию разноуровневости цен и ценностей (стоимостей) и их методической несоединимости с теорией распределения ("Социальная теория распределения" (1913)). Он модифицировал схемы воспроизводства Маркса, введя три подразделения общественного производства, подверг критике Марксов "закон тенденции нормы прибыли к понижению". В работе "Социализм как положительное учение" Туган-Барановский рассматривает систему государственного социализма как одну из форм общественного устройства. Он считает, что элементы принуждения сохраняются до тех пор, пока сам человек не научится подчинять свои интересы общественным. Социальным идеалом, по мнению ученого, является не "социальное равенство, а социальная свобода. Общество совершенно свободных людей - вот конечная цель общественного прогресса". Однако социальный идеал "полностью никогда не будет достигнут", в приближении к нему и "заключается весь исторический прогресс человечества". Туган-Барановский был блестящим педагогом, выступал с публичными лекциями. Одним из его выдающихся учеников был Н. Д. Кондратьев - экономист с мировой известностью. По учебнику Туган-Барановского "Основы политической экономии" обучалось не одно поколение студентов, даже и в 20-е гг. - при советской власти. По мнению Н.Д. Кондратьева, Туган-Барановский "в области экономической теории был первым, кто заставил европейскую мысль серьезно прислушаться к движению ее на востоке Европы, в России… больше, чем кто-либо, способствовал тому, чтобы поставить русскую экономическую науку в ряд европей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6. Экономические взгляды Н.Д. Кондратье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иколай Дмитриевич Кондратьев (1892 - 1938) - русский экономист. Родился в семье крестьянина, закончил юридический факультет Петербургского университета. В октябре 1917 года был заместителем министра продовольствия во Временном правительстве. После октября 1917 года он работал в Сельскохозяйственной академии, а затем возглавил Конъюнктурный институт. В 1938 году был расстрелян по ложному обвинению.</w:t>
      </w:r>
    </w:p>
    <w:p>
      <w:pPr>
        <w:pStyle w:val="Normal"/>
        <w:spacing w:lineRule="auto" w:line="360"/>
        <w:ind w:firstLine="709"/>
        <w:jc w:val="both"/>
        <w:rPr>
          <w:color w:val="000000"/>
          <w:sz w:val="28"/>
          <w:szCs w:val="28"/>
        </w:rPr>
      </w:pPr>
      <w:r>
        <w:rPr>
          <w:color w:val="000000"/>
          <w:sz w:val="28"/>
          <w:szCs w:val="28"/>
        </w:rPr>
        <w:t>Аграрный вопрос. Решение аграрного вопроса Н. Д. Кондратьев видел в социализации земли. Он приходит к выводу, что в деревне должно быть уравнительное семейно-трудовое пользование землей и каждому трудящемуся земля должна предоставляться безвозмездно. Ученый выделял три приемлемые формы землепользования - личную, общинную и артельную, но считал, что выбор формы должен осуществляться на местах.</w:t>
      </w:r>
    </w:p>
    <w:p>
      <w:pPr>
        <w:pStyle w:val="Normal"/>
        <w:spacing w:lineRule="auto" w:line="360"/>
        <w:ind w:firstLine="709"/>
        <w:jc w:val="both"/>
        <w:rPr>
          <w:color w:val="000000"/>
          <w:sz w:val="28"/>
          <w:szCs w:val="28"/>
        </w:rPr>
      </w:pPr>
      <w:r>
        <w:rPr>
          <w:color w:val="000000"/>
          <w:sz w:val="28"/>
          <w:szCs w:val="28"/>
        </w:rPr>
        <w:t>Кооперация. Н. Д. Кондратьев верил в возможность широкой кооперации в сельском хозяйстве. Положительные стороны кооперации заключаются в отсутствии акцента на прибыль и в возможности роста производительности труда. К принципам кооперирования ученый относил добровольность и последовательный переход к высшим формам кооперации.</w:t>
      </w:r>
    </w:p>
    <w:p>
      <w:pPr>
        <w:pStyle w:val="Normal"/>
        <w:spacing w:lineRule="auto" w:line="360"/>
        <w:ind w:firstLine="709"/>
        <w:jc w:val="both"/>
        <w:rPr>
          <w:color w:val="000000"/>
          <w:sz w:val="28"/>
          <w:szCs w:val="28"/>
        </w:rPr>
      </w:pPr>
      <w:r>
        <w:rPr>
          <w:color w:val="000000"/>
          <w:sz w:val="28"/>
          <w:szCs w:val="28"/>
        </w:rPr>
        <w:t>Теория длинных волн. Возможно, его интерес к длинным волнам был вызван Туган-Барановским, которого Кондратьев считал "величайшим русским экономистом всех времен". Кондратьев впервые сформулировал свою теорию длинных волн в 1922 г. Анализ важнейших экономических показателей в четырех странах за период, примерно равный 140 годам, привел Н.Д.Кондратьева к мысли о существовании больших периодических циклов продолжительностью примерно 50 лет. Каждый цикл состоял из двух фаз - подъема и спада. Период продолжительности и причину возникновения циклов Н.Д. Кондратьев связывал с революционным обновлением производств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7. Экономические взгляды А.В. Чаяно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лександр Васильевич Чаянов (1888 - 1939) - крупнейший ученый, экономист-аграрник. Родился в Москве. Окончил Московский сельскохозяйственный институт. В 1919 году возглавил Научно-исследовательский институт сельскохозяйственной экономики. За свои взгляды был репрессирован и в 1939 году расстрелян.</w:t>
      </w:r>
    </w:p>
    <w:p>
      <w:pPr>
        <w:pStyle w:val="Normal"/>
        <w:spacing w:lineRule="auto" w:line="360"/>
        <w:ind w:firstLine="709"/>
        <w:jc w:val="both"/>
        <w:rPr/>
      </w:pPr>
      <w:r>
        <w:rPr>
          <w:color w:val="000000"/>
          <w:sz w:val="28"/>
          <w:szCs w:val="28"/>
        </w:rPr>
        <w:t>Аграрный вопрос. Решение аграрного вопроса А. В. Чаянов видел в социализации земли. Сущность социализации, с его точки зрения - в уравнительном распределении земли: по трудовой норме, то есть крестьянин должен получать надел земли, который он мог бы обработать трудом своей семьи, или по потребительской норме надела, чтобы доход с земли удовлетворил все потребности его семьи.</w:t>
      </w:r>
    </w:p>
    <w:p>
      <w:pPr>
        <w:pStyle w:val="Normal"/>
        <w:spacing w:lineRule="auto" w:line="360"/>
        <w:ind w:firstLine="709"/>
        <w:jc w:val="both"/>
        <w:rPr>
          <w:color w:val="000000"/>
          <w:sz w:val="28"/>
          <w:szCs w:val="28"/>
        </w:rPr>
      </w:pPr>
      <w:r>
        <w:rPr>
          <w:color w:val="000000"/>
          <w:sz w:val="28"/>
          <w:szCs w:val="28"/>
        </w:rPr>
        <w:t>Теория крестьянского хозяйства. Крестьянское хозяйство ориентируется на оптимальное сочетание цоколи и тягот труда. А. В. Чаянов говорил об исключительной выживаемости крестьянских хозяйств в условиях длительного и значительного падения цен, а также роста издержек, поскольку они не гонятся за прибылью.</w:t>
      </w:r>
    </w:p>
    <w:p>
      <w:pPr>
        <w:pStyle w:val="Normal"/>
        <w:spacing w:lineRule="auto" w:line="360"/>
        <w:ind w:firstLine="709"/>
        <w:jc w:val="both"/>
        <w:rPr>
          <w:color w:val="000000"/>
          <w:sz w:val="28"/>
          <w:szCs w:val="28"/>
        </w:rPr>
      </w:pPr>
      <w:r>
        <w:rPr>
          <w:color w:val="000000"/>
          <w:sz w:val="28"/>
          <w:szCs w:val="28"/>
        </w:rPr>
        <w:t>Кооперация. Развитие деревни и выход из кризиса ученый видел в создании кооперации. Система кооперации представлялась ему как совокупность союзов кооперации, ведавшая отдельными отраслями крестьянского хозяйства.</w:t>
      </w:r>
    </w:p>
    <w:p>
      <w:pPr>
        <w:pStyle w:val="Normal"/>
        <w:spacing w:lineRule="auto" w:line="360"/>
        <w:ind w:firstLine="709"/>
        <w:jc w:val="both"/>
        <w:rPr/>
      </w:pPr>
      <w:r>
        <w:rPr>
          <w:color w:val="000000"/>
          <w:sz w:val="28"/>
          <w:szCs w:val="28"/>
        </w:rPr>
        <w:t>А.В. Чаянов признавал преимущество крупного хозяйства над мелким. Для России, считал он, предпочтительно сочетание семейных крестьянских хозяйств с крупными кооперативами: последние берут на себя переработку, транспортировку и реализацию продукции, а также кредитование крестьянских хозяй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8. Общая характеристика институционализма. Т. Вебле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нституционализм - направление в экономической мысли, исходящее из постулата, что общественные обычаи регулируют хозяйственную экономическую деятельность. Определяющая роль принадлежит групповой психологии, а не индивидам (классическая политэкономия). В этом выражается единство с исторической школой.</w:t>
      </w:r>
    </w:p>
    <w:p>
      <w:pPr>
        <w:pStyle w:val="Normal"/>
        <w:spacing w:lineRule="auto" w:line="360"/>
        <w:ind w:firstLine="709"/>
        <w:jc w:val="both"/>
        <w:rPr>
          <w:color w:val="000000"/>
          <w:sz w:val="28"/>
          <w:szCs w:val="28"/>
        </w:rPr>
      </w:pPr>
      <w:r>
        <w:rPr>
          <w:color w:val="000000"/>
          <w:sz w:val="28"/>
          <w:szCs w:val="28"/>
        </w:rPr>
        <w:t>Становление институционализма связывают с именем американского экономиста Т. Веблена (1857-1929 гг.). В центре исследований Веблена не “рациональный”, а “живой” человек и попытки определить чем определяются поведение человека. “Экономический человек” - человек с независимыми предпочтениями, стремящийся к максимизации собственной выгоды и знающий в чем эта выгода. Появление термина “экономический человек” связывается с именем А. Смита. Веблен поставил под сомнение два положения классической школы:</w:t>
      </w:r>
    </w:p>
    <w:p>
      <w:pPr>
        <w:pStyle w:val="Normal"/>
        <w:numPr>
          <w:ilvl w:val="0"/>
          <w:numId w:val="6"/>
        </w:numPr>
        <w:spacing w:lineRule="auto" w:line="360"/>
        <w:ind w:left="0" w:firstLine="709"/>
        <w:jc w:val="both"/>
        <w:rPr>
          <w:color w:val="000000"/>
          <w:sz w:val="28"/>
          <w:szCs w:val="28"/>
        </w:rPr>
      </w:pPr>
      <w:r>
        <w:rPr>
          <w:color w:val="000000"/>
          <w:sz w:val="28"/>
          <w:szCs w:val="28"/>
        </w:rPr>
        <w:t>положение о суверенитете потребителя;</w:t>
      </w:r>
    </w:p>
    <w:p>
      <w:pPr>
        <w:pStyle w:val="Normal"/>
        <w:numPr>
          <w:ilvl w:val="0"/>
          <w:numId w:val="6"/>
        </w:numPr>
        <w:spacing w:lineRule="auto" w:line="360"/>
        <w:ind w:left="0" w:firstLine="709"/>
        <w:jc w:val="both"/>
        <w:rPr>
          <w:color w:val="000000"/>
          <w:sz w:val="28"/>
          <w:szCs w:val="28"/>
        </w:rPr>
      </w:pPr>
      <w:r>
        <w:rPr>
          <w:color w:val="000000"/>
          <w:sz w:val="28"/>
          <w:szCs w:val="28"/>
        </w:rPr>
        <w:t>положение о рациональности его поведения.</w:t>
      </w:r>
    </w:p>
    <w:p>
      <w:pPr>
        <w:pStyle w:val="Normal"/>
        <w:spacing w:lineRule="auto" w:line="360"/>
        <w:ind w:firstLine="709"/>
        <w:jc w:val="both"/>
        <w:rPr>
          <w:color w:val="000000"/>
          <w:sz w:val="28"/>
          <w:szCs w:val="28"/>
        </w:rPr>
      </w:pPr>
      <w:r>
        <w:rPr>
          <w:color w:val="000000"/>
          <w:sz w:val="28"/>
          <w:szCs w:val="28"/>
        </w:rPr>
        <w:t>Он доказал, что в рыночной экономике потребители подвергаются всевозможным видам общественного и психологического давления, вынуждающего их принимать неразумные решения.</w:t>
      </w:r>
    </w:p>
    <w:p>
      <w:pPr>
        <w:pStyle w:val="Normal"/>
        <w:spacing w:lineRule="auto" w:line="360"/>
        <w:ind w:firstLine="709"/>
        <w:jc w:val="both"/>
        <w:rPr/>
      </w:pPr>
      <w:r>
        <w:rPr>
          <w:color w:val="000000"/>
          <w:sz w:val="28"/>
          <w:szCs w:val="28"/>
        </w:rPr>
        <w:t>Веблен ввел понятие “престижное или показное потребление” (“эффект Веблена”). Делает вывод, что рыночную экономику характеризует не эффективность и целесообразность, а расточительство, завистливое сравнение, преднамеренное снижение производительности. Движущие мотивы человеческого поведения - не максимизация выгоды, а инстинкт мастерства, праздного любопытства и родительское чувство формирует облик экономики в целом. Веблен требовал применять к экономической теории данные социальной психологии. Он является основателем науки - экономическая социология. Главное противоречие капитализма - противоречие между “бизнесом” и “индустрией”, материальным производством и системой частного предпринимательства, направленной на получение прибыли. Это противоречие обостряется, т.к. финансовая олигархия получает все большую часть доходов за счет операций с фиктивным капиталом, а не за счет роста производства, повышения его эффективности. Развитие индустрии подводит к необходимости преобразований и предсказывает установление в будущем власти технической интеллигенции - “технократия”, основной целью которой является наилучшая работа промышленности, а не прибыль. Производство функционирует для удовлетворения потребностей, эффективного распределения природных ресурсов, справедливого распределения и т.д. Эти идеи Веблена были подхвачены и развиты американским экономистом и социологом Дж. Гэлбрейтом . В работе “Новое индустриальное общество” (1969 г.) Гэлбрейт утверждает, что целью техноструктуры является постоянный экономический рост, который только и обеспечивает рост должностных окладов и стабильность. Однако интересы экономического роста, необходимым условием которого является рост потребления, ведет к дальнейшему давлению на потребителей со стороны производителей. Происходит гипертрофированный рост индивидуальных потребностей, а потребности общественные , к которым Гэлбрейт относил и инвестиции в человеческий капитал путем расширения системы образования, приходят в упадок. Цели техноструктуры приходят в противоречие с интересами общества. Оно заключается не только в нагнетании потребительского психоза, но и в том, что результатом господства техноструктуры является разбазаривание природных ресурсов, инфляция, безработица. Эти отрицательные процессы являются результатом соглашательской политики техноструктуры, которая желает жить в мире со всеми слоями общества. Последствия - роста зарплаты, опережающий рост производительности труда, тем самым открывающий путь к инфляции. Гэлбрейт делает вывод о необходимости социального контроля над экономикой со стороны государства (государственное регулирование общественных потребностей, госпланирования основных народнохозяйственных пропорций и ряд других направлений).</w:t>
      </w:r>
    </w:p>
    <w:p>
      <w:pPr>
        <w:pStyle w:val="Normal"/>
        <w:spacing w:lineRule="auto" w:line="360"/>
        <w:ind w:firstLine="709"/>
        <w:jc w:val="both"/>
        <w:rPr>
          <w:color w:val="000000"/>
          <w:sz w:val="28"/>
          <w:szCs w:val="28"/>
        </w:rPr>
      </w:pPr>
      <w:r>
        <w:rPr>
          <w:color w:val="000000"/>
          <w:sz w:val="28"/>
          <w:szCs w:val="28"/>
        </w:rPr>
        <w:t>Основной вклад институционализма - постановка под сомнение постулата классической политэкономии о рациональности поведения индивида, автоматического достижения оптимального состояния системы, тождественности частнособственнических интересов общественному благу.</w:t>
      </w:r>
    </w:p>
    <w:p>
      <w:pPr>
        <w:pStyle w:val="Normal"/>
        <w:spacing w:lineRule="auto" w:line="360"/>
        <w:ind w:firstLine="709"/>
        <w:jc w:val="both"/>
        <w:rPr/>
      </w:pPr>
      <w:r>
        <w:rPr>
          <w:color w:val="000000"/>
          <w:sz w:val="28"/>
          <w:szCs w:val="28"/>
        </w:rPr>
        <w:t>Представители институционализма являются сторонниками междисциплинарного подхода и настаивали на включении в экономический анализ таких дисциплин, как психология, антропология, биология, право и ряд других. Институционализм как модель расплывчат, нет четких посылок, как в классической политэкономии, в конструктивном плане мало что дал, но его критический заряд оказал влияние на взгляды экономистов 20 столетия, в частности такого выдающегося экономиста, как Й. Шумпе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9. Теория монополистической конкуренции Э. Чемберли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 Чемберлин (1899-1967 гг.) ввел понятие “монополистической конкуренции”, которая по его мнению, вытекает из существования монополии по дифференциации продукта. Монополия по дифференциации продукта предполагает ситуацию, когда производя определенный продукт, отличный от продукции других фирм, фирма обладает частичной властью на рынке. Это означает, что увеличение цен на ее продукцию не обязательно приведет к потере всех покупателей (что было бы верным, в теоретическом плане, в условиях совершенной конкуренции - полная однородность продукта и , как следствие, бесконечная эластичность спроса по цене). Продукт дифференцируется не только по различным свойствам продукта, но и по условиям реализации, а также услугами, сопутствующими продаже, и пространственным нахождением. Если так трактовать монополию, то необходимо признать, что монополия существует во всей системе рыночных цен. Другими словами, там, где продукт дифференцирован, продавец одновременно является и конкурентом и монополистом. Пределы же власти этой группы монополистов ограниченны, поскольку контроль над предложением товаров частичный, вследствие существования товаров - заменителей и возможной высокой эластичности спроса по цене. Монополизм, обусловленный дифференциацией продукта, означает, что коммерческий успех зависит не только от цены и потребительского качества продукта, но и от того, сумеет ли продавец поставить себя в привилегированное положение на рынке. То есть монополистическая прибыль может возникнуть там, где при определенной защите от вторжения конкурентов может быть создан и приумножен имеющийся спрос на определенную продукцию.</w:t>
      </w:r>
    </w:p>
    <w:p>
      <w:pPr>
        <w:pStyle w:val="Normal"/>
        <w:spacing w:lineRule="auto" w:line="360"/>
        <w:ind w:firstLine="709"/>
        <w:jc w:val="both"/>
        <w:rPr>
          <w:color w:val="000000"/>
          <w:sz w:val="28"/>
          <w:szCs w:val="28"/>
        </w:rPr>
      </w:pPr>
      <w:r>
        <w:rPr>
          <w:color w:val="000000"/>
          <w:sz w:val="28"/>
          <w:szCs w:val="28"/>
        </w:rPr>
        <w:t>Проблему спроса Чемберлин ставит по новому. В его модели объем спроса и его эластичность выступают как параметры, на которые монополист может оказывать воздействие через формирование наших вкусов и предпочтений. Здесь находит подтверждение тезис, что практически все потребности социальны, т.е. порождены общественным мнением. Отсюда Чемберлин делает вывод, что цены - не решающий инструмент конкуренции, поскольку в создании спроса основной акцент делается на рекламу, качеству товара, обслуживание потребителей. Это означает, что в условиях монополистической конкуренции эластичность спроса по цене падает при возрастании эластичности спроса по качеству.</w:t>
      </w:r>
    </w:p>
    <w:p>
      <w:pPr>
        <w:pStyle w:val="Normal"/>
        <w:spacing w:lineRule="auto" w:line="360"/>
        <w:ind w:firstLine="709"/>
        <w:jc w:val="both"/>
        <w:rPr>
          <w:color w:val="000000"/>
          <w:sz w:val="28"/>
          <w:szCs w:val="28"/>
        </w:rPr>
      </w:pPr>
      <w:r>
        <w:rPr>
          <w:color w:val="000000"/>
          <w:sz w:val="28"/>
          <w:szCs w:val="28"/>
        </w:rPr>
        <w:t>Чемберлина характеризует новый подход по цене и стоимости. Модель Чемберлина подразумевает поиск оптимального объема производства и, соответственно, уровня цены, обеспечивающих фирме максимальную прибыль.</w:t>
      </w:r>
    </w:p>
    <w:p>
      <w:pPr>
        <w:pStyle w:val="Normal"/>
        <w:spacing w:lineRule="auto" w:line="360"/>
        <w:ind w:firstLine="709"/>
        <w:jc w:val="both"/>
        <w:rPr>
          <w:color w:val="000000"/>
          <w:sz w:val="28"/>
          <w:szCs w:val="28"/>
        </w:rPr>
      </w:pPr>
      <w:r>
        <w:rPr>
          <w:color w:val="000000"/>
          <w:sz w:val="28"/>
          <w:szCs w:val="28"/>
        </w:rPr>
        <w:t>Чемберлин допускает, что в условиях монополистической конкуренции фирмы максимизируют прибыль при объеме производства меньшем, нежели тот, который обеспечивал бы наивысшую технологическую эффективность. Это объясняется тем, что для сбыта дополнительной продукции фирме придется либо снизить цену, либо увеличить расходы по стимулированию продаж. Неслучайно в свою теорию цены Чемберлин вводит понятие “издержки сбыта”, которые он рассматривает как издержки приспособления спроса к продукту, в отличие от традиционных издержек производства, рассмотренных им как издержки приспособления продукта к спросу. При увеличении объема выпуска продукции издержки производства сокращаются, но издержки сбыта дополнительного продукта растут. Это стало обоснованием утверждения об отсутствии в условиях монополизма по дифференциации продукта избыточной прибыли, так как в долговременном плане цена только покрывает полные издержки ( суммарные издержки производства и сбыта).</w:t>
      </w:r>
    </w:p>
    <w:p>
      <w:pPr>
        <w:pStyle w:val="Normal"/>
        <w:spacing w:lineRule="auto" w:line="360"/>
        <w:ind w:firstLine="709"/>
        <w:jc w:val="both"/>
        <w:rPr>
          <w:color w:val="000000"/>
          <w:sz w:val="28"/>
          <w:szCs w:val="28"/>
        </w:rPr>
      </w:pPr>
      <w:r>
        <w:rPr>
          <w:color w:val="000000"/>
          <w:sz w:val="28"/>
          <w:szCs w:val="28"/>
        </w:rPr>
        <w:t>В теории Чемберлина монополия и конкуренция суть взаимосвязанные явления, монополия присутствует во всей системе рыночного ценообразования.</w:t>
      </w:r>
    </w:p>
    <w:p>
      <w:pPr>
        <w:pStyle w:val="Normal"/>
        <w:spacing w:lineRule="auto" w:line="360"/>
        <w:ind w:firstLine="709"/>
        <w:jc w:val="both"/>
        <w:rPr>
          <w:color w:val="000000"/>
          <w:sz w:val="28"/>
          <w:szCs w:val="28"/>
        </w:rPr>
      </w:pPr>
      <w:r>
        <w:rPr>
          <w:color w:val="000000"/>
          <w:sz w:val="28"/>
          <w:szCs w:val="28"/>
        </w:rPr>
        <w:t>Условиями, порождающими монополию, являются:</w:t>
      </w:r>
    </w:p>
    <w:p>
      <w:pPr>
        <w:pStyle w:val="Normal"/>
        <w:numPr>
          <w:ilvl w:val="0"/>
          <w:numId w:val="6"/>
        </w:numPr>
        <w:spacing w:lineRule="auto" w:line="360"/>
        <w:ind w:left="0" w:firstLine="709"/>
        <w:jc w:val="both"/>
        <w:rPr>
          <w:color w:val="000000"/>
          <w:sz w:val="28"/>
          <w:szCs w:val="28"/>
        </w:rPr>
      </w:pPr>
      <w:r>
        <w:rPr>
          <w:color w:val="000000"/>
          <w:sz w:val="28"/>
          <w:szCs w:val="28"/>
        </w:rPr>
        <w:t>патентные права;</w:t>
      </w:r>
    </w:p>
    <w:p>
      <w:pPr>
        <w:pStyle w:val="Normal"/>
        <w:numPr>
          <w:ilvl w:val="0"/>
          <w:numId w:val="6"/>
        </w:numPr>
        <w:spacing w:lineRule="auto" w:line="360"/>
        <w:ind w:left="0" w:firstLine="709"/>
        <w:jc w:val="both"/>
        <w:rPr>
          <w:color w:val="000000"/>
          <w:sz w:val="28"/>
          <w:szCs w:val="28"/>
        </w:rPr>
      </w:pPr>
      <w:r>
        <w:rPr>
          <w:color w:val="000000"/>
          <w:sz w:val="28"/>
          <w:szCs w:val="28"/>
        </w:rPr>
        <w:t>репутация фирмы;</w:t>
      </w:r>
    </w:p>
    <w:p>
      <w:pPr>
        <w:pStyle w:val="Normal"/>
        <w:numPr>
          <w:ilvl w:val="0"/>
          <w:numId w:val="6"/>
        </w:numPr>
        <w:spacing w:lineRule="auto" w:line="360"/>
        <w:ind w:left="0" w:firstLine="709"/>
        <w:jc w:val="both"/>
        <w:rPr>
          <w:color w:val="000000"/>
          <w:sz w:val="28"/>
          <w:szCs w:val="28"/>
        </w:rPr>
      </w:pPr>
      <w:r>
        <w:rPr>
          <w:color w:val="000000"/>
          <w:sz w:val="28"/>
          <w:szCs w:val="28"/>
        </w:rPr>
        <w:t>невоспроизводимые особенности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естественная ограниченность предложения.</w:t>
      </w:r>
    </w:p>
    <w:p>
      <w:pPr>
        <w:pStyle w:val="Normal"/>
        <w:spacing w:lineRule="auto" w:line="360"/>
        <w:ind w:firstLine="709"/>
        <w:jc w:val="both"/>
        <w:rPr>
          <w:color w:val="000000"/>
          <w:sz w:val="28"/>
          <w:szCs w:val="28"/>
        </w:rPr>
      </w:pPr>
      <w:r>
        <w:rPr>
          <w:color w:val="000000"/>
          <w:sz w:val="28"/>
          <w:szCs w:val="28"/>
        </w:rPr>
        <w:t>Как видим, за пределами анализа Чемберлина остается монополия, возникшая на основе высокого уровня концентрации производств и капитала. Это стало предметом анализа Дж.Робинсон.</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0. Теория несовершенной конкуренции Дж. Робинсон</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ж. Робинсон (1903-1983 гг.), английский экономист, представительница кембриджской школы политэкономии. В работе “Экономическая теория несовершенной конкуренции” (1933 г.) Робинсон ставит вопрос о поведении крупной компаний, олицетворяющих высокий уровень концентрации производства, которую Робинсон связывала с экономией фирмы на масштабах, т.к. постоянные издержки с ростом объема производства уменьшаются. Сравнивая поведение компаний в условиях совершенной и несовершенной конкуренции, Робинсон показала, что крупные компании имеют возможность поддерживать более высокую цену, чем могли бы иметь в условиях совершенной конкуренции. Графический анализ этих ситуаций приводится в учебниках “Микроэкономика” в темах, рассматривающих поведение фирмы в условиях совершенной, несовершенной и чистой монополии. Особое внимание уделила она характеристике черты поведения крупной компании как маневрирование ценами. Ключевым вопросом в ее исследованиях стало исследование возможностей использования цены как инструмента воздействия на спрос и регулирование сбыта. Робинсон ввела понятие “дискриминация в ценах”, что означало сегментацию рынка монополией на основе учета различной эластичности спроса по цене у разных категорий потребителей, маневрирование ценами для разных групп, на разных географических рынках. Обратила внимание на проблемы формирования ценовой политики, которая совершенно отсутствовала в условиях совершенной конкуренции. Сопоставляя простую монополию и монополию, практикующую множество цен, Робинсон показала, что в последнем случае фирма достигает и увеличения объема выпуска продукции, и увеличения среднего дохода.</w:t>
      </w:r>
    </w:p>
    <w:p>
      <w:pPr>
        <w:pStyle w:val="Normal"/>
        <w:spacing w:lineRule="auto" w:line="360"/>
        <w:ind w:firstLine="709"/>
        <w:jc w:val="both"/>
        <w:rPr>
          <w:color w:val="000000"/>
          <w:sz w:val="28"/>
          <w:szCs w:val="28"/>
        </w:rPr>
      </w:pPr>
      <w:r>
        <w:rPr>
          <w:color w:val="000000"/>
          <w:sz w:val="28"/>
          <w:szCs w:val="28"/>
        </w:rPr>
        <w:t>Возможность ценового маневрирования подрывает основные постулаты классической теории: независимость процесса ценообразования, отождествление равновесия спроса и предложения с оптимальным использованием ресурсов и оптимизацией общественного благосостояния. В этом принципиальное отличие от взглядов Чемберлина, который считал, что именно механизм монополистической конкуренции наилучшим образом обслуживает интересы экономического благо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Дж.М. Кейнс о теории занятости и безработице и мультипликаторе инвести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еоклассической теории занятость зависит от предельной тягости труда и предельной производительности труда. При этом предельная производительность труда определяется предельным продуктом, производимым последним рабочим, цена которого и является справедливой ценой данного фактора производства. Отсюда вывод, что чем ниже реальная заработная плата на которую согласны рабочие, тем выше уровень занятости в народном хозяйстве и наоборот. Следовательно, уровень занятости находится в руках рабочих и их согласие работать за более низкую зарплату увеличивает рост занятости.</w:t>
      </w:r>
    </w:p>
    <w:p>
      <w:pPr>
        <w:pStyle w:val="Normal"/>
        <w:spacing w:lineRule="auto" w:line="360"/>
        <w:ind w:firstLine="709"/>
        <w:jc w:val="both"/>
        <w:rPr>
          <w:color w:val="000000"/>
          <w:sz w:val="28"/>
          <w:szCs w:val="28"/>
        </w:rPr>
      </w:pPr>
      <w:r>
        <w:rPr>
          <w:color w:val="000000"/>
          <w:sz w:val="28"/>
          <w:szCs w:val="28"/>
        </w:rPr>
        <w:t>Кейнс выступил против данного постулата, заявив, что величина и изменение занятости не зависят от поведения рабочих. Другими словами, готовность рабочих работать за низкую зарплату не является не лекарством от безработицы. Уровень занятости определяется динамикой эффективного спроса, зависящего от ожидаемых расходов на потребление и предполагаемых капиталовложений. Именно это, а не предложение ресурсов и изменение их относительных цен, обуславливает уровень занятости и национального дохода. По Кейнсу, понижение зарплаты влияет на капиталистическую экономику не непосредственно, а через независимые переменные: “предельной склонности к потреблению” и “предельной эффективности капитала”. Именно в этом утверждении кроется причина, почему Кейнс был противником снижения зарплаты. Сокращение зарплаты приведет не к росту занятости, а к перераспределению доходов в пользу предпринимателей и рантье и уменьшение потребительского спроса со стороны рабочих не будет компенсировано увеличением спроса других групп населения, т.к. увеличение их доходов будет сопровождаться уменьшением предельной склонности к потребления (основной психологический закон Кейнса). Не случайно поэтому более равномерное распределение доходов у Кейнса выступает фактором увеличения размеров эффективного спроса.</w:t>
      </w:r>
    </w:p>
    <w:p>
      <w:pPr>
        <w:pStyle w:val="Normal"/>
        <w:spacing w:lineRule="auto" w:line="360"/>
        <w:ind w:firstLine="709"/>
        <w:jc w:val="both"/>
        <w:rPr>
          <w:color w:val="000000"/>
          <w:sz w:val="28"/>
          <w:szCs w:val="28"/>
        </w:rPr>
      </w:pPr>
      <w:r>
        <w:rPr>
          <w:color w:val="000000"/>
          <w:sz w:val="28"/>
          <w:szCs w:val="28"/>
        </w:rPr>
        <w:t>Что касается влияния понижения заработной платы на рост инвестиций, то и в этом вопросе Кейнс не согласился с классиками и неоклассиками. Последние считали, что понижение зарплаты увеличит предельную эффективность капитала и, таким образом, понижение зарплаты будет сопровождаться ростом инвестиций. Однако это утверждение может быть правомерным, если рассматривать поведение отдельной формы. В масштабах же народного хозяйства снижение зарплаты уменьшит размеры потребительского спроса, которое приведет к сокращению производства и инвестиций (поскольку невозможно продать даже имеющуюся продукцию), вызывая дальнейшее уменьшение зарплаты и рост безработицы и, соответственно, дальнейшее уменьшение совокупного спроса.</w:t>
      </w:r>
    </w:p>
    <w:p>
      <w:pPr>
        <w:pStyle w:val="Normal"/>
        <w:spacing w:lineRule="auto" w:line="360"/>
        <w:ind w:firstLine="709"/>
        <w:jc w:val="both"/>
        <w:rPr/>
      </w:pPr>
      <w:r>
        <w:rPr>
          <w:color w:val="000000"/>
          <w:sz w:val="28"/>
          <w:szCs w:val="28"/>
        </w:rPr>
        <w:t>Классическая теория допускала ситуацию временного нарушения равновесия, когда предложение труда и товаров оказывается выше спроса на них, но в классических моделях решением проблем восстановления равновесия спроса и предложения было снижение цен и зарплаты. В теоретических моделях это происходит мгновенно, однако в реальной экономике на это требуются многие месяцы, в течение которых увеличение безработных и уменьшение доходов работающих не приводит к иному результату, чем дальнейший спад производства. Особенно далека от действительности классическая модель восстановления макроравновесия в условиях монополистической экономики, когда сокращение совокупного спроса на продукцию не сопровождается уменьшением цен на нее.</w:t>
      </w:r>
    </w:p>
    <w:p>
      <w:pPr>
        <w:pStyle w:val="Normal"/>
        <w:spacing w:lineRule="auto" w:line="360"/>
        <w:ind w:firstLine="709"/>
        <w:jc w:val="both"/>
        <w:rPr/>
      </w:pPr>
      <w:r>
        <w:rPr>
          <w:color w:val="000000"/>
          <w:sz w:val="28"/>
          <w:szCs w:val="28"/>
        </w:rPr>
        <w:t>И так, в теории Кейнса снижение зарплаты является фактором уменьшения совокупного спроса, в том числе и такой ее составляющей, как инвестиционный спрос. Учитывая, что в его модели экономического развития именно размеры эффективного спроса определяют уровень и темпы роста ВНП, совершенно ясно, почему Кейнс выступал сторонником жесткой зарплаты, направленной на достижение высокой занятости в народном хозяй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Неолиберализм Л. Мизе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еолиберализм уходит корнями в экономические воззрения А. Смита. Именно его принцип “невидимой руки”, уверенность, что реализация своекорыстного человека в области экономической деятельности приведет к общественому благосостоянию, и вытекающее из данной точки зрения требование невмешательства государства в экономику легли в основу концепции представителей неолиберализма. Родоначальником этой теории является Л. Мизес (1881-1973 гг.), профессор Венского университета. Его известная работа “Социализм” (1922 г.). Мизес критикует центральное звено системы социализма - планирование. При социализме, где отсутствует механизм конкурентных торгов за ресурсы и где покупатель не должен оплатить ценность наилучшей альтернативы их использования, ресурсы будут использоваться не эффективно и бездумно. (Сен-Симон выступал идеологом системы централизованного планирования. Одно из основных обвинений его капиталистической системе заключалось в том, что анархия производства, при которой производитель только на рынке узнает о необходимости своей продукции, приводит к бессмысленной трате ресурсов общества. И планирование, исключая анархию производства, предотвратит растрату производительных сил общества).</w:t>
      </w:r>
    </w:p>
    <w:p>
      <w:pPr>
        <w:pStyle w:val="Normal"/>
        <w:spacing w:lineRule="auto" w:line="360"/>
        <w:ind w:firstLine="709"/>
        <w:jc w:val="both"/>
        <w:rPr>
          <w:color w:val="000000"/>
          <w:sz w:val="28"/>
          <w:szCs w:val="28"/>
        </w:rPr>
      </w:pPr>
      <w:r>
        <w:rPr>
          <w:color w:val="000000"/>
          <w:sz w:val="28"/>
          <w:szCs w:val="28"/>
        </w:rPr>
        <w:t>При социализме господствует система произвольных оценок, что дало основание Мизесу назвать социализм “системой запланированного хаоса”.</w:t>
      </w:r>
    </w:p>
    <w:p>
      <w:pPr>
        <w:pStyle w:val="Normal"/>
        <w:spacing w:lineRule="auto" w:line="360"/>
        <w:ind w:firstLine="709"/>
        <w:jc w:val="both"/>
        <w:rPr>
          <w:color w:val="000000"/>
          <w:sz w:val="28"/>
          <w:szCs w:val="28"/>
        </w:rPr>
      </w:pPr>
      <w:r>
        <w:rPr>
          <w:color w:val="000000"/>
          <w:sz w:val="28"/>
          <w:szCs w:val="28"/>
        </w:rPr>
        <w:t>Усиление роли государства неизбежно приведет к усилению роли бюрократии. Отрицательными последствиями бюрократизма являются:</w:t>
      </w:r>
    </w:p>
    <w:p>
      <w:pPr>
        <w:pStyle w:val="Normal"/>
        <w:numPr>
          <w:ilvl w:val="0"/>
          <w:numId w:val="6"/>
        </w:numPr>
        <w:spacing w:lineRule="auto" w:line="360"/>
        <w:ind w:left="0" w:firstLine="709"/>
        <w:jc w:val="both"/>
        <w:rPr>
          <w:color w:val="000000"/>
          <w:sz w:val="28"/>
          <w:szCs w:val="28"/>
        </w:rPr>
      </w:pPr>
      <w:r>
        <w:rPr>
          <w:color w:val="000000"/>
          <w:sz w:val="28"/>
          <w:szCs w:val="28"/>
        </w:rPr>
        <w:t>коррумпированность, снижение эффективности общественного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появление определенного типа человека, для которого “следование привычному и устаревшему - главное из всех добродетелей”, и “удушение” новаторов, которые только и являются носителями экономического прогресса.</w:t>
      </w:r>
    </w:p>
    <w:p>
      <w:pPr>
        <w:pStyle w:val="Normal"/>
        <w:spacing w:lineRule="auto" w:line="360"/>
        <w:ind w:firstLine="709"/>
        <w:jc w:val="both"/>
        <w:rPr>
          <w:color w:val="000000"/>
          <w:sz w:val="28"/>
          <w:szCs w:val="28"/>
        </w:rPr>
      </w:pPr>
      <w:r>
        <w:rPr>
          <w:color w:val="000000"/>
          <w:sz w:val="28"/>
          <w:szCs w:val="28"/>
        </w:rPr>
        <w:t>Свободный рынок соответствует демократическим принципам, здесь потребитель является центром экономической системы, “голосуя” своим денежным доходом за тот или иной товар, тем самым определяя структуру общественного производства, и только в условиях этих экономические субъекты максимизируют свое благосостояние, имея свободу выбора альтернативных возможностей.</w:t>
      </w:r>
    </w:p>
    <w:p>
      <w:pPr>
        <w:pStyle w:val="Normal"/>
        <w:spacing w:lineRule="auto" w:line="360"/>
        <w:ind w:firstLine="709"/>
        <w:jc w:val="both"/>
        <w:rPr>
          <w:color w:val="000000"/>
          <w:sz w:val="28"/>
          <w:szCs w:val="28"/>
        </w:rPr>
      </w:pPr>
      <w:r>
        <w:rPr>
          <w:color w:val="000000"/>
          <w:sz w:val="28"/>
          <w:szCs w:val="28"/>
        </w:rPr>
        <w:t>Развитие идей Мизеса продолжил его последователь Ф. Хай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Экономические воззрения Ф. Хай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 Хайек (1899-1988 гг.), австрийский экономист и социолог. Он рассматривал рынок не как изобретение человека и не как механизм реализации справедливости и оптимального распределения ресурсов, а как спонтанный экономический порядок, который просто соединяет конкурирующие цели, но не дает гарантии того, какие из этих целей будут достигнуты в первую очередь. Эффект рынка заключается в увеличении возможностей всех нас в достижении наших собственных целей. Это связано с важнейшей функцией рынка - распространением знаний. Большая же часть знаний воплощена в ценах, поэтому механизм цен является уникальным способом коммуникации, где цены выступают и как свидетельство определяющее значимости товара с точки зрения других людей, и как вознаграждение за усилия. Кстати, именно потому что механизм цен является механизмом коммуникаций людей в экономических процессах, категорически противопоказан административный контроль над ценами.</w:t>
      </w:r>
    </w:p>
    <w:p>
      <w:pPr>
        <w:pStyle w:val="Normal"/>
        <w:spacing w:lineRule="auto" w:line="360"/>
        <w:ind w:firstLine="709"/>
        <w:jc w:val="both"/>
        <w:rPr/>
      </w:pPr>
      <w:r>
        <w:rPr>
          <w:color w:val="000000"/>
          <w:sz w:val="28"/>
          <w:szCs w:val="28"/>
        </w:rPr>
        <w:t>Кейнсианское направление в экономической теории рассматривает конкуренцию как несовершенный и крайне растратный механизм достижения сбалансированности экономический механизм. Неоклассическое направление рассматривает конкуренцию как быстрый и эффективный способ оптимального распределения ресурсов. Хайек рассматривает конкуренцию как “обнаруживающую процедуру”, способ открытия новых продуктов и технологий, которые без обращения к ней остались бы неизвестными. Именно конкуренция заставляет предпринимателя искать новые продукты в поисках высокой прибыли, использовать новые рынки сырья, искать именно те самые новые комбинации производства, которые и обеспечивают динамическое развитие экономической системы. В этом убеждение Хайека кроется еще один аргумент против централизованного планирования. Поскольку производство не известного продукта не может быть внесено в план, тем самым система директивного планирования предполагает репродуцирование сложившейся структуры общественного производства.</w:t>
      </w:r>
    </w:p>
    <w:p>
      <w:pPr>
        <w:pStyle w:val="Normal"/>
        <w:spacing w:lineRule="auto" w:line="360"/>
        <w:ind w:firstLine="709"/>
        <w:jc w:val="both"/>
        <w:rPr/>
      </w:pPr>
      <w:r>
        <w:rPr>
          <w:color w:val="000000"/>
          <w:sz w:val="28"/>
          <w:szCs w:val="28"/>
        </w:rPr>
        <w:t>Одним из вопросов, который был и является дискуссионым до сих пор - обеспечивает ли рынок соблюдение принципа социальной справедливости. Хайек считает, что справедливость может быть индивидуальной и поэтому созданный рынком порядок этически нейтрален. Справедливость следует оценивать с точки зрения самого процесса поведения, а не с точки зрения конечного результата. Справедливость сводится у Хайека к универсальному равенству всех перед законом, которые должны носить всеобщий и определяющий характер. Социальная же справедливость объясняется желанием “втиснуть” рыночный механизм в схемы желательного распределения доходов. Программа распределительной (уравнительной) справедливости и контроль государства над экономикой не совместимы с “проявлением права”, поскольку они не избежно носят выборочный, т.е. дискриминационный характер.</w:t>
      </w:r>
    </w:p>
    <w:p>
      <w:pPr>
        <w:pStyle w:val="Normal"/>
        <w:spacing w:lineRule="auto" w:line="360"/>
        <w:ind w:firstLine="709"/>
        <w:jc w:val="both"/>
        <w:rPr>
          <w:color w:val="000000"/>
          <w:sz w:val="28"/>
          <w:szCs w:val="28"/>
        </w:rPr>
      </w:pPr>
      <w:r>
        <w:rPr>
          <w:color w:val="000000"/>
          <w:sz w:val="28"/>
          <w:szCs w:val="28"/>
        </w:rPr>
        <w:t>Рынок выполняет незаменимую познавательную функцию в процессе социальной координации, где он является передаточным устройством, позволяющим эффективно использовать информацию, рассеянную среди бесчисленного множества экономических субъектов. Поэтому, что рынок не только необходим, но он также должен быть неуправляемым. Роль государства сводится к тому, чтобы заботиться об условиях, в которых рыночные процессы могут процветать, т.е. поддерживать правовые нормы, необходимые для эффективного функционирования рыночной системы, но сам рынок не может быть инструментом государственного манипулирования для достижения определенных результатов.</w:t>
      </w:r>
    </w:p>
    <w:p>
      <w:pPr>
        <w:pStyle w:val="Normal"/>
        <w:spacing w:lineRule="auto" w:line="360"/>
        <w:ind w:firstLine="709"/>
        <w:jc w:val="both"/>
        <w:rPr>
          <w:color w:val="000000"/>
          <w:sz w:val="28"/>
          <w:szCs w:val="28"/>
        </w:rPr>
      </w:pPr>
      <w:r>
        <w:rPr>
          <w:color w:val="000000"/>
          <w:sz w:val="28"/>
          <w:szCs w:val="28"/>
        </w:rPr>
        <w:t>Экономические идеи неолибералистов получили признание и дальнейшее развитие у представителей монетаризма и сторонников рациональных ожид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4. Монетаризм. Экономические взгляды М. Фридм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 Фридман профессор Чикагского университета , родился в 1912 году. Известность приобрел с выходом книги “Исследование в области количественной теории денег” (1956 г.). М.Фридман является приверженцем классической школы , а именно тезиса о невмешательстве государства в экономику. При этом он приводит аргумент - рынок выступает гарантом свободы выбора, а именно свободы выбора является условием эффективности и жизнеспособности системы. Механизмом же, обеспечивающем реализацию экономической свободы и взаимосвязь действий свободных индивидов , является механизм цен. Цены выполняют три функции: информационную (изменение спроса и предложения), стимулирующую (лучшим образом побуждают использовать ресурсы) и распределительную (так как цены являются и доходами). Цена сообщают побудительные мотивы потому, что участвуют в распределении доходов.</w:t>
      </w:r>
    </w:p>
    <w:p>
      <w:pPr>
        <w:pStyle w:val="Normal"/>
        <w:spacing w:lineRule="auto" w:line="360"/>
        <w:ind w:firstLine="709"/>
        <w:jc w:val="both"/>
        <w:rPr>
          <w:color w:val="000000"/>
          <w:sz w:val="28"/>
          <w:szCs w:val="28"/>
        </w:rPr>
      </w:pPr>
      <w:r>
        <w:rPr>
          <w:color w:val="000000"/>
          <w:sz w:val="28"/>
          <w:szCs w:val="28"/>
        </w:rPr>
        <w:t>Государственное вмешательство в формах, которые в наименьшей ограничивают свободу человека, в том числе и свободу тратить деньги. Отсюда и рекомендации Фридмана по предоставлению пособий малоимущественным в денежной, а не в натуральной форме и введение системы отрицательных налогов вместо прямой помощи. Фридман выступал против расширения сферы предоставления социальных благ, считал, что это порождает так называемую ”институциональную безработицу” и “ новую бедность”.</w:t>
      </w:r>
    </w:p>
    <w:p>
      <w:pPr>
        <w:pStyle w:val="Normal"/>
        <w:spacing w:lineRule="auto" w:line="360"/>
        <w:ind w:firstLine="709"/>
        <w:jc w:val="both"/>
        <w:rPr>
          <w:color w:val="000000"/>
          <w:sz w:val="28"/>
          <w:szCs w:val="28"/>
        </w:rPr>
      </w:pPr>
      <w:r>
        <w:rPr>
          <w:color w:val="000000"/>
          <w:sz w:val="28"/>
          <w:szCs w:val="28"/>
        </w:rPr>
        <w:t>Мировую славу принесла Фридману разработка современной версии количественной теории денег. Она близка к неоклассической, т.к. предполагает гибкость цен, а заработная плата, объем производства стремятся к максимуму, и экзогенный (то есть внешний по отношению к системе) характер предложения денег. Своей задачей Фридман поставил поиск стабильной функции спроса на деньги при постоянстве скорости их обращения.</w:t>
      </w:r>
    </w:p>
    <w:p>
      <w:pPr>
        <w:pStyle w:val="Normal"/>
        <w:spacing w:lineRule="auto" w:line="360"/>
        <w:ind w:firstLine="709"/>
        <w:jc w:val="both"/>
        <w:rPr/>
      </w:pPr>
      <w:r>
        <w:rPr>
          <w:color w:val="000000"/>
          <w:sz w:val="28"/>
          <w:szCs w:val="28"/>
        </w:rPr>
        <w:t xml:space="preserve">Функция спроса на деньги близка к кембриджскому варианту и имеет вид: М = </w:t>
      </w:r>
      <w:r>
        <w:rPr>
          <w:color w:val="000000"/>
          <w:sz w:val="28"/>
          <w:szCs w:val="28"/>
          <w:lang w:val="en-US"/>
        </w:rPr>
        <w:t>f</w:t>
      </w:r>
      <w:r>
        <w:rPr>
          <w:color w:val="000000"/>
          <w:sz w:val="28"/>
          <w:szCs w:val="28"/>
        </w:rPr>
        <w:t xml:space="preserve"> ( </w:t>
      </w:r>
      <w:r>
        <w:rPr>
          <w:color w:val="000000"/>
          <w:sz w:val="28"/>
          <w:szCs w:val="28"/>
          <w:lang w:val="en-US"/>
        </w:rPr>
        <w:t>Y</w:t>
      </w:r>
      <w:r>
        <w:rPr>
          <w:color w:val="000000"/>
          <w:sz w:val="28"/>
          <w:szCs w:val="28"/>
        </w:rPr>
        <w:t>, .......</w:t>
      </w:r>
      <w:r>
        <w:rPr>
          <w:color w:val="000000"/>
          <w:sz w:val="28"/>
          <w:szCs w:val="28"/>
          <w:lang w:val="en-US"/>
        </w:rPr>
        <w:t>x</w:t>
      </w:r>
      <w:r>
        <w:rPr>
          <w:color w:val="000000"/>
          <w:sz w:val="28"/>
          <w:szCs w:val="28"/>
        </w:rPr>
        <w:t xml:space="preserve">), где </w:t>
      </w:r>
      <w:r>
        <w:rPr>
          <w:color w:val="000000"/>
          <w:sz w:val="28"/>
          <w:szCs w:val="28"/>
          <w:lang w:val="en-US"/>
        </w:rPr>
        <w:t>Y</w:t>
      </w:r>
      <w:r>
        <w:rPr>
          <w:color w:val="000000"/>
          <w:sz w:val="28"/>
          <w:szCs w:val="28"/>
        </w:rPr>
        <w:t xml:space="preserve"> - номинальный доход, </w:t>
      </w:r>
      <w:r>
        <w:rPr>
          <w:color w:val="000000"/>
          <w:sz w:val="28"/>
          <w:szCs w:val="28"/>
          <w:lang w:val="en-US"/>
        </w:rPr>
        <w:t>x</w:t>
      </w:r>
      <w:r>
        <w:rPr>
          <w:color w:val="000000"/>
          <w:sz w:val="28"/>
          <w:szCs w:val="28"/>
        </w:rPr>
        <w:t xml:space="preserve"> - прочие факторы.</w:t>
      </w:r>
    </w:p>
    <w:p>
      <w:pPr>
        <w:pStyle w:val="Normal"/>
        <w:spacing w:lineRule="auto" w:line="360"/>
        <w:ind w:firstLine="709"/>
        <w:jc w:val="both"/>
        <w:rPr>
          <w:color w:val="000000"/>
          <w:sz w:val="28"/>
          <w:szCs w:val="28"/>
        </w:rPr>
      </w:pPr>
      <w:r>
        <w:rPr>
          <w:color w:val="000000"/>
          <w:sz w:val="28"/>
          <w:szCs w:val="28"/>
        </w:rPr>
        <w:t xml:space="preserve">При прочих равных условиях спрос на деньги (желаемый населением денежный запас ) представляет собой устойчивую долю номинального ВНП, в отличие от кейнсианской модели, где спрос на деньги носит неустойчивый характер, в силу существования спекулятивных моментов (предпочтения ликвидности). Еще одно принципиальное отличие взглядов Фридмана от Кейнса в том, что он убежден, что уровень процентной ставки не зависит от величины денежной массы ( в долгосрочном плане). Условия долгосрочного равновесия денежного рынка, где ставке процента нет места, выражается известным уравнением, которое называется уравнением Фридмана: М= </w:t>
      </w:r>
      <w:r>
        <w:rPr>
          <w:color w:val="000000"/>
          <w:sz w:val="28"/>
          <w:szCs w:val="28"/>
          <w:lang w:val="en-US"/>
        </w:rPr>
        <w:t>Y</w:t>
      </w:r>
      <w:r>
        <w:rPr>
          <w:color w:val="000000"/>
          <w:sz w:val="28"/>
          <w:szCs w:val="28"/>
        </w:rPr>
        <w:t xml:space="preserve">+ Р, где М - долгосрочный темп роста предложения денег; </w:t>
      </w:r>
      <w:r>
        <w:rPr>
          <w:color w:val="000000"/>
          <w:sz w:val="28"/>
          <w:szCs w:val="28"/>
          <w:lang w:val="en-US"/>
        </w:rPr>
        <w:t>Y</w:t>
      </w:r>
      <w:r>
        <w:rPr>
          <w:color w:val="000000"/>
          <w:sz w:val="28"/>
          <w:szCs w:val="28"/>
        </w:rPr>
        <w:t xml:space="preserve"> - долгосрочный среднегодовой темп изменения реального ( в постоянных ценах) совокупного дохода; Р - уровень цены, при котором денежный рынок находится в состоянии краткосрочного равновесия.</w:t>
      </w:r>
    </w:p>
    <w:p>
      <w:pPr>
        <w:pStyle w:val="Normal"/>
        <w:spacing w:lineRule="auto" w:line="360"/>
        <w:ind w:firstLine="709"/>
        <w:jc w:val="both"/>
        <w:rPr/>
      </w:pPr>
      <w:r>
        <w:rPr>
          <w:color w:val="000000"/>
          <w:sz w:val="28"/>
          <w:szCs w:val="28"/>
        </w:rPr>
        <w:t>Таким образом, в долгосрочном плане рост денежной массы не скажется на реальном объеме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3"/>
        </w:tabs>
        <w:ind w:left="1003" w:hanging="283"/>
      </w:pPr>
      <w:rPr>
        <w:rFonts w:ascii="Wingdings" w:hAnsi="Wingdings" w:cs="Wingdings" w:hint="default"/>
        <w:sz w:val="28"/>
        <w:i w:val="false"/>
        <w:u w:val="none"/>
        <w:b w:val="false"/>
        <w:szCs w:val="28"/>
        <w:iCs w:val="false"/>
        <w:bCs w:val="false"/>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numFmt w:val="bullet"/>
      <w:lvlText w:val=""/>
      <w:lvlJc w:val="left"/>
      <w:pPr>
        <w:tabs>
          <w:tab w:val="num" w:pos="283"/>
        </w:tabs>
        <w:ind w:left="100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z w:val="18"/>
      <w:szCs w:val="18"/>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Wingdings" w:hAnsi="Wingdings" w:cs="Wingdings"/>
      <w:b w:val="false"/>
      <w:bCs w:val="false"/>
      <w:i w:val="false"/>
      <w:iCs w:val="false"/>
      <w:sz w:val="28"/>
      <w:szCs w:val="2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sz w:val="28"/>
      <w:szCs w:val="28"/>
    </w:rPr>
  </w:style>
  <w:style w:type="character" w:styleId="WW8Num19z0">
    <w:name w:val="WW8Num19z0"/>
    <w:qFormat/>
    <w:rPr>
      <w:b/>
      <w:bCs/>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Wingdings" w:hAnsi="Wingdings" w:cs="Wingdings"/>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widowControl w:val="false"/>
      <w:autoSpaceDE w:val="false"/>
      <w:spacing w:lineRule="auto" w:line="254"/>
      <w:jc w:val="center"/>
    </w:pPr>
    <w:rPr>
      <w:b/>
      <w:bCs/>
      <w:sz w:val="16"/>
      <w:szCs w:val="16"/>
    </w:rPr>
  </w:style>
  <w:style w:type="paragraph" w:styleId="Style14">
    <w:name w:val="Маркированный список"/>
    <w:basedOn w:val="Normal"/>
    <w:qFormat/>
    <w:pPr>
      <w:numPr>
        <w:ilvl w:val="0"/>
        <w:numId w:val="2"/>
      </w:numPr>
      <w:ind w:left="360" w:hanging="360"/>
    </w:pPr>
    <w:rPr/>
  </w:style>
  <w:style w:type="paragraph" w:styleId="22">
    <w:name w:val="Продолжение списка 2"/>
    <w:basedOn w:val="Normal"/>
    <w:qFormat/>
    <w:pPr>
      <w:widowControl w:val="false"/>
      <w:autoSpaceDE w:val="false"/>
      <w:spacing w:lineRule="auto" w:line="254" w:before="0" w:after="120"/>
      <w:ind w:left="566" w:hanging="0"/>
      <w:jc w:val="both"/>
    </w:pPr>
    <w:rPr>
      <w:sz w:val="18"/>
      <w:szCs w:val="18"/>
    </w:rPr>
  </w:style>
  <w:style w:type="paragraph" w:styleId="Style15">
    <w:name w:val="Продолжение списка"/>
    <w:basedOn w:val="Normal"/>
    <w:qFormat/>
    <w:pPr>
      <w:widowControl w:val="false"/>
      <w:autoSpaceDE w:val="false"/>
      <w:spacing w:lineRule="auto" w:line="254" w:before="0" w:after="120"/>
      <w:ind w:left="283" w:hanging="0"/>
      <w:jc w:val="both"/>
    </w:pPr>
    <w:rPr>
      <w:sz w:val="18"/>
      <w:szCs w:val="18"/>
    </w:rPr>
  </w:style>
  <w:style w:type="paragraph" w:styleId="23">
    <w:name w:val="Основной текст 2"/>
    <w:basedOn w:val="Normal"/>
    <w:qFormat/>
    <w:pPr>
      <w:jc w:val="center"/>
    </w:pPr>
    <w:rPr>
      <w:b/>
      <w:bCs/>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8:00Z</dcterms:created>
  <dc:creator>Alex</dc:creator>
  <dc:description/>
  <cp:keywords/>
  <dc:language>en-US</dc:language>
  <cp:lastModifiedBy>Mage</cp:lastModifiedBy>
  <cp:lastPrinted>2006-06-07T19:24:00Z</cp:lastPrinted>
  <dcterms:modified xsi:type="dcterms:W3CDTF">2011-10-04T10:38:00Z</dcterms:modified>
  <cp:revision>2</cp:revision>
  <dc:subject/>
  <dc:title>1</dc:title>
</cp:coreProperties>
</file>