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Кафедра «Экономика и маркетин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История экономических учен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сторико-экономические предпосылки возникновения матери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материализм - марксистская теория развития общества и методологии его познания. Предметом исторического материализма является общество как целостная и развивающаяся социальная система, общие законы и движущие силы исторического процесса. Исторический материализм — составная часть марксистско-ленинской философии и вместе с тем специфический компонент системы обществен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ческий материализм органически связан с диалектическим материализмом. Единство диалектического и исторического материализма не отменяет относительно самостоятельного характера исторического материализма, как науки об обществе, имеющей собственный понятийный аппарат и выработавшей философско-социологическую методологию социального 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посылки возникновения материализма связаны с развитием капитализма, расширившим возможности общественного познания, и классовой борьбы пролетариата, породившей общественную потребность в объективном познании социальной действительности. Исторический материализм связан с предшествующей социальной философией и общественной наукой. До К. Маркса и Ф. Энгельса были сформулированы идеи исторической необходимости и общественного развития (Дж. Вико, Г. Гегель), создана трудовая теория стоимости (Смит, Рикардо), открыта борьба классов (Тьерри, Минье, Ф. Гизо), предугаданы, хотя и в утопической форме, некоторые черты социализма (Т. Мор, Фурье, Сен-Симон, Р. Оуэн и др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теории ренты Д. Рикард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составной частью теории Рикардо является его учение о земельной ренте. Только у него оно получило научную базу, так как он развивает её на основе теории трудовой стоимости. Рикардо твёрдо и последовательно отстаивает взгляд, что рента есть часть стоимости, созданной в производстве сельскохозяйственных продуктов. Он правильно считает, что рента - продукт неоплаченного труда рабочих, что собственники земли в форме ренты присваивают часть общественного продукта, в создании которого они никакого участия не принимают. Рикардо, таким образом, решительно порвал со взглядом, что рента - продукт земли, не делая никаких различий между природой труда в земледелии и промыш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Рикардо, для существования ренты необходимы два условия: первое условие - ограниченность земли, второе - неоднородность земли по плодородию. Он указывает, что применительно к сельскому хозяйству стоимость определяется затратами труда на наихудших участках. Отсюда следует, что на всех относительно лучших участках получается добавочная прибыль. Конкуренция фермеров-предпринимателей между собой сводит их прибыли к среднему в данное время уровню, вся же сверхприбыль, образующаяся на лучших участках, присваивается собственниками земли как плата за пользование землёй, как рента. Рикардо, таким образом, приходит к правильному выводу, что величина дифференциальной ренты определяется разницей в производительности труда на различ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Рикардо о ренте обладает тем важным достоинством, что образование ренты он объясняет на основе теории труд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, что говорит Рикардо о ренте, относится только к дифференциальной ренте. Категории абсолютной ренты он не зн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и значение Рикардо в разработке теории земельной ренты определяется, прежде всего, тем, что у него эта теория неразрывно связана с научной основой всей системы его взглядов - определением стоимости рабочим временем. Вывод Риккардо, что рента не дар земли, а продукт труда, - ценный вклад в экономическую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Д.М. Кейнс объяснял причины циклического падения экономи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теория Кейнса сформировалась в значительной степени под влиянием экономического кризиса 1929-1933 годов и последовавшей за ним депрессии. Немалую роль в формировании его концепции сыграли и результаты тех мер, которые проводились правительствами ведущих стран мира, особенно США, для выхода из кризи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Кейнса была направлена, прежде всего, на то, чтобы объяснить механизм установления экономического развития, слабости внутренних стимулов к накоплению капитала и росту производства. Всё своё внимание Кейнс сосредоточил на механизме формирования эффективного спроса в краткосрочном плане. При этом он стремится выяснить причины возникновения ситуации “равновесия в условиях неполного использования ресурсов”, т.е. ситуации хронической недогрузки производительных мощностей и безработицы, обосновать пути вмешательства государства в процессе формирования эффективного спроса с целью соответствующего его 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теории Кейнса — спасти от краха капиталистическую систему производства. Это наглядно выражено в так называемом принципе «эффективного спроса» — центральном пункте Кейнса. Под «эффективным» понимается спрос, способный обеспечить капиталистам получение максимума прибылей. Кейнс подчеркивает необходимость увеличения общего объема совокупного с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«эффективного спроса» зависит, по Кейнсу, от двух групп факторов. Одна из них связана с рынком потребительских товаров, другая — с рынком средст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требительского спроса, по утверждению Кейнса, определяется психологическими моментами: «склонностью к потреблению» и «основным психологическим законом». Под «склонностью к потреблению» понимаются многочисленные факторы, которые определяют долю национального дохода, идущую на личное потребление независимо от величины самого национального дохода. Влияние этого последнего момента выражается в «основном психологическом законе». По Кейнсу, психология общества такова, что с ростом национального дохода растет и личное потребление, но в меньшей мере, чем растет доход. В результате увеличивается накопляемая часть национального дохода, которая изымается из обращения, и на эту величину относительно сокращается спрос на потребительски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ейнс вынужден признать присущую капитализму тенденцию к ограниченности рынка на предметы потребления; однако пытаясь представить ее как выражение определенных психологических черт человеческой природы, он полностью игнорирует объективные экономические законы капитализма, обусловливающие узость потребительского рынка. В повышении заработной платы в этой связи усматривается причина относительного сокращения потребительского рынка, между тем как в действительности рост заработной платы — важнейший фактор расширения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ем представлен ранний институционализм в США и за их пределами? Сравните их с кейнсианской те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 столетии в эволюции экономической теории наряду с неоклассическим и кейнсианским направлениями большое место принадлежит институционализму или социально-институциональному направлению. Идеи институционализма популярны среди части экономистов Соединенных Штатов, Великобритании, Франции и некоторых других стран. Они выражают интересы определенной части общества, в частности, либеральной интеллигенции. Формирование институционализма началось на рубеже XIX и XX веков, прежде всего в Соединенных Штатах, где влияние в 20-30-е годы было наиболее значительным. Основателем институционализма считается американский экономист Т. Веблен. Активными сторонниками институционализма были его современники - Д. Коммонс, У. Митчелл, У. Гамильтон, в дальнейшем - А. Берли, Г. Минз, Р. Тагвелл и др. На этапе раннего институционализма большое влияние на его эволюцию оказали работы Английского экономиста Д. Гоб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институционализма отличается, прежде всего, тем, что в нем отсутствует единое начало, общая теоретическая основа. Методологические, концептуальные составляющие здесь неоднородны, что вылилось в отсутствие собственной школы. По мнению Э. Жамса, это очень разношерстное движение, но его влияние оказалось весьма значительным, вызвав "поворот ряда американских авторов от абстрактного и рационального изучения чистой экономики" к описанию " существенной формы экономической активности нашего времени, к изучению ее существа или развити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ологов социально-институционального направления объединила не общая концепция или единство программных требований. В основе лежит лишь самый общий подход к оценке источника, факторов экономического процесса, функционирования экономических структур, признание определенного воздействия на них социальных институтов. Характерным признаком институционализма является критическая переоценка господствующего в то время в США маржина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свою концептуальную систему, Т. Веблен и его коллеги определили, прежде всего, основные компоненты методологии. Они опирались на философские концепции прагматизма и инструментализма американских философов Ч. Пирса, У. Джемса, Дж. Дъю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же революция в экономической теории имела значительные практические итоги. Принципы кейнсианской экономической модели государственного регулирования экономики были взяты в основу социально-экономической политики правительств США, Англии и других западных стран, которая проводилась с 50-х годов до середины 70-х годов и получила название “планируемого и регулируемого капитализм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был наибольший период бескризисного развития мировой капиталистической экономики за весь послевоенный период. Совершенно новыми были и её социальные результаты. Правительства западных стран впервые объявили своей важнейшей целью “борьбу против бедности”, и достижение “всеобщего благосостояния”. В итоге в этих странах, вступивших в историческую эпоху постиндустриального общества, сложился новый вариант рыночной экономики - социально ориентированной. Произошёл переход от чисто экономического подхода к социально ориентированной системе рыночной экономики. В такой экономике распределение совокупного дохода общества осуществляется совершенно не так, как это имеет место в условиях либеральной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к какой школе или направлению в экономической мысли относятся 3 из предложенных четырех экономистов и кто из них принадлежит к другому (какому именно) направлению или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) Р. Оуэн; б) Н. Г. Чернышевский; в) М. И. Туган-Барановский; г) В. Леонт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Оуэн, Н. Г. Чернышевский и М. И. Туган-Барановский представляют социализм, политэкономические учения. Социализм - экономическая система, при которой материальные ресурсы являются государственной собственностью, а рынки и цены используются для направления и координации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 Леонтьев представляет современную индустриальн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) У. Джевонс; б) К. Менгер; в) Дж. С. Милль; г) Дж. Б. Кла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. Джевонс, К. Менгер и Дж. Б. Кларк - представители маржинализма. </w:t>
      </w:r>
      <w:r>
        <w:rPr>
          <w:sz w:val="28"/>
          <w:szCs w:val="28"/>
          <w:u w:val="single"/>
        </w:rPr>
        <w:t>Маржинализм</w:t>
      </w:r>
      <w:r>
        <w:rPr>
          <w:sz w:val="28"/>
          <w:szCs w:val="28"/>
        </w:rPr>
        <w:t xml:space="preserve"> - сложившаяся в 1870-е годы экономическая теория, согласно которой меновая стоимость всякого блага определяется полезностью последней имеющейся единицы этого блага (предельной полезностью). При этом стоимость благ не зависит от количества овеществл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ж. С. Милль представитель классической политической экон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) А. Смит; б) Е. Бем-Баверк; в) К. Маркс; г) Д. Рикар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мит, Е. Бем-Баверк и Д. Рикардо представители маржин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. Маркс представлял марксизм. Марксизм</w:t>
      </w:r>
      <w:r>
        <w:rPr>
          <w:color w:val="000000"/>
          <w:sz w:val="28"/>
          <w:szCs w:val="28"/>
        </w:rPr>
        <w:t xml:space="preserve"> - основанная К.Марксом и Ф.Энгельсом система философских, экономических и социально-политических взглядов, включающ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ософский материализм и диалекти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териалистическое понимание истории (теорию общественных формаций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экономических законов движения капиталистического общества (теорию прибавочной стоимости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ию классов и классовой борь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ию пролетарской революции и перехода к коммунистическому общ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ответствия между учеными (школой) и термином, понятием, категорией, законом, образным выражением, концепцией, школой, книгой, к которым этот ученый (ученые) имеет непосредственное отношение, как автор, соавтор, внесший вклад в разработку этой концепции.</w:t>
      </w:r>
    </w:p>
    <w:tbl>
      <w:tblPr>
        <w:tblW w:w="850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700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Фридмен М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) Идея мультипликатор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Ранний меркантилизм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)</w:t>
            </w:r>
            <w:r>
              <w:rPr/>
              <w:t xml:space="preserve"> Гипотеза жизненного цикл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Смит 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)</w:t>
            </w:r>
            <w:r>
              <w:rPr/>
              <w:t xml:space="preserve"> «Политическая экономия»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Кан. Р.Ф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)</w:t>
            </w:r>
            <w:r>
              <w:rPr/>
              <w:t xml:space="preserve"> Функциональный социализ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Кейнс Дж.М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)</w:t>
            </w:r>
            <w:r>
              <w:rPr/>
              <w:t xml:space="preserve"> Организационно-производственное направление русской экономической мысли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/>
              <w:t xml:space="preserve"> Модильяни Ф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)</w:t>
            </w:r>
            <w:r>
              <w:rPr/>
              <w:t xml:space="preserve"> Теория длинных волн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/>
              <w:t xml:space="preserve"> Монкретьен А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ж) Инвестиционный мультипликатор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/>
              <w:t xml:space="preserve"> Адлер-Карлссон Г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) Система денежного баланс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/>
              <w:t xml:space="preserve"> Кондратьев Н. Д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) Монетаризм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/>
              <w:t xml:space="preserve"> Чаянов А.В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) Теория абсолютных издержек в международной торгов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Фридмен М. – и)Монетар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нний меркантилизм – з) Система денежн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мит А. – к) Теория абсолютных издержек в международ. торгов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ан. Р.Ф. – а) Идея мультиплик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Кейнс Дж.М – ж) Инвестиционный мультипликато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Модильяни Ф. – б) Гипотеза жизненного цик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Монкретьен А. – в) «Политическая эконом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Адлер-Карлссон Г. – г) Функциональный соц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Кондратьев Н.Д. – е)Теория длинных вол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Чаянов А.В. – д) Организационно-производственное направление русской экономической мысли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right="-5" w:firstLine="720"/>
      <w:jc w:val="both"/>
    </w:pPr>
    <w:rPr>
      <w:rFonts w:ascii="Verdana" w:hAnsi="Verdana" w:cs="Verdana"/>
      <w:sz w:val="18"/>
      <w:szCs w:val="18"/>
    </w:rPr>
  </w:style>
  <w:style w:type="paragraph" w:styleId="23">
    <w:name w:val="Основной текст 2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32">
    <w:name w:val="Основной текст 3"/>
    <w:basedOn w:val="Normal"/>
    <w:qFormat/>
    <w:pPr>
      <w:jc w:val="both"/>
    </w:pPr>
    <w:rPr>
      <w:sz w:val="23"/>
      <w:szCs w:val="23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6:00Z</dcterms:created>
  <dc:creator>LMD</dc:creator>
  <dc:description/>
  <cp:keywords/>
  <dc:language>en-US</dc:language>
  <cp:lastModifiedBy>Mage</cp:lastModifiedBy>
  <dcterms:modified xsi:type="dcterms:W3CDTF">2011-10-04T10:36:00Z</dcterms:modified>
  <cp:revision>2</cp:revision>
  <dc:subject/>
  <dc:title>1</dc:title>
</cp:coreProperties>
</file>