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hanging="0"/>
        <w:jc w:val="center"/>
        <w:rPr>
          <w:sz w:val="28"/>
          <w:szCs w:val="28"/>
        </w:rPr>
      </w:pPr>
      <w:r>
        <mc:AlternateContent>
          <mc:Choice Requires="wps">
            <w:drawing>
              <wp:anchor behindDoc="0" distT="0" distB="0" distL="114935" distR="114935" simplePos="0" locked="0" layoutInCell="0" allowOverlap="1" relativeHeight="60">
                <wp:simplePos x="0" y="0"/>
                <wp:positionH relativeFrom="column">
                  <wp:posOffset>2844165</wp:posOffset>
                </wp:positionH>
                <wp:positionV relativeFrom="paragraph">
                  <wp:posOffset>-262890</wp:posOffset>
                </wp:positionV>
                <wp:extent cx="365760" cy="182880"/>
                <wp:effectExtent l="0" t="0" r="0" b="0"/>
                <wp:wrapNone/>
                <wp:docPr id="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95pt;margin-top:-20.7pt;width:28.75pt;height:14.35pt;mso-wrap-style:none;v-text-anchor:middle">
                <v:fill o:detectmouseclick="t" type="solid" color2="black"/>
                <v:stroke color="#3465a4" joinstyle="round" endcap="flat"/>
                <w10:wrap type="none"/>
              </v:rect>
            </w:pict>
          </mc:Fallback>
        </mc:AlternateContent>
      </w:r>
      <w:r>
        <w:rPr>
          <w:sz w:val="28"/>
          <w:szCs w:val="28"/>
        </w:rPr>
        <w:t>МПС РОССИИ</w:t>
      </w:r>
    </w:p>
    <w:p>
      <w:pPr>
        <w:pStyle w:val="Normal"/>
        <w:widowControl/>
        <w:suppressAutoHyphens w:val="true"/>
        <w:spacing w:lineRule="auto" w:line="360"/>
        <w:ind w:left="0" w:hanging="0"/>
        <w:jc w:val="center"/>
        <w:rPr>
          <w:sz w:val="28"/>
          <w:szCs w:val="28"/>
        </w:rPr>
      </w:pPr>
      <w:r>
        <w:rPr>
          <w:sz w:val="28"/>
          <w:szCs w:val="28"/>
        </w:rPr>
        <w:t>Государственное образовательное учреждение</w:t>
      </w:r>
    </w:p>
    <w:p>
      <w:pPr>
        <w:pStyle w:val="Normal"/>
        <w:widowControl/>
        <w:suppressAutoHyphens w:val="true"/>
        <w:spacing w:lineRule="auto" w:line="360"/>
        <w:ind w:left="0" w:hanging="0"/>
        <w:jc w:val="center"/>
        <w:rPr>
          <w:sz w:val="28"/>
          <w:szCs w:val="28"/>
        </w:rPr>
      </w:pPr>
      <w:r>
        <w:rPr>
          <w:sz w:val="28"/>
          <w:szCs w:val="28"/>
        </w:rPr>
        <w:t>высшего профессионального образования</w:t>
      </w:r>
    </w:p>
    <w:p>
      <w:pPr>
        <w:pStyle w:val="Normal"/>
        <w:widowControl/>
        <w:suppressAutoHyphens w:val="true"/>
        <w:spacing w:lineRule="auto" w:line="360"/>
        <w:ind w:left="0" w:hanging="0"/>
        <w:jc w:val="center"/>
        <w:rPr>
          <w:sz w:val="28"/>
          <w:szCs w:val="28"/>
        </w:rPr>
      </w:pPr>
      <w:r>
        <w:rPr>
          <w:sz w:val="28"/>
          <w:szCs w:val="28"/>
        </w:rPr>
        <w:t>«Ростовский государственный университет путей сообщения</w:t>
      </w:r>
    </w:p>
    <w:p>
      <w:pPr>
        <w:pStyle w:val="Normal"/>
        <w:widowControl/>
        <w:suppressAutoHyphens w:val="true"/>
        <w:spacing w:lineRule="auto" w:line="360"/>
        <w:ind w:left="0" w:hanging="0"/>
        <w:jc w:val="center"/>
        <w:rPr>
          <w:sz w:val="28"/>
          <w:szCs w:val="28"/>
        </w:rPr>
      </w:pPr>
      <w:r>
        <w:rPr>
          <w:sz w:val="28"/>
          <w:szCs w:val="28"/>
        </w:rPr>
        <w:t>Министерства путей сообщения Российской Федерации»</w:t>
      </w:r>
    </w:p>
    <w:p>
      <w:pPr>
        <w:pStyle w:val="Normal"/>
        <w:widowControl/>
        <w:suppressAutoHyphens w:val="true"/>
        <w:spacing w:lineRule="auto" w:line="360"/>
        <w:ind w:left="0" w:hanging="0"/>
        <w:jc w:val="center"/>
        <w:rPr>
          <w:sz w:val="28"/>
          <w:szCs w:val="28"/>
        </w:rPr>
      </w:pPr>
      <w:r>
        <w:rPr>
          <w:sz w:val="28"/>
          <w:szCs w:val="28"/>
        </w:rPr>
        <w:t>(РГУПС)</w:t>
      </w:r>
    </w:p>
    <w:p>
      <w:pPr>
        <w:pStyle w:val="Normal"/>
        <w:widowControl/>
        <w:suppressAutoHyphens w:val="true"/>
        <w:spacing w:lineRule="auto" w:line="360"/>
        <w:ind w:left="0" w:hanging="0"/>
        <w:jc w:val="center"/>
        <w:rPr>
          <w:sz w:val="28"/>
          <w:szCs w:val="28"/>
        </w:rPr>
      </w:pPr>
      <w:r>
        <w:rPr>
          <w:sz w:val="28"/>
          <w:szCs w:val="28"/>
        </w:rPr>
      </w:r>
    </w:p>
    <w:p>
      <w:pPr>
        <w:pStyle w:val="Normal"/>
        <w:widowControl/>
        <w:suppressAutoHyphens w:val="true"/>
        <w:spacing w:lineRule="auto" w:line="360"/>
        <w:ind w:left="0" w:hanging="0"/>
        <w:jc w:val="center"/>
        <w:rPr>
          <w:sz w:val="28"/>
          <w:szCs w:val="28"/>
        </w:rPr>
      </w:pPr>
      <w:r>
        <w:rPr>
          <w:sz w:val="28"/>
          <w:szCs w:val="28"/>
        </w:rPr>
        <w:t>Е.В. Дьякова</w:t>
      </w:r>
    </w:p>
    <w:p>
      <w:pPr>
        <w:pStyle w:val="Normal"/>
        <w:suppressAutoHyphens w:val="true"/>
        <w:spacing w:lineRule="auto" w:line="360"/>
        <w:ind w:left="0" w:firstLine="720"/>
        <w:jc w:val="center"/>
        <w:rPr>
          <w:sz w:val="28"/>
          <w:szCs w:val="28"/>
        </w:rPr>
      </w:pPr>
      <w:r>
        <w:rPr>
          <w:sz w:val="28"/>
          <w:szCs w:val="28"/>
        </w:rPr>
      </w:r>
    </w:p>
    <w:p>
      <w:pPr>
        <w:pStyle w:val="Normal"/>
        <w:suppressAutoHyphens w:val="true"/>
        <w:spacing w:lineRule="auto" w:line="360"/>
        <w:ind w:left="0" w:firstLine="720"/>
        <w:jc w:val="center"/>
        <w:rPr>
          <w:sz w:val="28"/>
          <w:szCs w:val="28"/>
        </w:rPr>
      </w:pPr>
      <w:r>
        <w:rPr>
          <w:sz w:val="28"/>
          <w:szCs w:val="28"/>
        </w:rPr>
      </w:r>
    </w:p>
    <w:p>
      <w:pPr>
        <w:pStyle w:val="Normal"/>
        <w:suppressAutoHyphens w:val="true"/>
        <w:spacing w:lineRule="auto" w:line="360"/>
        <w:ind w:left="0" w:firstLine="720"/>
        <w:jc w:val="center"/>
        <w:rPr>
          <w:sz w:val="28"/>
          <w:szCs w:val="28"/>
        </w:rPr>
      </w:pPr>
      <w:r>
        <w:rPr>
          <w:sz w:val="28"/>
          <w:szCs w:val="28"/>
        </w:rPr>
      </w:r>
    </w:p>
    <w:p>
      <w:pPr>
        <w:pStyle w:val="Normal"/>
        <w:suppressAutoHyphens w:val="true"/>
        <w:spacing w:lineRule="auto" w:line="360"/>
        <w:ind w:left="0" w:firstLine="720"/>
        <w:jc w:val="center"/>
        <w:rPr>
          <w:sz w:val="28"/>
          <w:szCs w:val="28"/>
        </w:rPr>
      </w:pPr>
      <w:r>
        <w:rPr>
          <w:sz w:val="28"/>
          <w:szCs w:val="28"/>
        </w:rPr>
      </w:r>
    </w:p>
    <w:p>
      <w:pPr>
        <w:pStyle w:val="Normal"/>
        <w:suppressAutoHyphens w:val="true"/>
        <w:spacing w:lineRule="auto" w:line="360"/>
        <w:ind w:left="0" w:firstLine="720"/>
        <w:jc w:val="center"/>
        <w:rPr>
          <w:sz w:val="28"/>
          <w:szCs w:val="28"/>
        </w:rPr>
      </w:pPr>
      <w:r>
        <w:rPr>
          <w:sz w:val="28"/>
          <w:szCs w:val="28"/>
        </w:rPr>
      </w:r>
    </w:p>
    <w:p>
      <w:pPr>
        <w:pStyle w:val="Normal"/>
        <w:widowControl/>
        <w:suppressAutoHyphens w:val="true"/>
        <w:spacing w:lineRule="auto" w:line="360"/>
        <w:ind w:left="0" w:firstLine="720"/>
        <w:jc w:val="center"/>
        <w:rPr>
          <w:b/>
          <w:b/>
          <w:sz w:val="28"/>
          <w:szCs w:val="28"/>
        </w:rPr>
      </w:pPr>
      <w:r>
        <w:rPr>
          <w:b/>
          <w:sz w:val="28"/>
          <w:szCs w:val="28"/>
        </w:rPr>
        <w:t>ИСТОРИЯ ЭКОНОМИЧЕСКОЙ МЫСЛИ</w:t>
      </w:r>
    </w:p>
    <w:p>
      <w:pPr>
        <w:pStyle w:val="Normal"/>
        <w:widowControl/>
        <w:suppressAutoHyphens w:val="true"/>
        <w:spacing w:lineRule="auto" w:line="360"/>
        <w:ind w:left="0" w:firstLine="720"/>
        <w:jc w:val="center"/>
        <w:rPr>
          <w:b/>
          <w:b/>
          <w:sz w:val="28"/>
          <w:szCs w:val="28"/>
        </w:rPr>
      </w:pPr>
      <w:r>
        <w:rPr>
          <w:b/>
          <w:sz w:val="28"/>
          <w:szCs w:val="28"/>
        </w:rPr>
        <w:t>В ВОПРОСАХ И ОТВЕТАХ</w:t>
      </w:r>
    </w:p>
    <w:p>
      <w:pPr>
        <w:pStyle w:val="Normal"/>
        <w:widowControl/>
        <w:suppressAutoHyphens w:val="true"/>
        <w:spacing w:lineRule="auto" w:line="360"/>
        <w:ind w:left="0" w:firstLine="720"/>
        <w:jc w:val="center"/>
        <w:rPr>
          <w:b/>
          <w:b/>
          <w:sz w:val="28"/>
          <w:szCs w:val="28"/>
        </w:rPr>
      </w:pPr>
      <w:r>
        <w:rPr>
          <w:b/>
          <w:sz w:val="28"/>
          <w:szCs w:val="28"/>
        </w:rPr>
      </w:r>
    </w:p>
    <w:p>
      <w:pPr>
        <w:pStyle w:val="Normal"/>
        <w:widowControl/>
        <w:suppressAutoHyphens w:val="true"/>
        <w:spacing w:lineRule="auto" w:line="360"/>
        <w:ind w:left="0" w:firstLine="720"/>
        <w:jc w:val="center"/>
        <w:rPr>
          <w:b/>
          <w:b/>
          <w:sz w:val="28"/>
          <w:szCs w:val="28"/>
        </w:rPr>
      </w:pPr>
      <w:r>
        <w:rPr>
          <w:b/>
          <w:sz w:val="28"/>
          <w:szCs w:val="28"/>
        </w:rPr>
      </w:r>
    </w:p>
    <w:p>
      <w:pPr>
        <w:pStyle w:val="Heading9"/>
        <w:suppressAutoHyphens w:val="true"/>
        <w:spacing w:lineRule="auto" w:line="360"/>
        <w:ind w:left="0" w:firstLine="720"/>
        <w:rPr>
          <w:sz w:val="28"/>
          <w:szCs w:val="28"/>
        </w:rPr>
      </w:pPr>
      <w:r>
        <w:rPr>
          <w:sz w:val="28"/>
          <w:szCs w:val="28"/>
        </w:rPr>
        <w:t>Учебное пособие</w:t>
      </w:r>
    </w:p>
    <w:p>
      <w:pPr>
        <w:pStyle w:val="Heading9"/>
        <w:suppressAutoHyphens w:val="true"/>
        <w:spacing w:lineRule="auto" w:line="360"/>
        <w:ind w:left="0" w:firstLine="720"/>
        <w:rPr>
          <w:sz w:val="28"/>
          <w:szCs w:val="28"/>
        </w:rPr>
      </w:pPr>
      <w:r>
        <w:rPr>
          <w:sz w:val="28"/>
          <w:szCs w:val="28"/>
        </w:rPr>
      </w:r>
    </w:p>
    <w:p>
      <w:pPr>
        <w:pStyle w:val="Heading9"/>
        <w:suppressAutoHyphens w:val="true"/>
        <w:spacing w:lineRule="auto" w:line="360"/>
        <w:ind w:left="0" w:firstLine="720"/>
        <w:rPr>
          <w:sz w:val="28"/>
          <w:szCs w:val="28"/>
        </w:rPr>
      </w:pPr>
      <w:r>
        <w:rPr>
          <w:sz w:val="28"/>
          <w:szCs w:val="28"/>
        </w:rPr>
      </w:r>
    </w:p>
    <w:p>
      <w:pPr>
        <w:pStyle w:val="Heading9"/>
        <w:suppressAutoHyphens w:val="true"/>
        <w:spacing w:lineRule="auto" w:line="360"/>
        <w:ind w:left="0" w:firstLine="720"/>
        <w:rPr>
          <w:sz w:val="28"/>
          <w:szCs w:val="28"/>
        </w:rPr>
      </w:pPr>
      <w:r>
        <w:rPr>
          <w:sz w:val="28"/>
          <w:szCs w:val="28"/>
        </w:rPr>
        <w:t>Утверждено</w:t>
      </w:r>
    </w:p>
    <w:p>
      <w:pPr>
        <w:pStyle w:val="Normal"/>
        <w:widowControl/>
        <w:suppressAutoHyphens w:val="true"/>
        <w:spacing w:lineRule="auto" w:line="360"/>
        <w:ind w:left="0" w:firstLine="720"/>
        <w:jc w:val="center"/>
        <w:rPr>
          <w:sz w:val="28"/>
          <w:szCs w:val="28"/>
        </w:rPr>
      </w:pPr>
      <w:r>
        <w:rPr>
          <w:sz w:val="28"/>
          <w:szCs w:val="28"/>
        </w:rPr>
      </w:r>
    </w:p>
    <w:p>
      <w:pPr>
        <w:pStyle w:val="Normal"/>
        <w:widowControl/>
        <w:suppressAutoHyphens w:val="true"/>
        <w:spacing w:lineRule="auto" w:line="360"/>
        <w:ind w:left="0" w:firstLine="720"/>
        <w:jc w:val="center"/>
        <w:rPr>
          <w:i/>
          <w:i/>
          <w:sz w:val="28"/>
          <w:szCs w:val="28"/>
        </w:rPr>
      </w:pPr>
      <w:r>
        <w:rPr>
          <w:i/>
          <w:sz w:val="28"/>
          <w:szCs w:val="28"/>
        </w:rPr>
        <w:t>Методическим советом университета</w:t>
      </w:r>
    </w:p>
    <w:p>
      <w:pPr>
        <w:pStyle w:val="Normal"/>
        <w:suppressAutoHyphens w:val="true"/>
        <w:spacing w:lineRule="auto" w:line="360"/>
        <w:ind w:left="0" w:firstLine="720"/>
        <w:jc w:val="center"/>
        <w:rPr>
          <w:i/>
          <w:i/>
          <w:sz w:val="28"/>
          <w:szCs w:val="28"/>
        </w:rPr>
      </w:pPr>
      <w:r>
        <w:rPr>
          <w:i/>
          <w:sz w:val="28"/>
          <w:szCs w:val="28"/>
        </w:rPr>
      </w:r>
    </w:p>
    <w:p>
      <w:pPr>
        <w:pStyle w:val="Normal"/>
        <w:suppressAutoHyphens w:val="true"/>
        <w:spacing w:lineRule="auto" w:line="360"/>
        <w:ind w:left="0" w:firstLine="720"/>
        <w:jc w:val="center"/>
        <w:rPr>
          <w:sz w:val="28"/>
          <w:szCs w:val="28"/>
        </w:rPr>
      </w:pPr>
      <w:r>
        <w:rPr>
          <w:sz w:val="28"/>
          <w:szCs w:val="28"/>
        </w:rPr>
      </w:r>
    </w:p>
    <w:p>
      <w:pPr>
        <w:pStyle w:val="Normal"/>
        <w:suppressAutoHyphens w:val="true"/>
        <w:spacing w:lineRule="auto" w:line="360"/>
        <w:ind w:left="0" w:firstLine="720"/>
        <w:jc w:val="center"/>
        <w:rPr>
          <w:sz w:val="28"/>
          <w:szCs w:val="28"/>
        </w:rPr>
      </w:pPr>
      <w:r>
        <w:rPr>
          <w:sz w:val="28"/>
          <w:szCs w:val="28"/>
        </w:rPr>
      </w:r>
    </w:p>
    <w:p>
      <w:pPr>
        <w:pStyle w:val="Normal"/>
        <w:suppressAutoHyphens w:val="true"/>
        <w:spacing w:lineRule="auto" w:line="360"/>
        <w:ind w:left="0" w:firstLine="720"/>
        <w:jc w:val="center"/>
        <w:rPr>
          <w:sz w:val="28"/>
          <w:szCs w:val="28"/>
        </w:rPr>
      </w:pPr>
      <w:r>
        <w:rPr>
          <w:sz w:val="28"/>
          <w:szCs w:val="28"/>
        </w:rPr>
      </w:r>
    </w:p>
    <w:p>
      <w:pPr>
        <w:pStyle w:val="Normal"/>
        <w:widowControl/>
        <w:suppressAutoHyphens w:val="true"/>
        <w:spacing w:lineRule="auto" w:line="360"/>
        <w:ind w:left="0" w:firstLine="720"/>
        <w:jc w:val="center"/>
        <w:rPr>
          <w:b/>
          <w:b/>
          <w:sz w:val="28"/>
          <w:szCs w:val="28"/>
        </w:rPr>
      </w:pPr>
      <w:r>
        <w:rPr>
          <w:b/>
          <w:sz w:val="28"/>
          <w:szCs w:val="28"/>
        </w:rPr>
        <w:t>Ростов-на-Дону 2002</w:t>
      </w:r>
      <w:r>
        <w:br w:type="page"/>
      </w:r>
    </w:p>
    <w:p>
      <w:pPr>
        <w:pStyle w:val="Normal"/>
        <w:widowControl/>
        <w:suppressAutoHyphens w:val="true"/>
        <w:spacing w:lineRule="auto" w:line="360"/>
        <w:ind w:left="0" w:firstLine="720"/>
        <w:jc w:val="center"/>
        <w:rPr>
          <w:b/>
          <w:b/>
          <w:sz w:val="28"/>
          <w:szCs w:val="28"/>
        </w:rPr>
      </w:pPr>
      <w:r>
        <w:rPr>
          <w:b/>
          <w:sz w:val="28"/>
          <w:szCs w:val="28"/>
        </w:rPr>
      </w:r>
    </w:p>
    <w:p>
      <w:pPr>
        <w:pStyle w:val="TextBody"/>
        <w:suppressAutoHyphens w:val="true"/>
        <w:ind w:left="0" w:right="0" w:hanging="0"/>
        <w:jc w:val="left"/>
        <w:rPr>
          <w:b/>
          <w:b/>
          <w:szCs w:val="28"/>
        </w:rPr>
      </w:pPr>
      <w:r>
        <mc:AlternateContent>
          <mc:Choice Requires="wps">
            <w:drawing>
              <wp:anchor behindDoc="0" distT="0" distB="0" distL="114935" distR="114935" simplePos="0" locked="0" layoutInCell="0" allowOverlap="1" relativeHeight="59">
                <wp:simplePos x="0" y="0"/>
                <wp:positionH relativeFrom="column">
                  <wp:posOffset>2937510</wp:posOffset>
                </wp:positionH>
                <wp:positionV relativeFrom="paragraph">
                  <wp:posOffset>-262890</wp:posOffset>
                </wp:positionV>
                <wp:extent cx="182880" cy="270510"/>
                <wp:effectExtent l="0" t="0" r="0" b="0"/>
                <wp:wrapNone/>
                <wp:docPr id="2" name=""/>
                <a:graphic xmlns:a="http://schemas.openxmlformats.org/drawingml/2006/main">
                  <a:graphicData uri="http://schemas.microsoft.com/office/word/2010/wordprocessingShape">
                    <wps:wsp>
                      <wps:cNvSpPr/>
                      <wps:spPr>
                        <a:xfrm>
                          <a:off x="0" y="0"/>
                          <a:ext cx="18288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3pt;margin-top:-20.7pt;width:14.35pt;height:21.25pt;mso-wrap-style:none;v-text-anchor:middle">
                <v:fill o:detectmouseclick="t" type="solid" color2="black"/>
                <v:stroke color="#3465a4" joinstyle="round" endcap="flat"/>
                <w10:wrap type="none"/>
              </v:rect>
            </w:pict>
          </mc:Fallback>
        </mc:AlternateContent>
      </w:r>
      <w:r>
        <w:rPr>
          <w:b/>
          <w:szCs w:val="28"/>
        </w:rPr>
        <w:t>Оглавление</w:t>
      </w:r>
    </w:p>
    <w:p>
      <w:pPr>
        <w:pStyle w:val="TextBody"/>
        <w:suppressAutoHyphens w:val="true"/>
        <w:ind w:left="0" w:right="0" w:hanging="0"/>
        <w:jc w:val="left"/>
        <w:rPr>
          <w:b/>
          <w:b/>
          <w:szCs w:val="28"/>
        </w:rPr>
      </w:pPr>
      <w:r>
        <w:rPr>
          <w:b/>
          <w:szCs w:val="28"/>
        </w:rPr>
      </w:r>
    </w:p>
    <w:p>
      <w:pPr>
        <w:pStyle w:val="TextBody"/>
        <w:suppressAutoHyphens w:val="true"/>
        <w:ind w:left="0" w:right="0" w:hanging="0"/>
        <w:jc w:val="left"/>
        <w:rPr>
          <w:szCs w:val="28"/>
        </w:rPr>
      </w:pPr>
      <w:r>
        <w:rPr>
          <w:szCs w:val="28"/>
        </w:rPr>
        <w:t xml:space="preserve">1.Какой смысл вкладывается в термин «меркантилизм»? </w:t>
      </w:r>
    </w:p>
    <w:p>
      <w:pPr>
        <w:pStyle w:val="TextBody"/>
        <w:suppressAutoHyphens w:val="true"/>
        <w:ind w:left="0" w:right="0" w:hanging="0"/>
        <w:jc w:val="left"/>
        <w:rPr/>
      </w:pPr>
      <w:r>
        <w:rPr>
          <w:szCs w:val="28"/>
        </w:rPr>
        <w:t>2.Чем отличается политика активного денежного баланса от политики активного торгового баланса?</w:t>
      </w:r>
    </w:p>
    <w:p>
      <w:pPr>
        <w:pStyle w:val="TextBody"/>
        <w:suppressAutoHyphens w:val="true"/>
        <w:ind w:left="0" w:right="0" w:hanging="0"/>
        <w:jc w:val="left"/>
        <w:rPr>
          <w:szCs w:val="28"/>
        </w:rPr>
      </w:pPr>
      <w:r>
        <w:rPr>
          <w:szCs w:val="28"/>
        </w:rPr>
        <w:t>3.Что понимается под металлистической и номиналистической теорией денег?</w:t>
      </w:r>
    </w:p>
    <w:p>
      <w:pPr>
        <w:pStyle w:val="TextBody"/>
        <w:suppressAutoHyphens w:val="true"/>
        <w:ind w:left="0" w:right="0" w:hanging="0"/>
        <w:jc w:val="left"/>
        <w:rPr/>
      </w:pPr>
      <w:r>
        <w:rPr>
          <w:szCs w:val="28"/>
        </w:rPr>
        <w:t>4.В чем сущность экономического учения физиократов?</w:t>
      </w:r>
    </w:p>
    <w:p>
      <w:pPr>
        <w:pStyle w:val="TextBody"/>
        <w:suppressAutoHyphens w:val="true"/>
        <w:ind w:left="0" w:right="0" w:hanging="0"/>
        <w:jc w:val="left"/>
        <w:rPr>
          <w:szCs w:val="28"/>
        </w:rPr>
      </w:pPr>
      <w:r>
        <w:rPr>
          <w:szCs w:val="28"/>
        </w:rPr>
        <w:t>5.Кто сформулировал положение о «невидимой руке» и в чем его смысл?</w:t>
      </w:r>
    </w:p>
    <w:p>
      <w:pPr>
        <w:pStyle w:val="TextBody"/>
        <w:suppressAutoHyphens w:val="true"/>
        <w:ind w:left="0" w:right="0" w:hanging="0"/>
        <w:jc w:val="left"/>
        <w:rPr>
          <w:szCs w:val="28"/>
        </w:rPr>
      </w:pPr>
      <w:r>
        <w:rPr>
          <w:szCs w:val="28"/>
        </w:rPr>
        <w:t>6.Каковы источники роста богатства в соответствии с взглядами А. Смита?</w:t>
      </w:r>
    </w:p>
    <w:p>
      <w:pPr>
        <w:pStyle w:val="TextBody"/>
        <w:suppressAutoHyphens w:val="true"/>
        <w:ind w:left="0" w:right="0" w:hanging="0"/>
        <w:jc w:val="left"/>
        <w:rPr>
          <w:szCs w:val="28"/>
        </w:rPr>
      </w:pPr>
      <w:r>
        <w:rPr>
          <w:szCs w:val="28"/>
        </w:rPr>
        <w:t>7.В чем сущность трудовой теории стоимости А. Смита и Д. Рикардо?</w:t>
      </w:r>
    </w:p>
    <w:p>
      <w:pPr>
        <w:pStyle w:val="TextBody"/>
        <w:suppressAutoHyphens w:val="true"/>
        <w:ind w:left="0" w:right="0" w:hanging="0"/>
        <w:jc w:val="left"/>
        <w:rPr>
          <w:szCs w:val="28"/>
        </w:rPr>
      </w:pPr>
      <w:r>
        <w:rPr>
          <w:szCs w:val="28"/>
        </w:rPr>
        <w:t>8.Какую характеристику доходов дают А. Смит и Д. Рикардо?</w:t>
      </w:r>
    </w:p>
    <w:p>
      <w:pPr>
        <w:pStyle w:val="TextBody"/>
        <w:suppressAutoHyphens w:val="true"/>
        <w:ind w:left="0" w:right="0" w:hanging="0"/>
        <w:jc w:val="left"/>
        <w:rPr/>
      </w:pPr>
      <w:r>
        <w:rPr>
          <w:szCs w:val="28"/>
        </w:rPr>
        <w:t>9.Какую роль отводит А. Смит государству в регулировании экономики?</w:t>
      </w:r>
    </w:p>
    <w:p>
      <w:pPr>
        <w:pStyle w:val="TextBody"/>
        <w:suppressAutoHyphens w:val="true"/>
        <w:ind w:left="0" w:right="0" w:hanging="0"/>
        <w:jc w:val="left"/>
        <w:rPr/>
      </w:pPr>
      <w:r>
        <w:rPr>
          <w:szCs w:val="28"/>
        </w:rPr>
        <w:t>10.Как представлен механизм образования земельной ренты в учении Д. Рикардо?</w:t>
      </w:r>
    </w:p>
    <w:p>
      <w:pPr>
        <w:pStyle w:val="TextBody"/>
        <w:suppressAutoHyphens w:val="true"/>
        <w:ind w:left="0" w:right="0" w:hanging="0"/>
        <w:jc w:val="left"/>
        <w:rPr/>
      </w:pPr>
      <w:r>
        <w:rPr>
          <w:szCs w:val="28"/>
        </w:rPr>
        <w:t>11.В чем сущность закона рынков Ж.Б. Сэя?</w:t>
      </w:r>
    </w:p>
    <w:p>
      <w:pPr>
        <w:pStyle w:val="TextBody"/>
        <w:suppressAutoHyphens w:val="true"/>
        <w:ind w:left="0" w:right="0" w:hanging="0"/>
        <w:jc w:val="left"/>
        <w:rPr/>
      </w:pPr>
      <w:r>
        <w:rPr>
          <w:szCs w:val="28"/>
        </w:rPr>
        <w:t>12.Каковы основные положения теории Ж.Б. Сэя о факторах производства?</w:t>
      </w:r>
    </w:p>
    <w:p>
      <w:pPr>
        <w:pStyle w:val="TextBody"/>
        <w:suppressAutoHyphens w:val="true"/>
        <w:ind w:left="0" w:right="0" w:hanging="0"/>
        <w:jc w:val="left"/>
        <w:rPr>
          <w:szCs w:val="28"/>
        </w:rPr>
      </w:pPr>
      <w:r>
        <w:rPr>
          <w:szCs w:val="28"/>
        </w:rPr>
        <w:t>13.Каково содержание закона народонаселения Т.Р. Мальтуса?</w:t>
      </w:r>
    </w:p>
    <w:p>
      <w:pPr>
        <w:pStyle w:val="TextBody"/>
        <w:suppressAutoHyphens w:val="true"/>
        <w:ind w:left="0" w:right="0" w:hanging="0"/>
        <w:jc w:val="left"/>
        <w:rPr>
          <w:szCs w:val="28"/>
        </w:rPr>
      </w:pPr>
      <w:r>
        <w:rPr>
          <w:szCs w:val="28"/>
        </w:rPr>
        <w:t>14.В чем особенности трактовки К. Марксом природы товара и труда?.</w:t>
      </w:r>
    </w:p>
    <w:p>
      <w:pPr>
        <w:pStyle w:val="TextBody"/>
        <w:suppressAutoHyphens w:val="true"/>
        <w:ind w:left="0" w:right="0" w:hanging="0"/>
        <w:jc w:val="left"/>
        <w:rPr>
          <w:szCs w:val="28"/>
        </w:rPr>
      </w:pPr>
      <w:r>
        <w:rPr>
          <w:szCs w:val="28"/>
        </w:rPr>
        <w:t>15.При каких условиях деньги превращаются в капитал?</w:t>
      </w:r>
    </w:p>
    <w:p>
      <w:pPr>
        <w:pStyle w:val="TextBody"/>
        <w:suppressAutoHyphens w:val="true"/>
        <w:ind w:left="0" w:right="0" w:hanging="0"/>
        <w:jc w:val="left"/>
        <w:rPr>
          <w:szCs w:val="28"/>
        </w:rPr>
      </w:pPr>
      <w:r>
        <w:rPr>
          <w:szCs w:val="28"/>
        </w:rPr>
        <w:t>16.Как К. Маркс объясняет производство прибавочной стоимости?</w:t>
      </w:r>
    </w:p>
    <w:p>
      <w:pPr>
        <w:pStyle w:val="TextBody"/>
        <w:suppressAutoHyphens w:val="true"/>
        <w:ind w:left="0" w:right="0" w:hanging="0"/>
        <w:jc w:val="left"/>
        <w:rPr>
          <w:szCs w:val="28"/>
        </w:rPr>
      </w:pPr>
      <w:r>
        <w:rPr>
          <w:szCs w:val="28"/>
        </w:rPr>
        <w:t>17.Какие законы сформулировал Г. Госсен?</w:t>
      </w:r>
    </w:p>
    <w:p>
      <w:pPr>
        <w:pStyle w:val="TextBody"/>
        <w:suppressAutoHyphens w:val="true"/>
        <w:ind w:left="0" w:right="0" w:hanging="0"/>
        <w:jc w:val="left"/>
        <w:rPr>
          <w:szCs w:val="28"/>
        </w:rPr>
      </w:pPr>
      <w:r>
        <w:rPr>
          <w:szCs w:val="28"/>
        </w:rPr>
        <w:t>18.В чем сущность теории вменения К. Менгера?</w:t>
      </w:r>
    </w:p>
    <w:p>
      <w:pPr>
        <w:pStyle w:val="TextBody"/>
        <w:suppressAutoHyphens w:val="true"/>
        <w:ind w:left="0" w:right="0" w:hanging="0"/>
        <w:jc w:val="left"/>
        <w:rPr>
          <w:szCs w:val="28"/>
        </w:rPr>
      </w:pPr>
      <w:r>
        <w:rPr>
          <w:szCs w:val="28"/>
        </w:rPr>
        <w:t>19.Каковы основные положения концепции ценности К. Менгера?</w:t>
      </w:r>
    </w:p>
    <w:p>
      <w:pPr>
        <w:pStyle w:val="TextBody"/>
        <w:suppressAutoHyphens w:val="true"/>
        <w:ind w:left="0" w:right="0" w:hanging="0"/>
        <w:jc w:val="left"/>
        <w:rPr>
          <w:szCs w:val="28"/>
        </w:rPr>
      </w:pPr>
      <w:r>
        <w:rPr>
          <w:szCs w:val="28"/>
        </w:rPr>
        <w:t>20.В чем особенности взглядов К. Менгера и Г. Госсена на обмен?</w:t>
      </w:r>
    </w:p>
    <w:p>
      <w:pPr>
        <w:pStyle w:val="TextBody"/>
        <w:suppressAutoHyphens w:val="true"/>
        <w:ind w:left="0" w:right="0" w:hanging="0"/>
        <w:jc w:val="left"/>
        <w:rPr>
          <w:szCs w:val="28"/>
        </w:rPr>
      </w:pPr>
      <w:r>
        <w:rPr>
          <w:szCs w:val="28"/>
        </w:rPr>
        <w:t>21.Каковы основные положения теории Е. Бем-Баверка?</w:t>
      </w:r>
    </w:p>
    <w:p>
      <w:pPr>
        <w:pStyle w:val="TextBody"/>
        <w:suppressAutoHyphens w:val="true"/>
        <w:ind w:left="0" w:right="0" w:hanging="0"/>
        <w:jc w:val="left"/>
        <w:rPr/>
      </w:pPr>
      <w:r>
        <w:rPr>
          <w:szCs w:val="28"/>
        </w:rPr>
        <w:t>22.В чем состоят основные положения теории цены А. Маршалла?</w:t>
      </w:r>
    </w:p>
    <w:p>
      <w:pPr>
        <w:pStyle w:val="TextBody"/>
        <w:suppressAutoHyphens w:val="true"/>
        <w:ind w:left="0" w:right="0" w:hanging="0"/>
        <w:jc w:val="left"/>
        <w:rPr/>
      </w:pPr>
      <w:r>
        <w:rPr>
          <w:szCs w:val="28"/>
        </w:rPr>
        <w:t>23.На какие вопросы дает ответ модель общего экономического равновесия Л. Вальраса?</w:t>
      </w:r>
    </w:p>
    <w:p>
      <w:pPr>
        <w:pStyle w:val="TextBody"/>
        <w:suppressAutoHyphens w:val="true"/>
        <w:ind w:left="0" w:right="0" w:hanging="0"/>
        <w:jc w:val="left"/>
        <w:rPr/>
      </w:pPr>
      <w:r>
        <w:rPr>
          <w:szCs w:val="28"/>
        </w:rPr>
        <w:t>24.Что такое «оптимум Парето»?</w:t>
      </w:r>
    </w:p>
    <w:p>
      <w:pPr>
        <w:pStyle w:val="TextBody"/>
        <w:suppressAutoHyphens w:val="true"/>
        <w:ind w:left="0" w:right="0" w:hanging="0"/>
        <w:jc w:val="left"/>
        <w:rPr>
          <w:szCs w:val="28"/>
        </w:rPr>
      </w:pPr>
      <w:r>
        <w:rPr>
          <w:szCs w:val="28"/>
        </w:rPr>
        <w:t>25.В чем состоит ординалистский подход к измерению полезностей</w:t>
      </w:r>
    </w:p>
    <w:p>
      <w:pPr>
        <w:pStyle w:val="TextBody"/>
        <w:suppressAutoHyphens w:val="true"/>
        <w:ind w:left="0" w:right="0" w:hanging="0"/>
        <w:jc w:val="left"/>
        <w:rPr>
          <w:szCs w:val="28"/>
        </w:rPr>
      </w:pPr>
      <w:r>
        <w:rPr>
          <w:szCs w:val="28"/>
        </w:rPr>
        <w:t>26.Каковы основные положения теории распределения Дж.Б. Кларка?</w:t>
      </w:r>
    </w:p>
    <w:p>
      <w:pPr>
        <w:pStyle w:val="TextBody"/>
        <w:suppressAutoHyphens w:val="true"/>
        <w:ind w:left="0" w:right="0" w:hanging="0"/>
        <w:jc w:val="left"/>
        <w:rPr>
          <w:szCs w:val="28"/>
        </w:rPr>
      </w:pPr>
      <w:r>
        <w:rPr>
          <w:szCs w:val="28"/>
        </w:rPr>
        <w:t xml:space="preserve">27.Как используется принцип предельной производительности в теории Дж.Б. Кларка? </w:t>
      </w:r>
    </w:p>
    <w:p>
      <w:pPr>
        <w:pStyle w:val="TextBody"/>
        <w:suppressAutoHyphens w:val="true"/>
        <w:ind w:left="0" w:right="0" w:hanging="0"/>
        <w:jc w:val="left"/>
        <w:rPr>
          <w:szCs w:val="28"/>
        </w:rPr>
      </w:pPr>
      <w:r>
        <w:rPr>
          <w:szCs w:val="28"/>
        </w:rPr>
        <w:t>28.Что такое институционализм? Каковы его характерные черты?</w:t>
      </w:r>
    </w:p>
    <w:p>
      <w:pPr>
        <w:pStyle w:val="TextBody"/>
        <w:suppressAutoHyphens w:val="true"/>
        <w:ind w:left="0" w:right="0" w:hanging="0"/>
        <w:jc w:val="left"/>
        <w:rPr/>
      </w:pPr>
      <w:r>
        <w:rPr>
          <w:szCs w:val="28"/>
        </w:rPr>
        <w:t>29.В чем сущность социально-психологического институционализма Т. Веблена?</w:t>
      </w:r>
    </w:p>
    <w:p>
      <w:pPr>
        <w:pStyle w:val="TextBody"/>
        <w:suppressAutoHyphens w:val="true"/>
        <w:ind w:left="0" w:right="0" w:hanging="0"/>
        <w:jc w:val="left"/>
        <w:rPr/>
      </w:pPr>
      <w:r>
        <w:rPr>
          <w:szCs w:val="28"/>
        </w:rPr>
        <w:t>30.Каковы характерные черты социально-правового институционализма Дж. Коммонса?</w:t>
      </w:r>
    </w:p>
    <w:p>
      <w:pPr>
        <w:pStyle w:val="TextBody"/>
        <w:suppressAutoHyphens w:val="true"/>
        <w:ind w:left="0" w:right="0" w:hanging="0"/>
        <w:jc w:val="left"/>
        <w:rPr/>
      </w:pPr>
      <w:r>
        <w:rPr>
          <w:szCs w:val="28"/>
        </w:rPr>
        <w:t>31.Каковы особенности конъюнктурно-статистического институционализма У. Митчелла?</w:t>
      </w:r>
    </w:p>
    <w:p>
      <w:pPr>
        <w:pStyle w:val="TextBody"/>
        <w:suppressAutoHyphens w:val="true"/>
        <w:ind w:left="0" w:right="0" w:hanging="0"/>
        <w:jc w:val="left"/>
        <w:rPr>
          <w:szCs w:val="28"/>
        </w:rPr>
      </w:pPr>
      <w:r>
        <w:rPr>
          <w:szCs w:val="28"/>
        </w:rPr>
        <w:t>32.В чем сущность теории монополистической конкуренции Э. Чемберлина?</w:t>
      </w:r>
    </w:p>
    <w:p>
      <w:pPr>
        <w:pStyle w:val="TextBody"/>
        <w:suppressAutoHyphens w:val="true"/>
        <w:ind w:left="0" w:right="0" w:hanging="0"/>
        <w:jc w:val="left"/>
        <w:rPr>
          <w:szCs w:val="28"/>
        </w:rPr>
      </w:pPr>
      <w:r>
        <w:rPr>
          <w:szCs w:val="28"/>
        </w:rPr>
        <w:t>34.Какое объяснение кризисов и безработицы дает Д.М. Кейнс?</w:t>
      </w:r>
    </w:p>
    <w:p>
      <w:pPr>
        <w:pStyle w:val="TextBody"/>
        <w:suppressAutoHyphens w:val="true"/>
        <w:ind w:left="0" w:right="0" w:hanging="0"/>
        <w:jc w:val="left"/>
        <w:rPr>
          <w:szCs w:val="28"/>
        </w:rPr>
      </w:pPr>
      <w:r>
        <w:rPr>
          <w:szCs w:val="28"/>
        </w:rPr>
        <w:t>35.Какова роль государства в макроэкономической модели Кейнса?</w:t>
      </w:r>
    </w:p>
    <w:p>
      <w:pPr>
        <w:pStyle w:val="TextBody"/>
        <w:suppressAutoHyphens w:val="true"/>
        <w:ind w:left="0" w:right="0" w:hanging="0"/>
        <w:jc w:val="left"/>
        <w:rPr>
          <w:szCs w:val="28"/>
        </w:rPr>
      </w:pPr>
      <w:r>
        <w:rPr>
          <w:szCs w:val="28"/>
        </w:rPr>
        <w:t>36.Какую роль в теории Кейнса играет принцип мультипликации?</w:t>
      </w:r>
    </w:p>
    <w:p>
      <w:pPr>
        <w:pStyle w:val="TextBody"/>
        <w:suppressAutoHyphens w:val="true"/>
        <w:ind w:left="0" w:right="0" w:hanging="0"/>
        <w:jc w:val="left"/>
        <w:rPr>
          <w:szCs w:val="28"/>
        </w:rPr>
      </w:pPr>
      <w:r>
        <w:rPr>
          <w:szCs w:val="28"/>
        </w:rPr>
        <w:t>37.Каковы основные черты монетаризма?</w:t>
      </w:r>
    </w:p>
    <w:p>
      <w:pPr>
        <w:pStyle w:val="TextBody"/>
        <w:suppressAutoHyphens w:val="true"/>
        <w:ind w:left="0" w:right="0" w:hanging="0"/>
        <w:jc w:val="left"/>
        <w:rPr/>
      </w:pPr>
      <w:r>
        <w:rPr>
          <w:szCs w:val="28"/>
        </w:rPr>
        <w:t>38.Какую роль играет уравнение И. Фишера в концепции монетаристов?</w:t>
      </w:r>
    </w:p>
    <w:p>
      <w:pPr>
        <w:pStyle w:val="TextBody"/>
        <w:suppressAutoHyphens w:val="true"/>
        <w:ind w:left="0" w:right="0" w:hanging="0"/>
        <w:jc w:val="left"/>
        <w:rPr>
          <w:szCs w:val="28"/>
        </w:rPr>
      </w:pPr>
      <w:r>
        <w:rPr>
          <w:szCs w:val="28"/>
        </w:rPr>
        <w:t>39.В чем заключается денежное правило М. Фридмена?</w:t>
      </w:r>
    </w:p>
    <w:p>
      <w:pPr>
        <w:pStyle w:val="Normal"/>
        <w:widowControl/>
        <w:suppressAutoHyphens w:val="true"/>
        <w:spacing w:lineRule="auto" w:line="360"/>
        <w:ind w:left="0" w:hanging="0"/>
        <w:jc w:val="left"/>
        <w:rPr>
          <w:sz w:val="28"/>
          <w:szCs w:val="28"/>
        </w:rPr>
      </w:pPr>
      <w:r>
        <w:rPr>
          <w:sz w:val="28"/>
          <w:szCs w:val="28"/>
        </w:rPr>
        <w:t>40.Каковы монетаристские рецепты регулирования инфляции?</w:t>
      </w:r>
    </w:p>
    <w:p>
      <w:pPr>
        <w:pStyle w:val="Normal"/>
        <w:widowControl/>
        <w:suppressAutoHyphens w:val="true"/>
        <w:spacing w:lineRule="auto" w:line="360"/>
        <w:ind w:left="0" w:hanging="0"/>
        <w:jc w:val="left"/>
        <w:rPr>
          <w:sz w:val="28"/>
          <w:szCs w:val="28"/>
        </w:rPr>
      </w:pPr>
      <w:r>
        <w:rPr>
          <w:sz w:val="28"/>
          <w:szCs w:val="28"/>
        </w:rPr>
        <w:t>41.Какова интерпретация М. Фридменом «кривой Филлипса»?</w:t>
      </w:r>
    </w:p>
    <w:p>
      <w:pPr>
        <w:pStyle w:val="Normal"/>
        <w:widowControl/>
        <w:suppressAutoHyphens w:val="true"/>
        <w:spacing w:lineRule="auto" w:line="360"/>
        <w:ind w:left="0" w:hanging="0"/>
        <w:jc w:val="left"/>
        <w:rPr>
          <w:sz w:val="28"/>
          <w:szCs w:val="28"/>
        </w:rPr>
      </w:pPr>
      <w:r>
        <w:rPr>
          <w:sz w:val="28"/>
          <w:szCs w:val="28"/>
        </w:rPr>
        <w:t>42.Каковы принципиальные различия между кейнсианством и монетаризмом?</w:t>
      </w:r>
    </w:p>
    <w:p>
      <w:pPr>
        <w:pStyle w:val="Normal"/>
        <w:widowControl/>
        <w:suppressAutoHyphens w:val="true"/>
        <w:spacing w:lineRule="auto" w:line="360"/>
        <w:ind w:left="0" w:hanging="0"/>
        <w:jc w:val="left"/>
        <w:rPr>
          <w:sz w:val="28"/>
          <w:szCs w:val="28"/>
        </w:rPr>
      </w:pPr>
      <w:r>
        <w:rPr>
          <w:sz w:val="28"/>
          <w:szCs w:val="28"/>
        </w:rPr>
        <w:t>3.В чем сущность экономической теории предложения?</w:t>
      </w:r>
    </w:p>
    <w:p>
      <w:pPr>
        <w:pStyle w:val="Normal"/>
        <w:widowControl/>
        <w:suppressAutoHyphens w:val="true"/>
        <w:spacing w:lineRule="auto" w:line="360"/>
        <w:ind w:left="0" w:hanging="0"/>
        <w:jc w:val="left"/>
        <w:rPr/>
      </w:pPr>
      <w:r>
        <w:rPr>
          <w:sz w:val="28"/>
          <w:szCs w:val="28"/>
        </w:rPr>
        <w:t xml:space="preserve"> </w:t>
      </w:r>
      <w:r>
        <w:rPr>
          <w:sz w:val="28"/>
          <w:szCs w:val="28"/>
        </w:rPr>
        <w:t>44.Что такое кривая Лаффера и как она используется в налоговой политике?</w:t>
      </w:r>
    </w:p>
    <w:p>
      <w:pPr>
        <w:pStyle w:val="Normal"/>
        <w:widowControl/>
        <w:suppressAutoHyphens w:val="true"/>
        <w:spacing w:lineRule="auto" w:line="360"/>
        <w:ind w:left="0" w:hanging="0"/>
        <w:jc w:val="left"/>
        <w:rPr>
          <w:sz w:val="28"/>
          <w:szCs w:val="28"/>
        </w:rPr>
      </w:pPr>
      <w:r>
        <w:rPr>
          <w:sz w:val="28"/>
          <w:szCs w:val="28"/>
        </w:rPr>
        <w:t>45.Каковы основные положения теории рациональных ожиданий?</w:t>
      </w:r>
    </w:p>
    <w:p>
      <w:pPr>
        <w:pStyle w:val="Normal"/>
        <w:widowControl/>
        <w:suppressAutoHyphens w:val="true"/>
        <w:spacing w:lineRule="auto" w:line="360"/>
        <w:ind w:left="0" w:hanging="0"/>
        <w:jc w:val="left"/>
        <w:rPr>
          <w:sz w:val="28"/>
          <w:szCs w:val="28"/>
        </w:rPr>
      </w:pPr>
      <w:r>
        <w:rPr>
          <w:sz w:val="28"/>
          <w:szCs w:val="28"/>
        </w:rPr>
        <w:t>46.Что предлагал русский меркантилист И.Т. Посошков в «Книге о скудости и богатстве»?</w:t>
      </w:r>
    </w:p>
    <w:p>
      <w:pPr>
        <w:pStyle w:val="TextBody"/>
        <w:suppressAutoHyphens w:val="true"/>
        <w:ind w:left="0" w:right="0" w:hanging="0"/>
        <w:jc w:val="left"/>
        <w:rPr/>
      </w:pPr>
      <w:r>
        <w:rPr>
          <w:szCs w:val="28"/>
        </w:rPr>
        <w:t>47.Каковы основные положения теории длинных волн Н.Д. Кондратьева?</w:t>
      </w:r>
    </w:p>
    <w:p>
      <w:pPr>
        <w:pStyle w:val="TextBody"/>
        <w:suppressAutoHyphens w:val="true"/>
        <w:ind w:left="0" w:right="0" w:hanging="0"/>
        <w:jc w:val="left"/>
        <w:rPr>
          <w:szCs w:val="28"/>
        </w:rPr>
      </w:pPr>
      <w:r>
        <w:rPr>
          <w:szCs w:val="28"/>
        </w:rPr>
        <w:t>Рекомендуемая литература</w:t>
      </w:r>
    </w:p>
    <w:p>
      <w:pPr>
        <w:pStyle w:val="TextBody"/>
        <w:suppressAutoHyphens w:val="true"/>
        <w:ind w:left="0" w:right="0" w:hanging="0"/>
        <w:jc w:val="left"/>
        <w:rPr>
          <w:szCs w:val="28"/>
        </w:rPr>
      </w:pPr>
      <w:r>
        <w:rPr>
          <w:szCs w:val="28"/>
        </w:rPr>
      </w:r>
      <w:r>
        <w:br w:type="page"/>
      </w:r>
    </w:p>
    <w:p>
      <w:pPr>
        <w:pStyle w:val="TextBody"/>
        <w:suppressAutoHyphens w:val="true"/>
        <w:ind w:left="0" w:right="0" w:firstLine="720"/>
        <w:rPr/>
      </w:pPr>
      <w:r>
        <w:rPr>
          <w:b/>
          <w:szCs w:val="28"/>
        </w:rPr>
        <w:t>1. Какой смысл вкладывается в термин «меркантилизм»?</w:t>
      </w:r>
    </w:p>
    <w:p>
      <w:pPr>
        <w:pStyle w:val="TextBody"/>
        <w:suppressAutoHyphens w:val="true"/>
        <w:ind w:left="0" w:right="0" w:firstLine="720"/>
        <w:rPr/>
      </w:pPr>
      <w:r>
        <w:rPr>
          <w:szCs w:val="28"/>
        </w:rPr>
        <w:t xml:space="preserve">Согласно А. Смиту, «меркантилизм» – торговая система. Меркантилизм относится к эпохе первоначального накопления капитала в </w:t>
      </w:r>
      <w:r>
        <w:rPr>
          <w:szCs w:val="28"/>
          <w:lang w:val="en-US"/>
        </w:rPr>
        <w:t>XIV</w:t>
      </w:r>
      <w:r>
        <w:rPr>
          <w:szCs w:val="28"/>
        </w:rPr>
        <w:t xml:space="preserve"> – </w:t>
      </w:r>
      <w:r>
        <w:rPr>
          <w:szCs w:val="28"/>
          <w:lang w:val="en-US"/>
        </w:rPr>
        <w:t>XVIII</w:t>
      </w:r>
      <w:r>
        <w:rPr>
          <w:szCs w:val="28"/>
        </w:rPr>
        <w:t xml:space="preserve"> вв. Преимущественной сферой деятельности капитала в это время была сфера обращения. Под термином </w:t>
      </w:r>
      <w:r>
        <w:rPr>
          <w:i/>
          <w:szCs w:val="28"/>
        </w:rPr>
        <w:t>меркантилизм</w:t>
      </w:r>
      <w:r>
        <w:rPr>
          <w:szCs w:val="28"/>
        </w:rPr>
        <w:t xml:space="preserve"> понимается, во-первых, экономическая политика государства эпохи первоначального накопления капитала, которая отражала интересы торгового капитала (крупных торговых монополий) и содействовала развитию торговли и промышленности, работающей на экспорт; во-вторых, </w:t>
      </w:r>
      <w:r>
        <w:rPr>
          <w:i/>
          <w:szCs w:val="28"/>
        </w:rPr>
        <w:t>меркантилизмом</w:t>
      </w:r>
      <w:r>
        <w:rPr>
          <w:szCs w:val="28"/>
        </w:rPr>
        <w:t xml:space="preserve"> называется также экономическое учение, ставящее своей целью обосновать меркантилистскую экономическую политику. Задачей меркантилистской политики было привлечение в страну возможно большего количества золота и серебра. Объективной основой этого стремления была возросшая потребность в деньгах в связи с развитием товарно-денежных отношений.</w:t>
      </w:r>
    </w:p>
    <w:p>
      <w:pPr>
        <w:pStyle w:val="TextBodyIndent"/>
        <w:suppressAutoHyphens w:val="true"/>
        <w:ind w:left="0" w:right="0" w:firstLine="720"/>
        <w:rPr/>
      </w:pPr>
      <w:r>
        <w:rPr>
          <w:szCs w:val="28"/>
        </w:rPr>
        <w:t>Главная черта меркантилизма в том, что меркантилисты отождествляли богатство с деньгами, а точнее, с золотом и серебром, и считали, что золото и серебро по своей природе являются деньгами. Так как меркантилисты отражают интересы торгового капитала, то деньги для них являются богатством не в виде сокровища, а в форме капитала. Деньги – источник доходов, приводящий в движение и торговлю, и мануфактурное производство.</w:t>
      </w:r>
    </w:p>
    <w:p>
      <w:pPr>
        <w:pStyle w:val="Normal"/>
        <w:widowControl/>
        <w:tabs>
          <w:tab w:val="clear" w:pos="720"/>
          <w:tab w:val="left" w:pos="0" w:leader="none"/>
        </w:tabs>
        <w:suppressAutoHyphens w:val="true"/>
        <w:spacing w:lineRule="auto" w:line="360"/>
        <w:ind w:left="0" w:firstLine="720"/>
        <w:rPr/>
      </w:pPr>
      <w:r>
        <w:rPr>
          <w:sz w:val="28"/>
          <w:szCs w:val="28"/>
        </w:rPr>
        <w:t xml:space="preserve">Источником богатства меркантилисты считали внешнюю торговлю, и поэтому накопление денежного богатства связывалось с активной деятельностью государства, которое системой административных и экономических мер должно было способствовать притоку золота и серебра в страну. </w:t>
      </w:r>
      <w:r>
        <w:br w:type="page"/>
      </w:r>
    </w:p>
    <w:p>
      <w:pPr>
        <w:pStyle w:val="Normal"/>
        <w:widowControl/>
        <w:tabs>
          <w:tab w:val="clear" w:pos="720"/>
          <w:tab w:val="left" w:pos="0" w:leader="none"/>
        </w:tabs>
        <w:suppressAutoHyphens w:val="true"/>
        <w:spacing w:lineRule="auto" w:line="360"/>
        <w:ind w:left="0" w:firstLine="720"/>
        <w:rPr>
          <w:b/>
          <w:b/>
          <w:sz w:val="28"/>
          <w:szCs w:val="28"/>
        </w:rPr>
      </w:pPr>
      <w:r>
        <w:rPr>
          <w:b/>
          <w:sz w:val="28"/>
          <w:szCs w:val="28"/>
        </w:rPr>
        <w:t>2. Чем отличается политика активного денежного баланса от политики активного торгового баланса?</w:t>
      </w:r>
    </w:p>
    <w:p>
      <w:pPr>
        <w:pStyle w:val="Normal"/>
        <w:widowControl/>
        <w:tabs>
          <w:tab w:val="clear" w:pos="720"/>
          <w:tab w:val="left" w:pos="0" w:leader="none"/>
        </w:tabs>
        <w:suppressAutoHyphens w:val="true"/>
        <w:spacing w:lineRule="auto" w:line="360"/>
        <w:ind w:left="0" w:firstLine="720"/>
        <w:rPr>
          <w:sz w:val="28"/>
          <w:szCs w:val="28"/>
        </w:rPr>
      </w:pPr>
      <w:r>
        <w:rPr>
          <w:sz w:val="28"/>
          <w:szCs w:val="28"/>
        </w:rPr>
        <w:t>В своем развитии меркантилизм прошел две стадии:</w:t>
      </w:r>
    </w:p>
    <w:p>
      <w:pPr>
        <w:pStyle w:val="Normal"/>
        <w:widowControl/>
        <w:tabs>
          <w:tab w:val="clear" w:pos="720"/>
          <w:tab w:val="left" w:pos="0" w:leader="none"/>
        </w:tabs>
        <w:suppressAutoHyphens w:val="true"/>
        <w:spacing w:lineRule="auto" w:line="360"/>
        <w:ind w:left="0" w:firstLine="720"/>
        <w:rPr/>
      </w:pPr>
      <w:r>
        <w:rPr>
          <w:sz w:val="28"/>
          <w:szCs w:val="28"/>
        </w:rPr>
        <w:t xml:space="preserve">1. Ранний меркантилизм (до середины </w:t>
      </w:r>
      <w:r>
        <w:rPr>
          <w:sz w:val="28"/>
          <w:szCs w:val="28"/>
          <w:lang w:val="en-US"/>
        </w:rPr>
        <w:t>XVI</w:t>
      </w:r>
      <w:r>
        <w:rPr>
          <w:sz w:val="28"/>
          <w:szCs w:val="28"/>
        </w:rPr>
        <w:t xml:space="preserve"> в.) связан с утверждением монетарной системы (монетаризм). Представитель У. Стаффорд.</w:t>
      </w:r>
    </w:p>
    <w:p>
      <w:pPr>
        <w:pStyle w:val="Normal"/>
        <w:widowControl/>
        <w:tabs>
          <w:tab w:val="clear" w:pos="720"/>
          <w:tab w:val="left" w:pos="0" w:leader="none"/>
        </w:tabs>
        <w:suppressAutoHyphens w:val="true"/>
        <w:spacing w:lineRule="auto" w:line="360"/>
        <w:ind w:left="0" w:firstLine="720"/>
        <w:rPr/>
      </w:pPr>
      <w:r>
        <w:rPr>
          <w:sz w:val="28"/>
          <w:szCs w:val="28"/>
        </w:rPr>
        <w:t>2. Развитой меркантилизм (</w:t>
      </w:r>
      <w:r>
        <w:rPr>
          <w:sz w:val="28"/>
          <w:szCs w:val="28"/>
          <w:lang w:val="en-US"/>
        </w:rPr>
        <w:t>XVIII</w:t>
      </w:r>
      <w:r>
        <w:rPr>
          <w:sz w:val="28"/>
          <w:szCs w:val="28"/>
        </w:rPr>
        <w:t xml:space="preserve"> в.) – мануфактурная система. Представитель Т. Мэн.</w:t>
      </w:r>
    </w:p>
    <w:p>
      <w:pPr>
        <w:pStyle w:val="TextBodyIndent"/>
        <w:suppressAutoHyphens w:val="true"/>
        <w:ind w:left="0" w:right="0" w:firstLine="720"/>
        <w:rPr/>
      </w:pPr>
      <w:r>
        <w:rPr>
          <w:szCs w:val="28"/>
        </w:rPr>
        <w:t xml:space="preserve">Основой раннего меркантилизма являлась политика активного денежного баланса, суть которой заключалась в обеспечении жесткой регламентации денежного обращения административными мерами: запрещался вывоз денег за пределы государства, контролировалась деятельность иностранных купцов, ограничивался ввоз иностранных товаров через установление высоких таможенных пошлин. </w:t>
      </w:r>
    </w:p>
    <w:p>
      <w:pPr>
        <w:pStyle w:val="Normal"/>
        <w:widowControl/>
        <w:tabs>
          <w:tab w:val="clear" w:pos="720"/>
          <w:tab w:val="left" w:pos="0" w:leader="none"/>
        </w:tabs>
        <w:suppressAutoHyphens w:val="true"/>
        <w:spacing w:lineRule="auto" w:line="360"/>
        <w:ind w:left="0" w:firstLine="720"/>
        <w:rPr/>
      </w:pPr>
      <w:r>
        <w:rPr>
          <w:sz w:val="28"/>
          <w:szCs w:val="28"/>
        </w:rPr>
        <w:t xml:space="preserve">Естественным образом монетаризм переходит к мануфактурной системе, как отражающей более развитую экономику. Концепция монетаризма не изменилась по сути, но изменились взгляды на способы накопления и на политику государства: на первый план выдвигаются экономические методы и политика активного торгового баланса. Чтобы увеличить богатство, нужно следовать таким рекомендациям: 1) добиваться положительного торгового баланса, «продавать иностранцам ежегодно на большую сумму, чем мы покупаем у них» – это экономическое кредо меркантилизма; 2) не копить деньги как сокровище, а использовать их в торговых операциях, расширять торговлю – «вывоз наших денег является средством увеличить наше богатство»; 3) быть экономными в расходах, избегать расточительства, излишеств, порочной праздности. </w:t>
      </w:r>
    </w:p>
    <w:p>
      <w:pPr>
        <w:pStyle w:val="Normal"/>
        <w:widowControl/>
        <w:tabs>
          <w:tab w:val="clear" w:pos="720"/>
          <w:tab w:val="left" w:pos="0" w:leader="none"/>
        </w:tabs>
        <w:suppressAutoHyphens w:val="true"/>
        <w:spacing w:lineRule="auto" w:line="360"/>
        <w:ind w:left="0" w:firstLine="720"/>
        <w:rPr/>
      </w:pPr>
      <w:r>
        <w:rPr>
          <w:sz w:val="28"/>
          <w:szCs w:val="28"/>
        </w:rPr>
        <w:t xml:space="preserve">Меркантилисты – сторонники сильной власти; они выступали за государственную поддержку торговли, ремесел, но против мелочной регламентации. Условием роста богатства нации, считали они, служит не только выгода внешнеторговых связей с другими странами, но и развитие собственной промышленности, ремесленного и мануфактурного производства, судоходства, обработка свободных земель, вовлечение населения в производительный труд. Политика государства в эпоху развитого меркантилизма получила название политики протекционизма. </w:t>
      </w:r>
      <w:r>
        <w:rPr>
          <w:i/>
          <w:sz w:val="28"/>
          <w:szCs w:val="28"/>
        </w:rPr>
        <w:t>Протекционизм</w:t>
      </w:r>
      <w:r>
        <w:rPr>
          <w:sz w:val="28"/>
          <w:szCs w:val="28"/>
        </w:rPr>
        <w:t xml:space="preserve"> – это защита отечественных производителей, проявляющаяся в поддержке промышленности путем импорта дешевого сырья, протекционистских тарифах на импортируемые промышленные товары, поощрении экспорта, особенно готовой продукции.</w:t>
      </w:r>
    </w:p>
    <w:p>
      <w:pPr>
        <w:pStyle w:val="Normal"/>
        <w:widowControl/>
        <w:tabs>
          <w:tab w:val="clear" w:pos="720"/>
          <w:tab w:val="left" w:pos="0"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s>
        <w:suppressAutoHyphens w:val="true"/>
        <w:spacing w:lineRule="auto" w:line="360"/>
        <w:ind w:left="0" w:firstLine="720"/>
        <w:rPr/>
      </w:pPr>
      <w:r>
        <w:rPr>
          <w:b/>
          <w:sz w:val="28"/>
          <w:szCs w:val="28"/>
        </w:rPr>
        <w:t>3. Что понимается под металлистической и номиналистической теорией денег?</w:t>
      </w:r>
    </w:p>
    <w:p>
      <w:pPr>
        <w:pStyle w:val="Normal"/>
        <w:widowControl/>
        <w:tabs>
          <w:tab w:val="clear" w:pos="720"/>
          <w:tab w:val="left" w:pos="0" w:leader="none"/>
        </w:tabs>
        <w:suppressAutoHyphens w:val="true"/>
        <w:spacing w:lineRule="auto" w:line="360"/>
        <w:ind w:left="0" w:firstLine="720"/>
        <w:rPr/>
      </w:pPr>
      <w:r>
        <w:rPr>
          <w:sz w:val="28"/>
          <w:szCs w:val="28"/>
        </w:rPr>
        <w:t xml:space="preserve">Для </w:t>
      </w:r>
      <w:r>
        <w:rPr>
          <w:i/>
          <w:sz w:val="28"/>
          <w:szCs w:val="28"/>
        </w:rPr>
        <w:t>раннего меркантилизма</w:t>
      </w:r>
      <w:r>
        <w:rPr>
          <w:sz w:val="28"/>
          <w:szCs w:val="28"/>
        </w:rPr>
        <w:t xml:space="preserve"> характерна </w:t>
      </w:r>
      <w:r>
        <w:rPr>
          <w:i/>
          <w:sz w:val="28"/>
          <w:szCs w:val="28"/>
        </w:rPr>
        <w:t>металлистическая теория денег</w:t>
      </w:r>
      <w:r>
        <w:rPr>
          <w:sz w:val="28"/>
          <w:szCs w:val="28"/>
        </w:rPr>
        <w:t>, согласно которой  золото и серебро сами по себе, как вещи, по своей природе, есть деньги. Меркантилисты не понимали, что деньги – это товар, но товар особый, так как он выполняет роль всеобщего эквивалента. Деньги как особый товар выступают в качестве всеобщего и непосредственного воплощения стоимости. Но они являются деньгами не от бога, а становятся ими лишь в определенных исторических условиях. Согласно же металлистической теории, сущность денег объясняется их естественными свойствами. Определяющей функцией денег меркантилисты считали функцию накопления.</w:t>
      </w:r>
    </w:p>
    <w:p>
      <w:pPr>
        <w:pStyle w:val="Normal"/>
        <w:widowControl/>
        <w:tabs>
          <w:tab w:val="clear" w:pos="720"/>
          <w:tab w:val="left" w:pos="0" w:leader="none"/>
        </w:tabs>
        <w:suppressAutoHyphens w:val="true"/>
        <w:spacing w:lineRule="auto" w:line="360"/>
        <w:ind w:left="0" w:firstLine="720"/>
        <w:rPr/>
      </w:pPr>
      <w:r>
        <w:rPr>
          <w:sz w:val="28"/>
          <w:szCs w:val="28"/>
        </w:rPr>
        <w:t xml:space="preserve">В период </w:t>
      </w:r>
      <w:r>
        <w:rPr>
          <w:i/>
          <w:sz w:val="28"/>
          <w:szCs w:val="28"/>
        </w:rPr>
        <w:t>развитого меркантилизма</w:t>
      </w:r>
      <w:r>
        <w:rPr>
          <w:sz w:val="28"/>
          <w:szCs w:val="28"/>
        </w:rPr>
        <w:t xml:space="preserve"> возникла альтернативная теория денег – </w:t>
      </w:r>
      <w:r>
        <w:rPr>
          <w:i/>
          <w:sz w:val="28"/>
          <w:szCs w:val="28"/>
        </w:rPr>
        <w:t>номиналистическая</w:t>
      </w:r>
      <w:r>
        <w:rPr>
          <w:sz w:val="28"/>
          <w:szCs w:val="28"/>
        </w:rPr>
        <w:t xml:space="preserve"> или количественная (Дж. Локк, Д. Юм). Согласно этой теории, деньги представляют собой номинальную, счетную единицу, являющуюся  лишь знаком для счета. Этот условный знак, по их мнению, не имеет своей внутренней стоимости. Если придерживаться этой точки зрения, то необходимо признать нетоварный характер золота и серебра, следовательно, ими не могла бы измеряться стоимость других товаров. Они не могли бы стать всеобщим эквивалентом. Определяющей функцией денег, по их мнению, является функция средства обращения</w:t>
      </w:r>
    </w:p>
    <w:p>
      <w:pPr>
        <w:pStyle w:val="Normal"/>
        <w:widowControl/>
        <w:tabs>
          <w:tab w:val="clear" w:pos="720"/>
          <w:tab w:val="left" w:pos="0"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s>
        <w:suppressAutoHyphens w:val="true"/>
        <w:spacing w:lineRule="auto" w:line="360"/>
        <w:ind w:left="0" w:firstLine="720"/>
        <w:rPr/>
      </w:pPr>
      <w:r>
        <w:rPr>
          <w:b/>
          <w:sz w:val="28"/>
          <w:szCs w:val="28"/>
        </w:rPr>
        <w:t>4. В чем сущность экономического учения физиократов?</w:t>
      </w:r>
    </w:p>
    <w:p>
      <w:pPr>
        <w:pStyle w:val="TextBodyIndent"/>
        <w:suppressAutoHyphens w:val="true"/>
        <w:ind w:left="0" w:right="0" w:firstLine="720"/>
        <w:rPr/>
      </w:pPr>
      <w:r>
        <w:rPr>
          <w:i/>
          <w:szCs w:val="28"/>
        </w:rPr>
        <w:t>Физиократы</w:t>
      </w:r>
      <w:r>
        <w:rPr>
          <w:szCs w:val="28"/>
        </w:rPr>
        <w:t xml:space="preserve"> являлись резкими критиками меркантилизма. А. Смит охарактеризовал физиократию как сельскохозяйственную систему. </w:t>
      </w:r>
    </w:p>
    <w:p>
      <w:pPr>
        <w:pStyle w:val="TextBodyIndent"/>
        <w:suppressAutoHyphens w:val="true"/>
        <w:ind w:left="0" w:right="0" w:firstLine="720"/>
        <w:rPr/>
      </w:pPr>
      <w:r>
        <w:rPr>
          <w:szCs w:val="28"/>
        </w:rPr>
        <w:t xml:space="preserve">Программа физиократов была направлена на преодоление пережитков в сельском хозяйстве  через развитие фермерства на основе рыночного механизма хозяйствования и свободного ценообразования, рационализации фискальной системы, путем сведения всех налогов к одному – налогу с ренты, слияния мелких земельных владений и освобождения торговли землей от всех протекционистских ограничений. Анализируя теорию физиократов, можно сделать вывод, что это была попытка проведения аграрной реформы на основе теоретической аргументации. Суть теоретической концепции физиократов в следующем. Деньги являются лишь посредником в обращении, поэтому источник богатства не в торговле, где происходит обмен эквивалентов, а в производстве. Сферой производства и источником богатства физиократы считали только сельское хозяйство. Суть, по их мнению, в том, что земля способна приносить доход, превышающий затраты. Земледелец собирает хлеба больше, чем он посеял зерна. Следовательно, только в земледелии существует «чистый продукт», т. е. создается богатство. Согласно их концепции, богатство – это сумма потребительных стоимостей, созданных в сельском хозяйстве. </w:t>
      </w:r>
    </w:p>
    <w:p>
      <w:pPr>
        <w:pStyle w:val="TextBodyIndent"/>
        <w:suppressAutoHyphens w:val="true"/>
        <w:ind w:left="0" w:right="0" w:firstLine="720"/>
        <w:rPr>
          <w:b/>
          <w:b/>
          <w:szCs w:val="28"/>
        </w:rPr>
      </w:pPr>
      <w:r>
        <w:rPr>
          <w:b/>
          <w:szCs w:val="28"/>
        </w:rPr>
      </w:r>
    </w:p>
    <w:p>
      <w:pPr>
        <w:pStyle w:val="TextBodyIndent"/>
        <w:suppressAutoHyphens w:val="true"/>
        <w:ind w:left="0" w:right="0" w:firstLine="720"/>
        <w:rPr/>
      </w:pPr>
      <w:r>
        <w:rPr>
          <w:b/>
          <w:szCs w:val="28"/>
        </w:rPr>
        <w:t>5. Кто сформулировал положение о «невидимой руке» и в чем его смысл?</w:t>
      </w:r>
    </w:p>
    <w:p>
      <w:pPr>
        <w:pStyle w:val="TextBodyIndent"/>
        <w:suppressAutoHyphens w:val="true"/>
        <w:ind w:left="0" w:right="0" w:firstLine="720"/>
        <w:rPr/>
      </w:pPr>
      <w:r>
        <w:rPr>
          <w:szCs w:val="28"/>
        </w:rPr>
        <w:t>Рыночная экономика не управляется из единого центра, не подчиняется одному общему замыслу. Тем не менее, она функционирует по определенным правилам, следует известному порядку. Преследуя собственные цели, каждый участник хозяйственной деятельности ищет свою собственную выгоду. Влияние отдельного человека на реализацию нужд общества практически неощутимо, но, преследуя собственную выгоду, человек в итоге способствует увеличению общественного продукта, росту общественного блага. Следствием «экономического эгоизма» является развитие производительных сил общества, повышение качества товаров и снижение цен на них. Это достигается посредством «невидимой руки» рыночных законов, которая осуществляет взаимодействие хозяйственной деятельности экономических субъектов. Она уравновешивает частные интересы и экономическую эффективность, помогает достижению оптимума в обществе, т. е. оптимального распределения труда и капитала.</w:t>
      </w:r>
    </w:p>
    <w:p>
      <w:pPr>
        <w:pStyle w:val="Normal"/>
        <w:widowControl/>
        <w:suppressAutoHyphens w:val="true"/>
        <w:spacing w:lineRule="auto" w:line="360"/>
        <w:ind w:left="0" w:firstLine="720"/>
        <w:rPr>
          <w:b/>
          <w:b/>
          <w:sz w:val="28"/>
          <w:szCs w:val="28"/>
        </w:rPr>
      </w:pPr>
      <w:r>
        <w:rPr>
          <w:b/>
          <w:sz w:val="28"/>
          <w:szCs w:val="28"/>
        </w:rPr>
      </w:r>
    </w:p>
    <w:p>
      <w:pPr>
        <w:pStyle w:val="Normal"/>
        <w:widowControl/>
        <w:suppressAutoHyphens w:val="true"/>
        <w:spacing w:lineRule="auto" w:line="360"/>
        <w:ind w:left="0" w:firstLine="720"/>
        <w:rPr/>
      </w:pPr>
      <w:r>
        <w:rPr>
          <w:b/>
          <w:sz w:val="28"/>
          <w:szCs w:val="28"/>
        </w:rPr>
        <w:t>6. Каковы источники роста богатства в соответствии со взглядами А. Смита?</w:t>
      </w:r>
    </w:p>
    <w:p>
      <w:pPr>
        <w:pStyle w:val="Normal"/>
        <w:widowControl/>
        <w:suppressAutoHyphens w:val="true"/>
        <w:spacing w:lineRule="auto" w:line="360"/>
        <w:ind w:left="0" w:firstLine="720"/>
        <w:rPr/>
      </w:pPr>
      <w:r>
        <w:rPr>
          <w:sz w:val="28"/>
          <w:szCs w:val="28"/>
        </w:rPr>
        <w:t>В отличие от меркантилистов и физиократов Смит утверждает, что источник богатства не следует искать в каком-либо специфическом роде занятий. Богатство – продукт совокупного труда всех – земледельцев, ремесленников, торговцев, моряков и др., т. е. представителей всех видов труда и всех профессий. Истинный источник богатства – «годовой труд каждой нации», направляемый для годового потребления. Важную роль в увеличении производительной силы труда и росте национального богатства играет разделение труда. С анализа этого феномена Смит начинает свое исследование. Он приводит пример булавочной мануфактуры, где в результате специализации на отдельных операциях повышается производительность труда и увеличивается объем производства. Положительная сторона разделения труда в том, что оно повышает производительность труда тремя способами: за счет увеличения ловкости и искусства отдельного работника; за счет экономии времени при переходе от одной операции к другой; способствуя изобретению машин и механизмов, облегчающих труд. В числе других факторов, увеличивающих богатство, Смит называет рост населения, увеличение доли населения, участвующего в производстве, переход от мануфактуры к фабрике, свободу конкуренции, отмену таможенных барьеров.</w:t>
      </w:r>
    </w:p>
    <w:p>
      <w:pPr>
        <w:pStyle w:val="Normal"/>
        <w:widowControl/>
        <w:suppressAutoHyphens w:val="true"/>
        <w:spacing w:lineRule="auto" w:line="360"/>
        <w:ind w:left="0" w:firstLine="720"/>
        <w:rPr>
          <w:b/>
          <w:b/>
          <w:sz w:val="28"/>
          <w:szCs w:val="28"/>
        </w:rPr>
      </w:pPr>
      <w:r>
        <w:rPr>
          <w:b/>
          <w:sz w:val="28"/>
          <w:szCs w:val="28"/>
        </w:rPr>
      </w:r>
    </w:p>
    <w:p>
      <w:pPr>
        <w:pStyle w:val="Normal"/>
        <w:widowControl/>
        <w:suppressAutoHyphens w:val="true"/>
        <w:spacing w:lineRule="auto" w:line="360"/>
        <w:ind w:left="0" w:firstLine="720"/>
        <w:rPr/>
      </w:pPr>
      <w:r>
        <w:rPr>
          <w:b/>
          <w:sz w:val="28"/>
          <w:szCs w:val="28"/>
        </w:rPr>
        <w:t>7. В чем сущность трудовой теории стоимости А. Смита и Д. Рикардо?</w:t>
      </w:r>
    </w:p>
    <w:p>
      <w:pPr>
        <w:pStyle w:val="TextBody"/>
        <w:suppressAutoHyphens w:val="true"/>
        <w:ind w:left="0" w:right="0" w:firstLine="720"/>
        <w:rPr/>
      </w:pPr>
      <w:r>
        <w:rPr>
          <w:szCs w:val="28"/>
        </w:rPr>
        <w:t xml:space="preserve">В теории стоимости Смит различал </w:t>
      </w:r>
      <w:r>
        <w:rPr>
          <w:i/>
          <w:szCs w:val="28"/>
        </w:rPr>
        <w:t>потребительную стоимость</w:t>
      </w:r>
      <w:r>
        <w:rPr>
          <w:szCs w:val="28"/>
        </w:rPr>
        <w:t xml:space="preserve"> (полезность) и </w:t>
      </w:r>
      <w:r>
        <w:rPr>
          <w:i/>
          <w:szCs w:val="28"/>
        </w:rPr>
        <w:t>меновую стоимость</w:t>
      </w:r>
      <w:r>
        <w:rPr>
          <w:szCs w:val="28"/>
        </w:rPr>
        <w:t>. Первая позволяет непосредственно удовлетворять потребности человека, вторая дает возможность приобретать другие предметы. Эти виды стоимости не совпадают (алмаз имеет малую полезность и огромную меновую стоимость, а вода – наоборот).</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О природе меновой стоимости Смит высказал две различные гипотезы. Первая: стоимость определяется трудом, затраченным на изготовление предмета. Это позволяет сравнивать между собой стоимости различных товаров. Причем величина стоимости определяется не фактическими затратами отдельного производителя, а средними затратами труда, характерными для данного состояния производства. Смит сформулировал закон стоимости, согласно которому стоимость определяется затраченным на производство товара трудом и обмен товаров происходит соответственно заключенному в них количеству труд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огласно второй концепции, только в примитивных обществах количество труда, обычно затрачиваемое на приобретение или производство блага, является единственным обстоятельством, определяющим его ценность. Для анализа экономики в наиболее сложно устроенных обществах надо принимать во внимание не только труд, но также капитал и землю. «Заработная плата, прибыль и рента – суть три источника как всякого дохода, так и меновой стоимости», – считает Смит, таким образом, определяя стоимость доходам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Рикардо был последовательным сторонником трудовой теории стоимости, в соответствии с которой труд определяет стоимость товаров в любом обществе, а не только в докапиталистическом, как в теории Смита. Стоимость определяется трудом, необходимым для ее производства. При этом необходимый труд – это труд при наименее благоприятных условиях его применения, т. е. величину стоимости определяет труд при наихудших условиях производства. Рикардо считал, что величина стоимости определяется не только живым трудом, но и прошлым, который был ранее затрачен на орудия труда и сырье. Их стоимость, по его мнению, переносится на вновь производимый товар либо целиком, либо по частям.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8. Какую характеристику доходов дают А. Смит и Д. Рикардо?</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мит различал в капиталистическом обществе три основных класса – рабочие, капиталисты и землевладельцы и соответственно основные виды доходов – заработная плата, прибыль и рента. Исходя из теории трудовой стоимости, общим источником всех доходов Смит называет труд. Он рассматривал прибыль и ренту как часть стоимости, созданной трудом рабочих, как вычет из продукта труда рабочего.</w:t>
      </w:r>
    </w:p>
    <w:p>
      <w:pPr>
        <w:pStyle w:val="Normal"/>
        <w:widowControl/>
        <w:tabs>
          <w:tab w:val="clear" w:pos="720"/>
          <w:tab w:val="left" w:pos="0" w:leader="none"/>
          <w:tab w:val="left" w:pos="6804" w:leader="none"/>
        </w:tabs>
        <w:suppressAutoHyphens w:val="true"/>
        <w:spacing w:lineRule="auto" w:line="360"/>
        <w:ind w:left="0" w:firstLine="720"/>
        <w:rPr/>
      </w:pPr>
      <w:r>
        <w:rPr>
          <w:i/>
          <w:sz w:val="28"/>
          <w:szCs w:val="28"/>
        </w:rPr>
        <w:t>Заработная плата</w:t>
      </w:r>
      <w:r>
        <w:rPr>
          <w:sz w:val="28"/>
          <w:szCs w:val="28"/>
        </w:rPr>
        <w:t xml:space="preserve"> – цена труда, а в основе определения ее уровня лежит стоимость средств существования для жизни рабочего и воспитания детей, которые сменят его на рынке труда. При этом низшей границей служит физический минимум средств существования. Смит считает, что величину заработной платы не следует искусственно ограничивать, так как ее рост стимулирует рост производительности труда. Но существуют естественные ограничители, связанные с движением народонаселения. Большую роль в установлении величины заработной платы Смит отводил борьбе между рабочими и капиталистами.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По мнению Рикардо, труд имеет свою цену, которая определяется стоимостью жизненных средств, требующихся для содержания рабочего и его семьи. Центральное место в его концепции занимает утверждение, что заработная плата зависит от движения народонаселения. Он доказал, что цена труда, как и цена других товаров, колеблется в зависимости от соотношения спроса и предложения на рабочие руки. При быстром росте населения спрос на рабочих отстает от предложения, и заработная плата падает, и наоборот. Он делает вывод, что, несмотря на постоянные колебания, она под действием движения населения неизменно возвращается к «естественной» норме, к стоимости необходимых средств существования. Поэтому сколько-нибудь длительное повышение жизненного уровня рабочих невозможно, а меры, направленные на улучшение положения трудящихся, Рикардо считал бесплодными. Это положение впоследствии получило название «железного закона» заработной платы, и, ссылаясь на него, отбрасывались все предложения и проекты,</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 xml:space="preserve"> </w:t>
      </w:r>
      <w:r>
        <w:rPr>
          <w:sz w:val="28"/>
          <w:szCs w:val="28"/>
        </w:rPr>
        <w:t>направленные на улучшение жизненных условий рабочих. Что касается динамики доходов, то с развитием производства реальная заработная плата остается неизменной, рента растет, а уровень прибыли падает.</w:t>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9. Какую роль отводит Смит государству в регулировании экономик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Важнейшим условием богатства страны является </w:t>
      </w:r>
      <w:r>
        <w:rPr>
          <w:i/>
          <w:sz w:val="28"/>
          <w:szCs w:val="28"/>
          <w:lang w:val="en-US"/>
        </w:rPr>
        <w:t>laissez</w:t>
      </w:r>
      <w:r>
        <w:rPr>
          <w:i/>
          <w:sz w:val="28"/>
          <w:szCs w:val="28"/>
        </w:rPr>
        <w:t xml:space="preserve"> </w:t>
      </w:r>
      <w:r>
        <w:rPr>
          <w:i/>
          <w:sz w:val="28"/>
          <w:szCs w:val="28"/>
          <w:lang w:val="en-US"/>
        </w:rPr>
        <w:t>faire</w:t>
      </w:r>
      <w:r>
        <w:rPr>
          <w:sz w:val="28"/>
          <w:szCs w:val="28"/>
        </w:rPr>
        <w:t>, т. е. свобода хозяйственной деятельности. Чем меньше государство вмешивается в экономическую жизнь страны, тем лучше для хозяйственного развития. Государственное регулирование целесообразно только в тех случаях, когда свобода угрожает общественному благу. Он выделяет три функции государства: отправление правосудия, защита страны и содержание общественных учреждений.</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мит выступает за свободу торговли, в том числе и внешней, за политику фритредерства, против протекционизма. Он развивал идею целесообразности международного разделения труда, основанную на принципе абсолютного преимущества: каждой стране следует развивать у себя производство только таких товаров, которые обходятся абсолютно дешевле, чем в других странах. Это будет выгодно всем государствам.</w:t>
      </w:r>
    </w:p>
    <w:p>
      <w:pPr>
        <w:pStyle w:val="TextBody"/>
        <w:suppressAutoHyphens w:val="true"/>
        <w:ind w:left="0" w:right="0" w:firstLine="720"/>
        <w:rPr>
          <w:b/>
          <w:b/>
          <w:sz w:val="28"/>
          <w:szCs w:val="28"/>
        </w:rPr>
      </w:pPr>
      <w:r>
        <w:rPr>
          <w:b/>
          <w:sz w:val="28"/>
          <w:szCs w:val="28"/>
        </w:rPr>
      </w:r>
    </w:p>
    <w:p>
      <w:pPr>
        <w:pStyle w:val="TextBody"/>
        <w:suppressAutoHyphens w:val="true"/>
        <w:ind w:left="0" w:right="0" w:firstLine="720"/>
        <w:rPr/>
      </w:pPr>
      <w:r>
        <w:rPr>
          <w:b/>
          <w:szCs w:val="28"/>
        </w:rPr>
        <w:t>10. Как представлен механизм образования земельной ренты в учении Д. Рикардо?</w:t>
      </w:r>
    </w:p>
    <w:p>
      <w:pPr>
        <w:pStyle w:val="TextBody"/>
        <w:suppressAutoHyphens w:val="true"/>
        <w:ind w:left="0" w:right="0" w:firstLine="720"/>
        <w:rPr/>
      </w:pPr>
      <w:r>
        <w:rPr>
          <w:szCs w:val="28"/>
        </w:rPr>
        <w:t xml:space="preserve">Рикардо показал, что, хотя сельскохозяйственное производство связано с плодородием почвы и с природными условиями, земельная рента и стоимость сельскохозяйственных продуктов определяются трудом. Поскольку ресурсы земли ограничены, приходится возделывать не только лучшие, но также средние и худшие участки, поэтому стоимость сельскохозяйственных продуктов определяется затратами труда на относительно худших землях. Худшими являются те земли, которые обеспечивают только среднюю прибыль. По современной терминологии этот худший участок называется </w:t>
      </w:r>
      <w:r>
        <w:rPr>
          <w:i/>
          <w:szCs w:val="28"/>
        </w:rPr>
        <w:t>предельным участком</w:t>
      </w:r>
      <w:r>
        <w:rPr>
          <w:szCs w:val="28"/>
        </w:rPr>
        <w:t xml:space="preserve">. Все участки, лучшие предельного по плодородию или по местоположению, дают норму прибыли выше средней, а размеры этого превышения очень различны. Фермеры, арендующие лучшие участки, не имеют экономических оснований претендовать на повышенную норму прибыли. Получаемый ими излишек над средней нормой прибыли выплачивается ими землевладельцу в виде ренты. Размер этой ренты дифференцируется по качеству и местоположению земли, а рента называется </w:t>
      </w:r>
      <w:r>
        <w:rPr>
          <w:i/>
          <w:szCs w:val="28"/>
        </w:rPr>
        <w:t>дифференциальной</w:t>
      </w:r>
      <w:r>
        <w:rPr>
          <w:szCs w:val="28"/>
        </w:rPr>
        <w:t xml:space="preserve">. Рикардо считал, что худшие участки не приносят ренты, так как он выделял только дифференциальную ренту. Позже К. Маркс доказал, что существует рента и на худших участках, так называемая </w:t>
      </w:r>
      <w:r>
        <w:rPr>
          <w:i/>
          <w:szCs w:val="28"/>
        </w:rPr>
        <w:t>абсолютная рента</w:t>
      </w:r>
      <w:r>
        <w:rPr>
          <w:szCs w:val="28"/>
        </w:rPr>
        <w:t xml:space="preserve">, причиной существования которой является монополия частной собственности на землю.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t>11. В чем сущность закона рынков Ж.Б. Сэя?</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огласно этому закону, экономические кризисы не являются</w:t>
      </w:r>
      <w:r>
        <w:rPr>
          <w:b/>
          <w:sz w:val="28"/>
          <w:szCs w:val="28"/>
        </w:rPr>
        <w:t xml:space="preserve"> </w:t>
      </w:r>
      <w:r>
        <w:rPr>
          <w:sz w:val="28"/>
          <w:szCs w:val="28"/>
        </w:rPr>
        <w:t>неизбежными. Ж.Б. Сэй утверждал, что при соблюдении обществом принципов экономического либерализма производство, т. е. предложение, будет порождать адекватное потребление, т. е. спрос. Иначе говоря, каждый продает, чтобы купить. Поскольку в экономике происходит обмен продуктов на продукты, то каждый продавец одновременно оказывается и покупателем, а совокупный спрос и совокупное предложение – взаимозависимыми. В связи с этим, по мнению Сэя, в масштабе общества предложение и спрос всегда уравновешиваются, и перепроизводство становится невозможным. Сбыт для продукта создается самим производством. Производство товаров и услуг в условиях «естественного порядка» обязательно порождает доходы, на которые эти товары и услуги свободно реализуются. «Продукты уплачиваются за продукты» – происходит беспрепятственная и полная реализация совокупного общественного продукт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 </w:t>
      </w:r>
      <w:r>
        <w:rPr>
          <w:sz w:val="28"/>
          <w:szCs w:val="28"/>
        </w:rPr>
        <w:t>и объективно невозможно ни перепроизводство, ни недопотребление общественного продукта, т. е. экономические кризисы. Возможны частичные кризисы, т. е. перепроизводство какого-то отдельного продукта, но это состояние временное, потому что в условиях саморегулируемости экономики изменение цен в результате свободного ценообразования мгновенно отреагирует на изменение конъюнктуры, и капитал устремится в другую сферу производства, таким образом, кризисы невозможны.</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На самом деле предложение рождает равный ему спрос лишь на больших интервалах времени, а не в «тот же момент». На более коротких временных интервалах кризис перепроизводства вполне возможен, что и было подтверждено уже в 1825 г. С тех пор на протяжении более чем столетия такие кризисы регулярно повторялись с интервалом 7–10 лет.</w:t>
      </w:r>
    </w:p>
    <w:p>
      <w:pPr>
        <w:pStyle w:val="TextBody"/>
        <w:suppressAutoHyphens w:val="true"/>
        <w:ind w:left="0" w:right="0" w:firstLine="720"/>
        <w:rPr>
          <w:b/>
          <w:b/>
          <w:sz w:val="28"/>
          <w:szCs w:val="28"/>
        </w:rPr>
      </w:pPr>
      <w:r>
        <w:rPr>
          <w:b/>
          <w:sz w:val="28"/>
          <w:szCs w:val="28"/>
        </w:rPr>
      </w:r>
    </w:p>
    <w:p>
      <w:pPr>
        <w:pStyle w:val="TextBody"/>
        <w:suppressAutoHyphens w:val="true"/>
        <w:ind w:left="0" w:right="0" w:firstLine="720"/>
        <w:rPr/>
      </w:pPr>
      <w:r>
        <w:rPr>
          <w:b/>
          <w:szCs w:val="28"/>
        </w:rPr>
        <w:t>12. Каковы основные положения теории Ж.Б. Сэя о факторах производств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результате различных представлений о стоимости, у Рикардо и Маркса, прибыль и рента являются результатом эксплуатации труда капиталом, и неизбежным является классовый антагонизм. У Сэя и стоимость, и доходы – результат совместного труда и мирного сосуществования различных классов, а поэтому существует гармония экономических интересов всех слоев общества.</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Сущность теории трех факторов состоит в том, что труд, земля и капитал, участвуя в процессе производства, оказывают друг другу услугу по созданию стоимости. Соответственно фактор-труд порождает заработную плату как доход рабочих, фактор-капитал – прибыль как доход капиталистов, фактор-земля – ренту, как доход землевладельцев, т. е. факторы производства имеют самостоятельное значение в создании доходов рабочих, капиталистов и землевладельцев, а эксплуатация отсутствует.</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опрос о пропорциях, в которых стоимость распределяется на доходы, по мнению Сэя, не имеет значения. Пропорция определяется ценой факторов производства, которая складывается на рынке факторов производства в зависимости от спроса и предложения.</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13. Каково содержание закона народонаселения Т.Р. Мальтуса?</w:t>
      </w:r>
    </w:p>
    <w:p>
      <w:pPr>
        <w:pStyle w:val="Normal"/>
        <w:widowControl/>
        <w:tabs>
          <w:tab w:val="clear" w:pos="720"/>
          <w:tab w:val="left" w:pos="6804" w:leader="none"/>
        </w:tabs>
        <w:suppressAutoHyphens w:val="true"/>
        <w:spacing w:lineRule="auto" w:line="360"/>
        <w:ind w:left="0" w:firstLine="720"/>
        <w:rPr/>
      </w:pPr>
      <w:r>
        <w:rPr>
          <w:sz w:val="28"/>
          <w:szCs w:val="28"/>
        </w:rPr>
        <w:t>В работе «Опыт о законе народонаселения» Т.Р. Мальтус, установил, что в обществе существует тенденция к перенаселению. Численность населения растет в геометрической прогрессии и опережает рост средств существования, которые увеличиваются лишь в арифметической прогрессии. Поэтому никакие социальные перемены не избавят общество от голода и нищеты, если общество не встанет на путь добровольных самоограничений во всех сферах – от экономики до демографии.</w:t>
      </w:r>
    </w:p>
    <w:p>
      <w:pPr>
        <w:pStyle w:val="23"/>
        <w:suppressAutoHyphens w:val="true"/>
        <w:ind w:left="0" w:right="0" w:firstLine="720"/>
        <w:rPr/>
      </w:pPr>
      <w:r>
        <w:rPr>
          <w:szCs w:val="28"/>
        </w:rPr>
        <w:t>Поскольку население растет быстрее производства продуктов потребления, то для сохранения экономического равновесия «необходимо, чтобы размножение постоянно задерживалось». В примитивных обществах это достигается через болезни, голод и войны. В современном обществе - через изменение заработной платы. Это происходит автоматически в том смысле, что чрезмерный рост населения увеличивает конкуренцию между рабочими, тем самым уменьшает заработную плату и ограничивает рост населения в следующий период времени.</w:t>
      </w:r>
    </w:p>
    <w:p>
      <w:pPr>
        <w:pStyle w:val="23"/>
        <w:suppressAutoHyphens w:val="true"/>
        <w:ind w:left="0" w:right="0" w:firstLine="720"/>
        <w:rPr/>
      </w:pPr>
      <w:r>
        <w:rPr>
          <w:szCs w:val="28"/>
        </w:rPr>
        <w:t>Мальтус любил повторять, что любые попытки побороть нищету, прибегая к прямым государственным субсидиям или к частной благотворительности, могут только ослабить главное ограничение роста населения – необходимость для каждого самому заботиться о себе и полностью отвечать за свою непредусмотрительность. Никто из способных к труду не имеет «права на пропитание, если он не может прокормить себя собственным трудом». Мальтус предлагал воздержаться от брака до тех пор, пока нет возможности содержать семью. Рост нищеты в результате избыточного роста населения социально опасен, так как вызывает социальную нестабильность. Основу здорового роста населения должен составлять рост производства и среднего класса.</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14. В чем особенности трактовки К. Марксом природы товара и труд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Анализ системы экономических отношений у Маркса начинается с товара как элементарной клеточки капиталистического производства. Именно товар является типичным и массовым при капитализме, а богатство общества выступает как огромное скопление товаров. </w:t>
      </w:r>
      <w:r>
        <w:rPr>
          <w:i/>
          <w:sz w:val="28"/>
          <w:szCs w:val="28"/>
        </w:rPr>
        <w:t>Товар</w:t>
      </w:r>
      <w:r>
        <w:rPr>
          <w:sz w:val="28"/>
          <w:szCs w:val="28"/>
        </w:rPr>
        <w:t xml:space="preserve"> – полезная вещь, которая удовлетворяет какие-либо человеческие потребности, причем поступает в потребление в результате обмена. Товар имеет два свойства: потребительную стоимость и стоимость. Внешней формой проявления стоимости является меновая стоимость. </w:t>
      </w:r>
      <w:r>
        <w:rPr>
          <w:i/>
          <w:sz w:val="28"/>
          <w:szCs w:val="28"/>
        </w:rPr>
        <w:t>Потребительная стоимость</w:t>
      </w:r>
      <w:r>
        <w:rPr>
          <w:sz w:val="28"/>
          <w:szCs w:val="28"/>
        </w:rPr>
        <w:t xml:space="preserve"> – полезность вещи, способность удовлетворять какую-либо потребность. </w:t>
      </w:r>
      <w:r>
        <w:rPr>
          <w:i/>
          <w:sz w:val="28"/>
          <w:szCs w:val="28"/>
        </w:rPr>
        <w:t>Меновая стоимость</w:t>
      </w:r>
      <w:r>
        <w:rPr>
          <w:sz w:val="28"/>
          <w:szCs w:val="28"/>
        </w:rPr>
        <w:t xml:space="preserve"> – количественное соотношение, пропорция, в которой одни потребительные стоимости обмениваются на потребительные стоимости другого вида. Общим у двух разных потребительных стоимостей является то, что они продукты труда. </w:t>
      </w:r>
      <w:r>
        <w:rPr>
          <w:i/>
          <w:sz w:val="28"/>
          <w:szCs w:val="28"/>
        </w:rPr>
        <w:t>Стоимость</w:t>
      </w:r>
      <w:r>
        <w:rPr>
          <w:sz w:val="28"/>
          <w:szCs w:val="28"/>
        </w:rPr>
        <w:t xml:space="preserve"> – это то общее, что выражается в меновом отношении. Стоимость воплощает в себе общественный труд, затраченный на ее производство, причем стоимость создается абстрактным трудом, а потребительная стоимость конкретным трудом. Следовательно, двойственная природа товара определяется двойственным характером труда.</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Конкретный труд придает вещи полезные свойства, существует в многообразии видов, олицетворен, т. е. связан с представителем определенной профессии. Абстрактный труд – это общее, что есть между различными видами конкретного труда, это затрата мускульной и умственной энергии. Он одинаков, как труд вообще, обезличен и, как затрата простой рабочей силы, сравним. Абстрактный труд выступает мерилом стоимости товар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еличина стоимости товара определяется количеством труда или рабочим временем, затраченным на производство товара, но не индивидуальным, а общественно необходимым. Последнее – это то рабочее время, которое требуется для изготовления какой-либо потребительной стоимости при наличии общественно-нормальных условий производства и при среднем в данном обществе уровне умелости и интенсивности труда, при котором производится основное количество товара данного вид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еличина стоимости зависит от производительности и интенсивности труда, она прямо пропорциональна интенсивности и обратно пропорциональна производительности.</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t>15. При каких условиях деньги превращаются в капитал?</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Исходным пунктом возникновения капитала являются деньги. Однако не всякие деньги это капитал. Если деньги употребляются для купли-продажи товаров, то они просто средство обращения и их движение  выражается формулой Т-Д-Т, движение капитала – формулой Д-Т-Д” , где Д” деньги с некоторым приращением. Деньги становятся капиталом лишь тогда, когда они пускаются в оборот с целью наживы, т. е. получения прибавочной стоимости.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16. Как К. Маркс объясняет производство прибавочной стоимост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Единственным условием приращения капитала является возможность найти такой товар, использование которого приносит новую стоимость, превышающую ту, которая была затрачена на покупку такого специфического товара. Единственным товаром, обладающим такой способностью, является рабочая сила. </w:t>
      </w:r>
      <w:r>
        <w:rPr>
          <w:i/>
          <w:sz w:val="28"/>
          <w:szCs w:val="28"/>
        </w:rPr>
        <w:t>Рабочая сила</w:t>
      </w:r>
      <w:r>
        <w:rPr>
          <w:sz w:val="28"/>
          <w:szCs w:val="28"/>
        </w:rPr>
        <w:t xml:space="preserve"> – совокупность физических и духовных способностей, которыми обладает организм, живая личность и которые пускаются им в ход, когда он производит какие-либо потребительные стоимости. Причем нельзя отождествлять рабочую силу и труд. Именно это разграничение и служит исходным пунктом для понимания источников прибавочной стоимост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Чтобы продать рабочую силу, необходимо превратить ее в товар. Условия превращения рабочей силы в товар: а) личная свобода рабочего; б) отсутствие у рабочего средств производства и средств существования. Так как рабочая сила является товаром, то она обладает потребительной стоимостью и стоимостью. Стоимость товара </w:t>
      </w:r>
      <w:r>
        <w:rPr>
          <w:i/>
          <w:sz w:val="28"/>
          <w:szCs w:val="28"/>
        </w:rPr>
        <w:t>рабочая сила</w:t>
      </w:r>
      <w:r>
        <w:rPr>
          <w:sz w:val="28"/>
          <w:szCs w:val="28"/>
        </w:rPr>
        <w:t xml:space="preserve"> определяется стоимостью жизненных средств, необходимых для того, чтобы произвести, развить и сохранить рабочую силу (заработная плата – превращенная форма стоимости товара рабочая сила). Потребительная стоимость товара рабочая сила заключается в его способности производить стоимость, большую, чем ее собственная. Каков источник прибавочной стоимост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Рабочий день делится на необходимое и прибавочное рабочее время. В течение необходимого рабочего времени создается эквивалент стоимости товара рабочая сила, в течение прибавочного времени создается прибавочная стоимость, которая и присваивается капиталистом. </w:t>
      </w:r>
      <w:r>
        <w:rPr>
          <w:i/>
          <w:sz w:val="28"/>
          <w:szCs w:val="28"/>
        </w:rPr>
        <w:t>Прибавочная стоимость</w:t>
      </w:r>
      <w:r>
        <w:rPr>
          <w:sz w:val="28"/>
          <w:szCs w:val="28"/>
        </w:rPr>
        <w:t xml:space="preserve"> – это стоимость, создаваемая трудом рабочего сверх стоимости его рабочей силы и безвозмездно присваиваемая капиталистом.</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t>17. Какие законы сформулировал Г. Госсен?</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Предшественником австрийской школы является немецкий экономист Г.Г. Госсен (1810–1858). В 1854 г. он опубликовал книгу «Эволюция законов человеческого взаимодействия», в которой важнейшие экономические процессы пытался объяснить с позиции максимума полезности, которую считал главным мотивом поведения человека. Госсен сформулировал ряд закономерностей, названных впоследствии его именем, но при жизни он не получил признания. Первый закон Госсена: желаемость данного блага убывает по мере увеличения его потребления, или по мере увеличения количества товара его полезность убывает. Переход к насыщению потребности происходит постепенно, как бы по ступеням. В точке полного удовлетворения желаемость блага равна нулю. Данный закон носит еще название </w:t>
      </w:r>
      <w:r>
        <w:rPr>
          <w:i/>
          <w:sz w:val="28"/>
          <w:szCs w:val="28"/>
        </w:rPr>
        <w:t>закона насыщения потребностей</w:t>
      </w:r>
      <w:r>
        <w:rPr>
          <w:sz w:val="28"/>
          <w:szCs w:val="28"/>
        </w:rPr>
        <w:t>.</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Для обозначения полезности, прибавляемой каждой очередной, конечной порцией товара, используется термин «предельная полезность». Полезность каждой новой единицы, поступающей в распоряжение человека, зависит от уже находящихся у него подобных единиц. Потребность в новых единицах с увеличением их числа постепенно убывает. </w:t>
      </w:r>
      <w:r>
        <w:rPr>
          <w:i/>
          <w:sz w:val="28"/>
          <w:szCs w:val="28"/>
        </w:rPr>
        <w:t>Предельной полезностью</w:t>
      </w:r>
      <w:r>
        <w:rPr>
          <w:sz w:val="28"/>
          <w:szCs w:val="28"/>
        </w:rPr>
        <w:t xml:space="preserve"> называется прирост общей полезности при увеличении общего количества благ на единицу.</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К рассмотрению полезности следует подходить как бы с двух сторон. Одно дело – общая полезность товаров (хлеба, алмазов, воды) в соответствии с их свойствами, другое дело – полезность конкретного товара, в которой нуждается данный покупатель; она не остается одинаковой, всякий раз оценивается им по-разному. Здесь различие в подходе. Если можно свободно и сколько угодно иметь тех или иных благ, то их полезность будет оцениваться не так, как если бы этих благ было ограниченное количество. Конкретная полезность товаров изменчива, подвижна, причем оценка полезности субъективна.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Второй закон Госсена – </w:t>
      </w:r>
      <w:r>
        <w:rPr>
          <w:i/>
          <w:sz w:val="28"/>
          <w:szCs w:val="28"/>
        </w:rPr>
        <w:t>закон выравнивания предельных полезностей.</w:t>
      </w:r>
      <w:r>
        <w:rPr>
          <w:sz w:val="28"/>
          <w:szCs w:val="28"/>
        </w:rPr>
        <w:t xml:space="preserve"> Согласно этому закону, каждый участник обмена стремится достичь максимума выгоды, распределяя свои средства между различными покупками. Он предполагает получить равное удовлетворение от каждой суммы денег, потраченной на каждый из приобретаемых товаров. Чтобы получить максимум полезности, потребитель так распределяет количество потребляемых благ, чтобы их предельная полезность была равна одной и той же величине.</w:t>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b/>
          <w:b/>
          <w:sz w:val="28"/>
          <w:szCs w:val="28"/>
        </w:rPr>
      </w:pPr>
      <w:r>
        <w:rPr>
          <w:b/>
          <w:sz w:val="28"/>
          <w:szCs w:val="28"/>
        </w:rPr>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b/>
          <w:b/>
          <w:sz w:val="28"/>
          <w:szCs w:val="28"/>
        </w:rPr>
      </w:pPr>
      <w:r>
        <w:rPr>
          <w:b/>
          <w:sz w:val="28"/>
          <w:szCs w:val="28"/>
        </w:rPr>
        <w:t>18. В чем сущность теории вменения К. Менгер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Исходным пунктом экономического поведения являются существующие у человека потребности (неудовлетворенные желания и стремления). Вещи или действия, которые насыщают (удовлетворяют) наши потребности, называются благами. Самые насущные блага – потребительские блага первого порядка. Блага второго и более высокого порядка – это те блага, которые используются для производства потребительских благ. Благодаря этому использованию потребительские блага наделяют ценностью идущие на их изготовление производственные ресурсы. В этом и состоит теория вменения, согласно которой, определенная часть ценности предметов потребления должна быть вменена (отнесена) на счет того или иного производительного блага (труда, земли, капитала), которые участвуют в процессе производства. Вменение стоимости отдельным благам происходит в соответствии с субъективными оценками.</w:t>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b/>
          <w:b/>
          <w:sz w:val="28"/>
          <w:szCs w:val="28"/>
        </w:rPr>
      </w:pPr>
      <w:r>
        <w:rPr>
          <w:b/>
          <w:sz w:val="28"/>
          <w:szCs w:val="28"/>
        </w:rPr>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pPr>
      <w:r>
        <w:rPr>
          <w:b/>
          <w:sz w:val="28"/>
          <w:szCs w:val="28"/>
        </w:rPr>
        <w:t>19. Каковы основные положения концепции ценности К. Менгер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Ценность экономических благ выявляется человеком в процессе удовлетворения потребностей. Блага обладают ценностью лишь тогда, когда их количество меньше, чем потребности индивида, называются они экономическими, а неэкономические (например, воздух, в отдельных ситуациях вода) не имеют для человека никакой ценности. «Ценность не есть нечто присущее благам, не свойство их, но, наоборот, – лишь то значение,  которое мы придаем удовлетворению своих потребностей», – утверждал К. Менгер. Менгер приводит пример об оазисе, где вода, покрывающая все потребности людей в ней, не имеет ценности, и, наоборот, вода приобретает ценность, когда внезапно ее поступление из источника сократится настолько, что распоряжение определенным количеством воды станет необходимым условием для удовлетворения конкретной потребности жителя оазиса. Исходной позицией австрийской школы является менгеровская субъективистская трактовка ценности: «Ценность – это суждение, которое хозяйствующие люди имеют о значении находящихся в их распоряжении благ для поддержания их жизни и их благосостояния, и поэтому вне их сознания не существует». Причем мера ценности тоже субъективна – этим тезисом он отвергает трудовую теорию стоимости (ценности), утверждая, что величина ценности непосредственно не зависит от количества труда. Например, ценность бриллианта не зависит от того, случайно он найден или добыт в результате тяжелого труда. Определяющим для установления его ценности считается то количество «услуг», которых можно лишиться, не будь его в нашем распоряжени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При увеличении или уменьшении количества блага изменяется степень удовлетворения потребности и соответственно ценность этих благ. По мере увеличения количества блага его дополнительные единицы обладают все меньшей способностью удовлетворять потребности. Менгер, таким образом, сформулировал свой основной теоретический принцип – убывающей предельной полезности, суть которого в том, что стоимость однородного запаса того или иного блага определяется стоимостью  последней, или наименее важной его единицы.</w:t>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b/>
          <w:b/>
          <w:sz w:val="28"/>
          <w:szCs w:val="28"/>
        </w:rPr>
      </w:pPr>
      <w:r>
        <w:rPr>
          <w:b/>
          <w:sz w:val="28"/>
          <w:szCs w:val="28"/>
        </w:rPr>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pPr>
      <w:r>
        <w:rPr>
          <w:b/>
          <w:sz w:val="28"/>
          <w:szCs w:val="28"/>
        </w:rPr>
        <w:t>20. В чем особенности взглядов К. Менгера и Г. Госсена на обмен?</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тремление к обмену наступает тогда, когда блага, имеющиеся у одного субъекта, для него менее желательны, чем для другого, а у другого – то же самое, но в отношении его собственных товаров. Таким образом, обмен не эквивалентен, как думали Аристотель и Маркс, а взаимовыгоден. Пропорции взаимного обмена двух благ определяются соотношением их предельных полезностей. В реальной рыночной ситуации люди не только оценивают полезности, но и обмениваются ими. Обмен дает выигрыш каждому из его участников, иначе никто не стал бы заниматься обменом. Когда такое основание для обмена исчезает, прекращается и обмен. Полезность от приобретаемого предмета сравнивается с утрачиваемой пользой от товара, предлагаемого в обмен, наступает своего рода равенство взаимных выгод, достигается эквивалентность ценностей, участвующих в обменной операции.</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Госсен понимает обмен как источник прироста полезности для каждого из участников обмена. Он обращает внимание на то, что в процессе обмена каждый отдает то, что ему менее полезно, и получает в обмен более ценное благо.</w:t>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b/>
          <w:b/>
          <w:sz w:val="28"/>
          <w:szCs w:val="28"/>
        </w:rPr>
      </w:pPr>
      <w:r>
        <w:rPr>
          <w:b/>
          <w:sz w:val="28"/>
          <w:szCs w:val="28"/>
        </w:rPr>
      </w:r>
    </w:p>
    <w:p>
      <w:pPr>
        <w:pStyle w:val="Normal"/>
        <w:widowControl/>
        <w:numPr>
          <w:ilvl w:val="0"/>
          <w:numId w:val="0"/>
        </w:numPr>
        <w:tabs>
          <w:tab w:val="clear" w:pos="720"/>
          <w:tab w:val="left" w:pos="0" w:leader="none"/>
          <w:tab w:val="left" w:pos="6804" w:leader="none"/>
        </w:tabs>
        <w:suppressAutoHyphens w:val="true"/>
        <w:spacing w:lineRule="auto" w:line="360"/>
        <w:ind w:left="0" w:firstLine="720"/>
        <w:outlineLvl w:val="0"/>
        <w:rPr/>
      </w:pPr>
      <w:r>
        <w:rPr>
          <w:b/>
          <w:sz w:val="28"/>
          <w:szCs w:val="28"/>
        </w:rPr>
        <w:t>21. Каковы основные положения теории Е. Бем-Баверк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Е. Бем-Баверк написал работу, посвященную критике теории Маркса. Буржуазная пресса признала работу «Капитал и процент» выдающимся произведением, а ее автора назвали «буржуазным Марксом». Кроме названной работы, известна также работа «Основные теории ценности хозяйственных благ».</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Бем-Баверк доказывает, что меновая стоимость, как и потребительная, определяется предельной полезностью товаров на базе субъективных оценок. Он различает субъективную и объективную ценность. </w:t>
      </w:r>
      <w:r>
        <w:rPr>
          <w:i/>
          <w:sz w:val="28"/>
          <w:szCs w:val="28"/>
        </w:rPr>
        <w:t>Субъективная ценность</w:t>
      </w:r>
      <w:r>
        <w:rPr>
          <w:sz w:val="28"/>
          <w:szCs w:val="28"/>
        </w:rPr>
        <w:t xml:space="preserve"> – личная оценка товаров потребителем и производителем, объективная – меновые пропорции, цены, которые формируются в ходе конкуренции на рынке.  </w:t>
      </w:r>
      <w:r>
        <w:rPr>
          <w:i/>
          <w:sz w:val="28"/>
          <w:szCs w:val="28"/>
        </w:rPr>
        <w:t>Ценность</w:t>
      </w:r>
      <w:r>
        <w:rPr>
          <w:sz w:val="28"/>
          <w:szCs w:val="28"/>
        </w:rPr>
        <w:t xml:space="preserve"> – суждение, которое имеют хозяйствующие субъекты о значении находящихся в их распоряжении благ, вне сознания она не существует. Субъективная ценность производна от предельной полезности, т. е. полезности последнего блага в их запасе. Предельная полезность находится, в свою очередь, в зависимости от количества имеющихся благ и интенсивности их потребления индивидом.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Согласно концепции ценообразования Е. Бем-Баверка, предельная полезность определяет цены не косвенно, через спрос, а прямо, устанавливая границы их колебаний. Верхняя, максимальная граница изменений рыночной цены какого-то товара зависит от субъективной оценки его полезности покупателем. Нижняя, минимальная граница цены обусловлена субъективной оценкой полезности  указанного товара, имеющейся у его продавца. Каждый из участников обмена не может установить свою оценку выше или ниже обозначенных границ. Рыночная цена установится в пределах максимальной и минимальной субъективной оценки данной сопряженной пары (покупателя и продавца). </w:t>
      </w:r>
      <w:r>
        <w:rPr>
          <w:spacing w:val="-4"/>
          <w:sz w:val="28"/>
          <w:szCs w:val="28"/>
        </w:rPr>
        <w:t xml:space="preserve">Субъективные оценки должны быть измеримы и соизмеримы в денежной форме.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теории процента центральная идея следующая: для рационально хозяйствующего субъекта определенное благо имеет большую предельную полезность в настоящем, чем в будущем. Таким образом, в теории процента главную роль играет фактор времени. Индивидуум рассчитывает на то, что в перспективе запас блага возрастет, а потому прогнозирует снижение оценки его предельной полезности. Разница в оценке благ настоящих и будущих выступает источником процента.</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22. В чем состоят основные положения теории цены А. Маршалл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центре внимания неоклассической школы, представителем которой является А. Маршалл, находятся законы ценообразования, взаимодействия спроса и предложения.</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прос связан с оценкой полезностей: в основе спроса лежит полезность. Маршалл пишет о законе насыщения полезностей, или законе убывающей полезности, как о привычном, коренном свойстве человеческой натуры. В соответствии с законом убывающей полезности строятся кривые спроса, имеющие отрицательный наклон. Увеличение количества данного блага (товара) понижает полезность его предельной единицы. Кривая спроса показывает, какое количество товаров можно продать при разных ценах. Маршалл формулирует всеобщий закон спроса: количество товара, на которое предъявляется спрос, возрастает при снижении цены и сокращается при ее повышении. Если цена снижается – спрос растет, если цена повышается – спрос падает.</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Кривые спроса на различные товары неодинаковы. У одних товаров кривая понижается круто, у других сравнительно плавно. Угол наклона (степень крутизны) изменяется в зависимости от того, как изменяется величина спроса под влиянием движения цен. Если под воздействием ценовых сдвигов спрос изменяется быстро – он эластичен, если медленно – неэластичен.</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Анализируя предложение, Маршалл устанавливает функциональную связь между ценой и предложением товара с учетом издержек производства. Под издержками он понимает необходимые затраты на последнюю единицу товаров данного вида, т. е. предельные затраты. Маршалл рассматривает </w:t>
      </w:r>
      <w:r>
        <w:rPr>
          <w:spacing w:val="-4"/>
          <w:sz w:val="28"/>
          <w:szCs w:val="28"/>
        </w:rPr>
        <w:t xml:space="preserve">предельные издержки как основу не просто цены, а только минимальной цены, которую он называет ценой предложения. </w:t>
      </w:r>
      <w:r>
        <w:rPr>
          <w:i/>
          <w:spacing w:val="-4"/>
          <w:sz w:val="28"/>
          <w:szCs w:val="28"/>
        </w:rPr>
        <w:t>Цена предложения</w:t>
      </w:r>
      <w:r>
        <w:rPr>
          <w:spacing w:val="-4"/>
          <w:sz w:val="28"/>
          <w:szCs w:val="28"/>
        </w:rPr>
        <w:t xml:space="preserve"> – это минимальная цена, по которой продавец согласен продавать данное количество товаров по данной цене.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Маршалл предложил использовать понятие </w:t>
      </w:r>
      <w:r>
        <w:rPr>
          <w:i/>
          <w:sz w:val="28"/>
          <w:szCs w:val="28"/>
        </w:rPr>
        <w:t>равновесной цены</w:t>
      </w:r>
      <w:r>
        <w:rPr>
          <w:sz w:val="28"/>
          <w:szCs w:val="28"/>
        </w:rPr>
        <w:t>. Когда цена спроса равна цене предложения, объем производства не обнаруживает тенденцию ни к увеличению, ни к сокращению, налицо равновесие. Когда спрос и предложение пребывают в равновесии, количество товара, производимого в единицу времени, можно назвать равновесным количеством, и цену, по которой он продается, равновесной ценой. График равновесной цены используется во всех учебниках по экономическим наукам.</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сеобщий закон спроса и предложения состоит в том, что: 1) повышение спроса (при неизменном предложении) ведет к росту равновесной цены и количества реализуемой продукции; 2) падение спроса приводит к снижению равновесной цены и количества реализуемой продукции; 3) повышение предложения ведет к снижению равновесной цены и увеличению реализации продукции; 4) уменьшение предложения вызывает повышение равновесной цены и снижению количества реализуемой продукци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Маршалл проводит анализ изменений спроса и предложения. Он сформулировал при</w:t>
      </w:r>
      <w:r>
        <w:rPr/>
        <w:t>чины, сдвигающие кривые спроса и предложения:</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widowControl/>
              <w:tabs>
                <w:tab w:val="clear" w:pos="720"/>
                <w:tab w:val="left" w:pos="0" w:leader="none"/>
                <w:tab w:val="left" w:pos="6804" w:leader="none"/>
              </w:tabs>
              <w:suppressAutoHyphens w:val="true"/>
              <w:spacing w:lineRule="auto" w:line="360"/>
              <w:ind w:left="0" w:hanging="0"/>
              <w:jc w:val="left"/>
              <w:rPr>
                <w:i/>
                <w:i/>
                <w:sz w:val="20"/>
              </w:rPr>
            </w:pPr>
            <w:r>
              <w:rPr>
                <w:i/>
                <w:sz w:val="20"/>
              </w:rPr>
              <w:t>для спроса:</w:t>
            </w:r>
          </w:p>
        </w:tc>
        <w:tc>
          <w:tcPr>
            <w:tcW w:w="4820" w:type="dxa"/>
            <w:tcBorders/>
          </w:tcPr>
          <w:p>
            <w:pPr>
              <w:pStyle w:val="Normal"/>
              <w:widowControl/>
              <w:tabs>
                <w:tab w:val="clear" w:pos="720"/>
                <w:tab w:val="left" w:pos="0" w:leader="none"/>
                <w:tab w:val="left" w:pos="6804" w:leader="none"/>
              </w:tabs>
              <w:suppressAutoHyphens w:val="true"/>
              <w:spacing w:lineRule="auto" w:line="360"/>
              <w:ind w:left="0" w:hanging="0"/>
              <w:jc w:val="left"/>
              <w:rPr>
                <w:i/>
                <w:i/>
                <w:sz w:val="20"/>
              </w:rPr>
            </w:pPr>
            <w:r>
              <w:rPr>
                <w:i/>
                <w:sz w:val="20"/>
              </w:rPr>
              <w:t>для предложения:</w:t>
            </w:r>
          </w:p>
        </w:tc>
      </w:tr>
      <w:tr>
        <w:trPr/>
        <w:tc>
          <w:tcPr>
            <w:tcW w:w="4819"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вкусы потребителей;</w:t>
            </w:r>
          </w:p>
        </w:tc>
        <w:tc>
          <w:tcPr>
            <w:tcW w:w="4820"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технология производства;</w:t>
            </w:r>
          </w:p>
        </w:tc>
      </w:tr>
      <w:tr>
        <w:trPr/>
        <w:tc>
          <w:tcPr>
            <w:tcW w:w="4819"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доходы потребителей;</w:t>
            </w:r>
          </w:p>
        </w:tc>
        <w:tc>
          <w:tcPr>
            <w:tcW w:w="4820"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цена на факторы производства;</w:t>
            </w:r>
          </w:p>
        </w:tc>
      </w:tr>
      <w:tr>
        <w:trPr/>
        <w:tc>
          <w:tcPr>
            <w:tcW w:w="4819" w:type="dxa"/>
            <w:tcBorders/>
          </w:tcPr>
          <w:p>
            <w:pPr>
              <w:pStyle w:val="Normal"/>
              <w:widowControl/>
              <w:tabs>
                <w:tab w:val="clear" w:pos="720"/>
                <w:tab w:val="left" w:pos="0" w:leader="none"/>
                <w:tab w:val="left" w:pos="6804" w:leader="none"/>
              </w:tabs>
              <w:suppressAutoHyphens w:val="true"/>
              <w:spacing w:lineRule="auto" w:line="360"/>
              <w:ind w:left="0" w:hanging="0"/>
              <w:jc w:val="left"/>
              <w:rPr/>
            </w:pPr>
            <w:r>
              <w:rPr>
                <w:sz w:val="20"/>
              </w:rPr>
              <w:t xml:space="preserve">– </w:t>
            </w:r>
            <w:r>
              <w:rPr>
                <w:sz w:val="20"/>
              </w:rPr>
              <w:t>цены на товары-заменители;</w:t>
            </w:r>
          </w:p>
        </w:tc>
        <w:tc>
          <w:tcPr>
            <w:tcW w:w="4820"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количество товаропроизводителей;</w:t>
            </w:r>
          </w:p>
        </w:tc>
      </w:tr>
      <w:tr>
        <w:trPr/>
        <w:tc>
          <w:tcPr>
            <w:tcW w:w="4819"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число покупателей;</w:t>
            </w:r>
          </w:p>
        </w:tc>
        <w:tc>
          <w:tcPr>
            <w:tcW w:w="4820"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налоги и субсидии</w:t>
            </w:r>
          </w:p>
        </w:tc>
      </w:tr>
      <w:tr>
        <w:trPr/>
        <w:tc>
          <w:tcPr>
            <w:tcW w:w="4819"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 xml:space="preserve">– </w:t>
            </w:r>
            <w:r>
              <w:rPr>
                <w:sz w:val="20"/>
              </w:rPr>
              <w:t>ожидание изменения цен</w:t>
            </w:r>
          </w:p>
        </w:tc>
        <w:tc>
          <w:tcPr>
            <w:tcW w:w="4820" w:type="dxa"/>
            <w:tcBorders/>
          </w:tcPr>
          <w:p>
            <w:pPr>
              <w:pStyle w:val="Normal"/>
              <w:widowControl/>
              <w:tabs>
                <w:tab w:val="clear" w:pos="720"/>
                <w:tab w:val="left" w:pos="0" w:leader="none"/>
                <w:tab w:val="left" w:pos="6804" w:leader="none"/>
              </w:tabs>
              <w:suppressAutoHyphens w:val="true"/>
              <w:snapToGrid w:val="false"/>
              <w:spacing w:lineRule="auto" w:line="360"/>
              <w:ind w:left="0" w:hanging="0"/>
              <w:jc w:val="left"/>
              <w:rPr>
                <w:sz w:val="20"/>
              </w:rPr>
            </w:pPr>
            <w:r>
              <w:rPr>
                <w:sz w:val="20"/>
              </w:rPr>
            </w:r>
          </w:p>
        </w:tc>
      </w:tr>
    </w:tbl>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23. На какие вопросы дает ответ модель общего экономического равновесия Л. Вальрас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альрас создал общую экономико-математическую модель народного хозяйства, известную под названием «Система общего экономического равновесия», ее называют также схемой воспроизводств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Модель дает ответы на следующие вопросы: 1) Достижимо ли рыночное равновесие на деле? 2) Является ли это равновесие устойчивым? 3) Каковы условия устойчивости равновесия?</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Равновесие в экономике не сводится к рыночному равновесию, но оно может быть достигнуто только через рыночный механизм, через обмен. Основным инструментом в этом механизме служит цена. Выравнивание спроса и предложения товаров происходит посредством «нащупывания», поиска взаимоприемлемых цен, выступающих в виде цен равновесия. «Нащупывание», по Вальрасу, означает движение к цели методом проб и ошибок. Промежуточные, «неверные» цены исключаются, торговые сделки приостанавливаются, пока не будет найдена равновесная цена. Равновесная цена устанавливается в точке равновесия между полезностью товара и издержками его производства. Причем цены равновесия складываются не изолированно на каждом рынке, а согласно принципу Вальраса, цены взаимосвязаны на всех рынках. Вальрас делит все рыночное хозяйство на две взаимосвязанные подсистемы: одна – потребители, другая – производители. Их роли постоянно меняются. Сегодня собственники факторов производства (земля, труд, капитал) продают их предпринимателям, которые выступают в роли покупателей. Завтра предприниматели продают, а собственники факторов приобретают потребительские товары.</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альрас подчеркивает, что цены на потребительские товары зависят от цен факторов производства и наоборот. Между участниками обменных операций  должен соблюдаться принцип равнозначности сделок. Равновесные цены обеспечивают также каждому участнику экономической системы максимум полезности. Таково условие равновесност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Изложенная система взаимосвязанности и эквивалентности слишком совершенна, чтобы отвечать реальной картине рыночных отношений. Но экономист-математик с помощью системы уравнений доказывает, что подобная система может существовать в действительности как идеал, к которому она стремится. С теоретической точки зрения решить такую систему уравнений для всей массы товаров можно, но практически невозможно. Экономико-математическая модель направлена на обоснование возможности существования системы равновесных цен как своеобразных центров притяжения, экономических ориентиров и регуляторов. Система цен, которая удовлетворяет и производителей и потребителей, – это вариант, который существует лишь в теории.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t>24. Что такое «оптимум Парето»?</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В. Парето, представитель лозаннской школы, продолжил исследование рыночного равновесия Вальраса. Он определил критерий наилучшего распределения ресурсов, который называется </w:t>
      </w:r>
      <w:r>
        <w:rPr>
          <w:i/>
          <w:sz w:val="28"/>
          <w:szCs w:val="28"/>
        </w:rPr>
        <w:t>оптимум Парето</w:t>
      </w:r>
      <w:r>
        <w:rPr>
          <w:sz w:val="28"/>
          <w:szCs w:val="28"/>
        </w:rPr>
        <w:t xml:space="preserve"> или Парето-эффективность. Суть его состоит в том, что 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е другого. Развитие в сторону оптимума связывается с таким перемещением ресурсов, которое увеличивает благосостояние как минимум одного человека, не нанося ущерба никому другому.</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25. В чем состоит ординалистский подход к измерению полезностей?</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Парето в отличие от кардинализма (т. е. количественной оценки) австрийской школы сформулировал ординалистский (порядковый) подход к измерению полезности, который означает, что потребительные стоимости (полезности) выстраиваются по критерию предпочтения, по степени приоритетности. При выборе вариантов удовлетворения потребностей потребитель не измеряет величины полезностей, а сопоставляет их, т. е. сравнивает полезности. В качестве инструмента измерения предпочтений потребителя Парето использовал кривые безразличия (ввел их в экономический оборот Ф. Эджуорт). Каждая точка такой кривой соответствует некоторой комбинации двух благ, суммарная полезность которых одинакова во всех точках. При этом кривые безразличия заменяются поверхностями безразличия, пересечения которых в трехмерном пространстве дают пути перехода от одних предпочтений к другим.</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Простейший вариант анализа представляет собой сравнение набора из двух товаров. Количества этих двух товаров откладываются на вертикальной и горизонтальной осях, а кривая безразличия демонстрирует варианты сочетаний и предпочтений. Прямая на графике есть бюджетная линия, отображающая множество наборов из двух продуктов, требующих одинаковых затрат на их приобретение; она характеризует реальную покупательную способность потребителя и соотношение цен двух товаров. Исходя из бюджетных возможностей, потребитель отдаст предпочтение варианту, соответствующему точке касания кривой безразличия с бюджетной линией, как наиболее оптимальному.</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26. Каковы основные положения теории распределения Дж.Б. Кларк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работах «Распределение богатства» и «Философия богатства» Кларк ставил своей основной задачей доказать, что в американском обществе нет противоречий и что общественный доход распределяется справедливо. В своих работах Кларк исходил из незыблемости принципа частной собственности. Вместо коммунистического лозунга «От каждого по способностям, каждому по потребностям» он сформулировал тезис «Каждому фактору – определенная доля в продукте и каждому – соответствующее вознаграждение – вот естественный закон распределения».</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сю проблему Кларк видел в том, чтобы доказать, что каждый фактор производства получает соответствующую ему «долю» национального дохода, т. е. ту долю, которая им создана. Тем самым будет доказано, что капиталистическое общество справедливо в своей основе.</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Кларк рассматривает </w:t>
      </w:r>
      <w:r>
        <w:rPr>
          <w:i/>
          <w:sz w:val="28"/>
          <w:szCs w:val="28"/>
        </w:rPr>
        <w:t>статическое состояние общества</w:t>
      </w:r>
      <w:r>
        <w:rPr>
          <w:sz w:val="28"/>
          <w:szCs w:val="28"/>
        </w:rPr>
        <w:t>, характеризующееся равновесием и покоем, отсутствием развития. Именно в этом состоянии необходимо исследовать «вменение каждому фактору производства соответствующей доли». Это исследование должно вестись на основе естественных законов предельной полезности и убывающей производительности. Этот подход применен к трактовке заработной платы, процента и ренты.</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В состоянии экономического равновесия рабочий получает заработную плату, собственник капитала – процент. Что же касается предпринимателя, то его доход является результатом технического прогресса и, следовательно, снижения издержек производства. А это уже не статика, а динамика, как результат нарушения одного из условий статического равновесия. В статическом состоянии хозяйственной системы предприниматель трудится как организатор производства и вознаграждается заработной платой точно так же, как рабочий, а предпринимательскую прибыль получает только в условиях развития производства, т. е. динамики.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Ответ на вопрос: на какой основе производить распределение между носителями факторов производства, Кларк дает с помощью понятия предельной производительности. Особенность распределительной концепции, таким образом, состоит в том, что она опирается не на принцип «затрат», а на принцип результативности производственных факторов. Рыночный механизм, обеспечивая равновесие, дает собственникам факторов производства такие доходы, которые определяются их производительностью. Отсюда следует вывод, что система свободного предпринимательства несет в себе справедливое распределение. Что и требовалось доказать.</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27. Как используется принцип предельной производительности в теории Дж.Б. Кларк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Кларк пишет, что заработная плата определяется «предельной производительностью труда» рабочих. Ход рассуждений при этом следующий: при неизменных размерах капитала и неизменном уровне техники дальнейшее увеличение количества используемых на предприятии рабочих приведет к падению производительности труда каждого вновь нанимаемого рабочего. Предприниматель может увеличивать численность рабочих только до тех пор, пока не наступит  «зона безразличия», т. е. когда последний из нанятых рабочих не сможет обеспечить производство даже такого количества продуктов, которое он целиком себе присваивает. Производительность труда рабочего, относящегося к «зоне безразличия», называется предельной. Дальнейшее увеличение количества рабочих на предприятии за пределы «зоны безразличия» будет приносить убыток капиталу как фактору производства. Отсюда Кларк сделал выводы о том, что размер заработной платы зависит, во-первых, от производительности труда, во-вторых, от уровня занятости рабочих. Чем больше рабочих, тем ниже будет производительность труда и тем ниже должна быть заработная плата. Этот подход применим также к трактовке процента и ренты.</w:t>
      </w:r>
    </w:p>
    <w:p>
      <w:pPr>
        <w:pStyle w:val="Normal"/>
        <w:widowControl/>
        <w:tabs>
          <w:tab w:val="clear" w:pos="720"/>
          <w:tab w:val="left" w:pos="0" w:leader="none"/>
          <w:tab w:val="left" w:pos="2125" w:leader="none"/>
          <w:tab w:val="center" w:pos="4819"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2125" w:leader="none"/>
          <w:tab w:val="center" w:pos="4819" w:leader="none"/>
          <w:tab w:val="left" w:pos="6804" w:leader="none"/>
        </w:tabs>
        <w:suppressAutoHyphens w:val="true"/>
        <w:spacing w:lineRule="auto" w:line="360"/>
        <w:ind w:left="0" w:firstLine="720"/>
        <w:rPr/>
      </w:pPr>
      <w:r>
        <w:rPr>
          <w:b/>
          <w:sz w:val="28"/>
          <w:szCs w:val="28"/>
        </w:rPr>
        <w:t>28. Что такое институционализм? Каковы его характерные черты?</w:t>
      </w:r>
    </w:p>
    <w:p>
      <w:pPr>
        <w:pStyle w:val="Normal"/>
        <w:widowControl/>
        <w:tabs>
          <w:tab w:val="clear" w:pos="720"/>
          <w:tab w:val="left" w:pos="0" w:leader="none"/>
          <w:tab w:val="left" w:pos="6804" w:leader="none"/>
        </w:tabs>
        <w:suppressAutoHyphens w:val="true"/>
        <w:spacing w:lineRule="auto" w:line="360"/>
        <w:ind w:left="0" w:firstLine="720"/>
        <w:rPr/>
      </w:pPr>
      <w:r>
        <w:rPr>
          <w:i/>
          <w:sz w:val="28"/>
          <w:szCs w:val="28"/>
        </w:rPr>
        <w:t>Институционализм</w:t>
      </w:r>
      <w:r>
        <w:rPr>
          <w:sz w:val="28"/>
          <w:szCs w:val="28"/>
        </w:rPr>
        <w:t xml:space="preserve">  (термин </w:t>
      </w:r>
      <w:r>
        <w:rPr>
          <w:i/>
          <w:sz w:val="28"/>
          <w:szCs w:val="28"/>
        </w:rPr>
        <w:t xml:space="preserve">институционализм </w:t>
      </w:r>
      <w:r>
        <w:rPr>
          <w:sz w:val="28"/>
          <w:szCs w:val="28"/>
        </w:rPr>
        <w:t>ввел в оборот Гамильтон) как экономическое учение широкое распространение получил в США в 20–30-х гг. ХХ в. Представители данного учения считают движущей силой общественного развития институты. Под ними понимаются:</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1) общественные институты, т. е. семья, государство, монополии, профсоюзы, конкуренция, юридическо-правовые нормы и др.;</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 xml:space="preserve">2) общественная психология, т. е. мотивы поведения, способы мышления, обычаи, традиции, привычки.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И институционализм в своем развитии прошел три этапа. Внутри этого направления существует множество течений, но всем им присущ ряд общих черт:</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1) критика капитализма с нравственно-психологических позиций;</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2) разработка рекомендаций по реформированию капиталистической экономики с позиций социального контроля и ее регулирования со стороны государства.</w:t>
      </w:r>
      <w:r>
        <w:br w:type="page"/>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29. В чем сущность социально-психологического институционализма Т. Веблен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Веблен в основу своего анализа положил психологическую трактовку экономических процессов. Австрийской школе, которая рассматривала психологию индивида, он противопоставляет психологию коллектива. Именно она, по мнению Веблена, является основой развития общества. Он сконструировал психологическую теорию экономического развития. Другими словами, методологической основой исследования является неэкономическая трактовка экономических явлений.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Теории праздного класса» (1889), принесшей ему известность, Веблен отвергал представление об «экономическом» человеке, т. е. о человеке, выступающем в качестве субъекта максимизации полезности. Основными факторами, определяющими действия человека, он считал обычаи и инстинкты: мастерства, родительский, праздного любопытства, воинственный, эгоистический или стяжательства. Закономерности же общественного развития отождествлял с биологическими и стоял на позициях эволюционного развития общества, где общественно-экономическое развитие представляет собой процесс «естественного отбора» разнообразных институтов.</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Двумя обобщающими материальными, психологическими и социально-экономическими институтами современного ему общества Веблен считал индустрию и бизнес. Индустрия, к которой относится вся сфера материального производства и производительного труда, персонифицируется в рабочих, технических служащих, инженерах, организаторах производственного процесса, противопоставляется бизнесу, под которым понимаются предприниматели сферы обращения, банкиры, рантье, представители финансового капитала. Цель деятельности индустрии – создание благ, повышение эффективности хозяйства и прогресс общества, а «мотив бизнеса» – денежная выгода. Недостатком современной структуры общества Веблен считал подчинение «индустрии» «бизнесу».</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Финансовый капитал представляет собой праздный класс общества. Он не участвует в полезном труде, в создании материальных ценностей, но получает свою долю общественного продукта лишь по «факту собственности». С момента возникновения праздного класса, по мнению Веблена, общество пошло по ложному пути «демонстративного расточительства». Противоречие между крупной финансовой буржуазией с ее потребительскими навыками и машинным производством, движимым инстинктами мастерства, возможно, разрешить через стачку инженеров, в результате которой установится некий новый экономический порядок. Инженеры одержат победу, так как вся индустриальная система зависит от деятельности технической интеллигенции, и их забастовка приведет к параличу старого порядка. Веблен не пояснил, что же это будет за новое общество, но смысл в том, что он не был действительным противником капитализма, а выступал лишь за его радикальное реформирование через установление социального контроля в виде господства технической интеллигенции.</w:t>
      </w:r>
    </w:p>
    <w:p>
      <w:pPr>
        <w:pStyle w:val="33"/>
        <w:suppressAutoHyphens w:val="true"/>
        <w:ind w:left="0" w:right="0" w:firstLine="720"/>
        <w:rPr/>
      </w:pPr>
      <w:r>
        <w:rPr>
          <w:b/>
          <w:szCs w:val="28"/>
        </w:rPr>
        <w:t>30. Каковы характерные черты социально-правового институционализма Дж. Коммонс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Коммонс считал основой экономического развития общества юридические отношения, правовые нормы. Все пороки капитализма он видел в несовершенстве юридических норм. Коммонс разработал «Теорию социальных конфликтов», суть которой в следующем: Общество состоит из профессиональных групп (рабочих, капиталистов, финансистов и т. д.). Они заключают между собой равноправные сделки на основе законодательных правил. Сделки включают три момента: конфликт, взаимодействие, разрешение. От степени проработки юридических аспектов каждого элемента зависит эффективность функционирования хозяйственного механизма. Преодоление конфликтов посредством юридических норм ведет к социальному прогрессу. Существование профсоюзов правомерно, ибо их функция состоит в том, чтобы добиваться повышения заработков рабочих сверх некоторого минимума. Коллективные действия представляют собой единственный способ примирения противоречивых интересов.</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Коммонс вводит в оборот категорию «титул собственности». Он делит собственность на три вида: вещественную, невещественную (долги и долговые обязательства), неосязаемую (ценные бумаги). Представляя экономические отношения как акты сделок носителей различных титулов собственности, он отвергает классовую борьбу и считает, что в обществе может существовать экономическая гармония. Заключение коллективных договоров (предпринимателей и профсоюзов) – вот важнейший путь к поддержанию общественного равновесия. Он предлагал создать некий надклассовый орган, куда входили бы наравне представители различных социальных групп, которые бы разрешали всевозможные конфликты.</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31. Каковы особенности конъюнктурно-статистического институционализма У. Митчелл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Митчелл вошел в историю экономической науки как специалист по исследованию циклических явлений в экономике. Он отбросил термин «кризис» заменив его термином «деловой цикл».</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Митчелл пришел к выводу, что циклическое развитие не случайное явление, а постоянная особенность капиталистической экономики. Циклы в экономике – это результат действия множества взаимосвязанных параметров. По мере того как накапливаются изменения в одной фазе цикла, она плавно переходит в другую, поэтому причину спадов в экономике всегда следует искать в предыдущей стадии. Именно она объясняет причину спада. Митчелл утверждает, что каждый цикл обладает своеобразием, но при этом любой экономический цикл – это плавная смена конъюнктурных волн с фазой расширения деловой активности и фазой сжатия. На основе сопоставления временных рядов он установил, что продолжительность цикла на протяжении 100 лет составляла 49 месяцев, причем фаза расширения занимала 29 месяцев, а фаза сжатия – 20 месяцев. Это малые циклы или малые волны. Большие деловые циклы или длинные волны равны 100 годам. На основе анализа циклов Митчелл впервые осуществил систематические предсказания экономических изменений в экономике, использовав индексы спекуляции (денег), бизнеса (темпы развития производства), биржы (валюта). Прогнозы долгое время сбывались, но, по Мичеллу, в 1929 г. должен был быть период расширения, а начался кризис. В этот период  Митчелл оказывал помощь правительству в урегулировании кризиса и пришел к выводу о необходимости государственного регулирования. Он разделял центральную идею институционализма о необходимости социального контроля, который представлял в форме национального планирования как метода разрешения проблем общества. Задачей экономистов Митчелл считал разработку вариантов государственного регулирования экономики. Он предлагал осуществлять прогнозирование и антикризисное регулирование, корректировку денежного механизма, государственное регулирование уровня занятости и систему государственного страхования от безработицы. Все это способно ослабить экономические спады.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32. В чем сущность теории монополистической конкуренции Э. Чемберлин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Эдвард Чемберлин (1899–1967) разработал теорию монополистической конкуренции. Он дает ей следующую характеристику: монополистическая конкуренция ломает стену между конкуренцией (полной или неполной) и монополией, соединяет одну с другой, конструирует теорию, которая вмещает в себя и ту и другую, не нарушая, однако, различия между ними. Различие чистой монополии и конкуренции состоит в том, что чистая конкуренция или свободная конкуренция – такая ситуация на рынке, когда число продавцов и покупателей настолько велико, что никто не имеет возможности контролировать цену, в то время как чистая монополия – это такое состояние рынка, при котором однородный продукт производится и представляется одной фирмой и наличие такой монополии позволяет производителю полностью диктовать цены. Таким образом, Чемберлин считает, что монополия связана с контролем над ценами, но контроль над ценами не обязательно должен быть связан с концентрацией производств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Чемберлин утверждает, что в чистом виде ни монополия, ни конкуренция не существуют. В реальной жизни более типичен синтез этих категорий. Он указывает на два пути соединения монополии и конкуренции. Первый представлен рынком одинаковых товаров. Это соединение имеет место при наличии двух или небольшого числа продавцов – «дуополия» или «олигополия». Второй путь – это рынок разнообразных товаров. В этом случае монополия связана с дифференциацией продукта, т. е. с контролем продавцов над специфическим видом или сортом товара. Такой контроль осуществляют не только крупные, но и многочисленные мелкие продавцы при двух условиях: первое условие заключено в том, что товары данного вида, созданные разными производителями, отличаются качеством, цветом, своеобразием упаковки, запатентованными свойствами товара, фирменным названием и т. д.; второе условие – это характер торгового учреждения, т. е. его местоположение, репутация, условия продажи, вплоть до внешнего вида продавца. Указанные особенности, по Чемберлину, составляют объект «действительной монополи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 дифференциацией возникает монополия, и, если она распространяется дальше, элементы монополии становятся большими. Когда достигается определенный уровень дифференциации, каждый продавец становится монополистом на свой собственный продукт, но в то же время и субъектом конкуренции более или менее совершенных субститутов. В качестве примера Чемберлин приводит продавцов различных видов вин, сигарет, автомобилей.</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Таким образом, Чемберлин, связывает монополию с «дифференциацией продукта», а конкуренцию – с наличием субститутов (заменителей) дифференцированных продуктов. Существо монополий сводится им к контролю над «дифференцированным продуктом», а конкуренция рассматривается как «конкуренция субститутов». Сочетание монополии с конкуренцией обусловливается тем, что «дифференциации продуктов» сопутствует возникновение их субститутов, и поэтому вместо «чистой монополии» и «чистой конкуренции» выдвигается теория «монополистической конкуренции».</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По Чемберлину, конкуренция развивается в трех направлениях:</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1) манипулирование ценой;</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2) внесение качественных изменений в продукт (внедрение новых конкурентных моделей, тщательное оформление, улучшение условий обслуживания клиентуры, совершенствование системы сбыта);</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3) внедрение рекламы.</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При помощи концепции «монополистической конкуренции» Чемберлин дает свое толкование ценообразованию. При монополизации рынка со стороны продавца происходит нарушение равновесной цены в сторону ее повышения. В результате покупатель платит более высокую цену, объем выпускаемой продукции снижается, возникают недогруженные мощности, растет безработица. Однако у монополистической конкуренции есть и свои плюсы, проявляющиеся в улучшении качества продукции и обслуживания покупателей. Отрицательные последствия  выступают как неизбежная плата за дифференцированное потребление.</w:t>
      </w:r>
      <w:r>
        <w:br w:type="page"/>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33. Каковы основные положения теории несовершенной конкуренци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Джоан Робинсон (1903–1983) внесла свой вклад в развитие теории конкуренции в условиях монополии. Ее работа «Экономическая теория несовершенной конкуренции» появилась практически одновременно с работой Э. Чемберлина «Теория монополистической конкуренции» в 1933 г. Оба экономиста разрабатывали одну сходную проблему и пришли к близким по смыслу и значимости выводам. И теория «несовершенной конкуренции» Робинсон и теория «монополистической конкуренции» Чемберлина представляют собой своеобразную реакцию на развитие монополистической структуры рынка. Различие состоит в методологии рассматриваемых проблем: Робинсон делает упор на монополию или олигополию предприятия, а Чемберлин уделяет главное внимание монополии продукт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Робинсон утверждает, что, если конкуренты производят различные товары и каждый обладает монополией на свое изделие, конкуренция становится несовершенной и изменяются условия ценообразования. При несовершенной конкуренции продукции выпускается меньше, чем при совершенной, в результате происходит рост цен. Рост цен является источником монопольной прибыли. Она всегда превышает среднюю норму. Это приводит к нарушению законов рынка. Для решения этой проблемы требуется вмешательство государств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Робинсон вводит понятие </w:t>
      </w:r>
      <w:r>
        <w:rPr>
          <w:i/>
          <w:sz w:val="28"/>
          <w:szCs w:val="28"/>
        </w:rPr>
        <w:t>ценовой дискриминации</w:t>
      </w:r>
      <w:r>
        <w:rPr>
          <w:sz w:val="28"/>
          <w:szCs w:val="28"/>
        </w:rPr>
        <w:t xml:space="preserve">. Монополист разбивает рынки своего товара на отдельные сегменты и для каждого из них назначает особую цену так, чтобы общая прибыль оказалась максимальной. Товары продаются по разным ценам в зависимости от категории покупателя, местонахождения, времени продаж и т. д. Например, политика «снятия сливок» основана на дискриминации в ценах по признаку групп с различными доходами: вначале назначаются самые высокие цены, затем они постепенно снижаются, охватывая все большее количество потребителей.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Робинсон ввела в научный оборот термин </w:t>
      </w:r>
      <w:r>
        <w:rPr>
          <w:i/>
          <w:sz w:val="28"/>
          <w:szCs w:val="28"/>
        </w:rPr>
        <w:t>монопсония</w:t>
      </w:r>
      <w:r>
        <w:rPr>
          <w:sz w:val="28"/>
          <w:szCs w:val="28"/>
        </w:rPr>
        <w:t>. Под монопсонией понимается тип рыночной структуры, при которой существует монополия единственного покупателя определенного товара. В учении о монопсонии Дж. Робинсон объясняет феномен эксплуатации труда. Монопсонистом может выступить крупная фирма, покупающая труд неорганизованных работников, навязывая им свои условия сделки. В этой ситуации установленная (реальная) заработная плата может оказаться ниже предельного продукта труда, что и означает эксплуатацию. Предотвратить такую ситуацию может, по мнению Робинсон, законодательство о минимальной заработной плате и политика профсоюзов.</w:t>
      </w:r>
    </w:p>
    <w:p>
      <w:pPr>
        <w:pStyle w:val="24"/>
        <w:suppressAutoHyphens w:val="true"/>
        <w:ind w:left="0" w:right="0" w:firstLine="720"/>
        <w:rPr>
          <w:b/>
          <w:b/>
          <w:sz w:val="28"/>
          <w:szCs w:val="28"/>
        </w:rPr>
      </w:pPr>
      <w:r>
        <w:rPr>
          <w:b/>
          <w:sz w:val="28"/>
          <w:szCs w:val="28"/>
        </w:rPr>
      </w:r>
    </w:p>
    <w:p>
      <w:pPr>
        <w:pStyle w:val="24"/>
        <w:suppressAutoHyphens w:val="true"/>
        <w:ind w:left="0" w:right="0" w:firstLine="720"/>
        <w:rPr/>
      </w:pPr>
      <w:r>
        <w:rPr>
          <w:b/>
          <w:szCs w:val="28"/>
        </w:rPr>
        <w:t>34. Какое объяснение кризисов и безработицы дает Д.М. Кейнс?</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Джон Мейнард Кейнс (1883–1946) выступил с теорией «регулируемого капитализма».</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Книга Кейнса «Общая теория занятости, процента и денег» (1936 г.) подводила теоретическую базу под рекомендации тех, кто для выхода из кризиса предлагал для снижения безработицы широко использовать общественные работы, усилить воздействие государства на уровень занятости и стимулирование спрос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В своей книге Кейнс пытался решить следующие задачи: 1) исследовать причины кризисов и безработицы; 2) разработать конструктивную программу исцеления капитализма.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Возникновение кризисов и безработицы Кейнс объясняет недостаточным «совокупным спросом», являющимся следствием двух причин. Первой причиной этого «великого зла» является «основной психологический закон» общества. Суть его состоит в том, что «люди склонны, как правило, увеличивать свое потребление с ростом дохода, но не в той мере, в какой растет доход», т. е. существует прямая зависимость между объемом потребительских расходов и уровнем располагаемого дохода. Мотивами поведения людей, подталкивающими их к некоторому сдерживанию расходов являются: скупость, предусмотрительность, расчетливость и др. Отношение уровня потребления </w:t>
      </w:r>
      <w:r>
        <w:rPr>
          <w:i/>
          <w:sz w:val="28"/>
          <w:szCs w:val="28"/>
        </w:rPr>
        <w:t>С</w:t>
      </w:r>
      <w:r>
        <w:rPr>
          <w:sz w:val="28"/>
          <w:szCs w:val="28"/>
        </w:rPr>
        <w:t xml:space="preserve"> к размеру дохода </w:t>
      </w:r>
      <w:r>
        <w:rPr>
          <w:i/>
          <w:sz w:val="28"/>
          <w:szCs w:val="28"/>
        </w:rPr>
        <w:t>У</w:t>
      </w:r>
      <w:r>
        <w:rPr>
          <w:sz w:val="28"/>
          <w:szCs w:val="28"/>
        </w:rPr>
        <w:t xml:space="preserve"> Кейнс называет склонностью к потреблению </w:t>
      </w:r>
      <w:r>
        <w:rPr>
          <w:i/>
          <w:sz w:val="28"/>
          <w:szCs w:val="28"/>
        </w:rPr>
        <w:t>СУ</w:t>
      </w:r>
      <w:r>
        <w:rPr>
          <w:sz w:val="28"/>
          <w:szCs w:val="28"/>
        </w:rPr>
        <w:t xml:space="preserve">. Отношение же приростных величин – прироста потребления </w:t>
      </w:r>
      <w:r>
        <w:rPr>
          <w:rFonts w:eastAsia="Symbol" w:cs="Symbol" w:ascii="Symbol" w:hAnsi="Symbol"/>
          <w:i/>
          <w:sz w:val="28"/>
          <w:szCs w:val="28"/>
        </w:rPr>
        <w:t></w:t>
      </w:r>
      <w:r>
        <w:rPr>
          <w:i/>
          <w:sz w:val="28"/>
          <w:szCs w:val="28"/>
        </w:rPr>
        <w:t>С</w:t>
      </w:r>
      <w:r>
        <w:rPr>
          <w:sz w:val="28"/>
          <w:szCs w:val="28"/>
        </w:rPr>
        <w:t xml:space="preserve"> к приросту дохода </w:t>
      </w:r>
      <w:r>
        <w:rPr>
          <w:rFonts w:eastAsia="Symbol" w:cs="Symbol" w:ascii="Symbol" w:hAnsi="Symbol"/>
          <w:i/>
          <w:sz w:val="28"/>
          <w:szCs w:val="28"/>
        </w:rPr>
        <w:t></w:t>
      </w:r>
      <w:r>
        <w:rPr>
          <w:i/>
          <w:sz w:val="28"/>
          <w:szCs w:val="28"/>
        </w:rPr>
        <w:t>У</w:t>
      </w:r>
      <w:r>
        <w:rPr>
          <w:sz w:val="28"/>
          <w:szCs w:val="28"/>
        </w:rPr>
        <w:t xml:space="preserve"> – предельной склонностью к потреблению </w:t>
      </w:r>
      <w:r>
        <w:rPr>
          <w:rFonts w:eastAsia="Symbol" w:cs="Symbol" w:ascii="Symbol" w:hAnsi="Symbol"/>
          <w:i/>
          <w:sz w:val="28"/>
          <w:szCs w:val="28"/>
        </w:rPr>
        <w:t></w:t>
      </w:r>
      <w:r>
        <w:rPr>
          <w:i/>
          <w:sz w:val="28"/>
          <w:szCs w:val="28"/>
        </w:rPr>
        <w:t>С</w:t>
      </w:r>
      <w:r>
        <w:rPr>
          <w:rFonts w:eastAsia="Symbol" w:cs="Symbol" w:ascii="Symbol" w:hAnsi="Symbol"/>
          <w:i/>
          <w:sz w:val="28"/>
          <w:szCs w:val="28"/>
        </w:rPr>
        <w:t></w:t>
      </w:r>
      <w:r>
        <w:rPr>
          <w:i/>
          <w:sz w:val="28"/>
          <w:szCs w:val="28"/>
        </w:rPr>
        <w:t>У</w:t>
      </w:r>
      <w:r>
        <w:rPr>
          <w:sz w:val="28"/>
          <w:szCs w:val="28"/>
        </w:rPr>
        <w:t xml:space="preserve">. Это отношение больше 0, но меньше </w:t>
      </w:r>
      <w:r>
        <w:rPr>
          <w:i/>
          <w:sz w:val="28"/>
          <w:szCs w:val="28"/>
        </w:rPr>
        <w:t>1</w:t>
      </w:r>
      <w:r>
        <w:rPr>
          <w:sz w:val="28"/>
          <w:szCs w:val="28"/>
        </w:rPr>
        <w:t>, т. е. доля потребления в каждом дополнительном долларе дохода падает. Другими словами, рост дохода граждан опережает их потребление, что и приводит к недостаточному совокупному спросу. В результате возникают диспропорции в экономике, кризисы, которые, в свою очередь, ослабляют стимулы капиталистов к дальнейшим инвестициям (капиталовложениям).</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торой причиной недостаточного совокупного спроса Кейнс считал невысокую норму прибыли на капитал вследствие высокого уровня процента. Последний вынуждает капиталистов держать свой капитал в денежной форме (по терминологии Кейнса, в ликвидной форме). Этим наносится ущерб росту инвестиций и еще больше урезается «совокупный спрос». Недостаточный рост инвестиций, в свою очередь, не позволяет обеспечить занятость в обществе. В результате и возникает безработица. Размер инвестиций Кейнс считал главным фактором эффективного спроса. Обеспечение нормального размера инвестиций упирается в проблему перевода всех сбережений в реальные капиталовложения. Из этого исходит широко известная формула кейнсианства: инвестиции должны быть равны сбережениям (</w:t>
      </w:r>
      <w:r>
        <w:rPr>
          <w:i/>
          <w:sz w:val="28"/>
          <w:szCs w:val="28"/>
          <w:lang w:val="en-US"/>
        </w:rPr>
        <w:t>I</w:t>
      </w:r>
      <w:r>
        <w:rPr>
          <w:sz w:val="28"/>
          <w:szCs w:val="28"/>
        </w:rPr>
        <w:t xml:space="preserve"> = </w:t>
      </w:r>
      <w:r>
        <w:rPr>
          <w:i/>
          <w:sz w:val="28"/>
          <w:szCs w:val="28"/>
          <w:lang w:val="en-US"/>
        </w:rPr>
        <w:t>S</w:t>
      </w:r>
      <w:r>
        <w:rPr>
          <w:sz w:val="28"/>
          <w:szCs w:val="28"/>
        </w:rPr>
        <w:t>). Реальный размер инвестиций зависит: 1) от ожидаемого дохода от капиталовложений или их предельной эффективности; 2) нормы процент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Таким образом, Кейнс выстраивает следующую цепочку: недостаточное расходование доходов, с одной стороны, и «предпочтение ликвидности», с другой, ведет к недопотреблению. Недопотребление уменьшает совокупный спрос. Наступает несоответствие между совокупным спросом и совокупным предложением. В результате скапливаются нереализованные товары, что и приводит к кризисам и безработице. Итогом является нарушение экономического равновесия общества. На основании вышеизложенного Кейнс делает следующий вывод: если рыночная экономика предоставлена самой себе, то она будет стагнировать (стагнация – застой).</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35. Какова роль государства в макроэкономической модели Кейнс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Кейнс поставил перед собой задачу доказать возможность достижения стабильности развития экономики. Он разрабатывает макроэкономическую модель, в которой устанавливает зависимость между инвестициями, занятостью, потреблением и доходом. Важная роль в этой модели отводится государству.</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Государство должно делать все возможное, чтобы поднять предельную эффективность капитальных вложений за счет дотаций, госзакупок и т. д. В свою очередь, Центральный банк должен понижать ставку ссудного процента и проводить умеренную инфляцию. Последняя должна обеспечивать систематический умеренный рост цен, который будет стимулировать рост капиталовложений. В результате будут созданы новые рабочие места, что приведет к достижению полной занятости. (Это не абсолютная занятость, а относительная. Кейнс признавал необходимым наличие 3 % безработицы, которая должна служить буфером для давления на занятых и резервом для маневра при расширении производства.) Следует отметить, что Кейнс положительно относился к милитаризации экономики. Он считал, что производство военной продукции увеличивает размеры национального дохода, обеспечивает занятость рабочих и высокие прибыли.</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36. Какую роль в теории Кейнса играет принцип мультипликаци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Наиболее полное выражение макроэкономическая модель Кейнса нашла  в теории «мультипликационного процесса». В основу этой теории положен принцип «мультипликатора». Дословно мультипликатор – множитель. Он означает кратное увеличение прироста дохода, занятости и потребления к приросту инвестиций.</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Само понятие «мультипликатора» было впервые сформулировано английским экономистом Р. Каном (учеником Кейнса) в 1931 г. в связи с обоснованием организации общественных работ для борьбы с кризисом и безработицей. Р. Кан усматривал действие мультипликатора занятости в том, что в результате государственных затрат на общественные работы возникает не только первичная занятость на этих работах, но и производная от нее вторичная, третичная и т. д. Таким образом, происходит «мультипликация» покупательной способности и занятости, вызванная первоначальными затратами.</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Кейнс ввел понятие «мультипликатора инвестиций», который выражает отношение прироста дохода к приросту инвестиций.</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Механизм мультипликатора инвестиций состоит в следующем. Инвестиции в какой-либо отрасли вызывают соответствующее увеличение производства и расширение занятости в этой отрасли. Результатом этого явится дополнительное расширение спроса на предметы потребления, что вызовет расширение их производства в соответствующих отраслях. Последние предъявят дополнительный спрос на средства производства и т. д. Это явление можно сравнить с камнем, брошенным в воду, от которого во все стороны расходятся круги, или со снежным комом, который катится с горы. Следовательно, в результате исходной инвестиции происходит общее увеличение совокупного спроса, занятости и дохода.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Прирост дохода, возникший от увеличения объема инвестиций, делится на личное потребление и сбережение. Чем выше доля потребления </w:t>
      </w:r>
      <w:r>
        <w:rPr>
          <w:i/>
          <w:sz w:val="28"/>
          <w:szCs w:val="28"/>
        </w:rPr>
        <w:t>С</w:t>
      </w:r>
      <w:r>
        <w:rPr>
          <w:sz w:val="28"/>
          <w:szCs w:val="28"/>
        </w:rPr>
        <w:t>, тем сильнее действует мультипликатор. Мультипликатор и прирост потребления (предельная склонность к потреблению) находятся в прямой пропорциональной зависимости. Мультипликатор и  прирост сбережений (предельная склонность к сбережению) находятся в обратной пропорциональной зависимости. Коэффициент мультипликации в индустриально развитых странах составляет от 2 до 3.</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 xml:space="preserve">Само появление мультипликационного эффекта предполагает наличие определенных условий. Он проявляет себя, прежде всего, при наличии неиспользованных мощностей, свободной рабочей силы. Весьма существенно, куда, в какие отрасли направляются инвестиционные вложения, какова их структура.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t>37. Каковы основные черты монетаризм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1. Монетаризм базируется на убеждении, что рыночная экономика – внутренне устойчивая система. Все негативные моменты – это результат некомпетентного вмешательства правительства в экономику.</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2. Из п. 1 вытекает необходимость ограниченного государственного вмешательства в экономику: ни одно правительство не может быть умнее рынка. Государственное регулирование:</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 xml:space="preserve">– </w:t>
      </w:r>
      <w:r>
        <w:rPr>
          <w:sz w:val="28"/>
          <w:szCs w:val="28"/>
        </w:rPr>
        <w:t>блокирует действие стихийных регуляторов, способных восстановить равновесие;</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 </w:t>
      </w:r>
      <w:r>
        <w:rPr>
          <w:sz w:val="28"/>
          <w:szCs w:val="28"/>
        </w:rPr>
        <w:t>ориентировано на краткосрочную перспективу, является как бы симптоматическим лечением, не ведущим к выздоровлению;</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 </w:t>
      </w:r>
      <w:r>
        <w:rPr>
          <w:sz w:val="28"/>
          <w:szCs w:val="28"/>
        </w:rPr>
        <w:t>способно создавать спрос (госзаказы, оборона и прочие расходы), управлять совокупным спросом, финансируя его за счет налогов, займов, эмиссии, но не может увеличить товарное предложение;</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 xml:space="preserve">– </w:t>
      </w:r>
      <w:r>
        <w:rPr>
          <w:sz w:val="28"/>
          <w:szCs w:val="28"/>
        </w:rPr>
        <w:t>приводит к  усилению централизации в экономике, а это, по Хайеку, «дорога к рабству».</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3. Монетаристы переносят центр тяжести исследований и практических рекомендаций в область кредитно-денежных отношений. Деньги во всем их многообразии могут быть стихийным регулятором экономических процессов. Подразумевается регулирование денежной массы, ее размеров, темпов возрастания и составляющих величин.</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4. Особая роль отводится изучению психологического фактора – мотивам экономического поведения людей, их ожиданиям и оценкам, например, инфляционные ожидания, рациональные ожидания.</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 xml:space="preserve">5. Применение монетаристских моделей требует выдержки, силы воли, терпения и политического мужества, ибо меры далеко не всегда популярны.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38. Какую роль играет уравнение И. Фишера в концепции монетаристов?</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качестве теоретической предпосылки денежной политики монетаристы используют количественную теорию Д. Юма и Д. Рикардо. Эта простая количественная теория денег состоит в том, что темпы прироста денежной массы равны темпам роста цен. Первопричиной изменений выступает денежная  масса. Это относится не только к металлическим, но и бумажным деньгам, т. е. распространяется на все деньги в целом. Основным уравнением монетаристов является уравнение обмена И. Фишера:</w:t>
      </w:r>
    </w:p>
    <w:p>
      <w:pPr>
        <w:pStyle w:val="Normal"/>
        <w:widowControl/>
        <w:tabs>
          <w:tab w:val="clear" w:pos="720"/>
          <w:tab w:val="left" w:pos="0" w:leader="none"/>
          <w:tab w:val="left" w:pos="6804" w:leader="none"/>
        </w:tabs>
        <w:suppressAutoHyphens w:val="true"/>
        <w:spacing w:lineRule="auto" w:line="360"/>
        <w:ind w:left="0" w:firstLine="720"/>
        <w:rPr/>
      </w:pPr>
      <w:r>
        <w:rPr>
          <w:i/>
          <w:sz w:val="28"/>
          <w:szCs w:val="28"/>
          <w:lang w:val="en-US"/>
        </w:rPr>
        <w:t>MV</w:t>
      </w:r>
      <w:r>
        <w:rPr>
          <w:sz w:val="28"/>
          <w:szCs w:val="28"/>
        </w:rPr>
        <w:t xml:space="preserve"> = </w:t>
      </w:r>
      <w:r>
        <w:rPr>
          <w:i/>
          <w:sz w:val="28"/>
          <w:szCs w:val="28"/>
          <w:lang w:val="en-US"/>
        </w:rPr>
        <w:t>PQ</w:t>
      </w:r>
      <w:r>
        <w:rPr>
          <w:sz w:val="28"/>
          <w:szCs w:val="28"/>
        </w:rPr>
        <w:t>,</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где </w:t>
      </w:r>
      <w:r>
        <w:rPr>
          <w:i/>
          <w:sz w:val="28"/>
          <w:szCs w:val="28"/>
          <w:lang w:val="en-US"/>
        </w:rPr>
        <w:t>M</w:t>
      </w:r>
      <w:r>
        <w:rPr>
          <w:sz w:val="28"/>
          <w:szCs w:val="28"/>
        </w:rPr>
        <w:t xml:space="preserve"> – денежная масса, </w:t>
      </w:r>
      <w:r>
        <w:rPr>
          <w:i/>
          <w:sz w:val="28"/>
          <w:szCs w:val="28"/>
          <w:lang w:val="en-US"/>
        </w:rPr>
        <w:t>V</w:t>
      </w:r>
      <w:r>
        <w:rPr>
          <w:sz w:val="28"/>
          <w:szCs w:val="28"/>
        </w:rPr>
        <w:t xml:space="preserve"> – скорость обращения денег, </w:t>
      </w:r>
      <w:r>
        <w:rPr>
          <w:i/>
          <w:sz w:val="28"/>
          <w:szCs w:val="28"/>
          <w:lang w:val="en-US"/>
        </w:rPr>
        <w:t>P</w:t>
      </w:r>
      <w:r>
        <w:rPr>
          <w:sz w:val="28"/>
          <w:szCs w:val="28"/>
        </w:rPr>
        <w:t xml:space="preserve"> – средневзвешенный уровень цен, </w:t>
      </w:r>
      <w:r>
        <w:rPr>
          <w:i/>
          <w:sz w:val="28"/>
          <w:szCs w:val="28"/>
          <w:lang w:val="en-US"/>
        </w:rPr>
        <w:t>Q</w:t>
      </w:r>
      <w:r>
        <w:rPr>
          <w:i/>
          <w:sz w:val="28"/>
          <w:szCs w:val="28"/>
        </w:rPr>
        <w:t xml:space="preserve"> –</w:t>
      </w:r>
      <w:r>
        <w:rPr>
          <w:sz w:val="28"/>
          <w:szCs w:val="28"/>
        </w:rPr>
        <w:t xml:space="preserve"> объем товарооборот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этом уравнении Фишер делает упор на связь денежной массы с ценами, предполагая, что скорость обращения денег остается без изменений, а объем товарооборота не зависит от колебаний денежной массы. Именно увеличение денежной массы ведет к увеличению цен, т. е. к инфляции.</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 xml:space="preserve">М. Фридмен это же уравнение использовал по-своему. Продолжив исследование У. Митчелла, он собрал статистический материал до 1960 г. и на основе анализа динамических рядов валового национального продукта (ВНП) инвестиций и денег, сделал вывод, что существует более тесная связь между ВНП и деньгами, чем между ВНП и инвестициями (согласно Кейнсу). Фридмен увязывает динамику денег и динамику ВНП, а </w:t>
      </w:r>
      <w:r>
        <w:rPr>
          <w:i/>
          <w:sz w:val="28"/>
          <w:szCs w:val="28"/>
        </w:rPr>
        <w:t>РУ –</w:t>
      </w:r>
      <w:r>
        <w:rPr>
          <w:sz w:val="28"/>
          <w:szCs w:val="28"/>
        </w:rPr>
        <w:t xml:space="preserve"> это и есть номинальный ВНП. Динамика ВНП, следует непосредственно за динамикой денег, поэтому денежное предложение – это решающий фактор для изменения ВНП. Связь между денежным предложением и ВНП осуществляется не через процентную ставку, а непосредственно. </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39. В чем заключается денежное правило М. Фридмен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Монетаристы причину всех неурядиц в экономике видят в беспорядочном колебании денежной массы, дефицитном бюджетном финансировании и слишком дешевых кредитах. Необходима денежная дисциплина. Фридмен выдвинул денежное правило сбалансированной долгосрочной монетарной политики: государство должно поддерживать обоснованный постоянный прирост денежной массы. Величина прироста определяется согласно формуле</w:t>
      </w:r>
    </w:p>
    <w:p>
      <w:pPr>
        <w:pStyle w:val="Normal"/>
        <w:widowControl/>
        <w:tabs>
          <w:tab w:val="clear" w:pos="720"/>
          <w:tab w:val="left" w:pos="0" w:leader="none"/>
          <w:tab w:val="left" w:pos="6804" w:leader="none"/>
        </w:tabs>
        <w:suppressAutoHyphens w:val="true"/>
        <w:spacing w:lineRule="auto" w:line="360"/>
        <w:ind w:left="0" w:firstLine="720"/>
        <w:rPr/>
      </w:pPr>
      <w:r>
        <w:rPr>
          <w:rFonts w:eastAsia="Symbol" w:cs="Symbol" w:ascii="Symbol" w:hAnsi="Symbol"/>
          <w:sz w:val="28"/>
          <w:szCs w:val="28"/>
        </w:rPr>
        <w:t></w:t>
      </w:r>
      <w:r>
        <w:rPr>
          <w:i/>
          <w:sz w:val="28"/>
          <w:szCs w:val="28"/>
        </w:rPr>
        <w:t xml:space="preserve">М = </w:t>
      </w:r>
      <w:r>
        <w:rPr>
          <w:rFonts w:eastAsia="Symbol" w:cs="Symbol" w:ascii="Symbol" w:hAnsi="Symbol"/>
          <w:sz w:val="28"/>
          <w:szCs w:val="28"/>
        </w:rPr>
        <w:t></w:t>
      </w:r>
      <w:r>
        <w:rPr>
          <w:i/>
          <w:sz w:val="28"/>
          <w:szCs w:val="28"/>
        </w:rPr>
        <w:t xml:space="preserve">Р + </w:t>
      </w:r>
      <w:r>
        <w:rPr>
          <w:rFonts w:eastAsia="Symbol" w:cs="Symbol" w:ascii="Symbol" w:hAnsi="Symbol"/>
          <w:sz w:val="28"/>
          <w:szCs w:val="28"/>
        </w:rPr>
        <w:t></w:t>
      </w:r>
      <w:r>
        <w:rPr>
          <w:i/>
          <w:sz w:val="28"/>
          <w:szCs w:val="28"/>
        </w:rPr>
        <w:t xml:space="preserve">О, </w:t>
      </w:r>
      <w:r>
        <w:rPr>
          <w:sz w:val="28"/>
          <w:szCs w:val="28"/>
        </w:rPr>
        <w:t xml:space="preserve">где </w:t>
      </w:r>
      <w:r>
        <w:rPr>
          <w:rFonts w:eastAsia="Symbol" w:cs="Symbol" w:ascii="Symbol" w:hAnsi="Symbol"/>
          <w:sz w:val="28"/>
          <w:szCs w:val="28"/>
        </w:rPr>
        <w:t></w:t>
      </w:r>
      <w:r>
        <w:rPr>
          <w:i/>
          <w:sz w:val="28"/>
          <w:szCs w:val="28"/>
        </w:rPr>
        <w:t>М</w:t>
      </w:r>
      <w:r>
        <w:rPr>
          <w:sz w:val="28"/>
          <w:szCs w:val="28"/>
        </w:rPr>
        <w:t xml:space="preserve"> – среднегодовой темп прироста денег, </w:t>
      </w:r>
      <w:r>
        <w:rPr>
          <w:rFonts w:eastAsia="Symbol" w:cs="Symbol" w:ascii="Symbol" w:hAnsi="Symbol"/>
          <w:sz w:val="28"/>
          <w:szCs w:val="28"/>
        </w:rPr>
        <w:t></w:t>
      </w:r>
      <w:r>
        <w:rPr>
          <w:i/>
          <w:sz w:val="28"/>
          <w:szCs w:val="28"/>
        </w:rPr>
        <w:t>Р –</w:t>
      </w:r>
      <w:r>
        <w:rPr>
          <w:sz w:val="28"/>
          <w:szCs w:val="28"/>
        </w:rPr>
        <w:t xml:space="preserve"> среднегодовой темп ожидаемой инфляции, </w:t>
      </w:r>
      <w:r>
        <w:rPr>
          <w:rFonts w:eastAsia="Symbol" w:cs="Symbol" w:ascii="Symbol" w:hAnsi="Symbol"/>
          <w:sz w:val="28"/>
          <w:szCs w:val="28"/>
        </w:rPr>
        <w:t></w:t>
      </w:r>
      <w:r>
        <w:rPr>
          <w:i/>
          <w:sz w:val="28"/>
          <w:szCs w:val="28"/>
        </w:rPr>
        <w:t>О</w:t>
      </w:r>
      <w:r>
        <w:rPr>
          <w:sz w:val="28"/>
          <w:szCs w:val="28"/>
        </w:rPr>
        <w:t xml:space="preserve"> – среднегодовой темп прироста ВНП, причем </w:t>
      </w:r>
      <w:r>
        <w:rPr>
          <w:rFonts w:eastAsia="Symbol" w:cs="Symbol" w:ascii="Symbol" w:hAnsi="Symbol"/>
          <w:sz w:val="28"/>
          <w:szCs w:val="28"/>
        </w:rPr>
        <w:t></w:t>
      </w:r>
      <w:r>
        <w:rPr>
          <w:i/>
          <w:sz w:val="28"/>
          <w:szCs w:val="28"/>
        </w:rPr>
        <w:t xml:space="preserve">Р </w:t>
      </w:r>
      <w:r>
        <w:rPr>
          <w:sz w:val="28"/>
          <w:szCs w:val="28"/>
        </w:rPr>
        <w:t xml:space="preserve">= 1 %, </w:t>
      </w:r>
      <w:r>
        <w:rPr>
          <w:rFonts w:eastAsia="Symbol" w:cs="Symbol" w:ascii="Symbol" w:hAnsi="Symbol"/>
          <w:sz w:val="28"/>
          <w:szCs w:val="28"/>
        </w:rPr>
        <w:t></w:t>
      </w:r>
      <w:r>
        <w:rPr>
          <w:i/>
          <w:sz w:val="28"/>
          <w:szCs w:val="28"/>
        </w:rPr>
        <w:t>О</w:t>
      </w:r>
      <w:r>
        <w:rPr>
          <w:sz w:val="28"/>
          <w:szCs w:val="28"/>
        </w:rPr>
        <w:t xml:space="preserve"> = 3 %.</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случае нарушения этого правила больший процент будет раскручивать инфляцию, а меньший приведет к снижению темпов прироста ВНП. Этим правилом стали пользоваться с 1974 г. практически во всех развитых странах, с разницей в цифре, обычно это вилка от 3–5% в одних странах до 9–12% в других.</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40. Каковы монетаристские рецепты регулирования инфляции?</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t>Инфляция представляет исключительно денежный феномен. В основе ее развития лежит изменение соотношения между предложением денег и спросом на них. Основное средство сдерживания инфляции – сокращение количества денег в обращении, через сдерживание предложения денег. Монетаристы различают ожидаемую и непредвиденную инфляцию. Ожидаемая предполагает долгосрочные темпы роста цен, соответствующие рациональным ожиданиям хозяйствующих субъектов. Непредвиденная инфляция является следствием ошибочных действий правительственных органов. Вывод: надо перекрыть каналы, порождающие непредвиденную инфляцию, а именно строго контролировать рост денежного обращения, устранить дефицит государственного бюджета, проводить стабильную фискальную политику, ограничить давление профсоюзов, сократить государственные расходы, в том числе и на создание полной занятости. Что касается инфляции издержек, считает, что имеет незначительное применение, но для борьбы с ней следует использовать поддержание конкуренции и плавающий курс валют.</w:t>
      </w:r>
    </w:p>
    <w:p>
      <w:pPr>
        <w:pStyle w:val="Normal"/>
        <w:widowControl/>
        <w:tabs>
          <w:tab w:val="clear" w:pos="720"/>
          <w:tab w:val="left" w:pos="0" w:leader="none"/>
          <w:tab w:val="left" w:pos="6804" w:leader="none"/>
        </w:tabs>
        <w:suppressAutoHyphens w:val="true"/>
        <w:spacing w:lineRule="auto" w:line="360"/>
        <w:ind w:left="0" w:firstLine="720"/>
        <w:rPr>
          <w:sz w:val="28"/>
          <w:szCs w:val="28"/>
        </w:rPr>
      </w:pPr>
      <w:r>
        <w:rPr>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41. Какова интерпретация М. Фридменом кривой Филлипса?</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В соответствии с кривой Филлипса существует обратно пропорциональная зависимость между заработной платой и безработицей. П. Самуэльсон и Р. Солоу применили эту кривую для США, но заменили статистические данные по величине заработной платы на уровень безработицы. Согласно этой кривой,  3,5 % безработицы дает 6–7 % инфляции. Исходя из кривой Филлипса, кейнсианцы считали, что на ней можно выбрать оптимальную точку в соотношении инфляции, которую можно увеличивать за счет государственных расходов, но это будет регулируемая инфляция, выступающая как подкачка эффективного спроса и безработицы. Но в 70-х гг. возникла ситуация стагфляции, т. е. одновременного роста и безработицы и инфляции. Кейнсианцы не смогли объяснить это явление. Его объяснил Фридмен, введя в экономический оборот категорию «естественной безработицы». При разработке теории безработицы Фридмен положил в основу теорию Вальраса о добровольном характере безработицы, согласно которой безработные это те, у которых индивидуальная оценка полезности досуга равна или превышает оценку заработка. Если заработная плата падает, то больше людей добровольно уходят в безработные, отдавая предпочтение отдыху, когда она возрастает, то количество желающих работать увеличивается. Фридмен скорректировал модель Вальраса, введя фактор фрикционности и институциональный фактор. В результате получилась естественная норма безработицы.</w:t>
      </w:r>
    </w:p>
    <w:p>
      <w:pPr>
        <w:pStyle w:val="Normal"/>
        <w:widowControl/>
        <w:tabs>
          <w:tab w:val="clear" w:pos="720"/>
          <w:tab w:val="left" w:pos="0" w:leader="none"/>
          <w:tab w:val="left" w:pos="6804" w:leader="none"/>
        </w:tabs>
        <w:suppressAutoHyphens w:val="true"/>
        <w:spacing w:lineRule="auto" w:line="360"/>
        <w:ind w:left="0" w:firstLine="720"/>
        <w:rPr/>
      </w:pPr>
      <w:r>
        <w:rPr>
          <w:sz w:val="28"/>
          <w:szCs w:val="28"/>
        </w:rPr>
        <w:t>Фрикционность означает такой вид безработицы, который имеет временной, пространственный и социальный характер. Например, это перепроизводство работников какой-либо профессии и недопроизводство другой, сюда же относится перемена места жительства, смена профессии, учеба и т. д. Институциональный фактор обусловлен наличием профсоюзов и государства. Профсоюзы следят за увольнением рабочих, государство, выплачивая пособия, увеличивает досуг, т. е. тех, кто довольствуется пособием. На основе анализа статистических данных Фридмен определил, что для 70-х гг. естественная норма безработицы составляла 6,62 %, а в 80-х гг. 7 % (согласно Кейнсу, 3 %). Если безработица превышает 7 %, тогда она становится вынужденной. Кривая Филлипса для больших отрезков времени неприменима. В короткий промежуток времени увеличение государственных расходов, т. е. экспансионисткая бюджетная политика, может сократить число безработных, но со временем она устанавливается на прежнем, т. е. естественном уровне, но при более высоком уровне инфляции. Таким образом, на длительном отрезке кривая Филлипса имеет вид вертикальной линии, это означает, что экспансионистская политика не способна сократить безработицу ниже «естественного» уровня. Если безработица выше естественного уровня, то это результат деятельности профсоюзов, требующих повышения заработной платы. При вынужденной безработице усиливается конкуренция на рынке труда, что ведет к снижению заработной платы, а следовательно, увеличивает спрос на рабочую силу со стороны предпринимателей. Для понижения естественного уровня безработицы Фридмен предлагал: помогать наемному персоналу не деньгами, а улучшением информации о трудоустройстве; проводить переквалификацию кадров, чтобы человек получал возможность зарабатывать, а не проявлял иждивенчество.</w:t>
      </w:r>
    </w:p>
    <w:p>
      <w:pPr>
        <w:pStyle w:val="Normal"/>
        <w:widowControl/>
        <w:tabs>
          <w:tab w:val="clear" w:pos="720"/>
          <w:tab w:val="left" w:pos="0"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0" w:leader="none"/>
          <w:tab w:val="left" w:pos="6804" w:leader="none"/>
        </w:tabs>
        <w:suppressAutoHyphens w:val="true"/>
        <w:spacing w:lineRule="auto" w:line="360"/>
        <w:ind w:left="0" w:firstLine="720"/>
        <w:rPr/>
      </w:pPr>
      <w:r>
        <w:rPr>
          <w:b/>
          <w:sz w:val="28"/>
          <w:szCs w:val="28"/>
        </w:rPr>
        <w:t>42. Каковы принципиальные различия между кейнсианством и монетаризмом?</w:t>
      </w:r>
    </w:p>
    <w:p>
      <w:pPr>
        <w:pStyle w:val="Normal"/>
        <w:widowControl/>
        <w:tabs>
          <w:tab w:val="clear" w:pos="720"/>
          <w:tab w:val="left" w:pos="0" w:leader="none"/>
          <w:tab w:val="left" w:pos="6804" w:leader="none"/>
        </w:tabs>
        <w:suppressAutoHyphens w:val="true"/>
        <w:spacing w:lineRule="auto" w:line="360"/>
        <w:ind w:left="0" w:firstLine="720"/>
        <w:rPr/>
      </w:pPr>
      <w:r>
        <w:rPr/>
        <w:t>Схематически различия между кейнсианством и монетаризмом можно представить следующим образом:</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3"/>
              <w:suppressAutoHyphens w:val="true"/>
              <w:ind w:left="0" w:right="0" w:hanging="0"/>
              <w:jc w:val="left"/>
              <w:rPr>
                <w:b w:val="false"/>
                <w:b w:val="false"/>
                <w:i/>
                <w:i/>
                <w:sz w:val="20"/>
              </w:rPr>
            </w:pPr>
            <w:r>
              <w:rPr>
                <w:b w:val="false"/>
                <w:i/>
                <w:sz w:val="20"/>
              </w:rPr>
              <w:t>Кейнс</w:t>
            </w:r>
          </w:p>
        </w:tc>
        <w:tc>
          <w:tcPr>
            <w:tcW w:w="4927" w:type="dxa"/>
            <w:tcBorders/>
          </w:tcPr>
          <w:p>
            <w:pPr>
              <w:pStyle w:val="Heading3"/>
              <w:suppressAutoHyphens w:val="true"/>
              <w:ind w:left="0" w:right="0" w:hanging="0"/>
              <w:jc w:val="left"/>
              <w:rPr>
                <w:b w:val="false"/>
                <w:b w:val="false"/>
                <w:i/>
                <w:i/>
                <w:sz w:val="20"/>
              </w:rPr>
            </w:pPr>
            <w:r>
              <w:rPr>
                <w:b w:val="false"/>
                <w:i/>
                <w:sz w:val="20"/>
              </w:rPr>
              <w:t>Фридмен</w:t>
            </w:r>
          </w:p>
        </w:tc>
      </w:tr>
      <w:tr>
        <w:trPr/>
        <w:tc>
          <w:tcPr>
            <w:tcW w:w="4927" w:type="dxa"/>
            <w:tcBorders/>
          </w:tcPr>
          <w:p>
            <w:pPr>
              <w:pStyle w:val="Heading1"/>
              <w:suppressAutoHyphens w:val="true"/>
              <w:ind w:left="0" w:right="0" w:hanging="0"/>
              <w:jc w:val="left"/>
              <w:rPr>
                <w:sz w:val="20"/>
              </w:rPr>
            </w:pPr>
            <w:r>
              <w:rPr>
                <w:sz w:val="20"/>
              </w:rPr>
              <w:t>1. Необходимость вмешательства государства в рыночное хозяйство.</w:t>
            </w:r>
          </w:p>
        </w:tc>
        <w:tc>
          <w:tcPr>
            <w:tcW w:w="4927" w:type="dxa"/>
            <w:tcBorders/>
          </w:tcPr>
          <w:p>
            <w:pPr>
              <w:pStyle w:val="Normal"/>
              <w:widowControl/>
              <w:tabs>
                <w:tab w:val="clear" w:pos="720"/>
                <w:tab w:val="left" w:pos="176" w:leader="none"/>
                <w:tab w:val="left" w:pos="6804" w:leader="none"/>
              </w:tabs>
              <w:suppressAutoHyphens w:val="true"/>
              <w:spacing w:lineRule="auto" w:line="360"/>
              <w:ind w:left="0" w:hanging="0"/>
              <w:jc w:val="left"/>
              <w:rPr/>
            </w:pPr>
            <w:r>
              <w:rPr>
                <w:sz w:val="20"/>
              </w:rPr>
              <w:t>1. Рынок способен к саморегулированию.</w:t>
            </w:r>
          </w:p>
        </w:tc>
      </w:tr>
      <w:tr>
        <w:trPr/>
        <w:tc>
          <w:tcPr>
            <w:tcW w:w="4927"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2. Основная проблема – безработица.</w:t>
            </w:r>
          </w:p>
        </w:tc>
        <w:tc>
          <w:tcPr>
            <w:tcW w:w="4927" w:type="dxa"/>
            <w:tcBorders/>
          </w:tcPr>
          <w:p>
            <w:pPr>
              <w:pStyle w:val="Normal"/>
              <w:widowControl/>
              <w:tabs>
                <w:tab w:val="clear" w:pos="720"/>
                <w:tab w:val="left" w:pos="176" w:leader="none"/>
                <w:tab w:val="left" w:pos="6804" w:leader="none"/>
              </w:tabs>
              <w:suppressAutoHyphens w:val="true"/>
              <w:spacing w:lineRule="auto" w:line="360"/>
              <w:ind w:left="0" w:hanging="0"/>
              <w:jc w:val="left"/>
              <w:rPr>
                <w:sz w:val="20"/>
              </w:rPr>
            </w:pPr>
            <w:r>
              <w:rPr>
                <w:sz w:val="20"/>
              </w:rPr>
              <w:t>2. Основная проблема – инфляция.</w:t>
            </w:r>
          </w:p>
        </w:tc>
      </w:tr>
      <w:tr>
        <w:trPr/>
        <w:tc>
          <w:tcPr>
            <w:tcW w:w="4927" w:type="dxa"/>
            <w:tcBorders/>
          </w:tcPr>
          <w:p>
            <w:pPr>
              <w:pStyle w:val="Normal"/>
              <w:widowControl/>
              <w:tabs>
                <w:tab w:val="clear" w:pos="720"/>
                <w:tab w:val="left" w:pos="284" w:leader="none"/>
                <w:tab w:val="left" w:pos="6804" w:leader="none"/>
              </w:tabs>
              <w:suppressAutoHyphens w:val="true"/>
              <w:spacing w:lineRule="auto" w:line="360"/>
              <w:ind w:left="0" w:hanging="0"/>
              <w:jc w:val="left"/>
              <w:rPr>
                <w:sz w:val="20"/>
              </w:rPr>
            </w:pPr>
            <w:r>
              <w:rPr>
                <w:sz w:val="20"/>
              </w:rPr>
              <w:t>3. Занятость зависит от совокупного спроса.</w:t>
            </w:r>
          </w:p>
        </w:tc>
        <w:tc>
          <w:tcPr>
            <w:tcW w:w="4927" w:type="dxa"/>
            <w:tcBorders/>
          </w:tcPr>
          <w:p>
            <w:pPr>
              <w:pStyle w:val="Normal"/>
              <w:widowControl/>
              <w:tabs>
                <w:tab w:val="clear" w:pos="720"/>
                <w:tab w:val="left" w:pos="176" w:leader="none"/>
                <w:tab w:val="left" w:pos="6804" w:leader="none"/>
              </w:tabs>
              <w:suppressAutoHyphens w:val="true"/>
              <w:spacing w:lineRule="auto" w:line="360"/>
              <w:ind w:left="0" w:hanging="0"/>
              <w:jc w:val="left"/>
              <w:rPr>
                <w:sz w:val="20"/>
              </w:rPr>
            </w:pPr>
            <w:r>
              <w:rPr>
                <w:sz w:val="20"/>
              </w:rPr>
              <w:t>3. Экономика сама установит уровень производства и занятости.</w:t>
            </w:r>
          </w:p>
        </w:tc>
      </w:tr>
      <w:tr>
        <w:trPr/>
        <w:tc>
          <w:tcPr>
            <w:tcW w:w="4927" w:type="dxa"/>
            <w:tcBorders/>
          </w:tcPr>
          <w:p>
            <w:pPr>
              <w:pStyle w:val="Normal"/>
              <w:widowControl/>
              <w:tabs>
                <w:tab w:val="clear" w:pos="720"/>
                <w:tab w:val="left" w:pos="0" w:leader="none"/>
                <w:tab w:val="left" w:pos="6804" w:leader="none"/>
              </w:tabs>
              <w:suppressAutoHyphens w:val="true"/>
              <w:snapToGrid w:val="false"/>
              <w:spacing w:lineRule="auto" w:line="360"/>
              <w:ind w:left="0" w:hanging="0"/>
              <w:jc w:val="left"/>
              <w:rPr>
                <w:sz w:val="20"/>
              </w:rPr>
            </w:pPr>
            <w:r>
              <w:rPr>
                <w:sz w:val="20"/>
              </w:rPr>
            </w:r>
          </w:p>
          <w:p>
            <w:pPr>
              <w:pStyle w:val="Normal"/>
              <w:widowControl/>
              <w:tabs>
                <w:tab w:val="clear" w:pos="720"/>
                <w:tab w:val="left" w:pos="0" w:leader="none"/>
                <w:tab w:val="left" w:pos="6804" w:leader="none"/>
              </w:tabs>
              <w:suppressAutoHyphens w:val="true"/>
              <w:spacing w:lineRule="auto" w:line="360"/>
              <w:ind w:left="0" w:hanging="0"/>
              <w:jc w:val="left"/>
              <w:rPr/>
            </w:pPr>
            <w:r>
              <w:rPr>
                <w:sz w:val="20"/>
              </w:rPr>
              <w:t>4. Денежная масса нейтральна к производству.</w:t>
            </w:r>
          </w:p>
        </w:tc>
        <w:tc>
          <w:tcPr>
            <w:tcW w:w="4927" w:type="dxa"/>
            <w:tcBorders/>
          </w:tcPr>
          <w:p>
            <w:pPr>
              <w:pStyle w:val="Normal"/>
              <w:widowControl/>
              <w:tabs>
                <w:tab w:val="clear" w:pos="720"/>
                <w:tab w:val="left" w:pos="176" w:leader="none"/>
                <w:tab w:val="left" w:pos="6804" w:leader="none"/>
              </w:tabs>
              <w:suppressAutoHyphens w:val="true"/>
              <w:snapToGrid w:val="false"/>
              <w:spacing w:lineRule="auto" w:line="360"/>
              <w:ind w:left="0" w:hanging="0"/>
              <w:jc w:val="left"/>
              <w:rPr>
                <w:sz w:val="20"/>
              </w:rPr>
            </w:pPr>
            <w:r>
              <w:rPr>
                <w:sz w:val="20"/>
              </w:rPr>
            </w:r>
          </w:p>
          <w:p>
            <w:pPr>
              <w:pStyle w:val="Normal"/>
              <w:widowControl/>
              <w:tabs>
                <w:tab w:val="clear" w:pos="720"/>
                <w:tab w:val="left" w:pos="176" w:leader="none"/>
                <w:tab w:val="left" w:pos="6804" w:leader="none"/>
              </w:tabs>
              <w:suppressAutoHyphens w:val="true"/>
              <w:spacing w:lineRule="auto" w:line="360"/>
              <w:ind w:left="0" w:hanging="0"/>
              <w:jc w:val="left"/>
              <w:rPr/>
            </w:pPr>
            <w:r>
              <w:rPr>
                <w:sz w:val="20"/>
              </w:rPr>
              <w:t>4. Денежная масса – причина роста цен и изменения конъюнктуры.</w:t>
            </w:r>
          </w:p>
        </w:tc>
      </w:tr>
      <w:tr>
        <w:trPr/>
        <w:tc>
          <w:tcPr>
            <w:tcW w:w="4927"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5. Нужна гибкая денежная политика.</w:t>
            </w:r>
          </w:p>
        </w:tc>
        <w:tc>
          <w:tcPr>
            <w:tcW w:w="4927" w:type="dxa"/>
            <w:tcBorders/>
          </w:tcPr>
          <w:p>
            <w:pPr>
              <w:pStyle w:val="Normal"/>
              <w:widowControl/>
              <w:tabs>
                <w:tab w:val="clear" w:pos="720"/>
                <w:tab w:val="left" w:pos="176" w:leader="none"/>
                <w:tab w:val="left" w:pos="6804" w:leader="none"/>
              </w:tabs>
              <w:suppressAutoHyphens w:val="true"/>
              <w:spacing w:lineRule="auto" w:line="360"/>
              <w:ind w:left="0" w:hanging="0"/>
              <w:jc w:val="left"/>
              <w:rPr/>
            </w:pPr>
            <w:r>
              <w:rPr>
                <w:sz w:val="20"/>
              </w:rPr>
              <w:t>5. Необходима стабильная денежная политика.</w:t>
            </w:r>
          </w:p>
        </w:tc>
      </w:tr>
      <w:tr>
        <w:trPr/>
        <w:tc>
          <w:tcPr>
            <w:tcW w:w="4927"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6. Бюджетный дефицит – способ стимулирования спроса.</w:t>
            </w:r>
          </w:p>
        </w:tc>
        <w:tc>
          <w:tcPr>
            <w:tcW w:w="4927" w:type="dxa"/>
            <w:tcBorders/>
          </w:tcPr>
          <w:p>
            <w:pPr>
              <w:pStyle w:val="Normal"/>
              <w:widowControl/>
              <w:tabs>
                <w:tab w:val="clear" w:pos="720"/>
                <w:tab w:val="left" w:pos="176" w:leader="none"/>
                <w:tab w:val="left" w:pos="6804" w:leader="none"/>
              </w:tabs>
              <w:suppressAutoHyphens w:val="true"/>
              <w:spacing w:lineRule="auto" w:line="360"/>
              <w:ind w:left="0" w:hanging="0"/>
              <w:jc w:val="left"/>
              <w:rPr>
                <w:sz w:val="20"/>
              </w:rPr>
            </w:pPr>
            <w:r>
              <w:rPr>
                <w:sz w:val="20"/>
              </w:rPr>
              <w:t>6. Бюджетный дефицит – причина инфляции.</w:t>
            </w:r>
          </w:p>
        </w:tc>
      </w:tr>
      <w:tr>
        <w:trPr/>
        <w:tc>
          <w:tcPr>
            <w:tcW w:w="4927" w:type="dxa"/>
            <w:tcBorders/>
          </w:tcPr>
          <w:p>
            <w:pPr>
              <w:pStyle w:val="Normal"/>
              <w:widowControl/>
              <w:tabs>
                <w:tab w:val="clear" w:pos="720"/>
                <w:tab w:val="left" w:pos="0" w:leader="none"/>
                <w:tab w:val="left" w:pos="6804" w:leader="none"/>
              </w:tabs>
              <w:suppressAutoHyphens w:val="true"/>
              <w:spacing w:lineRule="auto" w:line="360"/>
              <w:ind w:left="0" w:hanging="0"/>
              <w:jc w:val="left"/>
              <w:rPr>
                <w:sz w:val="20"/>
              </w:rPr>
            </w:pPr>
            <w:r>
              <w:rPr>
                <w:sz w:val="20"/>
              </w:rPr>
              <w:t>7. Кейнсианство – теория экономического роста.</w:t>
            </w:r>
          </w:p>
        </w:tc>
        <w:tc>
          <w:tcPr>
            <w:tcW w:w="4927" w:type="dxa"/>
            <w:tcBorders/>
          </w:tcPr>
          <w:p>
            <w:pPr>
              <w:pStyle w:val="Normal"/>
              <w:widowControl/>
              <w:tabs>
                <w:tab w:val="clear" w:pos="720"/>
                <w:tab w:val="left" w:pos="176" w:leader="none"/>
                <w:tab w:val="left" w:pos="6804" w:leader="none"/>
              </w:tabs>
              <w:suppressAutoHyphens w:val="true"/>
              <w:spacing w:lineRule="auto" w:line="360"/>
              <w:ind w:left="0" w:hanging="0"/>
              <w:jc w:val="left"/>
              <w:rPr>
                <w:sz w:val="20"/>
              </w:rPr>
            </w:pPr>
            <w:r>
              <w:rPr>
                <w:sz w:val="20"/>
              </w:rPr>
              <w:t>7. Монетаризм – теория экономического роста.</w:t>
            </w:r>
          </w:p>
        </w:tc>
      </w:tr>
    </w:tbl>
    <w:p>
      <w:pPr>
        <w:pStyle w:val="Normal"/>
        <w:widowControl/>
        <w:tabs>
          <w:tab w:val="clear" w:pos="720"/>
          <w:tab w:val="left" w:pos="-709"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709" w:leader="none"/>
          <w:tab w:val="left" w:pos="6804" w:leader="none"/>
        </w:tabs>
        <w:suppressAutoHyphens w:val="true"/>
        <w:spacing w:lineRule="auto" w:line="360"/>
        <w:ind w:left="0" w:firstLine="720"/>
        <w:rPr/>
      </w:pPr>
      <w:r>
        <w:rPr>
          <w:b/>
          <w:sz w:val="28"/>
          <w:szCs w:val="28"/>
        </w:rPr>
        <w:t>43. В чем сущность экономической теории предложения?</w:t>
      </w:r>
    </w:p>
    <w:p>
      <w:pPr>
        <w:pStyle w:val="Normal"/>
        <w:widowControl/>
        <w:tabs>
          <w:tab w:val="clear" w:pos="720"/>
          <w:tab w:val="left" w:pos="-709" w:leader="none"/>
          <w:tab w:val="left" w:pos="6804" w:leader="none"/>
        </w:tabs>
        <w:suppressAutoHyphens w:val="true"/>
        <w:spacing w:lineRule="auto" w:line="360"/>
        <w:ind w:left="0" w:firstLine="720"/>
        <w:rPr/>
      </w:pPr>
      <w:r>
        <w:rPr>
          <w:sz w:val="28"/>
          <w:szCs w:val="28"/>
        </w:rPr>
        <w:t xml:space="preserve">Экономическая теория предложения в противоположность кейнсианству отдает предпочтение предложению как фактору роста. Эта теория тесно связана с монетаризмом. Особенность экономической теории предложения состоит в том, что это не целостная концепция, а, главным образом, совокупность практических предложений и рекомендаций. По мнению представителей этой концепции (А. Лаффер и М. Фелдстейн), рынок представляет собой не только самый эффективный, но и единственно нормальный способ организации хозяйства. Сторонники выступают против регулирования экономики со стороны государства. Регулирование – это зло, ведущее к снижению эффективности хозяйственной деятельности, все негативные явления в экономике спровоцированы ростом государственных расходов, т. е. попытками стимулировать спрос. Сторонники данной теории переносят акцент, во-первых, с формирования спроса на проблему предложения ресурсов и их эффективного использования. Во-вторых, предлагают активизировать мотивы и стимулы предпринимательской деятельности экономических субъектов, частную инициативу. Практически речь идет о стимулировании производства, инвестиций и занятости. </w:t>
      </w:r>
    </w:p>
    <w:p>
      <w:pPr>
        <w:pStyle w:val="Normal"/>
        <w:widowControl/>
        <w:tabs>
          <w:tab w:val="clear" w:pos="720"/>
          <w:tab w:val="left" w:pos="-709" w:leader="none"/>
          <w:tab w:val="left" w:pos="6804" w:leader="none"/>
        </w:tabs>
        <w:suppressAutoHyphens w:val="true"/>
        <w:spacing w:lineRule="auto" w:line="360"/>
        <w:ind w:left="0" w:firstLine="720"/>
        <w:rPr>
          <w:sz w:val="28"/>
          <w:szCs w:val="28"/>
        </w:rPr>
      </w:pPr>
      <w:r>
        <w:rPr>
          <w:sz w:val="28"/>
          <w:szCs w:val="28"/>
        </w:rPr>
        <w:t>Основные рекомендации в соответствии с экономической теорией предложения:</w:t>
      </w:r>
    </w:p>
    <w:p>
      <w:pPr>
        <w:pStyle w:val="Normal"/>
        <w:widowControl/>
        <w:tabs>
          <w:tab w:val="clear" w:pos="720"/>
          <w:tab w:val="left" w:pos="-709" w:leader="none"/>
          <w:tab w:val="left" w:pos="6804" w:leader="none"/>
        </w:tabs>
        <w:suppressAutoHyphens w:val="true"/>
        <w:spacing w:lineRule="auto" w:line="360"/>
        <w:ind w:left="0" w:firstLine="720"/>
        <w:rPr/>
      </w:pPr>
      <w:r>
        <w:rPr>
          <w:sz w:val="28"/>
          <w:szCs w:val="28"/>
        </w:rPr>
        <w:t xml:space="preserve">1. </w:t>
      </w:r>
      <w:r>
        <w:rPr>
          <w:i/>
          <w:sz w:val="28"/>
          <w:szCs w:val="28"/>
        </w:rPr>
        <w:t>Сокращение налогов в целях стимулирования инвестиций</w:t>
      </w:r>
      <w:r>
        <w:rPr>
          <w:sz w:val="28"/>
          <w:szCs w:val="28"/>
        </w:rPr>
        <w:t>. Увеличение налогового бремени порождает бюджетные дефициты, препятствует экономическому росту. Выдвигается предложение отказаться от прогрессивного налогообложения, снизить налоговые ставки, прежде всего предельные ставки на доходы, капитал, а также на заработную плату, дивиденды. Что это даст? Снижение налогов на предпринимателей приведет к увеличению их доходов, а следовательно, сбережений, что приведет к понижению процентной ставки. Снижение налогов на заработную плату увеличит привлекательность дополнительной работы, в результате увеличится предложение рабочей силы, т. е. произойдет увеличение предложения капитала и рабочей силы.</w:t>
      </w:r>
    </w:p>
    <w:p>
      <w:pPr>
        <w:pStyle w:val="Normal"/>
        <w:widowControl/>
        <w:numPr>
          <w:ilvl w:val="0"/>
          <w:numId w:val="2"/>
        </w:numPr>
        <w:tabs>
          <w:tab w:val="clear" w:pos="720"/>
          <w:tab w:val="left" w:pos="-709" w:leader="none"/>
          <w:tab w:val="left" w:pos="6804" w:leader="none"/>
        </w:tabs>
        <w:suppressAutoHyphens w:val="true"/>
        <w:spacing w:lineRule="auto" w:line="360"/>
        <w:ind w:left="0" w:firstLine="720"/>
        <w:rPr/>
      </w:pPr>
      <w:r>
        <w:rPr>
          <w:i/>
          <w:sz w:val="28"/>
          <w:szCs w:val="28"/>
        </w:rPr>
        <w:t>Приватизация государственных предприятий</w:t>
      </w:r>
      <w:r>
        <w:rPr>
          <w:sz w:val="28"/>
          <w:szCs w:val="28"/>
        </w:rPr>
        <w:t>. Приватизация – мера, направленная на сокращение государственного участия в хозяйственной жизни страны. Она позволит получить дополнительные финансовые средства, сократить размеры государственного долга. Возрастет эффективность предприятий, передаваемых в частные руки; обострится конкуренция; повысится качество и конкурентоспособность национальной экономики.</w:t>
      </w:r>
    </w:p>
    <w:p>
      <w:pPr>
        <w:pStyle w:val="Normal"/>
        <w:widowControl/>
        <w:numPr>
          <w:ilvl w:val="0"/>
          <w:numId w:val="2"/>
        </w:numPr>
        <w:tabs>
          <w:tab w:val="clear" w:pos="720"/>
          <w:tab w:val="left" w:pos="-709" w:leader="none"/>
          <w:tab w:val="left" w:pos="6804" w:leader="none"/>
        </w:tabs>
        <w:suppressAutoHyphens w:val="true"/>
        <w:spacing w:lineRule="auto" w:line="360"/>
        <w:ind w:left="0" w:firstLine="720"/>
        <w:rPr/>
      </w:pPr>
      <w:r>
        <w:rPr>
          <w:i/>
          <w:sz w:val="28"/>
          <w:szCs w:val="28"/>
        </w:rPr>
        <w:t>Бюджетное оздоровление</w:t>
      </w:r>
      <w:r>
        <w:rPr>
          <w:sz w:val="28"/>
          <w:szCs w:val="28"/>
        </w:rPr>
        <w:t>. Выступают против бюджетного дефицита. Бюджет должен быть сбалансирован.</w:t>
      </w:r>
    </w:p>
    <w:p>
      <w:pPr>
        <w:pStyle w:val="Normal"/>
        <w:widowControl/>
        <w:numPr>
          <w:ilvl w:val="0"/>
          <w:numId w:val="2"/>
        </w:numPr>
        <w:tabs>
          <w:tab w:val="clear" w:pos="720"/>
          <w:tab w:val="left" w:pos="-709" w:leader="none"/>
          <w:tab w:val="left" w:pos="6804" w:leader="none"/>
        </w:tabs>
        <w:suppressAutoHyphens w:val="true"/>
        <w:spacing w:lineRule="auto" w:line="360"/>
        <w:ind w:left="0" w:firstLine="720"/>
        <w:rPr/>
      </w:pPr>
      <w:r>
        <w:rPr>
          <w:i/>
          <w:sz w:val="28"/>
          <w:szCs w:val="28"/>
        </w:rPr>
        <w:t>Замораживание социальных программ</w:t>
      </w:r>
      <w:r>
        <w:rPr>
          <w:sz w:val="28"/>
          <w:szCs w:val="28"/>
        </w:rPr>
        <w:t>. Существующая система социального обеспечения имеет два отрицательных момента: 1) вызывает неоправданный рост государственных расходов, обостряет бюджетный дефицит; 2) не стимулирует, а сдерживает трудовую активность населения. Так, размеры выплат по безработице резко возросли и приблизились к доходам от заработков. В результате ослабли стимулы к поиску рабочих мест; зачастую выгоднее располагать свободным временем и не искать работу. Политика сворачивания неэффективных социальных программ, сокращения бюрократического аппарата, проводимая в ряде стран, опирается на аргументы монетаристов и теорию предложения.</w:t>
      </w:r>
      <w:r>
        <w:br w:type="page"/>
      </w:r>
    </w:p>
    <w:p>
      <w:pPr>
        <w:pStyle w:val="Normal"/>
        <w:widowControl/>
        <w:tabs>
          <w:tab w:val="clear" w:pos="720"/>
          <w:tab w:val="left" w:pos="-709" w:leader="none"/>
          <w:tab w:val="left" w:pos="6804" w:leader="none"/>
        </w:tabs>
        <w:suppressAutoHyphens w:val="true"/>
        <w:spacing w:lineRule="auto" w:line="360"/>
        <w:ind w:left="0" w:firstLine="720"/>
        <w:rPr/>
      </w:pPr>
      <w:r>
        <w:rPr>
          <w:b/>
          <w:sz w:val="28"/>
          <w:szCs w:val="28"/>
        </w:rPr>
        <w:t>44. Что такое кривая Лаффера и как она используется в налоговой политике?</w:t>
      </w:r>
    </w:p>
    <w:p>
      <w:pPr>
        <w:pStyle w:val="Normal"/>
        <w:widowControl/>
        <w:tabs>
          <w:tab w:val="clear" w:pos="720"/>
          <w:tab w:val="left" w:pos="-709" w:leader="none"/>
          <w:tab w:val="left" w:pos="6804" w:leader="none"/>
        </w:tabs>
        <w:suppressAutoHyphens w:val="true"/>
        <w:spacing w:lineRule="auto" w:line="360"/>
        <w:ind w:left="0" w:firstLine="720"/>
        <w:rPr/>
      </w:pPr>
      <w:r>
        <w:rPr>
          <w:sz w:val="28"/>
          <w:szCs w:val="28"/>
        </w:rPr>
        <w:t>Налоговая политика, согласно экономической теории предложения, должна опираться на так называемый эффект Лаффера, смысл которого в следующем. Хотя уменьшение налоговых ставок вызовет неизбежное сокращение объема государственных доходов, однако это сокращение будет иметь краткосрочный характер. В длительной перспективе снижение налоговых ставок обеспечит рост сбережений, инвестиций и занятости. В результате произойдет рост производства и доходов, подлежащих налогообложению, т. е. налогооблагаемая база. С ростом производства и доходов увеличится и общая сумма налоговых поступлений в бюджет. Для получения желаемого эффекта следует снижать налоговые ставки, прежде всего на доходы и прибыли корпораций. Во многих странах, в которых были проведены налоговые реформы на основе данной теории, произошло снижение налогов и увеличение налоговых льгот для корпораций. Графически эффект Лаффера иллюстрируется с помощью кривой Лаффера. Последняя выражает зависимость поступлений в бюджет от уровня налоговых ставок.</w:t>
      </w:r>
    </w:p>
    <w:p>
      <w:pPr>
        <w:pStyle w:val="Normal"/>
        <w:widowControl/>
        <w:tabs>
          <w:tab w:val="clear" w:pos="720"/>
          <w:tab w:val="left" w:pos="-709" w:leader="none"/>
          <w:tab w:val="left" w:pos="6804" w:leader="none"/>
        </w:tabs>
        <w:suppressAutoHyphens w:val="true"/>
        <w:spacing w:lineRule="auto" w:line="360"/>
        <w:ind w:left="0" w:firstLine="720"/>
        <w:rPr>
          <w:b/>
          <w:b/>
          <w:sz w:val="28"/>
          <w:szCs w:val="28"/>
        </w:rPr>
      </w:pPr>
      <w:r>
        <w:rPr>
          <w:b/>
          <w:sz w:val="28"/>
          <w:szCs w:val="28"/>
        </w:rPr>
      </w:r>
    </w:p>
    <w:p>
      <w:pPr>
        <w:pStyle w:val="Normal"/>
        <w:widowControl/>
        <w:tabs>
          <w:tab w:val="clear" w:pos="720"/>
          <w:tab w:val="left" w:pos="-709" w:leader="none"/>
          <w:tab w:val="left" w:pos="6804" w:leader="none"/>
        </w:tabs>
        <w:suppressAutoHyphens w:val="true"/>
        <w:spacing w:lineRule="auto" w:line="360"/>
        <w:ind w:left="0" w:firstLine="720"/>
        <w:rPr/>
      </w:pPr>
      <w:r>
        <w:rPr>
          <w:b/>
          <w:sz w:val="28"/>
          <w:szCs w:val="28"/>
        </w:rPr>
        <w:t>45. Каковы основные положения теории рациональных ожиданий?</w:t>
      </w:r>
    </w:p>
    <w:p>
      <w:pPr>
        <w:pStyle w:val="Normal"/>
        <w:widowControl/>
        <w:tabs>
          <w:tab w:val="clear" w:pos="720"/>
          <w:tab w:val="left" w:pos="-709" w:leader="none"/>
          <w:tab w:val="left" w:pos="6804" w:leader="none"/>
        </w:tabs>
        <w:suppressAutoHyphens w:val="true"/>
        <w:spacing w:lineRule="auto" w:line="360"/>
        <w:ind w:left="0" w:firstLine="720"/>
        <w:rPr/>
      </w:pPr>
      <w:r>
        <w:rPr>
          <w:sz w:val="28"/>
          <w:szCs w:val="28"/>
        </w:rPr>
        <w:t>Данная теория основана на двух концептуальных постулатах:</w:t>
      </w:r>
    </w:p>
    <w:p>
      <w:pPr>
        <w:pStyle w:val="Normal"/>
        <w:widowControl/>
        <w:tabs>
          <w:tab w:val="clear" w:pos="720"/>
          <w:tab w:val="left" w:pos="-709" w:leader="none"/>
          <w:tab w:val="left" w:pos="6804" w:leader="none"/>
        </w:tabs>
        <w:suppressAutoHyphens w:val="true"/>
        <w:spacing w:lineRule="auto" w:line="360"/>
        <w:ind w:left="0" w:firstLine="720"/>
        <w:rPr/>
      </w:pPr>
      <w:r>
        <w:rPr>
          <w:sz w:val="28"/>
          <w:szCs w:val="28"/>
        </w:rPr>
        <w:t>1. Предприниматели, потребители, наемные работники, как правило, осмысливают всю информацию, связанную с объектами, которые представляют для них денежный интерес. Эти «рациональные» люди в состоянии понять все возможные последствия проводимой государством экономической политики и поэтому принимать решения, которые максимизируют их благосостояние.</w:t>
      </w:r>
    </w:p>
    <w:p>
      <w:pPr>
        <w:pStyle w:val="Normal"/>
        <w:widowControl/>
        <w:tabs>
          <w:tab w:val="clear" w:pos="720"/>
          <w:tab w:val="left" w:pos="-709" w:leader="none"/>
          <w:tab w:val="left" w:pos="6804" w:leader="none"/>
        </w:tabs>
        <w:suppressAutoHyphens w:val="true"/>
        <w:spacing w:lineRule="auto" w:line="360"/>
        <w:ind w:left="0" w:firstLine="720"/>
        <w:rPr/>
      </w:pPr>
      <w:r>
        <w:rPr>
          <w:sz w:val="28"/>
          <w:szCs w:val="28"/>
        </w:rPr>
        <w:t>2. Все рынки конкурентны, а цены и ставки заработной платы гибки и реагируют не только на изменение экономической ситуации, но и на информацию о возможных изменениях государственной политики.</w:t>
      </w:r>
    </w:p>
    <w:p>
      <w:pPr>
        <w:pStyle w:val="Normal"/>
        <w:widowControl/>
        <w:suppressAutoHyphens w:val="true"/>
        <w:spacing w:lineRule="auto" w:line="360"/>
        <w:ind w:left="0" w:firstLine="720"/>
        <w:rPr/>
      </w:pPr>
      <w:r>
        <w:rPr>
          <w:sz w:val="28"/>
          <w:szCs w:val="28"/>
        </w:rPr>
        <w:t xml:space="preserve">Представители теории рациональных ожиданий поставили перед собой цель разработать теорию динамического равновесия в соответствии с принципами оптимального поведения хозяйствующих агентов. Они исходили из того, что в макроэкономическом анализе особая роль принадлежит субъективным ожиданиям и прогнозам участников хозяйственного процесса. Субъективистский подход у монетаристов основан на теории адаптивных ожиданий, суть которой в том, что экономические агенты корректируют свои ожидания и действия в принятии экономических решений в зависимости от прошлого опыта и информации. Сторонники рациональных ожиданий основываются на более полной и широкой информации, базирующейся на анализе, оценках предстоящих событий, т. е. на прогнозах. Так, Роберт Лукас считает, что не следует рассматривать потребителей и предпринимателей только как объекты макрорегулирования. У них есть свои мозги, и ожидания людей так же важны для экономики, как экономическая политика правительства. Простейший пример: прогноз роста инфляции немедленно ускоряет этот рост. Фирмы в состоянии прогнозировать и «нейтрализовать» экономические решения правительства. Крупные фирмы располагают достаточно полной информационной базой, они оперативно реагируют на принимаемые сверху решения. Они прогнозируют не только состояние и изменение экономической погоды, но и предугадывают действия правящих кругов. В соответствии с этим они корректируют собственные действия, чтобы компенсировать нежелательные изменения в экономической политике. Чем лучше информирован производитель и потребитель, тем выше его благосостояние. Безусловно, не все экономические субъекты обладают достаточной информацией, важная информация утаивается и дорого стоит. Сторонники этой теории занимают крайнюю позицию по вмешательству государства в хозяйственный процесс. Государственное вмешательство абсолютно неприемлемо и вредно, так как вносит в экономику элемент постоянной неопределенности и случайности. Сторонники данной концепции полностью выступают за механизм </w:t>
      </w:r>
    </w:p>
    <w:p>
      <w:pPr>
        <w:pStyle w:val="Normal"/>
        <w:widowControl/>
        <w:suppressAutoHyphens w:val="true"/>
        <w:spacing w:lineRule="auto" w:line="360"/>
        <w:ind w:left="0" w:firstLine="720"/>
        <w:rPr/>
      </w:pPr>
      <w:r>
        <w:rPr>
          <w:sz w:val="28"/>
          <w:szCs w:val="28"/>
        </w:rPr>
        <w:t>саморегулирования рыночной экономики. В ходе конкуренции приводятся в действие все рычаги самонастройки и устанавливается макроэкономическое равновесие. Колебания производства и занятости характерны для уровня фирмы и отрасли, а в рамках национальной экономики преобладает тенденция к выравниванию, так как хозяйствующие субъекты в состоянии гибко реагировать на любые отклонения экономической конъюнктуры и действовать в соответствии с принципами оптимизации. Циклические колебания – результат искаженной информации и государственного вмешательства в экономику.</w:t>
      </w:r>
    </w:p>
    <w:p>
      <w:pPr>
        <w:pStyle w:val="TextBody"/>
        <w:numPr>
          <w:ilvl w:val="0"/>
          <w:numId w:val="0"/>
        </w:numPr>
        <w:suppressAutoHyphens w:val="true"/>
        <w:ind w:left="0" w:right="0" w:firstLine="720"/>
        <w:outlineLvl w:val="0"/>
        <w:rPr>
          <w:b/>
          <w:b/>
          <w:sz w:val="28"/>
          <w:szCs w:val="28"/>
        </w:rPr>
      </w:pPr>
      <w:r>
        <w:rPr>
          <w:b/>
          <w:sz w:val="28"/>
          <w:szCs w:val="28"/>
        </w:rPr>
      </w:r>
    </w:p>
    <w:p>
      <w:pPr>
        <w:pStyle w:val="TextBody"/>
        <w:numPr>
          <w:ilvl w:val="0"/>
          <w:numId w:val="0"/>
        </w:numPr>
        <w:suppressAutoHyphens w:val="true"/>
        <w:ind w:left="0" w:right="0" w:firstLine="720"/>
        <w:outlineLvl w:val="0"/>
        <w:rPr/>
      </w:pPr>
      <w:r>
        <w:rPr>
          <w:b/>
          <w:szCs w:val="28"/>
        </w:rPr>
        <w:t>46. Что предлагал русский меркантилист И.Т. Посошков в «Книге о скудости и богатстве»?</w:t>
      </w:r>
    </w:p>
    <w:p>
      <w:pPr>
        <w:pStyle w:val="TextBody"/>
        <w:suppressAutoHyphens w:val="true"/>
        <w:ind w:left="0" w:right="0" w:firstLine="720"/>
        <w:rPr/>
      </w:pPr>
      <w:r>
        <w:rPr>
          <w:szCs w:val="28"/>
        </w:rPr>
        <w:t xml:space="preserve">И.Т. Посошков, оригинальный экономист-мыслитель, был современником Петра </w:t>
      </w:r>
      <w:r>
        <w:rPr>
          <w:szCs w:val="28"/>
          <w:lang w:val="en-US"/>
        </w:rPr>
        <w:t>I</w:t>
      </w:r>
      <w:r>
        <w:rPr>
          <w:szCs w:val="28"/>
        </w:rPr>
        <w:t xml:space="preserve"> и идеологом купечества.</w:t>
      </w:r>
    </w:p>
    <w:p>
      <w:pPr>
        <w:pStyle w:val="TextBodyIndent"/>
        <w:suppressAutoHyphens w:val="true"/>
        <w:ind w:left="0" w:right="0" w:firstLine="720"/>
        <w:rPr/>
      </w:pPr>
      <w:r>
        <w:rPr>
          <w:szCs w:val="28"/>
        </w:rPr>
        <w:t>В книге Посошкова «О скудости и богатстве» рассматриваются главные проблемы политической экономии: сущность и формы национального богатства, механизм его роста, условия прогрессивного развития общественного производства.</w:t>
      </w:r>
    </w:p>
    <w:p>
      <w:pPr>
        <w:pStyle w:val="TextBodyIndent"/>
        <w:numPr>
          <w:ilvl w:val="0"/>
          <w:numId w:val="0"/>
        </w:numPr>
        <w:suppressAutoHyphens w:val="true"/>
        <w:ind w:left="0" w:right="0" w:firstLine="720"/>
        <w:outlineLvl w:val="0"/>
        <w:rPr/>
      </w:pPr>
      <w:r>
        <w:rPr>
          <w:szCs w:val="28"/>
        </w:rPr>
        <w:t>У Посошкова нет свойственного представителям меркантилизма Западной Европы отождествления богатства с деньгами. Он считал, что богатство общества воплощается не только в драгоценных металлах, но и материальных благах. Посошков различает богатство вещественное и невещественное. Под вещественным богатством он разумел богатство государства (казны) и богатство народа. Под невещественным «истинную правду», т. е. законность, правовые условия, хорошее управление страной. Богатство Посошков понимал прежде всего как народное достояние, а не обогащение казны, и задачей экономической политики государства он ставил «всенародное обогащение». Для уничтожения скудости и достижения богатства в стране, по мнению Посошкова, необходимо: 1) заставить всех людей работать, причем прилежно и производительно, уничтожить праздность во всех ее видах; 2) решительно бороться с непроизводительными затратами, осуществлять строжайшую экономию во всем.</w:t>
      </w:r>
    </w:p>
    <w:p>
      <w:pPr>
        <w:pStyle w:val="TextBodyIndent"/>
        <w:numPr>
          <w:ilvl w:val="0"/>
          <w:numId w:val="0"/>
        </w:numPr>
        <w:suppressAutoHyphens w:val="true"/>
        <w:ind w:left="0" w:right="0" w:firstLine="720"/>
        <w:outlineLvl w:val="0"/>
        <w:rPr/>
      </w:pPr>
      <w:r>
        <w:rPr>
          <w:szCs w:val="28"/>
        </w:rPr>
        <w:t>Заслуга Посошкова состояла в том, что источник национального богатства он видел в труде, хотя прямо об этом не писал. При этом у него и сельскохозяйственный и промышленный труд одинаково важны, причем более производительным является наемный труд, чем труд, затрачиваемый в порядке отбывания феодальных повинностей. Являясь идеологом купечества, Посошков много места в своем сочинении отводит вопросам торговли. Из всех видов хозяйственной деятельности наибольшее значение он придавал торговле, а из общественных сословий – купечеству. Меры по организации внешней торговли, по мнению Посошкова, должны быть направлены на сохранение и приумножение денег в стране. Он считал необходимым ввозить из-за границы только то, что не производится в России и без чего обойтись совершенно невозможно. Предлагал запретить ввоз предметов роскоши, а также иностранных товаров, которые уже производятся в России, называя в их числе соль, стеклянную посуду, зеркала, шляпы и другие товары. Чтобы иметь возможность не ввозить эти товары и тем самым сохранить деньги в стране, Посошков рекомендовал создавать собственную промышленность в России. В целях поощрения собственного производства, по его мнению, следовало прекратить вывоз из страны промышленного сырья и вывозить за границу лишь готовые изделия. Он писал о необходимости строительства железорудных, стекольных, полотняных заводов. При этом указывал, что развитие крупной отечественной промышленности будет содействовать «соблюдению» денег в стране. В числе мер, направленных на развитие производства, Посошков рекомендовал строить заводы на средства государства и передавать их затем в частные руки либо оказывать финансовую помощь для постройки заводов, предоставляя ссуды за невысокий процент. Он предлагал также организовать поощрение и охрану изобретательства; ссылаясь на богатства страны, доказывал необходимость разведки ее недр; много писал об охране природных ресурсов, рыбных богатств и лесов. Для подготовки рабочих рекомендовал приглашать хороших мастеров из-за границы. С целью улучшения качества продукции предлагал ввести клеймение продукции мастерами, а за продажу недоброкачественной вещи подвергать высокому штрафу мастера, надзирателя и купца, продавшего такой товар. Много внимания уделено в «Книге» и налогам.</w:t>
      </w:r>
    </w:p>
    <w:p>
      <w:pPr>
        <w:pStyle w:val="TextBodyIndent"/>
        <w:numPr>
          <w:ilvl w:val="0"/>
          <w:numId w:val="0"/>
        </w:numPr>
        <w:suppressAutoHyphens w:val="true"/>
        <w:ind w:left="0" w:right="0" w:firstLine="720"/>
        <w:outlineLvl w:val="0"/>
        <w:rPr/>
      </w:pPr>
      <w:r>
        <w:rPr>
          <w:szCs w:val="28"/>
        </w:rPr>
        <w:t>Относительно налоговой системы Посошков высказывает следующие предложения: 1) платить налоги должны все классы общества, кроме духовенства; 2) налоги не должны вредить народному хозяйству, разорять народ; 3) за основу обложения следует взять землю; размеры налога должны соответствовать размерам земли.</w:t>
      </w:r>
    </w:p>
    <w:p>
      <w:pPr>
        <w:pStyle w:val="TextBodyIndent"/>
        <w:numPr>
          <w:ilvl w:val="0"/>
          <w:numId w:val="0"/>
        </w:numPr>
        <w:suppressAutoHyphens w:val="true"/>
        <w:ind w:left="0" w:right="0" w:firstLine="720"/>
        <w:outlineLvl w:val="0"/>
        <w:rPr/>
      </w:pPr>
      <w:r>
        <w:rPr>
          <w:szCs w:val="28"/>
        </w:rPr>
        <w:t>В целом прогрессивная экономическая программа Посошкова несет на себе печать исторической ограниченности: во всех своих проектах он исходит из неизменности крепостного права. Посошков по праву считается одним из первых русских экономистов, представившим развернутую и стройную систему экономических взглядов.</w:t>
      </w:r>
    </w:p>
    <w:p>
      <w:pPr>
        <w:pStyle w:val="Normal"/>
        <w:suppressAutoHyphens w:val="true"/>
        <w:spacing w:lineRule="auto" w:line="360"/>
        <w:ind w:left="0" w:firstLine="720"/>
        <w:rPr>
          <w:sz w:val="28"/>
          <w:szCs w:val="28"/>
        </w:rPr>
      </w:pPr>
      <w:r>
        <w:rPr>
          <w:sz w:val="28"/>
          <w:szCs w:val="28"/>
        </w:rPr>
      </w:r>
    </w:p>
    <w:p>
      <w:pPr>
        <w:pStyle w:val="Normal"/>
        <w:widowControl/>
        <w:numPr>
          <w:ilvl w:val="0"/>
          <w:numId w:val="3"/>
        </w:numPr>
        <w:tabs>
          <w:tab w:val="clear" w:pos="720"/>
          <w:tab w:val="left" w:pos="709" w:leader="none"/>
          <w:tab w:val="left" w:pos="1560" w:leader="none"/>
          <w:tab w:val="left" w:pos="1843" w:leader="none"/>
          <w:tab w:val="left" w:pos="2127" w:leader="none"/>
        </w:tabs>
        <w:suppressAutoHyphens w:val="true"/>
        <w:spacing w:lineRule="auto" w:line="360"/>
        <w:ind w:left="0" w:firstLine="720"/>
        <w:rPr/>
      </w:pPr>
      <w:r>
        <w:rPr>
          <w:b/>
          <w:sz w:val="28"/>
          <w:szCs w:val="28"/>
        </w:rPr>
        <w:t>Каковы основные положения теории длинных волн Н.Д. Кондратьева?</w:t>
      </w:r>
    </w:p>
    <w:p>
      <w:pPr>
        <w:pStyle w:val="Normal"/>
        <w:suppressAutoHyphens w:val="true"/>
        <w:spacing w:lineRule="auto" w:line="360"/>
        <w:ind w:left="0" w:firstLine="720"/>
        <w:rPr/>
      </w:pPr>
      <w:r>
        <w:rPr>
          <w:sz w:val="28"/>
          <w:szCs w:val="28"/>
        </w:rPr>
        <w:t>Практически не существует ни одного серьезного направления экономической мысли, в котором был бы обойден молчанием вопрос о долгосрочных колебаниях экономической активности продолжительностью 40–60 лет, получивших название «циклов Кондратьева», или длинных волн. Вклад Кондратьева в развитие теорий длинных волн трудно переоценить. В его работах фактор времени действительно стал в полном смысле слова экономической категорией. В первом приближении можно сказать, что экономика в подходе Кондратьева упрощена до роли математической функции, аргументом которой выступает время. Такой подход позволил автору сформулировать ряд закономерностей развертывания во времени экономических процессов.</w:t>
      </w:r>
    </w:p>
    <w:p>
      <w:pPr>
        <w:pStyle w:val="Normal"/>
        <w:suppressAutoHyphens w:val="true"/>
        <w:spacing w:lineRule="auto" w:line="360"/>
        <w:ind w:left="0" w:firstLine="720"/>
        <w:rPr/>
      </w:pPr>
      <w:r>
        <w:rPr>
          <w:sz w:val="28"/>
          <w:szCs w:val="28"/>
        </w:rPr>
        <w:t>Кондратьев разделил динамические процессы, характеризующие развитие экономики, на протекающие в одном направлении (неповторимые, необратимые) и протекающие волнообразно (повторяемые, обратимые). На основе статистической обработки динамики ряда стоимостных и натуральных показателей экономического развития Англии, Франции, Германии и США примерно за 140 лет (с конца XVIII в. до начала XX в.). Кондратьев пришел к выводу о наличии в рамках этого периода двух с половиной больших циклов конъюнктуры при продолжительности каждого из них в среднем 57 лет. При этом каждый большой цикл проходит в своем развитии «повышательную» и «понижательную» волны. Первый большой цикл – 1789–1849 гг. (1789–1814 гг. – подъем, 1814–1849 гг. – спад); второй – 1849–1896 гг. (1849–1873 гг. – подъем, 1873–1896 гг. – спад); третий – с 1896 г. (1896–1920 гг. – подъем).</w:t>
      </w:r>
    </w:p>
    <w:p>
      <w:pPr>
        <w:pStyle w:val="Normal"/>
        <w:suppressAutoHyphens w:val="true"/>
        <w:spacing w:lineRule="auto" w:line="360"/>
        <w:ind w:left="0" w:firstLine="720"/>
        <w:rPr/>
      </w:pPr>
      <w:r>
        <w:rPr>
          <w:sz w:val="28"/>
          <w:szCs w:val="28"/>
        </w:rPr>
        <w:t>По мнению Кондратьева, большие циклы характеризуются четырьмя основными «правильностями».</w:t>
      </w:r>
    </w:p>
    <w:p>
      <w:pPr>
        <w:pStyle w:val="Normal"/>
        <w:suppressAutoHyphens w:val="true"/>
        <w:spacing w:lineRule="auto" w:line="360"/>
        <w:ind w:left="0" w:firstLine="720"/>
        <w:rPr/>
      </w:pPr>
      <w:r>
        <w:rPr>
          <w:sz w:val="28"/>
          <w:szCs w:val="28"/>
        </w:rPr>
        <w:t>1. До начала и в начале «повышательной волны» большого цикла происходят серьезные изменения в экономической жизни общества (изменения в технике, производстве и обмене, в денежном обращении, вовлечение новых стран в мирохозяйственные связи). В «повышательной» фазе первой волны, т. е. в конце Х</w:t>
      </w:r>
      <w:r>
        <w:rPr>
          <w:sz w:val="28"/>
          <w:szCs w:val="28"/>
          <w:lang w:val="en-US"/>
        </w:rPr>
        <w:t>VIII</w:t>
      </w:r>
      <w:r>
        <w:rPr>
          <w:sz w:val="28"/>
          <w:szCs w:val="28"/>
        </w:rPr>
        <w:t xml:space="preserve"> в. это были: развитие текстильной промышленности и производства чугуна, изменившие экономические и социальные условия общества. Рост во второй волне, т. е. в середине Х</w:t>
      </w:r>
      <w:r>
        <w:rPr>
          <w:sz w:val="28"/>
          <w:szCs w:val="28"/>
          <w:lang w:val="en-US"/>
        </w:rPr>
        <w:t>I</w:t>
      </w:r>
      <w:r>
        <w:rPr>
          <w:sz w:val="28"/>
          <w:szCs w:val="28"/>
        </w:rPr>
        <w:t>Х в., Кондратьев связывает со строительством железных дорог, которое позволило освоить новые территории и преобразовать сельское хозяйство. «Повышательная» тенденция третьей волны в конце Х</w:t>
      </w:r>
      <w:r>
        <w:rPr>
          <w:sz w:val="28"/>
          <w:szCs w:val="28"/>
          <w:lang w:val="en-US"/>
        </w:rPr>
        <w:t>I</w:t>
      </w:r>
      <w:r>
        <w:rPr>
          <w:sz w:val="28"/>
          <w:szCs w:val="28"/>
        </w:rPr>
        <w:t xml:space="preserve">Х и начале ХХ вв., по его мнению, была вызвана широким внедрением электричества, радио, телефона. Перспективы для нового подъема он видел в автомобильной промышленности. </w:t>
      </w:r>
    </w:p>
    <w:p>
      <w:pPr>
        <w:pStyle w:val="Normal"/>
        <w:suppressAutoHyphens w:val="true"/>
        <w:spacing w:lineRule="auto" w:line="360"/>
        <w:ind w:left="0" w:firstLine="720"/>
        <w:rPr>
          <w:sz w:val="28"/>
          <w:szCs w:val="28"/>
        </w:rPr>
      </w:pPr>
      <w:r>
        <w:rPr>
          <w:sz w:val="28"/>
          <w:szCs w:val="28"/>
        </w:rPr>
        <w:t>2. Наибольшее число войн и революций приходится на «повышательную волну» большого цикла.</w:t>
      </w:r>
    </w:p>
    <w:p>
      <w:pPr>
        <w:pStyle w:val="Normal"/>
        <w:suppressAutoHyphens w:val="true"/>
        <w:spacing w:lineRule="auto" w:line="360"/>
        <w:ind w:left="0" w:firstLine="720"/>
        <w:rPr>
          <w:sz w:val="28"/>
          <w:szCs w:val="28"/>
        </w:rPr>
      </w:pPr>
      <w:r>
        <w:rPr>
          <w:sz w:val="28"/>
          <w:szCs w:val="28"/>
        </w:rPr>
        <w:t>3. «Понижательная волна» большого цикла характеризуется депрессией сельского хозяйства.</w:t>
      </w:r>
    </w:p>
    <w:p>
      <w:pPr>
        <w:pStyle w:val="Normal"/>
        <w:suppressAutoHyphens w:val="true"/>
        <w:spacing w:lineRule="auto" w:line="360"/>
        <w:ind w:left="0" w:firstLine="720"/>
        <w:rPr/>
      </w:pPr>
      <w:r>
        <w:rPr>
          <w:sz w:val="28"/>
          <w:szCs w:val="28"/>
        </w:rPr>
        <w:t>4. Периодические кризисы (7–10-летнего цикла) как бы нанизываются на соответствующие фазы длинной волны и изменяют свою динамику в зависимости от нее: «повышательная волна» большого цикла способствует уменьшению продолжительности депрессий обычных промышленных циклов и усилению интенсивности их подъемов, при «понижательной волне» депрессии увеличиваются, интенсивность подъемов падает, учащаются кризисные годы.</w:t>
      </w:r>
    </w:p>
    <w:p>
      <w:pPr>
        <w:pStyle w:val="Normal"/>
        <w:suppressAutoHyphens w:val="true"/>
        <w:spacing w:lineRule="auto" w:line="360"/>
        <w:ind w:left="0" w:firstLine="720"/>
        <w:rPr/>
      </w:pPr>
      <w:r>
        <w:rPr>
          <w:sz w:val="28"/>
          <w:szCs w:val="28"/>
        </w:rPr>
        <w:t>Как статистический анализ временных рядов, так и выделение отмеченных эмпирических закономерностей привели Кондратьева к обоснованию теории, объясняющей эндогенный характер длительных колебаний, т. е. внутренне присущий капиталистической экономике характер их возникновения. Он утверждает, что ни одна из приведенных «правильностей» не возникает случайно. Изменение техники вызвано запросами производства, созданием таких условий, при которых применение изобретений становится возможным и необходимым. Войны и революции «не падают с неба», а являются следствием создавшейся экономической, социальной и политической обстановки. Таким образом, все отмеченные явления играют роль не случайных толчков, порождающих очередной цикл, а скорее сами являются частями присущего капитализму механизма, обеспечивающего его волнообразное развитие. Кондратьев отмечал, что каждая последовательная фаза длинного цикла есть результат кумулятивных процессов, накапливаемых в ходе предшествующей фазы, и что, пока сохраняются основы капитализма, каждый новый цикл повторяется с той же регулярностью, с какой его различные фазы следуют друг за другом.</w:t>
      </w:r>
    </w:p>
    <w:p>
      <w:pPr>
        <w:pStyle w:val="Normal"/>
        <w:suppressAutoHyphens w:val="true"/>
        <w:spacing w:lineRule="auto" w:line="360"/>
        <w:ind w:left="0" w:firstLine="720"/>
        <w:rPr/>
      </w:pPr>
      <w:r>
        <w:rPr>
          <w:sz w:val="28"/>
          <w:szCs w:val="28"/>
        </w:rPr>
        <w:t>Материальной основой больших циклов Кондратьев считал обновление элементов основного капитала с длительным сроком службы — «основных капитальных благ» (каналов, железных дорог и т. д.), которое осуществляется периодически, толчками.</w:t>
      </w:r>
    </w:p>
    <w:p>
      <w:pPr>
        <w:pStyle w:val="Normal"/>
        <w:suppressAutoHyphens w:val="true"/>
        <w:spacing w:lineRule="auto" w:line="360"/>
        <w:ind w:left="0" w:firstLine="720"/>
        <w:rPr/>
      </w:pPr>
      <w:r>
        <w:rPr>
          <w:sz w:val="28"/>
          <w:szCs w:val="28"/>
        </w:rPr>
        <w:t xml:space="preserve">В основе построения Кондратьевым теории длинных волн лежит развитие идей об экономическом равновесии. Считая, что для развития экономики характерными являются волновые колебания различной длительности, он связывал их существование с наличием трех различных видов экономического равновесия. Равновесие «первого порядка» – между обычным рыночным спросом и предложением. Отклонения от него рождают краткосрочные колебания длительностью 3–3,5 года, т. е. циклы в товарных запасах. Равновесие «второго порядка» достигается в процессе формирования цен производства путем межотраслевого перелива капитала, вкладываемого главным образом в оборудование. Отклонения от этого равновесия и его восстановление Кондратьев связывал с циклами средней продолжительности. Равновесие «третьего порядка» касается «основных капитальных благ». В эту категорию он включает промышленные здания, инфраструктурные сооружения, а также квалифицированную рабочую силу, обслуживающую данный технический способ производства. Запас «основных капитальных благ» должен находиться в равновесии со всеми факторами, определяющими существующий технический способ производства, со сложившейся отраслевой структурой производства, существующей сырьевой базой и источниками энергии, ценами, занятостью и общественными институтами, состоянием кредитно-денежной системы и т. д. </w:t>
      </w:r>
    </w:p>
    <w:p>
      <w:pPr>
        <w:pStyle w:val="Normal"/>
        <w:suppressAutoHyphens w:val="true"/>
        <w:spacing w:lineRule="auto" w:line="360"/>
        <w:ind w:left="0" w:firstLine="720"/>
        <w:rPr/>
      </w:pPr>
      <w:r>
        <w:rPr>
          <w:sz w:val="28"/>
          <w:szCs w:val="28"/>
        </w:rPr>
        <w:t>Наряду с большими циклами, таким образом, Кондратьев выделял средние циклы конъюнктуры продолжительностью 7–11 лет и короткие циклы, повторяющиеся через 3–3,5 года. Опираясь на анализ конъюнктуры и учитывая характер выявленных им эмпирических закономерностей, Кондратьев в середине 20-х гг., по существу, предсказал глубокий кризис в 1929–1933 гг. Серьезные экономические кризисы середины 70-х и начале 80-х гг. также пришлись на период четвертой «понижательной волны» большого цикла.</w:t>
      </w:r>
    </w:p>
    <w:p>
      <w:pPr>
        <w:pStyle w:val="Normal"/>
        <w:suppressAutoHyphens w:val="true"/>
        <w:spacing w:lineRule="auto" w:line="360"/>
        <w:ind w:left="0" w:firstLine="720"/>
        <w:rPr/>
      </w:pPr>
      <w:r>
        <w:rPr>
          <w:sz w:val="28"/>
          <w:szCs w:val="28"/>
        </w:rPr>
        <w:t>Вместе с тем сама по себе теория равновесия, отмечал Кондратьев, еще не дает объяснения больших циклов. Основная причина их лежит в механизме накопления, аккумуляции и рассеяния капитала, достаточного для создания новых основных производительных сил.</w:t>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4" w:hanging="283"/>
      </w:pPr>
      <w:rPr>
        <w:sz w:val="28"/>
        <w:i w:val="false"/>
        <w:u w:val="none"/>
        <w:b w:val="false"/>
        <w:rFonts w:ascii="Times New Roman" w:hAnsi="Times New Roman" w:cs="Times New Roman"/>
      </w:rPr>
    </w:lvl>
  </w:abstractNum>
  <w:abstractNum w:abstractNumId="3">
    <w:lvl w:ilvl="0">
      <w:start w:val="47"/>
      <w:numFmt w:val="decimal"/>
      <w:lvlText w:val="%1."/>
      <w:lvlJc w:val="left"/>
      <w:pPr>
        <w:tabs>
          <w:tab w:val="num" w:pos="404"/>
        </w:tabs>
        <w:ind w:left="404" w:hanging="40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left="40"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 w:val="left" w:pos="6804" w:leader="none"/>
      </w:tabs>
      <w:spacing w:lineRule="auto" w:line="360"/>
      <w:ind w:left="0" w:right="-567" w:firstLine="567"/>
      <w:outlineLvl w:val="0"/>
    </w:pPr>
    <w:rPr>
      <w:sz w:val="28"/>
    </w:rPr>
  </w:style>
  <w:style w:type="paragraph" w:styleId="Heading2">
    <w:name w:val="Heading 2"/>
    <w:basedOn w:val="Normal"/>
    <w:next w:val="Normal"/>
    <w:qFormat/>
    <w:pPr>
      <w:keepNext w:val="true"/>
      <w:widowControl/>
      <w:numPr>
        <w:ilvl w:val="1"/>
        <w:numId w:val="1"/>
      </w:numPr>
      <w:spacing w:lineRule="auto" w:line="360"/>
      <w:ind w:left="0" w:right="-851" w:hanging="0"/>
      <w:outlineLvl w:val="1"/>
    </w:pPr>
    <w:rPr>
      <w:b/>
      <w:sz w:val="28"/>
    </w:rPr>
  </w:style>
  <w:style w:type="paragraph" w:styleId="Heading3">
    <w:name w:val="Heading 3"/>
    <w:basedOn w:val="Normal"/>
    <w:next w:val="Normal"/>
    <w:qFormat/>
    <w:pPr>
      <w:keepNext w:val="true"/>
      <w:widowControl/>
      <w:numPr>
        <w:ilvl w:val="2"/>
        <w:numId w:val="1"/>
      </w:numPr>
      <w:tabs>
        <w:tab w:val="clear" w:pos="720"/>
        <w:tab w:val="left" w:pos="0" w:leader="none"/>
        <w:tab w:val="left" w:pos="6804" w:leader="none"/>
      </w:tabs>
      <w:spacing w:lineRule="auto" w:line="360"/>
      <w:ind w:left="0" w:right="-1"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0" w:hanging="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left="0" w:firstLine="567"/>
      <w:jc w:val="center"/>
      <w:outlineLvl w:val="4"/>
    </w:pPr>
    <w:rPr>
      <w:b/>
      <w:sz w:val="32"/>
      <w:lang w:val="en-US"/>
    </w:rPr>
  </w:style>
  <w:style w:type="paragraph" w:styleId="Heading6">
    <w:name w:val="Heading 6"/>
    <w:basedOn w:val="Normal"/>
    <w:next w:val="Normal"/>
    <w:qFormat/>
    <w:pPr>
      <w:keepNext w:val="true"/>
      <w:numPr>
        <w:ilvl w:val="5"/>
        <w:numId w:val="1"/>
      </w:numPr>
      <w:spacing w:lineRule="auto" w:line="360"/>
      <w:ind w:left="0"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ind w:left="0" w:firstLine="567"/>
      <w:outlineLvl w:val="6"/>
    </w:pPr>
    <w:rPr>
      <w:sz w:val="28"/>
    </w:rPr>
  </w:style>
  <w:style w:type="paragraph" w:styleId="Heading8">
    <w:name w:val="Heading 8"/>
    <w:basedOn w:val="Normal"/>
    <w:next w:val="Normal"/>
    <w:qFormat/>
    <w:pPr>
      <w:keepNext w:val="true"/>
      <w:numPr>
        <w:ilvl w:val="7"/>
        <w:numId w:val="1"/>
      </w:numPr>
      <w:spacing w:lineRule="auto" w:line="240"/>
      <w:ind w:left="0" w:firstLine="567"/>
      <w:jc w:val="center"/>
      <w:outlineLvl w:val="7"/>
    </w:pPr>
    <w:rPr>
      <w:b/>
      <w:sz w:val="28"/>
    </w:rPr>
  </w:style>
  <w:style w:type="paragraph" w:styleId="Heading9">
    <w:name w:val="Heading 9"/>
    <w:basedOn w:val="Normal"/>
    <w:next w:val="Normal"/>
    <w:qFormat/>
    <w:pPr>
      <w:keepNext w:val="true"/>
      <w:widowControl/>
      <w:numPr>
        <w:ilvl w:val="8"/>
        <w:numId w:val="1"/>
      </w:numPr>
      <w:spacing w:lineRule="auto" w:line="240"/>
      <w:ind w:left="0" w:hanging="0"/>
      <w:jc w:val="center"/>
      <w:outlineLvl w:val="8"/>
    </w:pPr>
    <w:rPr>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2z0">
    <w:name w:val="WW8NumSt2z0"/>
    <w:qFormat/>
    <w:rPr>
      <w:rFonts w:cs="Times New Roman"/>
    </w:rPr>
  </w:style>
  <w:style w:type="character" w:styleId="WW8NumSt5z0">
    <w:name w:val="WW8NumSt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6z0">
    <w:name w:val="WW8NumSt26z0"/>
    <w:qFormat/>
    <w:rPr>
      <w:rFonts w:ascii="Wingdings" w:hAnsi="Wingdings" w:cs="Wingdings"/>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Схема документа Знак"/>
    <w:qFormat/>
    <w:rPr>
      <w:rFonts w:ascii="Tahoma" w:hAnsi="Tahoma" w:cs="Tahoma"/>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Style12">
    <w:name w:val="Верхний колонтитул Знак"/>
    <w:qFormat/>
    <w:rPr>
      <w:sz w:val="1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360"/>
      <w:ind w:left="0" w:hanging="0"/>
      <w:jc w:val="center"/>
    </w:pPr>
    <w:rPr>
      <w:b/>
      <w:sz w:val="28"/>
    </w:rPr>
  </w:style>
  <w:style w:type="paragraph" w:styleId="TextBody">
    <w:name w:val="Body Text"/>
    <w:basedOn w:val="Normal"/>
    <w:pPr>
      <w:widowControl/>
      <w:tabs>
        <w:tab w:val="clear" w:pos="720"/>
        <w:tab w:val="left" w:pos="0" w:leader="none"/>
        <w:tab w:val="left" w:pos="6804" w:leader="none"/>
      </w:tabs>
      <w:spacing w:lineRule="auto" w:line="360"/>
      <w:ind w:left="0"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TextBodyIndent">
    <w:name w:val="Body Text Indent"/>
    <w:basedOn w:val="Normal"/>
    <w:pPr>
      <w:widowControl/>
      <w:tabs>
        <w:tab w:val="clear" w:pos="720"/>
        <w:tab w:val="left" w:pos="0" w:leader="none"/>
        <w:tab w:val="left" w:pos="6804" w:leader="none"/>
      </w:tabs>
      <w:spacing w:lineRule="auto" w:line="360"/>
      <w:ind w:left="0" w:right="-1050" w:firstLine="709"/>
    </w:pPr>
    <w:rPr>
      <w:sz w:val="28"/>
    </w:rPr>
  </w:style>
  <w:style w:type="paragraph" w:styleId="23">
    <w:name w:val="Основной текст 2"/>
    <w:basedOn w:val="Normal"/>
    <w:qFormat/>
    <w:pPr>
      <w:widowControl/>
      <w:tabs>
        <w:tab w:val="clear" w:pos="720"/>
        <w:tab w:val="left" w:pos="6804" w:leader="none"/>
      </w:tabs>
      <w:spacing w:lineRule="auto" w:line="360"/>
      <w:ind w:left="0" w:right="-1049" w:hanging="0"/>
    </w:pPr>
    <w:rPr>
      <w:sz w:val="28"/>
    </w:rPr>
  </w:style>
  <w:style w:type="paragraph" w:styleId="33">
    <w:name w:val="Основной текст 3"/>
    <w:basedOn w:val="Normal"/>
    <w:qFormat/>
    <w:pPr>
      <w:widowControl/>
      <w:tabs>
        <w:tab w:val="clear" w:pos="720"/>
        <w:tab w:val="left" w:pos="0" w:leader="none"/>
        <w:tab w:val="left" w:pos="6804" w:leader="none"/>
      </w:tabs>
      <w:spacing w:lineRule="auto" w:line="360"/>
      <w:ind w:left="0" w:right="-567" w:hanging="0"/>
    </w:pPr>
    <w:rPr>
      <w:sz w:val="28"/>
    </w:rPr>
  </w:style>
  <w:style w:type="paragraph" w:styleId="Style14">
    <w:name w:val="Схема документа"/>
    <w:basedOn w:val="Normal"/>
    <w:qFormat/>
    <w:pPr>
      <w:widowControl/>
      <w:shd w:fill="000080" w:val="clear"/>
      <w:spacing w:lineRule="auto" w:line="240"/>
      <w:ind w:left="0" w:hanging="0"/>
      <w:jc w:val="left"/>
    </w:pPr>
    <w:rPr>
      <w:rFonts w:ascii="Tahoma" w:hAnsi="Tahoma" w:cs="Tahoma"/>
      <w:sz w:val="20"/>
    </w:rPr>
  </w:style>
  <w:style w:type="paragraph" w:styleId="24">
    <w:name w:val="Основной текст с отступом 2"/>
    <w:basedOn w:val="Normal"/>
    <w:qFormat/>
    <w:pPr>
      <w:widowControl/>
      <w:tabs>
        <w:tab w:val="clear" w:pos="720"/>
        <w:tab w:val="left" w:pos="0" w:leader="none"/>
        <w:tab w:val="left" w:pos="6804" w:leader="none"/>
      </w:tabs>
      <w:spacing w:lineRule="auto" w:line="360"/>
      <w:ind w:left="0" w:right="-567" w:firstLine="567"/>
    </w:pPr>
    <w:rPr>
      <w:sz w:val="28"/>
    </w:rPr>
  </w:style>
  <w:style w:type="paragraph" w:styleId="34">
    <w:name w:val="Основной текст с отступом 3"/>
    <w:basedOn w:val="Normal"/>
    <w:qFormat/>
    <w:pPr>
      <w:widowControl/>
      <w:tabs>
        <w:tab w:val="clear" w:pos="720"/>
        <w:tab w:val="left" w:pos="-709" w:leader="none"/>
        <w:tab w:val="left" w:pos="6804" w:leader="none"/>
      </w:tabs>
      <w:spacing w:lineRule="auto" w:line="360"/>
      <w:ind w:left="0" w:right="-567" w:firstLine="567"/>
      <w:jc w:val="left"/>
    </w:pPr>
    <w:rPr>
      <w:sz w:val="24"/>
    </w:rPr>
  </w:style>
  <w:style w:type="paragraph" w:styleId="FR1">
    <w:name w:val="FR1"/>
    <w:qFormat/>
    <w:pPr>
      <w:widowControl w:val="false"/>
      <w:bidi w:val="0"/>
      <w:ind w:left="2760" w:hanging="0"/>
    </w:pPr>
    <w:rPr>
      <w:rFonts w:ascii="Arial" w:hAnsi="Arial" w:eastAsia="Times New Roman" w:cs="Arial"/>
      <w:color w:val="auto"/>
      <w:sz w:val="12"/>
      <w:szCs w:val="20"/>
      <w:lang w:val="ru-RU" w:bidi="ar-SA" w:eastAsia="zh-CN"/>
    </w:rPr>
  </w:style>
  <w:style w:type="paragraph" w:styleId="Footnote">
    <w:name w:val="Footnote Text"/>
    <w:basedOn w:val="Normal"/>
    <w:pPr>
      <w:widowControl/>
      <w:spacing w:lineRule="auto" w:line="240"/>
      <w:ind w:left="0" w:hanging="0"/>
      <w:jc w:val="left"/>
    </w:pPr>
    <w:rPr>
      <w:sz w:val="20"/>
    </w:rPr>
  </w:style>
  <w:style w:type="paragraph" w:styleId="Endnote">
    <w:name w:val="Endnote Text"/>
    <w:basedOn w:val="Normal"/>
    <w:pPr>
      <w:widowControl/>
      <w:spacing w:lineRule="auto" w:line="240"/>
      <w:ind w:left="0" w:hanging="0"/>
      <w:jc w:val="left"/>
    </w:pPr>
    <w:rPr>
      <w:sz w:val="20"/>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6:00Z</dcterms:created>
  <dc:creator>Михаил</dc:creator>
  <dc:description/>
  <cp:keywords/>
  <dc:language>en-US</dc:language>
  <cp:lastModifiedBy>Mage</cp:lastModifiedBy>
  <cp:lastPrinted>2002-01-01T01:28:00Z</cp:lastPrinted>
  <dcterms:modified xsi:type="dcterms:W3CDTF">2011-10-04T10:36:00Z</dcterms:modified>
  <cp:revision>2</cp:revision>
  <dc:subject/>
  <dc:title>                                           Лекции по истории экономических учений</dc:title>
</cp:coreProperties>
</file>