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sz w:val="28"/>
          <w:szCs w:val="28"/>
          <w:lang w:val="uk-UA"/>
        </w:rPr>
        <w:t>Кафедра фінансів</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дивідуальна робота з</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алізу інвестиційних проектів»</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Львів - 2010</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Становище української економіки на фоні економік розвинутих краї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Інвестиційна діяльність в ринковій економіц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 Техніко-економічне обґрунтув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 Основна сутність основних аналізів інвестиційних проект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5. Інвестиційне оцінювання на практиц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6. Трансформація економіки України в напрямку ринкової, соціально спрямованої</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7. Ризики, їх оцінюв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8. Кораблебудування: стан, перспективи, пробле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sz w:val="28"/>
          <w:szCs w:val="28"/>
          <w:lang w:val="uk-UA"/>
        </w:rPr>
        <w:t>Успішне проведення ринкових реформ в Україні неможливо без ефективної структурно-інвестиційної політики перетворення економіки з метою створення сприятливого інвестиційного клімату. Докорінно повинна помінятись діяльність інвесторів в умовах ринкового розподілу створюваного національного багатс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і організаційно-правові відносини між суб’єктами інвестиційної діяльності вимагають глибоких теоретичних і практичних знань для ефективного здійснення інвестицій у всіх її формах: фінансові, реальні, інтелектуальні, інновацій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ершу чергу ринкові перетворення повинні пройти в інвестиційній сфері, яка відіграє ключову роль в економіці. Комплекс галузей і виробництв, які створюють інвестиційну сферу, покликаний в короткі терміни забезпечити стабілізацію економіки та розширене виробництво. Суттєвим чином на інтенсифікацію відтвореного процесу повинен вплинути інвестиційний ринок, котрий в Україні тільки формуєтьс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ій ситуації інвестиції виступають найважливішим засобом забезпечення умов виходу України зі стану хронічної економічної кризи, здійснення структурних зрушень у народному господарстві, упровадження сучасних досягнень технічного прогресу, підвищення якісних показників господарської діяльності на мікро- і макрорівнях. Активізації інвестиційного процесу є одним з найбільш діючих механізмів подальших соціально - економічних перетворе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ринкової економіки можливостей для інвестування досить багато. Разом з тим будь-яке підприємство має обмежені вільні фінансові ресурси, уже істотний фактор ризику. Інвестиційна діяльність завжди здійснюється в умовах невизначеності, ступінь якої може значно мінятися. Так, у момент придбання нових основних засобів ніколи не можна точно пророчити економічний ефект цієї операції. Тому нерідко рішення приймаються на інтуїтивній основі. Прийняття рішень інвестиційного характеру, як і будь-який інший вид управлінської діяльності, ґрунтується на використанні різних метод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 Становище української економіки на фоні економік розвинутих країн</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причинами глибокої економічної кризи в Україні є відсутність моделі трансформації економіки на ринкових засадах, яка б відповідала специфіці нашого суспільства, а також відсутність надійної системи економічної безпеки, яка б сприяла створенню самодостатньої, конкурентоспроможної, соціально спрямованої економіки та забезпечила б її захист від зовнішніх і внутрішніх деструктивних вплив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і не визначено систему індикаторів економічної безпеки та їх порогові значення, вихід за межі яких веде до руйнівних процесів в економіці. Відповідно не запроваджено і моніторинг стану економіки на підставі зазначених індикаторів. Не здійснюється моделювання ситуацій та вироблення механізмів попередження негативних явищ в економіці.</w:t>
      </w:r>
    </w:p>
    <w:p>
      <w:pPr>
        <w:pStyle w:val="Normal"/>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вітовий досвід показує, що коли надходження приватного іноземного капіталу недостатньо регулюється державою, то воно не сприятиме вирішенню галузевих та регіональних структурних проблем в руслі визначених нею пріоритетів. Іноді це навіть призводить до ущемлення інтересів вітчизняних виробників, створює нездорову диференціацію в оплаті аналогічної праці. Тому практично в усьому світі іноземне інвестування в тій чи іншій формі регламентується. І хоча в багатьох країнах (в тому числі і в Україні) для закордонного капіталу встановлюється національний режим, держава регулює його приплив, заохочуючи його вкладання в одні галузі економіки та обмежуючи – в інші шляхом застосування антимонопольного законодавства та іншими способ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В світі існує практика розробки і затвердження в законодавчому порядку відповідних переліків галузей, видів діяльності, виробництв і територій, що закриті для іноземного інвестування повністю або частково. Такий законопроект вже розглядається в РФ. В Україні поки що такого переліку немає, його запровадження вкрай необхідне. Це пов’язано з поширенням приватизаційних процесів, зростанням обсягів іноземного інвестування, а також з розпорошеністю по багатьох законодавчих актах різних заборон та обмежень щодо іноземного інвестування, що досить незручно для закордонних інвестор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гативно впливає на забезпечення економічної безпеки відсутність чітко встановлених "правил гри", тобто відповідної законодавчої бази ринкових перетворень. Відсутність правової системи ринкового регулювання сприяла криміналізації економіки та її переходу в "ті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економічні національні умови для реалізації міжнародних інвестиційних програм є порівняно непривабливими. Згідно із західними оцінками. Норма прибутку на вкладений капітал у будівництво заводу у Західній Європі становить 38,6%, окупність 6 років, а в Україні 21% і 11-річний строк окупності. Крім того, Україна конкурує з країнами Східної Європи та СНД за інвестиції розвинених країн. [6,55]</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свідчить практика, застосування (за рекомендаціями міжнародних фінансових організацій) моделі "шокової терапії" без урахування особливостей України, зокрема використання традиційних для розвиненої ринкової економіки монетарних механізмів, не могло не призвести до руйнації вітчизняної промисловості, шаленого зростання цін та інфляції, катастрофічного зниження добробуту населення, руйнування прошарку людей з середнім достатком, криміналізації суспільства, гіперзростання "тіньової" економі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оби досягнення в Україні фінансової стабілізації та подавлення інфляції суто монетарними засобами призводять до формування особливого типу боргової економіки, коли всі заборгували всім, а всі разом заборгували міжнародним фінансовим організаціям та окремим країна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поки що відсутня така модель економічних реформ, яка б ураховувала національні особливості, наявний економічний потенціал, відповідала б національним інтересам України та її ролі у світовому розподілі праці й отримала широку підтримку в суспільств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зяти такий важливий індикатор економічної безпеки, як валовий внутрішній продукт (ВВП), що яскраво характеризує ефективність економічної системи є досить низьки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питомої ваги найбільш енергомістких галузей, що виробляють проміжну продукцію, та істотне зменшення частки галузей, що виробляють кінцеву продукцію, свідчить про відсутність системного підходу до здійснення структурної перебудови економіки і створює значну загрозу економічній безпеці України. Усунення цих диспропорцій вимагає активної участі держави.</w:t>
      </w:r>
    </w:p>
    <w:p>
      <w:pPr>
        <w:pStyle w:val="Normal"/>
        <w:shd w:fill="FFFFFF" w:val="clear"/>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Значно зросла загроза економічній безпеці із-за посилення диференціації доходів найбагатших і найбідніших верств населення, що не йде в жодне порівняння з ситуацією в розвинених країнах. Замість того, щоб урахувати при здійсненні соціальної політики кращий світовий досвід, коли під час трансформації економіки тягар реформ більш-менш рівномірно розподіляється між усіма прошарками населення, що сприяє консолідації нації і успіхові реформ, в Україні пішли хибним шляхом перерозподілу національного багатства на користь незначного прошарку так званих "нових українців".</w:t>
      </w:r>
    </w:p>
    <w:p>
      <w:pPr>
        <w:pStyle w:val="Normal"/>
        <w:spacing w:lineRule="auto" w:line="36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 Інвестиційна діяльність в ринковій економіці</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у складній та заплутаній системі економічних зв’язків все частіше необхідно приймати зважені рішення щодо накопичення та інвестування. Для збереження і примноження заощаджень потрібно відмовитись від старих засобів накопичення та перейти до засобів, притаманних ринковим відносинам, що об’єднуються під загальною назвою інвест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овий досвід свідчить, що країни з перехідними економіками не здатні вийти з економічної кризи без залучення і ефективного використання іноземних інвестицій, оскільки інвестиції не тільки сприяють формуванню національних інвестиційних, й інших ринкових чинників, а також ринки товарів і послуг.</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країна не відставала від світової економіки, не зіткнулась із стратегічним дефіцитом, вакуумом пріоритетів, відсутністю взаємозв’язку і взаємозалежності складових частин економічної політики держави (інноваційної, бюджетної та інших) слід підтримувати необхідні нові пріоритети в економічній, промисловій та науково-технічній політиці за рахунок інвест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естиції є основою розвитку підприємств, окремих галузей та економіки країни в цілому. Від уміння інвестувати залежить розквіт чи занепад власного виробництва, можливості вирішення соціальних й екологічних проблем, сучасний рівень і потенціальний динамізм фізичного, фінансового та людського капіталів. Без надійних основ інвестиційної діяльності, якими б професійно володіли спеціалісти відповідного профілю, важко сподіватися на сталий розвиток вітчизняного виробництва, науково-технічний і соціальний прогрес, а з ними і на належне місце у світовому господарств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естиції – складне і змістовне поняття, що інтегрує в собі різні економічні процеси, які впливають на виробництво, розподіл, обмін та споживання національного продукту, тобто вони є фундаментальною основою суспільного відтворення.</w:t>
      </w:r>
    </w:p>
    <w:p>
      <w:pPr>
        <w:pStyle w:val="Normal"/>
        <w:spacing w:lineRule="auto" w:line="360"/>
        <w:ind w:firstLine="709"/>
        <w:jc w:val="both"/>
        <w:rPr/>
      </w:pPr>
      <w:r>
        <w:rPr>
          <w:rFonts w:cs="Times New Roman" w:ascii="Times New Roman" w:hAnsi="Times New Roman"/>
          <w:sz w:val="28"/>
          <w:szCs w:val="28"/>
          <w:lang w:val="uk-UA"/>
        </w:rPr>
        <w:t>Інвестиційна діяльність – це сукупність практичних дій юридичних осіб, держави та громадян щодо реалізації інвестицій. Основною метою сучасної інвестиційної діяльності є забезпечення найефективніших шляхів реалізації інвестиційної стратегії компанії, підприємства на окремих етапах її розвит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інвестиційної діяльності спрямована на вирішення таких найважливіших завдань розвитку економіки:</w:t>
      </w:r>
    </w:p>
    <w:p>
      <w:pPr>
        <w:pStyle w:val="Normal"/>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рискорити реалізацію інвестиційних програм.</w:t>
      </w:r>
    </w:p>
    <w:p>
      <w:pPr>
        <w:pStyle w:val="Normal"/>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забезпечити високі темпи економічного розвитку компаній, підприємств.</w:t>
      </w:r>
    </w:p>
    <w:p>
      <w:pPr>
        <w:pStyle w:val="Normal"/>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забезпечити мінімізацію інвестиційних ризиків.</w:t>
      </w:r>
    </w:p>
    <w:p>
      <w:pPr>
        <w:pStyle w:val="Normal"/>
        <w:numPr>
          <w:ilvl w:val="0"/>
          <w:numId w:val="7"/>
        </w:numPr>
        <w:spacing w:lineRule="auto" w:line="360"/>
        <w:ind w:left="0" w:firstLine="709"/>
        <w:jc w:val="both"/>
        <w:rPr/>
      </w:pPr>
      <w:r>
        <w:rPr>
          <w:rFonts w:cs="Times New Roman" w:ascii="Times New Roman" w:hAnsi="Times New Roman"/>
          <w:sz w:val="28"/>
          <w:szCs w:val="28"/>
          <w:lang w:val="uk-UA"/>
        </w:rPr>
        <w:t>Як забезпечити фінансову стійкість і платоспроможність компанії у процесі здійснення інвестиційної діяльності. Ефективність інвестиційної діяльності залежить від рівня розвитку капітального будівництва, інвестиційного та промислово - будівельного комплексів, що у свою чергу зумовлюється виробничим потенціалом його матеріально-технічної бази, кваліфікацією складу виконавців, науково-технічним рівнем проектних рішень, станом організації та планування інвестиційного процесу, забезпеченістю його фінансовими ресурсами, сукупною діяльністю всіх учасників процесу. Також інвестування впливає на відродження фінансового, фінансово-кредитного та інвестиційного ринків у економіці нашої країни. Економічне піднесення та активність інвестиційної діяльності можуть бути досягнуті тільки шляхом створення діючого ринку капіталів та інвестицій. Такого результату можна досягти на основі фінансової стабілізації, заохочення заощаджень та інвестицій, структурної перебудови, приватизації, створення ринку капітал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естування розв’язує багато соціальних та екологічних проблем, а інвестиції в «людський капітал» набуває все більшого значення, так як саме результатом людської діяльності виступає більшість об’єктів інвестування – рухоме і нерухоме майно (будинки, споруди, обладнання, машини) та, найголовніше, основний фактор сучасного економічного розвитку – інтелектуальний продукт (технічні, технологічні, комерційні, культурні, політологічні та інші знання, «ноу-хау»), який вивчає економічне положення країни у світовій ієрархії держа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на основі взаємодії усіх елементів інвестиційної діяльності об’єднати їх у єдиний взаємопов’язаний комплексний механізм, спрямований на структурні зрушення в народному господарстві, технічному прогресі, якісних показниках господарської діяльності на мікро - та макрорівнях. Активізація інвестиційного процесу – один з найдієвіших механізмів соціально-економічних перетворень.</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 Техніко-економічне обґрунтування</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підприємництва в ринкових умовах неможливий без упровадження ефективних інвестиційних проектів. Мотивація появи проекту може викликатися ініціативою підприємців, інтересами кредиторів, незадовільним попитом населення, надлишковими фінансовими ресурсами або бути реакцією на політичний тиск тощо.</w:t>
      </w:r>
    </w:p>
    <w:p>
      <w:pPr>
        <w:pStyle w:val="TextBodyIndent"/>
        <w:spacing w:lineRule="auto" w:line="360"/>
        <w:rPr>
          <w:szCs w:val="28"/>
        </w:rPr>
      </w:pPr>
      <w:r>
        <w:rPr>
          <w:szCs w:val="28"/>
        </w:rPr>
        <w:t>Укладенню капіталу передує підготовка техніко-економічного обґрунтування (ТЕО) інвестиційного проекту. В інвестиційному процесі цьому етапу відводиться значне місце, адже чим більше вірогідної та грамотно оформленої інформації про підприємство (проект) одержить інвестор, тим менший ризик чекає на нього на етапі реалізації проекту. Крім того, до початку інвестування потрібен досить тривалий період переговорів, експертиз, узгоджень, перевірок та переперевірок, предметом яких є ТЕО і які здійснюються майже всіма суб’єктами інвестиційної діяльності.</w:t>
      </w:r>
    </w:p>
    <w:p>
      <w:pPr>
        <w:pStyle w:val="21"/>
        <w:tabs>
          <w:tab w:val="clear" w:pos="8080"/>
        </w:tabs>
        <w:spacing w:lineRule="auto" w:line="360"/>
        <w:ind w:firstLine="709"/>
        <w:rPr>
          <w:szCs w:val="28"/>
        </w:rPr>
      </w:pPr>
      <w:r>
        <w:rPr>
          <w:szCs w:val="28"/>
        </w:rPr>
        <w:t>Розроблення та реалізація виробничого інвестиційного проекту проходить тривалий шлях від ідеї до будівництва та експлуатації об’єкта. Цей період розглядається як життєвий цикл інвестиційного проект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 відносно джерел фінансування проекту розробляється, як правило, не за рахунок інвестицій (практика західних країн), а за кошти тих учасників тендерів, які відстоюють свої варіанти проектів. Незважаючи на те, що витрати на ТЕО бувають досить значні, вони не враховуються за фінансової оцінки ефективності проекту. ТЕО для великих та важливих проектів в Україні розробляється у складі схем розвитку регіонів і галузей, які ухвалюють на строк 10—15 років за рахунок державних капіталовкладень, передбачених на проектування будівництв майбутніх періодів. Ці витрати передбачаються у відповідних титульних списках проектно-дослідницьких робіт, які затверджуються Кабінетом Міністр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 невеликих об’єктів фінансується за рахунок проектно-дослідних робіт у складі зведеного кошторису будови. Це, як правило, виключає можливість проектування на конкурсних засадах. Тому попереднє ТЕО і ТЕО за умов України належать до інвестиційної фази й фінансуються інвестор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ередінвестиційної фази можуть належати декілька паралельних видів діяльності та робіт; деякі з них можуть переходити в наступні фаз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робленому UNIDO «Керівництві з оцінки ефективності інвестицій» до складу робочої передінвестиційної фази входять такі пункти:</w:t>
      </w:r>
    </w:p>
    <w:p>
      <w:pPr>
        <w:pStyle w:val="Normal"/>
        <w:numPr>
          <w:ilvl w:val="0"/>
          <w:numId w:val="9"/>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інвестиційних можливостей (експертна оцінка всіх доступних даних і чинників);</w:t>
      </w:r>
    </w:p>
    <w:p>
      <w:pPr>
        <w:pStyle w:val="Normal"/>
        <w:numPr>
          <w:ilvl w:val="0"/>
          <w:numId w:val="9"/>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альтернативних варіантів та попередній вибір (формулювання проекту);</w:t>
      </w:r>
    </w:p>
    <w:p>
      <w:pPr>
        <w:pStyle w:val="Normal"/>
        <w:numPr>
          <w:ilvl w:val="0"/>
          <w:numId w:val="9"/>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еднє техніко-економічне обґрунтування доцільності та здійсненності проекту;</w:t>
      </w:r>
    </w:p>
    <w:p>
      <w:pPr>
        <w:pStyle w:val="Normal"/>
        <w:numPr>
          <w:ilvl w:val="0"/>
          <w:numId w:val="9"/>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ня техніко-економічного обґрунтування;</w:t>
      </w:r>
    </w:p>
    <w:p>
      <w:pPr>
        <w:pStyle w:val="Normal"/>
        <w:numPr>
          <w:ilvl w:val="0"/>
          <w:numId w:val="9"/>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забезпечення проекту всіма видами ресурсів;</w:t>
      </w:r>
    </w:p>
    <w:p>
      <w:pPr>
        <w:pStyle w:val="Normal"/>
        <w:numPr>
          <w:ilvl w:val="0"/>
          <w:numId w:val="9"/>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оціночного висновку (рішення про фінансування проект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ертне оцінювання проекту здійснюється для попереднього виявлення умов реалізації та визначення рентабельності проекту, ґрунтуючись на збільшених оцінках. Оцінки витрат звичайно приймаються на підставі проектів-аналогів, інколи на основі фактичних матеріалів. Це дослідження спрямоване на виявлення передумов, вивчення можливостей реалізації конкретного проекту. Інколи ті самі питання розв’язуються одночасно в межах єдиного комплексного дослідження.</w:t>
      </w:r>
    </w:p>
    <w:p>
      <w:pPr>
        <w:pStyle w:val="21"/>
        <w:tabs>
          <w:tab w:val="clear" w:pos="8080"/>
        </w:tabs>
        <w:spacing w:lineRule="auto" w:line="360"/>
        <w:ind w:firstLine="709"/>
        <w:rPr>
          <w:szCs w:val="28"/>
        </w:rPr>
      </w:pPr>
      <w:r>
        <w:rPr>
          <w:szCs w:val="28"/>
        </w:rPr>
        <w:t>За здійснення експертної оцінки спочатку визначаються фактори, які можуть значно вплинути на успішність виконання проекту. До таких факторів відносять:</w:t>
      </w:r>
    </w:p>
    <w:p>
      <w:pPr>
        <w:pStyle w:val="Normal"/>
        <w:numPr>
          <w:ilvl w:val="0"/>
          <w:numId w:val="16"/>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ідну інформацію та наявність альтернативних технічних рішень;</w:t>
      </w:r>
    </w:p>
    <w:p>
      <w:pPr>
        <w:pStyle w:val="Normal"/>
        <w:numPr>
          <w:ilvl w:val="0"/>
          <w:numId w:val="16"/>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ит на продукцію проекту (маркетингові дослідження);</w:t>
      </w:r>
    </w:p>
    <w:p>
      <w:pPr>
        <w:pStyle w:val="Normal"/>
        <w:numPr>
          <w:ilvl w:val="0"/>
          <w:numId w:val="16"/>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ивалість проекту, зокрема його інвестиційної фази;</w:t>
      </w:r>
    </w:p>
    <w:p>
      <w:pPr>
        <w:pStyle w:val="Normal"/>
        <w:numPr>
          <w:ilvl w:val="0"/>
          <w:numId w:val="16"/>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у рівня базових, поточних і прогнозних цін на продукцію (послуги) проекту;</w:t>
      </w:r>
    </w:p>
    <w:p>
      <w:pPr>
        <w:pStyle w:val="Normal"/>
        <w:numPr>
          <w:ilvl w:val="0"/>
          <w:numId w:val="16"/>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спективи експорту продукції проекту;</w:t>
      </w:r>
    </w:p>
    <w:p>
      <w:pPr>
        <w:pStyle w:val="Normal"/>
        <w:numPr>
          <w:ilvl w:val="0"/>
          <w:numId w:val="16"/>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у складності проекту;</w:t>
      </w:r>
    </w:p>
    <w:p>
      <w:pPr>
        <w:pStyle w:val="Normal"/>
        <w:numPr>
          <w:ilvl w:val="0"/>
          <w:numId w:val="16"/>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естиційний клімат у районі реалізації проекту;</w:t>
      </w:r>
    </w:p>
    <w:p>
      <w:pPr>
        <w:pStyle w:val="Normal"/>
        <w:numPr>
          <w:ilvl w:val="0"/>
          <w:numId w:val="16"/>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ввідношення витрат і результатів проекту.</w:t>
      </w:r>
    </w:p>
    <w:p>
      <w:pPr>
        <w:pStyle w:val="21"/>
        <w:tabs>
          <w:tab w:val="clear" w:pos="8080"/>
        </w:tabs>
        <w:spacing w:lineRule="auto" w:line="360"/>
        <w:ind w:firstLine="709"/>
        <w:rPr>
          <w:szCs w:val="28"/>
        </w:rPr>
      </w:pPr>
      <w:r>
        <w:rPr>
          <w:szCs w:val="28"/>
        </w:rPr>
        <w:t>Наступний етап експертної оцінки — оцінка вагомості (рангу) кожного з перерахованих факторів. Сума цих рангів повинна дорівнювати одиниці. Далі проект або проекти оцінюються за кожним з факторів оцінки, причому максимальний бал для кожного фактора за проектом дорівнює 100, а мінімальний — 0.</w:t>
      </w:r>
    </w:p>
    <w:p>
      <w:pPr>
        <w:pStyle w:val="21"/>
        <w:tabs>
          <w:tab w:val="clear" w:pos="8080"/>
        </w:tabs>
        <w:spacing w:lineRule="auto" w:line="360"/>
        <w:ind w:firstLine="709"/>
        <w:rPr>
          <w:szCs w:val="28"/>
        </w:rPr>
      </w:pPr>
      <w:r>
        <w:rPr>
          <w:szCs w:val="28"/>
        </w:rPr>
        <w:t>Вивчення загальних можливостей охоплює інформацію про район реалізації проекту: його географічне положення, економічну характеристику, оцінку зайнятості та рівня доходів у розрахунку на душу населення, засвоєні та потенційні чинники виробництва, природні ресурси та можливості їхнього використання (витрати на освоєння), наявність інфраструктури, експорт та імпорт продукції, можливості будівельних фірм та матеріальної бази будівниц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можливостей здійснення окремих проектів проводиться на підставі виявлення передумов інвестування та ретельного аналізу загальних умов інвестиційного проекту, а саме: попиту на конкретну продукцію на внутрішньому та зовнішньому ринках; наявності джерел сировини; характеру технологічних процесів; потреби в кваліфікованих кадрах; строків реалізації проекту; рівня витрат виробниц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виявлення можливостей інвестування складається висновок, проте остаточне рішення щодо доцільності інвестування в більшості випадків приймається лише після поглибленого техніко-економічного обґрунтування проект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етапі попереднього техніко-економічного обґрунтування вивчаються різні економічні альтернативи: ринку та потужності підприємства; попиту та ринку; маркетингу та збуту; виробничої програми підприємства та матеріальних витрат; технологічної та економічної частин проекту, включаючи розрахунки комерційної ефектив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попереднього техніко-економічного дослідження робляться такі висновки:</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вестування настільки ефективне, що остаточне рішення стосовно його доцільності може бути прийняте вже на цьому етапі;</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формації достатньо для висновку про те, що проект не життєздатний;</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нцепція реалізації проекту свідчить про необхідність проведення глибшого аналізу та подальшого розроблення техніко-економічного обґрунт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може проводитись декілька разів, повторюватись з уведенням додаткових змінних параметрів. Якщо отримані результати свідчать про недостатню ефективність проекту, здійснюється подальше коригування окремих параметрів, особливо у виробничій частині програми, вносяться зміни до проекту для підвищення його ефективності. Якщо за повторного аналізу проект залишається нерентабельним, робиться остаточний висновок щодо недоцільності його реаліз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інцевому підсумку звичайно висвітлюються такі параметри проекту:</w:t>
      </w:r>
    </w:p>
    <w:p>
      <w:pPr>
        <w:pStyle w:val="Normal"/>
        <w:numPr>
          <w:ilvl w:val="0"/>
          <w:numId w:val="13"/>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характеристика підприємства, його активи та основний капітал, період освоєння інвестицій, рівень економічної та юридичної самостійності, наявність філій, дочірніх фірм і підрозділів, номенклатура та асортимент продукції;</w:t>
      </w:r>
    </w:p>
    <w:p>
      <w:pPr>
        <w:pStyle w:val="Normal"/>
        <w:numPr>
          <w:ilvl w:val="0"/>
          <w:numId w:val="13"/>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ча потужність підприємства, характеристика технологічних процесів та обладнання;</w:t>
      </w:r>
    </w:p>
    <w:p>
      <w:pPr>
        <w:pStyle w:val="Normal"/>
        <w:numPr>
          <w:ilvl w:val="0"/>
          <w:numId w:val="13"/>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допоміжних та обслуговуючих виробництв, складського господарства, інженерних комунікацій;</w:t>
      </w:r>
    </w:p>
    <w:p>
      <w:pPr>
        <w:pStyle w:val="Normal"/>
        <w:numPr>
          <w:ilvl w:val="0"/>
          <w:numId w:val="13"/>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за сировини, постачальники основних і допоміжних матеріалів, форми матеріально-технічного забезпечення, що передбачаються;</w:t>
      </w:r>
    </w:p>
    <w:p>
      <w:pPr>
        <w:pStyle w:val="Normal"/>
        <w:numPr>
          <w:ilvl w:val="0"/>
          <w:numId w:val="13"/>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а характеристика, дані про техніку безпеки, сейсмічність, вітрове навантаження, затоплюваність тощо;</w:t>
      </w:r>
    </w:p>
    <w:p>
      <w:pPr>
        <w:pStyle w:val="Normal"/>
        <w:numPr>
          <w:ilvl w:val="0"/>
          <w:numId w:val="13"/>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управління, кадровий склад підприємства, поточні витрати;</w:t>
      </w:r>
    </w:p>
    <w:p>
      <w:pPr>
        <w:pStyle w:val="Normal"/>
        <w:numPr>
          <w:ilvl w:val="0"/>
          <w:numId w:val="13"/>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е забезпечення оцінки результатів діяльності, зокрема зовнішньоекономічної, за минулий період (для проектів реконструкції та технічного переоснащення);</w:t>
      </w:r>
    </w:p>
    <w:p>
      <w:pPr>
        <w:pStyle w:val="Normal"/>
        <w:numPr>
          <w:ilvl w:val="0"/>
          <w:numId w:val="13"/>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а частина проекту;</w:t>
      </w:r>
    </w:p>
    <w:p>
      <w:pPr>
        <w:pStyle w:val="Normal"/>
        <w:numPr>
          <w:ilvl w:val="0"/>
          <w:numId w:val="13"/>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сяг інвестицій за роками реалізації проекту та за джерелами фінансування, витрати за відведення земельної ділянки під будівельно-монтажні роботи, придбання технологічного обладнання, інші витрати;</w:t>
      </w:r>
    </w:p>
    <w:p>
      <w:pPr>
        <w:pStyle w:val="Normal"/>
        <w:numPr>
          <w:ilvl w:val="0"/>
          <w:numId w:val="13"/>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тапи реалізації проекту, прибуток, інвестори, які передбачаються, та учасники проекту;</w:t>
      </w:r>
    </w:p>
    <w:p>
      <w:pPr>
        <w:pStyle w:val="Normal"/>
        <w:numPr>
          <w:ilvl w:val="0"/>
          <w:numId w:val="13"/>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ринку збуту продукції, яка планується до випуску, її основні споживачі, конкуренти, ціновий прогноз;</w:t>
      </w:r>
    </w:p>
    <w:p>
      <w:pPr>
        <w:pStyle w:val="Normal"/>
        <w:numPr>
          <w:ilvl w:val="0"/>
          <w:numId w:val="13"/>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фінансування проекту за рахунок випуску акцій;</w:t>
      </w:r>
    </w:p>
    <w:p>
      <w:pPr>
        <w:pStyle w:val="Normal"/>
        <w:numPr>
          <w:ilvl w:val="0"/>
          <w:numId w:val="13"/>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висновки щодо переваг та вад проекту порівняно з аналогами вітчизняної та зарубіжної практи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конання передінвестиційних досліджень замовником проекту створюється група, до якої входять:</w:t>
      </w:r>
    </w:p>
    <w:p>
      <w:pPr>
        <w:pStyle w:val="Normal"/>
        <w:numPr>
          <w:ilvl w:val="0"/>
          <w:numId w:val="5"/>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сти з маркетингу, які опрацьовують ціноутворення продукції та обсяги продажів;</w:t>
      </w:r>
    </w:p>
    <w:p>
      <w:pPr>
        <w:pStyle w:val="Normal"/>
        <w:numPr>
          <w:ilvl w:val="0"/>
          <w:numId w:val="5"/>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чники, які оцінюють можливу вартість продукції та вимоги до сировини;</w:t>
      </w:r>
    </w:p>
    <w:p>
      <w:pPr>
        <w:pStyle w:val="Normal"/>
        <w:numPr>
          <w:ilvl w:val="0"/>
          <w:numId w:val="5"/>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исти, які оцінюють витрати на проект і визначають джерела й розміри фінансування;</w:t>
      </w:r>
    </w:p>
    <w:p>
      <w:pPr>
        <w:pStyle w:val="Normal"/>
        <w:numPr>
          <w:ilvl w:val="0"/>
          <w:numId w:val="5"/>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юристи, які збирають інформацію щодо уточнення проекту, законодавчих і нормативних актів, які стосуються конкретного проекту.</w:t>
      </w:r>
    </w:p>
    <w:p>
      <w:pPr>
        <w:pStyle w:val="21"/>
        <w:tabs>
          <w:tab w:val="clear" w:pos="8080"/>
        </w:tabs>
        <w:spacing w:lineRule="auto" w:line="360"/>
        <w:ind w:firstLine="709"/>
        <w:rPr>
          <w:szCs w:val="28"/>
        </w:rPr>
      </w:pPr>
      <w:r>
        <w:rPr>
          <w:szCs w:val="28"/>
        </w:rPr>
        <w:t>Протягом усього періоду роботи групи замовник проекту проводить обговорення розробки концепції проекту з членами групи, а за необхідності — зі зовнішніми експертами, зокрема з різними проектно-дослідними, інжиніринговими, консалтинговими фірмами (державними та приватними).</w:t>
      </w:r>
    </w:p>
    <w:p>
      <w:pPr>
        <w:pStyle w:val="21"/>
        <w:tabs>
          <w:tab w:val="clear" w:pos="8080"/>
        </w:tabs>
        <w:spacing w:lineRule="auto" w:line="360"/>
        <w:ind w:firstLine="709"/>
        <w:rPr>
          <w:szCs w:val="28"/>
        </w:rPr>
      </w:pPr>
      <w:r>
        <w:rPr>
          <w:szCs w:val="28"/>
        </w:rPr>
        <w:t>Тривалість дослідження коливається від кількох місяців до 1—2 років, залежно від складності, вартості та новизни проект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вітовій практиці існують деякі орієнтири, згідно з якими коливаються витрати на передінвестиційні дослідження:</w:t>
      </w:r>
    </w:p>
    <w:p>
      <w:pPr>
        <w:pStyle w:val="Normal"/>
        <w:numPr>
          <w:ilvl w:val="0"/>
          <w:numId w:val="10"/>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можливостей — від 0,2 до 1 % загальної вартості проекту;</w:t>
      </w:r>
    </w:p>
    <w:p>
      <w:pPr>
        <w:pStyle w:val="Normal"/>
        <w:numPr>
          <w:ilvl w:val="0"/>
          <w:numId w:val="10"/>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еднє техніко-економічне дослідження — 0,25—1,5 %;</w:t>
      </w:r>
    </w:p>
    <w:p>
      <w:pPr>
        <w:pStyle w:val="Normal"/>
        <w:numPr>
          <w:ilvl w:val="0"/>
          <w:numId w:val="10"/>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ко-економічне обґрунтування — від 0,2 до 3,0 %.</w:t>
      </w:r>
    </w:p>
    <w:p>
      <w:pPr>
        <w:pStyle w:val="Normal"/>
        <w:spacing w:lineRule="auto" w:line="360"/>
        <w:ind w:firstLine="709"/>
        <w:jc w:val="both"/>
        <w:rPr/>
      </w:pPr>
      <w:r>
        <w:rPr>
          <w:rFonts w:cs="Times New Roman" w:ascii="Times New Roman" w:hAnsi="Times New Roman"/>
          <w:sz w:val="28"/>
          <w:szCs w:val="28"/>
          <w:lang w:val="uk-UA"/>
        </w:rPr>
        <w:t>В Україні ці витрати частково наведено в Державних будівельних нормах Д.1.1-1-2000</w:t>
      </w:r>
      <w:r>
        <w:rPr>
          <w:rStyle w:val="FootnoteCharacters"/>
          <w:rStyle w:val="FootnoteAnchor"/>
          <w:rFonts w:cs="Times New Roman" w:ascii="Times New Roman" w:hAnsi="Times New Roman"/>
          <w:sz w:val="28"/>
          <w:szCs w:val="28"/>
          <w:lang w:val="uk-UA"/>
        </w:rPr>
        <w:footnoteReference w:id="2"/>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одатку вміщено орієнтовну схему техніко-економічного обґрунтування інвестиційного проект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ис. 6.1 наведено приблизну схему етапів обґрунтування реальних інвестиційних проек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равило, обґрунтування інвестиційного проекту будівництва нового підприємства здійснюється в п’ять етапів. Для суміщення дослідницьких робіт на кожному етапі можливе застосування сітьового планування та управління процесом техніко-економічного обґрунтування, що значно скорочує термін його провед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інвестиційних проектів за умов діючого виробництва здійснюється дещо інакш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чатку розраховують тривалість (час) обороту капіталу (інвестиційний лаг). Це середній показник, який не дає уявлення про капіталізацію інвестицій. Лагові моделі дають загальний опис процесу розподілу інвестицій за роками та періодами інвест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995295" cy="358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995295" cy="3580130"/>
                    </a:xfrm>
                    <a:prstGeom prst="rect">
                      <a:avLst/>
                    </a:prstGeom>
                  </pic:spPr>
                </pic:pic>
              </a:graphicData>
            </a:graphic>
          </wp:inline>
        </w:drawing>
      </w:r>
    </w:p>
    <w:p>
      <w:pPr>
        <w:pStyle w:val="31"/>
        <w:spacing w:lineRule="auto" w:line="360"/>
        <w:jc w:val="both"/>
        <w:rPr>
          <w:b/>
          <w:b/>
          <w:szCs w:val="28"/>
        </w:rPr>
      </w:pPr>
      <w:r>
        <w:rPr>
          <w:szCs w:val="28"/>
        </w:rPr>
        <w:t>Рис. 6.1. Схема етапів обґрунтування реального інвестиційного проекту</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танні роки дедалі ширше застосування для обґрунтування рішень з великих інвестиційних проектів знаходить демонстративний метод. Його використовують у розвинутих західних країнах для апробації національних програм розміщення об’єктів енергетики, транспорту, екології тощо широким розповсюдженням інформації щодо проекту в засобах масової інформації. Демонстративний метод дає змогу, з одного боку, сформувати позитивну думку про проект у населення району розміщення, а з іншого, — надає можливість залучити до участі в проекті зацікавлені фірми та корпорації. Цей метод допомагає також через широку дискусію визначити «вузькі» місця за реалізації проекту, групи та прошарки населення, які можуть створювати перепони на його шляху, передбачити відповідні рішення щодо підвищення інвестиційної привабливості проекту, залучення до його здійснення незайнятого працездатного населення район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здійсненність проекту — це базовий критерій для інвестора. Усі інші цілі, які переслідуються інвестором, вторинні й не становлять інтересу без досягнення головної — достатньо високого прибутку як на сукупний капітал, так і на власний та оплачений акціонерни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тадії попереднього ТЕО і ТЕО зазвичай невідомо, як буде фінансуватися проект, якими будуть джерела його фінансування, не визначено більшість суб’єктів інвестиційної діяльності. ТЕО для того й складається, щоб залучити акціонерів і кредиторів до фінансування проект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цих цілей на стадії попереднього техніко-економічного обґрунтування проводиться оцінка фінансової здійсненності проекту та ймовірності його реаліз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інструментарій, що використовується за оцінки проектів, такий:</w:t>
      </w:r>
    </w:p>
    <w:p>
      <w:pPr>
        <w:pStyle w:val="Normal"/>
        <w:numPr>
          <w:ilvl w:val="0"/>
          <w:numId w:val="17"/>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і показники здійсненності проекту;</w:t>
      </w:r>
    </w:p>
    <w:p>
      <w:pPr>
        <w:pStyle w:val="Normal"/>
        <w:numPr>
          <w:ilvl w:val="0"/>
          <w:numId w:val="17"/>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економічної ефективності;</w:t>
      </w:r>
    </w:p>
    <w:p>
      <w:pPr>
        <w:pStyle w:val="Normal"/>
        <w:numPr>
          <w:ilvl w:val="0"/>
          <w:numId w:val="17"/>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чутливості;</w:t>
      </w:r>
    </w:p>
    <w:p>
      <w:pPr>
        <w:pStyle w:val="Normal"/>
        <w:numPr>
          <w:ilvl w:val="0"/>
          <w:numId w:val="17"/>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беззбитковості;</w:t>
      </w:r>
    </w:p>
    <w:p>
      <w:pPr>
        <w:pStyle w:val="Normal"/>
        <w:numPr>
          <w:ilvl w:val="0"/>
          <w:numId w:val="17"/>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ймовірності;</w:t>
      </w:r>
    </w:p>
    <w:p>
      <w:pPr>
        <w:pStyle w:val="Normal"/>
        <w:numPr>
          <w:ilvl w:val="0"/>
          <w:numId w:val="17"/>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а оцінка проекту.</w:t>
      </w:r>
    </w:p>
    <w:p>
      <w:pPr>
        <w:pStyle w:val="21"/>
        <w:tabs>
          <w:tab w:val="clear" w:pos="8080"/>
        </w:tabs>
        <w:spacing w:lineRule="auto" w:line="360"/>
        <w:ind w:firstLine="709"/>
        <w:rPr>
          <w:szCs w:val="28"/>
        </w:rPr>
      </w:pPr>
      <w:r>
        <w:rPr>
          <w:szCs w:val="28"/>
        </w:rPr>
        <w:t>Якщо проект здійснюється на діючому підприємстві, то джерелами інформації для його оцінки є:</w:t>
      </w:r>
    </w:p>
    <w:p>
      <w:pPr>
        <w:pStyle w:val="Normal"/>
        <w:numPr>
          <w:ilvl w:val="0"/>
          <w:numId w:val="21"/>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лансовий звіт підприємства (компанії);</w:t>
      </w:r>
    </w:p>
    <w:p>
      <w:pPr>
        <w:pStyle w:val="Normal"/>
        <w:numPr>
          <w:ilvl w:val="0"/>
          <w:numId w:val="21"/>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прибуток і збитки (чистий дохід);</w:t>
      </w:r>
    </w:p>
    <w:p>
      <w:pPr>
        <w:pStyle w:val="Normal"/>
        <w:numPr>
          <w:ilvl w:val="0"/>
          <w:numId w:val="21"/>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тний і прогнозний грошовий потік (графік надходження реальних кош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характернішими показниками фінансової здійсненності проектів є такі коефіцієнти: співвідношення довгострокових запозичених коштів і акціонерного капіталу; покриття; абсолютної ліквідності; покриття довгострокових зобов’язань; коефіцієнт співвідношення між дебіторською та кредиторською заборгованістю.</w:t>
      </w:r>
    </w:p>
    <w:p>
      <w:pPr>
        <w:pStyle w:val="Normal"/>
        <w:spacing w:lineRule="auto" w:line="360"/>
        <w:ind w:firstLine="709"/>
        <w:jc w:val="both"/>
        <w:rPr/>
      </w:pPr>
      <w:r>
        <w:rPr>
          <w:rFonts w:cs="Times New Roman" w:ascii="Times New Roman" w:hAnsi="Times New Roman"/>
          <w:sz w:val="28"/>
          <w:szCs w:val="28"/>
          <w:lang w:val="uk-UA"/>
        </w:rPr>
        <w:t>Показники економічної ефективност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имірюються щодо відповідних вкладень капіталу:</w:t>
      </w:r>
    </w:p>
    <w:p>
      <w:pPr>
        <w:pStyle w:val="21"/>
        <w:numPr>
          <w:ilvl w:val="0"/>
          <w:numId w:val="2"/>
        </w:numPr>
        <w:tabs>
          <w:tab w:val="clear" w:pos="8080"/>
        </w:tabs>
        <w:spacing w:lineRule="auto" w:line="360"/>
        <w:ind w:left="0" w:firstLine="709"/>
        <w:rPr>
          <w:szCs w:val="28"/>
        </w:rPr>
      </w:pPr>
      <w:r>
        <w:rPr>
          <w:szCs w:val="28"/>
        </w:rPr>
        <w:t>відношенням чистих потоків реальних грошей (прибутків) до сплати корпоративного податку;</w:t>
      </w:r>
    </w:p>
    <w:p>
      <w:pPr>
        <w:pStyle w:val="Normal"/>
        <w:numPr>
          <w:ilvl w:val="0"/>
          <w:numId w:val="2"/>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 саме після сплати податку;</w:t>
      </w:r>
    </w:p>
    <w:p>
      <w:pPr>
        <w:pStyle w:val="Normal"/>
        <w:numPr>
          <w:ilvl w:val="0"/>
          <w:numId w:val="2"/>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ношенням прибутку (з урахуванням процентів, що сплачуються за заборгованістю);</w:t>
      </w:r>
    </w:p>
    <w:p>
      <w:pPr>
        <w:pStyle w:val="Normal"/>
        <w:numPr>
          <w:ilvl w:val="0"/>
          <w:numId w:val="2"/>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ношенням валового чистого прибутку до річного обсягу продажів (за порівняння проек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мовірність реалізації проекту залежить від багатьох чинників, які впливають на майбутню політико-економічну обстановку. Вивчення діючих аналогів зарубіжних і вітчизняних проектів дає змогу виявити лише попередню тенденцію. Екстраполяція цієї тенденції на перспективу без урахування можливих дій конкурентів може дати тільки приблизні результати. Оцінка ж імовірних шляхів конкурентів у майбутньому практично неможлива через комерційні таємниці. Тому оцінка імовірності проекту виконується за умов невизначеності, і завдання інвестиційного аналітика такі:</w:t>
      </w:r>
    </w:p>
    <w:p>
      <w:pPr>
        <w:pStyle w:val="Normal"/>
        <w:numPr>
          <w:ilvl w:val="0"/>
          <w:numId w:val="8"/>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ір якомога більшої кількості інвестиційних проектів;</w:t>
      </w:r>
    </w:p>
    <w:p>
      <w:pPr>
        <w:pStyle w:val="Normal"/>
        <w:numPr>
          <w:ilvl w:val="0"/>
          <w:numId w:val="8"/>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нжирування проектів за достатньою об’єктивністю даних;</w:t>
      </w:r>
    </w:p>
    <w:p>
      <w:pPr>
        <w:pStyle w:val="Normal"/>
        <w:numPr>
          <w:ilvl w:val="0"/>
          <w:numId w:val="8"/>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ТЕО проектів на всебічність і глибину пророблення всіх рішень, що стосуються інвестицій і фінансування;</w:t>
      </w:r>
    </w:p>
    <w:p>
      <w:pPr>
        <w:pStyle w:val="Normal"/>
        <w:numPr>
          <w:ilvl w:val="0"/>
          <w:numId w:val="8"/>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повноти обліку всіх проектних ризиків, їхнього ранжирування, кореляції та емінування;</w:t>
      </w:r>
    </w:p>
    <w:p>
      <w:pPr>
        <w:pStyle w:val="Normal"/>
        <w:numPr>
          <w:ilvl w:val="0"/>
          <w:numId w:val="8"/>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достатності запропонованих заходів щодо захисту від ризиків та їхнього страхування;</w:t>
      </w:r>
    </w:p>
    <w:p>
      <w:pPr>
        <w:pStyle w:val="Normal"/>
        <w:numPr>
          <w:ilvl w:val="0"/>
          <w:numId w:val="8"/>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відповідають умовам фінансування проекту надбавки за ризик у вартості капіталу (страхова премі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равило, оцінка ймовірності проекту виконується за трьома головними (критичними) змінними: інвестиційні витрати, витрати виробництва та реалізації й надходження від продажів. Ці змінні охоплюють багато статей, які характеризуються обсягом (кількістю) і ціною (вартіст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інструментом, що визначає рівень впливу на здійсненність проекту, є аналіз чутливості, який виконується за сценарієм, відповідно до якого кожній складовій критичної змінної надаються різні значення параметрів кількості й ціни, що дає змогу виявити рівень впливу цих складових на одиницю критичних змінних. Так визначають домінуючі статті в інвестиційних, виробничих і реалізаційних витратах, які справляють найбільший вплив на розмір і структуру грошових потоків і формують масу прибутку або доход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ом аналізу чутливості є визначення беззбитковості проекту, яка характеризується рівновагою обсягів продажів і відповідних витрат (інвестиційних і виробничих). Таку рівновагу називають точкою беззбитковості. У ній фірма працює без збитків. Якщо надходження від продажів не покривають витрат, фірма несе збитки й неминуче зазнає банкрутс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озрахунків точки беззбитковості потрібно дотримуватися таких неодмінних умов:</w:t>
      </w:r>
    </w:p>
    <w:p>
      <w:pPr>
        <w:pStyle w:val="Normal"/>
        <w:numPr>
          <w:ilvl w:val="0"/>
          <w:numId w:val="18"/>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сяг продажу має дорівнювати обсягу виробництва;</w:t>
      </w:r>
    </w:p>
    <w:p>
      <w:pPr>
        <w:pStyle w:val="Normal"/>
        <w:numPr>
          <w:ilvl w:val="0"/>
          <w:numId w:val="18"/>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трати включаються тільки відповідні товарові (групі товарів) витрати;</w:t>
      </w:r>
    </w:p>
    <w:p>
      <w:pPr>
        <w:pStyle w:val="Normal"/>
        <w:numPr>
          <w:ilvl w:val="0"/>
          <w:numId w:val="18"/>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тримується стабільний операційний леверидж: постійні витрати однакові для будь-якого обсягу виробництва, змінні вимірюються пропорційно до обсягу виробництва й продажу;</w:t>
      </w:r>
    </w:p>
    <w:p>
      <w:pPr>
        <w:pStyle w:val="Normal"/>
        <w:numPr>
          <w:ilvl w:val="0"/>
          <w:numId w:val="18"/>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ни на товар (групу) за часом не змінюються;</w:t>
      </w:r>
    </w:p>
    <w:p>
      <w:pPr>
        <w:pStyle w:val="Normal"/>
        <w:numPr>
          <w:ilvl w:val="0"/>
          <w:numId w:val="18"/>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групи товарів структура обсягів продажу має залишатися постійн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збитковість досягається за такого рівня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pPr>
      <w:r>
        <w:rPr>
          <w:rFonts w:cs="Times New Roman" w:ascii="Times New Roman" w:hAnsi="Times New Roman"/>
          <w:sz w:val="28"/>
          <w:szCs w:val="28"/>
          <w:lang w:val="uk-UA"/>
        </w:rPr>
        <w:drawing>
          <wp:inline distT="0" distB="0" distL="0" distR="0">
            <wp:extent cx="1797685" cy="284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77" r="-29" b="-177"/>
                    <a:stretch>
                      <a:fillRect/>
                    </a:stretch>
                  </pic:blipFill>
                  <pic:spPr bwMode="auto">
                    <a:xfrm>
                      <a:off x="0" y="0"/>
                      <a:ext cx="1797685" cy="28448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В = </w:t>
      </w:r>
      <w:r>
        <w:rPr>
          <w:rFonts w:cs="Times New Roman" w:ascii="Times New Roman" w:hAnsi="Times New Roman"/>
          <w:sz w:val="28"/>
          <w:szCs w:val="28"/>
          <w:lang w:val="uk-UA"/>
        </w:rPr>
        <w:drawing>
          <wp:inline distT="0" distB="0" distL="0" distR="0">
            <wp:extent cx="771525"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95" r="-63" b="-95"/>
                    <a:stretch>
                      <a:fillRect/>
                    </a:stretch>
                  </pic:blipFill>
                  <pic:spPr bwMode="auto">
                    <a:xfrm>
                      <a:off x="0" y="0"/>
                      <a:ext cx="771525" cy="51435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ЦО — ціна одиниці продук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В — поточні (змінні) витрати у складі собівартості одиниці продук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В — обсяг виробництва (продажу) у натуральних одиницях вимірю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В — річна величина постійних витра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групи виробів беззбитковість визначається підсумовуванням всіх витрат на кожний вид товару та прирівнянням їх до загального обсягу продажів:</w:t>
      </w:r>
    </w:p>
    <w:p>
      <w:pPr>
        <w:pStyle w:val="Normal"/>
        <w:spacing w:lineRule="auto" w:line="360"/>
        <w:ind w:firstLine="709"/>
        <w:jc w:val="both"/>
        <w:rPr>
          <w:rFonts w:ascii="Times New Roman" w:hAnsi="Times New Roman" w:cs="Times New Roman"/>
          <w:position w:val="-22"/>
          <w:sz w:val="28"/>
          <w:szCs w:val="28"/>
          <w:lang w:val="uk-UA"/>
        </w:rPr>
      </w:pPr>
      <w:r>
        <w:rPr>
          <w:rFonts w:cs="Times New Roman" w:ascii="Times New Roman" w:hAnsi="Times New Roman"/>
          <w:position w:val="-22"/>
          <w:sz w:val="28"/>
          <w:szCs w:val="28"/>
          <w:lang w:val="uk-UA"/>
        </w:rPr>
      </w:r>
    </w:p>
    <w:p>
      <w:pPr>
        <w:pStyle w:val="Normal"/>
        <w:spacing w:lineRule="auto" w:line="360"/>
        <w:ind w:firstLine="709"/>
        <w:jc w:val="both"/>
        <w:rPr/>
      </w:pPr>
      <w:r>
        <w:rPr>
          <w:rFonts w:cs="Times New Roman" w:ascii="Times New Roman" w:hAnsi="Times New Roman"/>
          <w:sz w:val="28"/>
          <w:szCs w:val="28"/>
          <w:lang w:val="uk-UA"/>
        </w:rPr>
        <w:drawing>
          <wp:inline distT="0" distB="0" distL="0" distR="0">
            <wp:extent cx="1560195" cy="466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01" r="-30" b="-101"/>
                    <a:stretch>
                      <a:fillRect/>
                    </a:stretch>
                  </pic:blipFill>
                  <pic:spPr bwMode="auto">
                    <a:xfrm>
                      <a:off x="0" y="0"/>
                      <a:ext cx="1560195" cy="466090"/>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608330" cy="50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3" t="-101" r="-83" b="-101"/>
                    <a:stretch>
                      <a:fillRect/>
                    </a:stretch>
                  </pic:blipFill>
                  <pic:spPr bwMode="auto">
                    <a:xfrm>
                      <a:off x="0" y="0"/>
                      <a:ext cx="608330" cy="504825"/>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і — вид товару в групі n.</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ить відома графічна інтерпретація точки беззбитковості (рис. 6.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очці Б досягається рівновага, тобто така кількість реалізованих виробів, яка дає змогу за рахунок надходжень від продажу повністю покрити витрати виробниц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263140" cy="1817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2263140" cy="181737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Рис. 6.2. Визначення точки беззбитковості</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беззбитковості проекту може виконуватись з урахуванням і без урахування інвестиційних витрат.</w:t>
      </w:r>
    </w:p>
    <w:p>
      <w:pPr>
        <w:pStyle w:val="TextBodyIndent"/>
        <w:spacing w:lineRule="auto" w:line="360"/>
        <w:rPr>
          <w:szCs w:val="28"/>
        </w:rPr>
      </w:pPr>
      <w:r>
        <w:rPr>
          <w:szCs w:val="28"/>
        </w:rPr>
        <w:t>У першому випадку річні витрати на виробництво продукції зростають на всю суму інвестиційних витрат за рік, які звичайно включаються в постійну частку витрат. При цьому інвестиційні витрати зменшуються на суму щорічних (щомісячних) платежів процентів і погашень борг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беззбитковості за таким методом дає змогу передбачити можливість прискореного повернення капітал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ругим методом аналізу беззбитковості інвестиційні витрати враховуються у вигляді постійних витрат (амортизації).</w:t>
      </w:r>
    </w:p>
    <w:p>
      <w:pPr>
        <w:pStyle w:val="Normal"/>
        <w:spacing w:lineRule="auto" w:line="360"/>
        <w:ind w:firstLine="709"/>
        <w:jc w:val="both"/>
        <w:rPr/>
      </w:pPr>
      <w:r>
        <w:rPr>
          <w:rFonts w:cs="Times New Roman" w:ascii="Times New Roman" w:hAnsi="Times New Roman"/>
          <w:sz w:val="28"/>
          <w:szCs w:val="28"/>
          <w:lang w:val="uk-UA"/>
        </w:rPr>
        <w:t>Аналіз чутливості та беззбитковості дає можливість виявити домінуючі змінні та, варіюючи їхніми складовими, оцінити проект із погляду доцільності здійснення інвестицій. Передумовами цього аналізу є стабільна соціально-економічна обстановка в країні й конкурентне середовище. Але за реалізації проекту можуть виникнути обставини, які значно вплинуть на результати, що в ньому прогнозуються. На будь-якій стадії життєвого циклу інвестицій значення домінуючих змінних можуть суттєво відхилятися від передбачених у проекті. Більше того, можуть виникнути нові змінні, які матимуть домінуючий характер. Тому аналіз імовірност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дійснення проекту набуває для інвестора першорядного знач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оцінка дуже важлива для інвестора, проте аналіз чутливості за багатьма складовими змінними, імовірний прогноз відхилень від очікуваних результатів призводять до великого обсягу розрахунково-аналітичної роботи, який можна виконати тільки із застосуванням комп’ютерних програ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емі розрахунки фінансових та економічних оціночних показників проекту зумовлюються різноманітною вигідністю результатів для інвестора та суспільства загалом. Наприклад, проект обіцяє велику користь державі, підвищує життєвий рівень населення, проте він недостатньо вигідний для певного інвестора (очікуваний процент його прибутку нижчий його внутрішньої норми ефективності).</w:t>
      </w:r>
    </w:p>
    <w:p>
      <w:pPr>
        <w:pStyle w:val="21"/>
        <w:tabs>
          <w:tab w:val="clear" w:pos="8080"/>
        </w:tabs>
        <w:spacing w:lineRule="auto" w:line="360"/>
        <w:ind w:firstLine="709"/>
        <w:rPr>
          <w:szCs w:val="28"/>
        </w:rPr>
      </w:pPr>
      <w:r>
        <w:rPr>
          <w:szCs w:val="28"/>
        </w:rPr>
        <w:t>За цих умов економічна оцінка проекту відіграє пріоритетну роль і держава з допомогою податкової, митної, амортизаційної, кредитної або цінової політики підтримує проект або субсидує його.</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4. Основна сутність основних аналізів інвестиційних проектів</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естиційний аналіз — це процес дослідження інвестиційної активності й ефективності інвестиційної діяльності підприємства з метою виявлення резервів їхнього рост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аналізу інвестиційної діяль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Інвестиційний аналіз пов'язаний з дослідженням інвестиційних процесів у їхньому тісному взаємозв'язку, взаємозалежності й взаємозумовленості. Установлення взаємозв'язку, взаємозалежності й взаємозумовленості — це найбільш важливий момент аналіз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Інвестиційний аналіз пов'язаний з науковим обґрунтуванням інвестиційних проектів й об'єктивною оцінкою їхнього викон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Інвестиційний аналіз спрямований на виявлення позитивних і негативних факторів, що впливають на інвестиційну активність підприємства, і кількісними вимірами їхнього вплив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Інвестиційний аналіз розкриває тенденції господарського розвитку, з визначенням невикористаних внутрішніх резерв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Інвестиційний аналіз сприяє контролю інвестиційної діяльності, а також прийняттю оптимальних управлінських інвестиційних ріше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інвестиційного аналізу виступають інвестиції й інвестиційна діяльність підприємства, а також кінцеві результати її здійснення, що складаються під впливом об'єктивних і суб'єктивних фактор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естиційний аналіз ґрунтується на використанні таких основних метод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Метод індукції. При використанні методу індукції дослідження інвестиційних процесів починається з одиничного — з окремого господарського факту або ситуації, які в сукупності й представляють інвестиційний процес. Метод індукції використовується для вивчення показників окремого інвестиційного проект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Метод дедукції. При використанні методу дедукції дослідження інвестиційних процесів починається із загального — наприклад, показників інвестиційної діяльності в цілому по підприємству, а потім переходять до показників окремих структурних підрозділів та їхнього значення в загальній системі інвестиційних показників підприємс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методів індукції й дедукції в інвестиційному аналізі взаємозалежні, що зумовлено нерозривним взаємозв'язком об'єктів аналіз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ого інвестора цікавить перш за все фінансова діяльність інвестиційних проектів, тому він має бути впевнений, що прийняті в ній рішення є найкращими з усіх варіантів, оскільки принесуть стійке зростання прибутку, доходу чи дивіденд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вітовій практиці є значна кількість методів і прийомів інвестиційного аналізу, які поширені і в Україні, що ґрунтуються на теорії часової вартості гроше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найвідоміших належать:</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 оцінки ефективності інвестицій за допомогою співвідношення грошових коштів з витратами. Ці методи на сьогодні є традиційними;</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 оцінки ефективності інвестицій за бухгалтерською звітністю;</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 оцінки ефективності інвестицій, що ґрунтуються на теорії часової вартості грошей.</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цих методів здійснюється інвестиційний аналіз проектів, оцінюється і зіставляється інвестиційна привабливість напрямів інвестування, окремих програм або об'єкт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тавою для цих розрахунків за інвестиційного аналізу є зіставлення тих витрат, які здійснюють сьогодні, і тих грошових надходжень, які можна одержати в майбутньом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створення інвестиційних проектів супроводжується різноманітними діями, процесами і процедурами. Обов’язковими із них є аналізи інвестиційних проектів і їх експертиза. Основними аналізами інвестиційних проектів, що супроводжують їх створення, є технічний, інституційний, соціальний, екологічний, комерційний, фінансовий та економічний аналізи. [14]</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кетинговий аналіз, в якому дослідження попиту посідає головне місце, є одним з найбільш важливих компонентів оцінки проекту. Мета маркетингового аналізу проекту — збір та розгляд ринкової інформації з метою розробки стратегії проекту, формування програми продажу майбутнього продукту і маркетингової діяльності за проект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технічного аналізу має на меті обґрунтування технічної реалізації проекту та встановлення рівня капітальних і поточних витрат за ни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ституційний аналіз є важливим розділом підготовки проекту і має на меті визначення впливу всього спектра зовнішніх і внутрішніх факторів на успішність виконання проект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ий аналіз є важливою частиною розробки проекту, в якому визначаються типи впливу проекту на навколишнє середовище, оцінюються всі вигоди і витрати, які будуть понесені внаслідок цього впливу, та здійснюється розробка заходів, необхідних для пом’якшення або запобігання шкоди навколишньому середовищу під час реалізації та експлуатації проект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ектний аналіз розглядає зовнішнє середовище проекту не тільки з точки зору екології, а й соціального середовища. Метою соціального аналізу є визначення прийнятності варіантів реалізації проекту з погляду користувачів, населення регіону, де здійснюється проект, розробка стратегії реалізації проекту, що дає змогу отримати підтримку населення, досягти цілей проекту та поліпшити характеристики його соціального середовищ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аналіз проекту здійснюється з метою визначення фінансової життєздатності проекту для прийняття рішення про доцільність його інвестування та фінанс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ий аналіз проекту проводиться з метою встановлення його національної привабливості, оцінки економічної ефективності на підставі альтернативної вартості ресурсів, які використовуються у проекті, і продукції проекту та визначення можливості сприяння проекту національному добробуту країни. [7,165-284]</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5. Інвестиційне оцінювання на практиці</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равила складання інвесторської кошторисної документації передбачають:</w:t>
      </w:r>
    </w:p>
    <w:p>
      <w:pPr>
        <w:pStyle w:val="Normal"/>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ементи будівництва;</w:t>
      </w:r>
    </w:p>
    <w:p>
      <w:pPr>
        <w:pStyle w:val="Normal"/>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и інвесторської кошторисної документації;</w:t>
      </w:r>
    </w:p>
    <w:p>
      <w:pPr>
        <w:pStyle w:val="Normal"/>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 інвесторської кошторисної документ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ають кошторисну документацію в такому порядку:</w:t>
      </w:r>
    </w:p>
    <w:p>
      <w:pPr>
        <w:pStyle w:val="Normal"/>
        <w:numPr>
          <w:ilvl w:val="0"/>
          <w:numId w:val="1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окальних кошторисів та відомостей ресурсів до них;</w:t>
      </w:r>
    </w:p>
    <w:p>
      <w:pPr>
        <w:pStyle w:val="Normal"/>
        <w:numPr>
          <w:ilvl w:val="0"/>
          <w:numId w:val="1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них кошторисів;</w:t>
      </w:r>
    </w:p>
    <w:p>
      <w:pPr>
        <w:pStyle w:val="Normal"/>
        <w:numPr>
          <w:ilvl w:val="0"/>
          <w:numId w:val="1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окальних та об’єктних кошторисних розрахунків;</w:t>
      </w:r>
    </w:p>
    <w:p>
      <w:pPr>
        <w:pStyle w:val="Normal"/>
        <w:numPr>
          <w:ilvl w:val="0"/>
          <w:numId w:val="1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шторисних розрахунків на окремі види витрат;</w:t>
      </w:r>
    </w:p>
    <w:p>
      <w:pPr>
        <w:pStyle w:val="Normal"/>
        <w:numPr>
          <w:ilvl w:val="0"/>
          <w:numId w:val="1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дених кошторисних розрахунків вартості будівництва;</w:t>
      </w:r>
    </w:p>
    <w:p>
      <w:pPr>
        <w:pStyle w:val="Normal"/>
        <w:numPr>
          <w:ilvl w:val="0"/>
          <w:numId w:val="1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дення витрат;</w:t>
      </w:r>
    </w:p>
    <w:p>
      <w:pPr>
        <w:pStyle w:val="Normal"/>
        <w:numPr>
          <w:ilvl w:val="0"/>
          <w:numId w:val="1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остей кошторисної вартості об’єктів, що входять до пускового комплексу;</w:t>
      </w:r>
    </w:p>
    <w:p>
      <w:pPr>
        <w:pStyle w:val="Normal"/>
        <w:numPr>
          <w:ilvl w:val="0"/>
          <w:numId w:val="1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равила складання розрахунків вартості будівництва;</w:t>
      </w:r>
    </w:p>
    <w:p>
      <w:pPr>
        <w:pStyle w:val="Normal"/>
        <w:numPr>
          <w:ilvl w:val="0"/>
          <w:numId w:val="1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і вимоги до розроблення кошторисної документації на реконструкцію і технічне переоснащення підприємств, будівель, споруд;</w:t>
      </w:r>
    </w:p>
    <w:p>
      <w:pPr>
        <w:pStyle w:val="Normal"/>
        <w:numPr>
          <w:ilvl w:val="0"/>
          <w:numId w:val="1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правила оформлення інвесторської кошторисної документ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и кошторисної документації дозволяють складати її в певній послідовності, поступово переходячи від дрібних до більших елементів будівництва, що являють собою вид робіт: об’єкт – пусковий комплекс - черга будівництва – будівництво у цілом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будівництва є кожна відокремлена будівля або споруда з усіма улаштуваннями, устаткуваннями. На будівництво об’єкта має бути складений окремий проект і кошторис або кошторисний розрахуно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усковим комплексом є сукупність об’єктів основного виробничого, допоміжного та обслуговувального призначення, енергетичного, транспортного та складського господарств, введення яких в експлуатацію забезпечує: випуск продукції або надання послуг в обсязі, передбаченому проектною документацією для даного пускового комплексу; умови праці, що відповідають чинним норма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гою будівництва є визначена проектною документацією сукупність об’єктів виробничого призначення, введення в дію яких забезпечує випуск продукції або надання послуг та безпечну експлуатацію цих об’єк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овою є сукупність будівель та споруд різного призначення, будівництво яких здійснюється за єдиною проектно-коштормсною документацією із зведеним кошторисним розрахунком вартості будівниц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значення кошторисної вартості будівництва проектованих підприємств, будівель, споруд або черг складають інвесторську кошторисну документацію таких видів.</w:t>
      </w:r>
    </w:p>
    <w:p>
      <w:pPr>
        <w:pStyle w:val="Normal"/>
        <w:spacing w:lineRule="auto" w:line="360"/>
        <w:ind w:firstLine="709"/>
        <w:jc w:val="both"/>
        <w:rPr/>
      </w:pPr>
      <w:r>
        <w:rPr>
          <w:rFonts w:cs="Times New Roman" w:ascii="Times New Roman" w:hAnsi="Times New Roman"/>
          <w:sz w:val="28"/>
          <w:szCs w:val="28"/>
          <w:lang w:val="uk-UA"/>
        </w:rPr>
        <w:t>Локальні кошториси є первинним кошторисними документами, їх складають на окремі види робіт та витрат по будівлях на підставі обсягів. Визначених під час розроблення робочої документ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окальні кошторисні розрахунки складають також на окремі види робіт та витрат по будівлях і спорудах або загально майданчикових роботах замість локальних кошторисів у тих випадках, коли обсяги робіт і розміри витрат остаточно не визначені і підлягають уточненн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ні кошториси об’єднують у своєму складі на об’єкт у цілому дані з локальних кошторисів.</w:t>
      </w:r>
    </w:p>
    <w:p>
      <w:pPr>
        <w:pStyle w:val="Normal"/>
        <w:spacing w:lineRule="auto" w:line="360"/>
        <w:ind w:firstLine="709"/>
        <w:jc w:val="both"/>
        <w:rPr/>
      </w:pPr>
      <w:r>
        <w:rPr>
          <w:rFonts w:cs="Times New Roman" w:ascii="Times New Roman" w:hAnsi="Times New Roman"/>
          <w:sz w:val="28"/>
          <w:szCs w:val="28"/>
          <w:lang w:val="uk-UA"/>
        </w:rPr>
        <w:t>Об’єктні кошторисні розрахунки об’єднують у своєму складі на об’єкт у цілому дані з локальних кошторисних розрахунків і локальних кошторисів і підлягають уточненн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шторисні розрахунки на окремі види витрат складають у тих випадках, коли потрібно визначити в цілому по будові кошти, необхідні для відшкодування тих витрат, що не враховані кошторисними нормативами.</w:t>
      </w:r>
    </w:p>
    <w:p>
      <w:pPr>
        <w:pStyle w:val="Normal"/>
        <w:spacing w:lineRule="auto" w:line="360"/>
        <w:ind w:firstLine="709"/>
        <w:jc w:val="both"/>
        <w:rPr/>
      </w:pPr>
      <w:r>
        <w:rPr>
          <w:rFonts w:cs="Times New Roman" w:ascii="Times New Roman" w:hAnsi="Times New Roman"/>
          <w:sz w:val="28"/>
          <w:szCs w:val="28"/>
          <w:lang w:val="uk-UA"/>
        </w:rPr>
        <w:t>Зведені кошторисні розрахунки вартості будівництва, підприємств, будівель, споруд складають на основі об’єктних кошторисів, об’єктних кошторисних розрахунків і кошторисних розрахунків на окремі види витра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дення витрат – це кошторисний документ, об’єднує зведені кошторисні розрахунки вартості будівниц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дення витрат складається у випадках, коли одночасно з будівництвом виробничих об’єктів будівництво яких здійснюється за рахунок коштів на виробниче будівництв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ість кошторисної вартості будівництва об’єктів, що входять у пусковий комплекс, складається у тому разі, коли здійснення будівництва та введення в експлуатацію підприємства, будівлі або споруди передбачається окремим пусковими комплексам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6. Трансформація економіки України в напрямку ринкової, соціально спрямованої</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бивши свій історичний вибір і пройшовши досить тривалий і суперечний період самостійного розвитку, з ряду об’єктивних і суб’єктивних причин Україна знову стоїть на економічному роздоріжж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інвестиційної привабливості регіони України поділяються на чотири групи:</w:t>
      </w:r>
    </w:p>
    <w:p>
      <w:pPr>
        <w:pStyle w:val="Normal"/>
        <w:numPr>
          <w:ilvl w:val="0"/>
          <w:numId w:val="2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іоритетної інвестиційної привабливості (Київ і Київська область, Дніпропетровська, Донецька, Харківська, Запорізька області, АРК);</w:t>
      </w:r>
    </w:p>
    <w:p>
      <w:pPr>
        <w:pStyle w:val="Normal"/>
        <w:numPr>
          <w:ilvl w:val="0"/>
          <w:numId w:val="2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ить високої інвестиційної привабливості (Луганська, Львівська, Одеська, Полтавська області);</w:t>
      </w:r>
    </w:p>
    <w:p>
      <w:pPr>
        <w:pStyle w:val="Normal"/>
        <w:numPr>
          <w:ilvl w:val="0"/>
          <w:numId w:val="2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ьої інвестиційної привабливості (Вінницька, Житомирська, Закарпатська, Сумська, Миколаївська, Черкаська, Чернігівська області);</w:t>
      </w:r>
    </w:p>
    <w:p>
      <w:pPr>
        <w:pStyle w:val="Normal"/>
        <w:numPr>
          <w:ilvl w:val="0"/>
          <w:numId w:val="2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зької інвестиційної привабливості (Волинська, Івано-Франківська, Кіровоградська, Рівненська, Тернопільська, Херсонська, Хмельницька, Чернівецька області). [6,56]</w:t>
      </w:r>
    </w:p>
    <w:p>
      <w:pPr>
        <w:pStyle w:val="Normal"/>
        <w:numPr>
          <w:ilvl w:val="0"/>
          <w:numId w:val="2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універсальною концепцією для успішної економічної діяльності країн, що знаходяться у стадії ринкової трансформації, необхідна лібералізація торгівлі, реструктуризація економіки за рахунок приватизації, макроекономічна стабілізація з подальшим економічним зростання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край несприятливі внутрішні умови розвитку при порівняно слабких міжнародних позиціях економіки України примушують активно шукати нестандартні шляхи виходу з кризи, засоби формування по-справжньому міжнародної конкурентно-спроможної національної економі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едні спроби перейти від адміністративно-командної економіки до ринкової і наступні намагання уникнути або подолати соціально-економічну кризу засвідчили: короткострокові управлінські рішення та установки приховують в собі прорахунки стратегічного порядку. Треба діяти від зворотного: прийняти конкретні цілі розвитку держави і суспільства та формалізувати їх в систему основних ключових параметрів, розрахованих на термін 15-20 років; визначити найбільш прийнятні і реальні шляхи їх досягнення з врахуванням ресурсного забезпечення, змін внутрішніх і зовнішніх факторів. Мотивом діяльності всіх щаблів державного управління в соціальній сфері і в сфері виробництва повинно бути майбутнє. Всі без виключення сьогоднішні дії законодавчої і виконавчої влади мають витікати із необхідності досягнення визначених параметрів, а не навпак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ою основою належного соціального рівня життя людини є її свобода, її праця на себе і на задоволення своїх економічних і соціальних потреб. Кожна економічно вільна людина в суспільстві створює блага для себе і для ринку, а всі разом економічно вільні громадяни в суспільстві створюють національний дохід такого рівня, який дозволяє задовольняти економічні потреби всього суспільства. [15]</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нішня кризова ситуація в Україні - це не просто численні дефіцити (як дехто вважає не тільки в нас, а й у деяких країнах світу), які значною мірою пов'язані з рівнем і динамікою заробітної плати, грошових надходжень у різних соціальних верств населення. Це тотальне зубожіння всієї нації. Для XXI століття - такі методи недопустим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а держава прагне сформувати повноцінний ринок, у тому числі і такий же ринок праці, щоб задовольнити споживчі потреби власного народу та створити відповідні умови для заощадження і нагромадження власного й національного капітал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ішення цих проблем можливе, як показує світовий досвід, лише шляхом радикальних економічних реформ і впровадження ринкової системи господарювання, що базується на об’єктивних економічних законах, які є стимулами постійного підвищення ефективності будь-якого виду людської діяльності. [3,341]</w:t>
      </w:r>
    </w:p>
    <w:p>
      <w:pPr>
        <w:pStyle w:val="Normal"/>
        <w:shd w:fill="FFFFFF" w:val="clear"/>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безпечення економічного зростання в Україні, здійснення структурних перетворень можливі лише за умови максимального використання науково-технічного потенціалу та надання економічному розвитку інноваційного спрямування. Тому в країні повинна розроблятися та впроваджуватися інноваційна політика, яка реалізується через:</w:t>
      </w:r>
    </w:p>
    <w:p>
      <w:pPr>
        <w:pStyle w:val="Normal"/>
        <w:shd w:fill="FFFFFF" w:val="clear"/>
        <w:spacing w:lineRule="auto" w:line="360"/>
        <w:ind w:firstLine="709"/>
        <w:jc w:val="both"/>
        <w:rPr/>
      </w:pPr>
      <w:r>
        <w:rPr>
          <w:rFonts w:cs="Times New Roman" w:ascii="Times New Roman" w:hAnsi="Times New Roman"/>
          <w:sz w:val="28"/>
          <w:szCs w:val="28"/>
          <w:lang w:val="uk-UA" w:eastAsia="ru-RU"/>
        </w:rPr>
        <w:t>- створення</w:t>
      </w:r>
      <w:r>
        <w:rPr>
          <w:rFonts w:eastAsia="Symbol" w:cs="Symbol" w:ascii="Symbol" w:hAnsi="Symbol"/>
          <w:sz w:val="28"/>
          <w:szCs w:val="28"/>
          <w:lang w:val="uk-UA" w:eastAsia="ru-RU"/>
        </w:rPr>
        <w:t></w:t>
      </w:r>
      <w:r>
        <w:rPr>
          <w:rFonts w:cs="Times New Roman" w:ascii="Times New Roman" w:hAnsi="Times New Roman"/>
          <w:sz w:val="28"/>
          <w:szCs w:val="28"/>
          <w:lang w:val="uk-UA" w:eastAsia="ru-RU"/>
        </w:rPr>
        <w:t xml:space="preserve"> законодавчої бази для регулювання інноваційної діяльності;</w:t>
      </w:r>
    </w:p>
    <w:p>
      <w:pPr>
        <w:pStyle w:val="Normal"/>
        <w:shd w:fill="FFFFFF" w:val="clear"/>
        <w:spacing w:lineRule="auto" w:line="360"/>
        <w:ind w:firstLine="709"/>
        <w:jc w:val="both"/>
        <w:rPr/>
      </w:pPr>
      <w:r>
        <w:rPr>
          <w:rFonts w:cs="Times New Roman" w:ascii="Times New Roman" w:hAnsi="Times New Roman"/>
          <w:sz w:val="28"/>
          <w:szCs w:val="28"/>
          <w:lang w:val="uk-UA" w:eastAsia="ru-RU"/>
        </w:rPr>
        <w:t>- створення</w:t>
      </w:r>
      <w:r>
        <w:rPr>
          <w:rFonts w:eastAsia="Symbol" w:cs="Symbol" w:ascii="Symbol" w:hAnsi="Symbol"/>
          <w:sz w:val="28"/>
          <w:szCs w:val="28"/>
          <w:lang w:val="uk-UA" w:eastAsia="ru-RU"/>
        </w:rPr>
        <w:t></w:t>
      </w:r>
      <w:r>
        <w:rPr>
          <w:rFonts w:cs="Times New Roman" w:ascii="Times New Roman" w:hAnsi="Times New Roman"/>
          <w:sz w:val="28"/>
          <w:szCs w:val="28"/>
          <w:lang w:val="uk-UA" w:eastAsia="ru-RU"/>
        </w:rPr>
        <w:t xml:space="preserve"> системи стимулювання інноваційного підприємництва через здійснення податкової та амортизаційної політики;</w:t>
      </w:r>
    </w:p>
    <w:p>
      <w:pPr>
        <w:pStyle w:val="Normal"/>
        <w:shd w:fill="FFFFFF" w:val="clear"/>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створення наукової інфраструктури.</w:t>
      </w:r>
    </w:p>
    <w:p>
      <w:pPr>
        <w:pStyle w:val="Normal"/>
        <w:spacing w:lineRule="auto" w:line="36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7. Ризики, їх оцінювання</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зазначає Б. М. Щукін, “інвестиції завжди орієнтовані на майбутнє і тому пов'язані зі значною невизначеністю економічної ситуації та поведінки людей. Від цього походить високий рівень ймовірності невиконання інвестиційних планів з об'єктивних чи суб'єктивних причи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зик – це економічна категорія, що може як бути, так і не бути, в основі якої лежить невизначеність конкретної господарської чи іншої ситуації і яка зумовлена браком певної інформ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естиційний ризик являє собою можливість нездійснення запланованих цілей інвестування (таких, як прибуток або соціальний ефект) і отримання грошових збитків. Цей ризик необхідно оцінювати, обчислювати, описувати та планувати, розробляючи інвестиційний проек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ізняють загальноекономічний ризик, що походить від несприятливих умов в усіх сферах економіки, та індивідуальний ризик, пов'язаний з умовами даного проект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чинників виділяють такі види інвестиційного ризику :</w:t>
      </w:r>
    </w:p>
    <w:p>
      <w:pPr>
        <w:pStyle w:val="Normal"/>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ий ризик;</w:t>
      </w:r>
    </w:p>
    <w:p>
      <w:pPr>
        <w:pStyle w:val="Normal"/>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економічний ризик;</w:t>
      </w:r>
    </w:p>
    <w:p>
      <w:pPr>
        <w:pStyle w:val="Normal"/>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вий ризик;</w:t>
      </w:r>
    </w:p>
    <w:p>
      <w:pPr>
        <w:pStyle w:val="Normal"/>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чний ризик;</w:t>
      </w:r>
    </w:p>
    <w:p>
      <w:pPr>
        <w:pStyle w:val="Normal"/>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зик учасників проекту;</w:t>
      </w:r>
    </w:p>
    <w:p>
      <w:pPr>
        <w:pStyle w:val="Normal"/>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ризик;</w:t>
      </w:r>
    </w:p>
    <w:p>
      <w:pPr>
        <w:pStyle w:val="Normal"/>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кетинговий ризик;</w:t>
      </w:r>
    </w:p>
    <w:p>
      <w:pPr>
        <w:pStyle w:val="Normal"/>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ий ризи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ий, правовий та загальноекономічний ризики можуть бути викликані зовнішніми умовами реалізації інвестицій. Інші види ризиків спричинюються можливими помилками планування та організації конкретних проек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чний ризик зумовлюється великою кількістю хиб та помилок широкого спектру сторін інвестування, як-от пов'язаними з якістю проектування, технічною базою, обраною технологією, управлінням проектом, перевищенням кошторис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ризик випливає з нездійснення очікуваних подій з фінансового боку проекту. Це можуть бути незаплановані зменшення або зникнення джерел та обсягів фінансування, незадовільний фінансовий стан партнерів, зриви надходжень коштів від реалізації вироблених товарів чи послуг, неплатоспроможність покупців продукції та власні підвищені витра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кетинговий ризик виникає з прорахунків під час оцінки ринкових умов дії проекту, наприклад ринків збуту чи постачання сировини і матеріалів, організації реклами чи збутової мережі, обсягу ринку, часу виходу на ринок, цінової політики, внаслідок низької якості продук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ий ризик пов'язаний з питаннями впливу на довкілля, можливої аварійності, стосунків з місцевою владою та населення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естиційні ризики, пов'язані з діяльністю на фінансовому ринку, у свою чергу поділяють на три групи :</w:t>
      </w:r>
    </w:p>
    <w:p>
      <w:pPr>
        <w:pStyle w:val="Normal"/>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зики втраченого зиску;</w:t>
      </w:r>
    </w:p>
    <w:p>
      <w:pPr>
        <w:pStyle w:val="Normal"/>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зики зниження доходності;</w:t>
      </w:r>
    </w:p>
    <w:p>
      <w:pPr>
        <w:pStyle w:val="Normal"/>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откові ризи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а ризиків втраченої можливості має своїм джерелом імовірність наставання непрямих (побічних) фінансових втрат, які виявляються в недоотриманні прибутку в результаті нездійснення фірмою якогось заходу, який би дозволив їй одержати цей прибуток (наприклад, відсутність страховки на судно, що перевозило вантажі даної фірми і згодом затонуло). Окремим випадком цього ризику є ризик внаслідок падіння загальноринкових цін, який найчастіше пов'язаний з падінням цін на всі цінні папери, що є в обігу на ринку, одночасно (наприклад, у результаті зниження загальної інвестиційної активності)[13,13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частіше ризики втраченої можливості є несистемними. Їх можна запобігти завдяки проведенню спеціальних заход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ою групою інвестиційних ризиків є ризики зниження доходності. Існування цих ризиків є наслідком імовірності зниження розміру відсотків і дивідендів по портфельних інвестиціях, а також по внесках і кредита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зики зниження доходності мають два різновиди :</w:t>
      </w:r>
    </w:p>
    <w:p>
      <w:pPr>
        <w:pStyle w:val="Normal"/>
        <w:numPr>
          <w:ilvl w:val="0"/>
          <w:numId w:val="1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откові ризики;</w:t>
      </w:r>
    </w:p>
    <w:p>
      <w:pPr>
        <w:pStyle w:val="Normal"/>
        <w:numPr>
          <w:ilvl w:val="0"/>
          <w:numId w:val="1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ні ризи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откові ризики - це ризики активних операцій, які проводять фірми (в більшості випадків банки). Можливі такі джерела їхнього виникнення :</w:t>
      </w:r>
    </w:p>
    <w:p>
      <w:pPr>
        <w:pStyle w:val="Normal"/>
        <w:numPr>
          <w:ilvl w:val="0"/>
          <w:numId w:val="1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ь-які зміни в облікових ставках Національного банку;</w:t>
      </w:r>
    </w:p>
    <w:p>
      <w:pPr>
        <w:pStyle w:val="Normal"/>
        <w:numPr>
          <w:ilvl w:val="0"/>
          <w:numId w:val="1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и маржі комерційних банків з кредитів, що надаються, і депозитних рахунків;</w:t>
      </w:r>
    </w:p>
    <w:p>
      <w:pPr>
        <w:pStyle w:val="Normal"/>
        <w:numPr>
          <w:ilvl w:val="0"/>
          <w:numId w:val="1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а в розмірах обов'язкових для резервування фондів комерційних банків у Національному банку. Наприклад, збільшення розміру резервного фонду в Національному банку означатиме для комерційних банків недовикористання частини їхніх пасивів, отже існує висока ступінь імовірності підвищення ними відсоткових ставок по кредитах, що надаються, з одночасним зниженням відсотку по депозитних рахунках своїх клієнтів;</w:t>
      </w:r>
    </w:p>
    <w:p>
      <w:pPr>
        <w:pStyle w:val="Normal"/>
        <w:numPr>
          <w:ilvl w:val="0"/>
          <w:numId w:val="1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и в системі оподаткування всіх суб'єктів господарювання і фінансових інститутів, зокрема;</w:t>
      </w:r>
    </w:p>
    <w:p>
      <w:pPr>
        <w:pStyle w:val="Normal"/>
        <w:numPr>
          <w:ilvl w:val="0"/>
          <w:numId w:val="1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ь-які зміни в портфелі інвестицій, який має фірма, а також зміни в доходності самих інвестицій;</w:t>
      </w:r>
    </w:p>
    <w:p>
      <w:pPr>
        <w:pStyle w:val="Normal"/>
        <w:numPr>
          <w:ilvl w:val="0"/>
          <w:numId w:val="1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мовірність змін у структурі пасивів (співвідношення власних і позичених коштів, термінових і ощадних депозитів, депозитів до запитання тощо);</w:t>
      </w:r>
    </w:p>
    <w:p>
      <w:pPr>
        <w:pStyle w:val="Normal"/>
        <w:numPr>
          <w:ilvl w:val="0"/>
          <w:numId w:val="1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ростання банківського відсотку може розпочатися масове “скидання” акцій, внаслідок чого їхня вартість зменшується;</w:t>
      </w:r>
    </w:p>
    <w:p>
      <w:pPr>
        <w:pStyle w:val="Normal"/>
        <w:numPr>
          <w:ilvl w:val="0"/>
          <w:numId w:val="1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емітент випустив в обіг цінні папери з фіксованим відсотком, то існує ймовірність настання для нього відсоткового ризику при поточному зниженні середньо ринкового відсотку у порівнянні з визначеним їм фіксованим рівне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ні ризики тісно пов'язані з відсотковими, причини їхнього виникнення здебільшого однакові. Головна відмінність між цими двома групами ризиків зниження доходності полягає в тому, що відсоткові ризики розглядаються з позицій кредитора, а кредитні - з позицій позичальника.</w:t>
      </w:r>
    </w:p>
    <w:p>
      <w:pPr>
        <w:pStyle w:val="Normal"/>
        <w:spacing w:lineRule="auto" w:line="360"/>
        <w:ind w:firstLine="709"/>
        <w:jc w:val="both"/>
        <w:rPr/>
      </w:pPr>
      <w:r>
        <w:rPr>
          <w:rFonts w:cs="Times New Roman" w:ascii="Times New Roman" w:hAnsi="Times New Roman"/>
          <w:iCs/>
          <w:sz w:val="28"/>
          <w:szCs w:val="28"/>
          <w:lang w:val="uk-UA" w:eastAsia="ru-RU"/>
        </w:rPr>
        <w:t>Оцінювання ризиків</w:t>
      </w:r>
      <w:r>
        <w:rPr>
          <w:rFonts w:cs="Times New Roman" w:ascii="Times New Roman" w:hAnsi="Times New Roman"/>
          <w:sz w:val="28"/>
          <w:szCs w:val="28"/>
          <w:lang w:val="uk-UA" w:eastAsia="ru-RU"/>
        </w:rPr>
        <w:t xml:space="preserve"> — справа надзвичайно важлива для будь-якого інвестора. Саме тому для нього важливо знати недоліки та переваги різних систем оцінювання інвестиційного клімату. Аналізуючи фактори ризику, доцільно приділяти особливу увагу тим чинникам, з якими інвестор буде стикатися найчастіше і які мають найсильніший вплив на його інтерес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кількісного оцінювання рівня ризику використовується принцип визначення можливих змін показників ефективності проекту в умовах тих чи інших несприятливих для інвестицій подій. Таким показником може бути рівень середньоквадратичного відхилення або коефіцієнт варіації .[13,51].</w:t>
      </w:r>
    </w:p>
    <w:p>
      <w:pPr>
        <w:pStyle w:val="Normal"/>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Формалізація завдання оцінки ризиків звичайно зводиться до визначення математичного очікування ймовірності настання прогнозованої події. Залежно від наявності або відсутності вихідної інформації застосовують два основних методи оцінки ризиків: метод математичної статистики і метод експертної оцінки. Однак сам тип інвестиційного проекту безпосередньо впливає на вибір методу оцінки ризиків. [2,163]</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бчислення можливих варіантів дохідності проекту залежно від різних обставин використовують такі підходи:</w:t>
      </w:r>
    </w:p>
    <w:p>
      <w:pPr>
        <w:pStyle w:val="Normal"/>
        <w:spacing w:lineRule="auto" w:line="360"/>
        <w:ind w:firstLine="709"/>
        <w:jc w:val="both"/>
        <w:rPr/>
      </w:pPr>
      <w:r>
        <w:rPr>
          <w:rFonts w:cs="Times New Roman" w:ascii="Times New Roman" w:hAnsi="Times New Roman"/>
          <w:sz w:val="28"/>
          <w:szCs w:val="28"/>
          <w:lang w:val="uk-UA"/>
        </w:rPr>
        <w:t>а) аналіз чутливості проекту до змін окремих факторів, які впливають на дохідність. До таких факторів належать ціна реалізації, собівартість, обсяг виробництва, вартість обладнання тощо. Оцінюється значення впливу цих факторів на загальну прибутковість проекту і відповідно до результатів вживаються заходи щодо ґрунтовнішої проробки інвестиційних планів та зниження ризикованості, пов’язаної з виявленими фактор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аналіз прогнозних сценаріїв розвитку загальноекономічних умов та здійснення самого інвестиційного проекту. Обчислення здійснюється за трьома варіантам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азовий розрахунок за середніх, найбільш вірогідних умо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птимістичний варіант за найкращого перебігу подій за всіма факторами, що впливають на дохідність проект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есимістичний варіант, в який закладаються найгірші можливі ситуації у країні й на конкретному ринку;</w:t>
      </w:r>
    </w:p>
    <w:p>
      <w:pPr>
        <w:pStyle w:val="Normal"/>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в) метод статистичних випробувань, за якого з допомогою електронно-обчислювальної техніки прораховується багато варіантів дохідності проекту залежно від показників-факторів у заданих діапазонах їхніх змін. В результаті одержуються середні показники і статистичні характеристики їхньої варіації та розподілу для подальшого аналізу найважливіших для дохідності проекту показників та рівень ризикованості проекту за різними напрям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Усі наведені системи недостатньо конкретні та слабко спеціалізовані за галузями, в які фірма прагне інвестувати капітал. І, зрештою, підбір факторів ризику і частка їх у будь-якій системі завжди містять у собі елемент суб'єктивного.</w:t>
      </w:r>
    </w:p>
    <w:p>
      <w:pPr>
        <w:pStyle w:val="Normal"/>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системи оцінок інвестиційних ризиків не забезпечують потенційному інвестору можливості уникнути небезпеки. Вони покликані допомогти йому на початковій стадії інвестиційного проекту при вирішенні проблеми прийняття рішення стосовно того, "куди" (в яку країну, галузь і т. п.), "як" (спосіб проникнення на ринок) та "коли" (залежно від тривалості проекту) слід чи не слід спрямувати свій капітал.</w:t>
      </w:r>
    </w:p>
    <w:p>
      <w:pPr>
        <w:pStyle w:val="Normal"/>
        <w:spacing w:lineRule="auto" w:line="36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8. Кораблебудування: стан, перспективи, проблем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а має реальні передумови стати впливовою морською державою в Азово-Чорноморському регіоні, за рахунок свого географічного полож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за роки свого державного розвитку Україна практично втратила первісні позиції морської держави в зв’язку з руйнацією море-господарського комплексу і ВМС як складової Збройних Сил України. Причиною цього виявилася недооцінка ролі держави у демократичних перетвореннях, притаманних переходу до ринкових відносин, і ролі морської політики у процесі підтримки і розвитку економічної могутності держави, зміцнення її політичного авторитету. Як наслідок, Міжнародна Морська організація (UMO) при ООН перестала включати Україну до своєї Ради навіть в групі третіх країн, що беруть участь в міжнародному судноплавств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відродження морської могутності є високо витратним на початковій стадії й потребує координації та контролю з боку всіх структур державної влади. Розроблення концептуальних основ морської політики — перший крок до відродж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цією метою державна влада має створити міжвідомчу комісію для розробки законодавчих та інших нормативних документів, які регламентують діяльність державних і комерційних організацій щодо реалізації такої державної програми, для визначення системи фінансування програми і контролю за цільовим використанням фінансових коштів. І власне ці питання мають бути в полі діяльності Кабінету Міністр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икл проектування та будівництва кораблів - довгостроковий, а тому потребує особливого підходу в питаннях кредитування, оподаткування, митного оформлення. Інтереси суднобудування мають бути враховані під час удосконалення податкового та кредитного законодавс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розвитку суднобудування в Україні було допущено ряд серйозних помилок. У 2005 році було анульовано закон про державну підтримку суднобудування і припинено діяльність спеціальної економічної зони "Миколаїв", що суттєво уповільнило розвиток галуз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краще фінансове становище на миколаївських, херсонських, керченських підприємствах, які випускають танкери. Певні труднощі переживають Київський завод «Ленінська кузня», Феодосійське «Море». Основною проблемою залишаються витрати на утримання соціальної інфраструктури підприємств, а також надто високі кредитні ставки. Проте рентабельність галузі утримується на рівні 18-20%, що відповідає світовим стандартам. Залишається дуже складною система фінансування підприємств галуз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досконалення розвитку галузі розробляється національна програма суднобуд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суднобудівної промисловості є структурним підрозділом Департаменту оборонно-промислового комплексу Міністерства промислової політики України (далі Управління) і провідним органом із забезпечення реалізації державної промислової політики в суднобудівній підгалуз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ці негативні тенденції, Україна, маючи вихід до Чорного та Азовського морів, залишається морською держав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що про Миколаївський кораблебудівний завод «Океан», який було засновано 1951 року. Виробничі площі - 240 га (у тому числі акваторія річки Південний Буг - ЗО га). Чисельність зайнятих - понад 4 000 осіб. За роки існування він випустив понад 400 суден-ролкерів, суховантажних і науково-дослідних суден, танкерів, рудовозів, несамохідних барж, морських буксирів, лісовозів, рибообробних баз тощ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підприємство України, яке може будувати кораблі водотоннажністю до 300 тис. тонн, було продано у власність нідерландській компанії за 5 млн доларів СШ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упереч застереженням песимістів, куплене практично за ліквідаційною вартістю - 26,3 млн гри підприємство голландці не збираються зрівнювати із землею задля використання 220 га площ, що в корабельному районі обласного центру Миколаївської області. Не збираються вони і розрізати на брухт тисячотонні крани або використовувати склади і причальні стінки для перевалки вантажів. Нові власники нібито мають щодо підприємства, яке нині офіційно називається далекосяжні пла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од «Океан» планує вийти на прибуткові показники, а протягом трьох років окупити вкладені кошти. Зокрема, 2001 року завод спустив на воду вісім кораблів, тобто на один менше, ніж 2000-го виготовили всі дев'ять українських кораблебудівних завод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нія середнього кораблебудування вже завантажена до кінця року, на черзі - великотоннажна лінія. Далі - реконструкція заводу. Енергетичний і пластмасовий цехи планується виокремити, продавши зацікавленому покупцеві з-за меж заводу. Бо, як відверто зізналися голландці, у цій сфері вони не є досвідченим власник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ландська компанія прагне зробити «Океан» базовим підприємством однієї з чотирьох груп своїх корабелень, яка включатиме також заводи в Галаці (Румунія) та Гдині (Польща) і спеціалізуватиметься на великомасштабному кораблебудуван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иколаєві (обл.) на стапелях колишнього українського кораблебудівного заводу «Океан», уперше за сім років у першій половині грудня 2003-го було закладено для вітчизняного замовника, судноплавної компанії «Укррічфлот», головне судно серії суховантажників. На сьогодні в Україні «Укррічфлот» - найпотужніша судноплавна компанія, яка має у своєму розпорядженні флот із 200 кораблів, здійснюючи морські і річкові перевезення, у тому числі 56% морських . До цього часу «Укррічфлот» замовляв кораблі в Румун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перечно, ключовою проблемою, яка в результаті не дозволяє Україні посісти гідне місце серед світових виробників у галузі суднобудування, на сьогоднішній день є великі труднощі з фінансуванням. За відсутності власних коштів та фінансової підтримки держави, суднобудівельній галузі необхідно знаходити можливості залучення фінансів із третього джерела – комерційних банків. До того ж, вихід вбачається у застосування оригінальних форм кредитування, до яких слід віднести створення банківських консорціумів, адже один банк не взмозі профінансувати будівництво кораблів. Це тимчасові об’єднання банків, що виникають для координації спільних дій при фінансування великих програ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ка світового суднобудування демонструє, що найкращими клієнтами для суднобудівельних заводів є вітчизняні замовники. Потреби українських судновласників у нових судах достатньо великі (але не попит, оскільки попит є не лише потребою, але ще й має характеризуватися спроможність купити запропоновану продукцію; а це серед національних судновласників на сьогодні не є поширеним явищем). Навіть якби лише частина цих потреб була замовлена, і було б забезпечено фінансування, то багато українських заводів змогли б працювати у нормальному режим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озв’язання проблеми фінансування українським судновласникам необхідно забезпечити умови, які змогли б зацікавити їх розміщати замовлення на будівництво нових судів на вітчизняних заводах. З цією метою необхідно створити у судновласників зацікавленість у заміні неефективних та застарілих судів, забезпечити можливість одержання позичкових коштів під заставу наявних судів, захистити судна, збудовані на вітчизняних заводах і ті, що ходять під національним прапором,створивши для них пільгові умов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Висновок</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будова нового суспільства на успадкованій товарно-матеріальній базі неможлива, а створення нового технологічно-виробничого підґрунтя вимагає фінансових ресурсів, тобто інвестицій, які необхідно залучити. Таким чином, стратегічно важлива для України проблема завершення перехідного періоду і розбудови розвиненої ринкової економіки зводиться до питання про залучення певного мінімального необхідного обсягу інвестиційних ресурсів, які могли б послужити опорою для подальшого нарощування економічного обороту вже на власній основі.</w:t>
      </w:r>
    </w:p>
    <w:p>
      <w:pPr>
        <w:pStyle w:val="Normal"/>
        <w:spacing w:lineRule="auto" w:line="360"/>
        <w:ind w:firstLine="709"/>
        <w:jc w:val="both"/>
        <w:rPr/>
      </w:pPr>
      <w:r>
        <w:rPr>
          <w:rFonts w:cs="Times New Roman" w:ascii="Times New Roman" w:hAnsi="Times New Roman"/>
          <w:sz w:val="28"/>
          <w:szCs w:val="28"/>
          <w:lang w:val="ru-RU"/>
        </w:rPr>
        <w:t>Про</w:t>
      </w:r>
      <w:r>
        <w:rPr>
          <w:rFonts w:cs="Times New Roman" w:ascii="Times New Roman" w:hAnsi="Times New Roman"/>
          <w:sz w:val="28"/>
          <w:szCs w:val="28"/>
          <w:lang w:val="uk-UA"/>
        </w:rPr>
        <w:t>блема інвестування в Україні стала найактуальнішою проблемою сьогодення. Капіталовкладення мають стати засобом забезпечення виходу з довготривалої економічної кризи, досягнення реальних структурних зрушень у народному господарств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ю є розробка адекватного українським реаліям інвестиційного механізму, який органічно поєднав би форми державного і приватного інвестування та забезпечив оптимізацію взаємозв’язків різних суб’єктів інвестиційної діяльності, створення відповідної законодавчо-нормативної бази та інші заходи, що активізують інвестиційний процес як на рівні окремої фірми чи галузі, так і національної економіки в цілом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жаль, у нашій державі досить часто сприймаються за аксіоми застарілі чи навіть помилкові висловлювання зарубіжних авторитетних економістів.</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4"/>
        </w:numPr>
        <w:spacing w:lineRule="auto" w:line="360"/>
        <w:ind w:left="0" w:hanging="0"/>
        <w:jc w:val="both"/>
        <w:rPr>
          <w:rFonts w:ascii="Times New Roman" w:hAnsi="Times New Roman" w:cs="Times New Roman"/>
          <w:b/>
          <w:b/>
          <w:sz w:val="28"/>
          <w:szCs w:val="28"/>
          <w:lang w:val="uk-UA"/>
        </w:rPr>
      </w:pPr>
      <w:r>
        <w:rPr>
          <w:rFonts w:cs="Times New Roman" w:ascii="Times New Roman" w:hAnsi="Times New Roman"/>
          <w:sz w:val="28"/>
          <w:szCs w:val="28"/>
          <w:lang w:val="uk-UA"/>
        </w:rPr>
        <w:t>А.А. Пересада управління інвестиційним процесом. – К.: Лібра, 2002. – 472 с.</w:t>
      </w:r>
    </w:p>
    <w:p>
      <w:pPr>
        <w:pStyle w:val="Normal"/>
        <w:numPr>
          <w:ilvl w:val="0"/>
          <w:numId w:val="14"/>
        </w:numPr>
        <w:spacing w:lineRule="auto" w:line="360"/>
        <w:ind w:left="0" w:hanging="0"/>
        <w:jc w:val="both"/>
        <w:rPr>
          <w:rFonts w:ascii="Times New Roman" w:hAnsi="Times New Roman" w:cs="Times New Roman"/>
          <w:b/>
          <w:b/>
          <w:sz w:val="28"/>
          <w:szCs w:val="28"/>
          <w:lang w:val="uk-UA"/>
        </w:rPr>
      </w:pPr>
      <w:r>
        <w:rPr>
          <w:rFonts w:cs="Times New Roman" w:ascii="Times New Roman" w:hAnsi="Times New Roman"/>
          <w:sz w:val="28"/>
          <w:szCs w:val="28"/>
          <w:lang w:val="uk-UA"/>
        </w:rPr>
        <w:t>Балацький О.Ф., Теліженко О.М., Соколов М.О. Управління інвестиціями: Навчальний посібник.- 2-ге вид., перероб. і доп.- Суми: ВТД «Університетська книга», 2004. – 232с.</w:t>
      </w:r>
    </w:p>
    <w:p>
      <w:pPr>
        <w:pStyle w:val="Normal"/>
        <w:numPr>
          <w:ilvl w:val="0"/>
          <w:numId w:val="14"/>
        </w:numPr>
        <w:spacing w:lineRule="auto" w:line="360"/>
        <w:ind w:left="0" w:hanging="0"/>
        <w:jc w:val="both"/>
        <w:rPr>
          <w:rFonts w:ascii="Times New Roman" w:hAnsi="Times New Roman" w:cs="Times New Roman"/>
          <w:b/>
          <w:b/>
          <w:sz w:val="28"/>
          <w:szCs w:val="28"/>
          <w:lang w:val="uk-UA"/>
        </w:rPr>
      </w:pPr>
      <w:r>
        <w:rPr>
          <w:rFonts w:cs="Times New Roman" w:ascii="Times New Roman" w:hAnsi="Times New Roman"/>
          <w:sz w:val="28"/>
          <w:szCs w:val="28"/>
          <w:lang w:val="uk-UA"/>
        </w:rPr>
        <w:t>Бардиш Г.О. Проблеми трансформації і реструктуризації української економіки в напрямі соціальної спрямованості: Мнографія.-Львів: ЛБІ НБУ, 2006. – 463с.</w:t>
      </w:r>
    </w:p>
    <w:p>
      <w:pPr>
        <w:pStyle w:val="Normal"/>
        <w:numPr>
          <w:ilvl w:val="0"/>
          <w:numId w:val="14"/>
        </w:numPr>
        <w:spacing w:lineRule="auto" w:line="360"/>
        <w:ind w:left="0" w:hanging="0"/>
        <w:jc w:val="both"/>
        <w:rPr>
          <w:rFonts w:ascii="Times New Roman" w:hAnsi="Times New Roman" w:cs="Times New Roman"/>
          <w:b/>
          <w:b/>
          <w:sz w:val="28"/>
          <w:szCs w:val="28"/>
          <w:lang w:val="uk-UA"/>
        </w:rPr>
      </w:pPr>
      <w:r>
        <w:rPr>
          <w:rFonts w:cs="Times New Roman" w:ascii="Times New Roman" w:hAnsi="Times New Roman"/>
          <w:sz w:val="28"/>
          <w:szCs w:val="28"/>
          <w:lang w:val="uk-UA"/>
        </w:rPr>
        <w:t>Бардиш Г.О. Проектне фінансування: Підручник. – Львів: ЛБІ НБУ, 2006. – 463с.</w:t>
      </w:r>
    </w:p>
    <w:p>
      <w:pPr>
        <w:pStyle w:val="Normal"/>
        <w:numPr>
          <w:ilvl w:val="0"/>
          <w:numId w:val="14"/>
        </w:numPr>
        <w:spacing w:lineRule="auto" w:line="360"/>
        <w:ind w:left="0" w:hanging="0"/>
        <w:jc w:val="both"/>
        <w:rPr>
          <w:rFonts w:ascii="Times New Roman" w:hAnsi="Times New Roman" w:cs="Times New Roman"/>
          <w:b/>
          <w:b/>
          <w:sz w:val="28"/>
          <w:szCs w:val="28"/>
          <w:lang w:val="uk-UA"/>
        </w:rPr>
      </w:pPr>
      <w:r>
        <w:rPr>
          <w:rFonts w:cs="Times New Roman" w:ascii="Times New Roman" w:hAnsi="Times New Roman"/>
          <w:sz w:val="28"/>
          <w:szCs w:val="28"/>
          <w:lang w:val="uk-UA"/>
        </w:rPr>
        <w:t>Бардиш Г.О. Проектний аналіз: Підручник. – Львів: ЛБІ НБУ, 2004. – 415с.</w:t>
      </w:r>
    </w:p>
    <w:p>
      <w:pPr>
        <w:pStyle w:val="Normal"/>
        <w:numPr>
          <w:ilvl w:val="0"/>
          <w:numId w:val="14"/>
        </w:numPr>
        <w:spacing w:lineRule="auto" w:line="360"/>
        <w:ind w:left="0" w:hanging="0"/>
        <w:jc w:val="both"/>
        <w:rPr>
          <w:rFonts w:ascii="Times New Roman" w:hAnsi="Times New Roman" w:cs="Times New Roman"/>
          <w:b/>
          <w:b/>
          <w:sz w:val="28"/>
          <w:szCs w:val="28"/>
          <w:lang w:val="uk-UA"/>
        </w:rPr>
      </w:pPr>
      <w:r>
        <w:rPr>
          <w:rFonts w:cs="Times New Roman" w:ascii="Times New Roman" w:hAnsi="Times New Roman"/>
          <w:sz w:val="28"/>
          <w:szCs w:val="28"/>
          <w:lang w:val="uk-UA"/>
        </w:rPr>
        <w:t>Борщ Л.М., Герасимова С.В. Інвестування: теорія і практика: Навч. посіб.- 2-ге вид., перероб. і доп.-К.: Знання 2007.-685с.</w:t>
      </w:r>
    </w:p>
    <w:p>
      <w:pPr>
        <w:pStyle w:val="Normal"/>
        <w:numPr>
          <w:ilvl w:val="0"/>
          <w:numId w:val="14"/>
        </w:numPr>
        <w:spacing w:lineRule="auto" w:line="360"/>
        <w:ind w:left="0" w:hanging="0"/>
        <w:jc w:val="both"/>
        <w:rPr>
          <w:rFonts w:ascii="Times New Roman" w:hAnsi="Times New Roman" w:cs="Times New Roman"/>
          <w:b/>
          <w:b/>
          <w:sz w:val="28"/>
          <w:szCs w:val="28"/>
          <w:lang w:val="uk-UA"/>
        </w:rPr>
      </w:pPr>
      <w:r>
        <w:rPr>
          <w:rFonts w:cs="Times New Roman" w:ascii="Times New Roman" w:hAnsi="Times New Roman"/>
          <w:sz w:val="28"/>
          <w:szCs w:val="28"/>
          <w:lang w:val="uk-UA"/>
        </w:rPr>
        <w:t>Верба В.А., Загородніх О.А. Проектний аналіз: Підручник.- К.: КНЕУ, 2000. -322с.</w:t>
      </w:r>
    </w:p>
    <w:p>
      <w:pPr>
        <w:pStyle w:val="Normal"/>
        <w:numPr>
          <w:ilvl w:val="0"/>
          <w:numId w:val="14"/>
        </w:numPr>
        <w:spacing w:lineRule="auto" w:line="360"/>
        <w:ind w:left="0" w:hanging="0"/>
        <w:jc w:val="both"/>
        <w:rPr>
          <w:rFonts w:ascii="Times New Roman" w:hAnsi="Times New Roman" w:cs="Times New Roman"/>
          <w:b/>
          <w:b/>
          <w:sz w:val="28"/>
          <w:szCs w:val="28"/>
          <w:lang w:val="uk-UA"/>
        </w:rPr>
      </w:pPr>
      <w:r>
        <w:rPr>
          <w:rFonts w:cs="Times New Roman" w:ascii="Times New Roman" w:hAnsi="Times New Roman"/>
          <w:sz w:val="28"/>
          <w:szCs w:val="28"/>
          <w:lang w:val="uk-UA"/>
        </w:rPr>
        <w:t>Гайдис Н.М. Інвестування: Навчальний посібник . – Л.: Львівський банківський інститут НБУ, 2002. – 271с.</w:t>
      </w:r>
    </w:p>
    <w:p>
      <w:pPr>
        <w:pStyle w:val="Normal"/>
        <w:numPr>
          <w:ilvl w:val="0"/>
          <w:numId w:val="14"/>
        </w:numPr>
        <w:spacing w:lineRule="auto" w:line="360"/>
        <w:ind w:left="0" w:hanging="0"/>
        <w:jc w:val="both"/>
        <w:rPr>
          <w:rFonts w:ascii="Times New Roman" w:hAnsi="Times New Roman" w:cs="Times New Roman"/>
          <w:b/>
          <w:b/>
          <w:sz w:val="28"/>
          <w:szCs w:val="28"/>
          <w:lang w:val="uk-UA"/>
        </w:rPr>
      </w:pPr>
      <w:r>
        <w:rPr>
          <w:rFonts w:cs="Times New Roman" w:ascii="Times New Roman" w:hAnsi="Times New Roman"/>
          <w:sz w:val="28"/>
          <w:szCs w:val="28"/>
          <w:lang w:val="uk-UA"/>
        </w:rPr>
        <w:t>І.М. Боярко Оцінка інвестиційної привабливості суб’єктів господарювання// Актуальні проблеми економіки.-2008.-№7.</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sz w:val="28"/>
          <w:szCs w:val="28"/>
          <w:lang w:val="uk-UA"/>
        </w:rPr>
        <w:t>10.Пшик Б.І., Парфенюк Є.І. Кредитування банками інвестиційних проектів. – Львів: ЛІБС УБС НБУ, Вид-во ННВК «АТБ», 2008. - 89с.</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sz w:val="28"/>
          <w:szCs w:val="28"/>
          <w:lang w:val="uk-UA"/>
        </w:rPr>
        <w:t>11.Т.М. Бондаренко Аналіз ефективності інвестиційних вкладень у промисловість України//Актуальні проблеми економіки.-2008.-№9</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sz w:val="28"/>
          <w:szCs w:val="28"/>
          <w:lang w:val="uk-UA"/>
        </w:rPr>
        <w:t>12.Єлейко Я.І., Єлейко О.І., Раєвський К.Є. Інвестиції, ризик, прогноз – Львів: Львівський банківський інститут Національного банку України, 2000.-176 с.</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3.Щукін Б.М. Інвестиційна діяльність:Методичний посібник. – К.: МАУП, 1998. – 68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70" w:before="60" w:after="0"/>
        <w:jc w:val="both"/>
        <w:rPr>
          <w:sz w:val="17"/>
        </w:rPr>
      </w:pPr>
      <w:r>
        <w:rPr>
          <w:rStyle w:val="FootnoteCharacters"/>
        </w:rPr>
        <w:footnoteRef/>
      </w:r>
      <w:r>
        <w:rPr>
          <w:sz w:val="17"/>
        </w:rPr>
        <w:t>Державні будівельні норми ДБН Д.1.1-1-2000. Затверджені Наказом Держбуду України від 27 серп. 2000 р. № 174 і введені в дію з 1 жовт. 2000 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709"/>
        </w:tabs>
        <w:ind w:left="0" w:firstLine="301"/>
      </w:pPr>
      <w:rPr>
        <w:rFonts w:ascii="Symbol" w:hAnsi="Symbol" w:cs="Symbol" w:hint="default"/>
        <w:sz w:val="21"/>
        <w:u w:val="none"/>
        <w:color w:val="808080"/>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786" w:hanging="360"/>
      </w:pPr>
      <w:rPr>
        <w:rFonts w:cs="Times New Roman"/>
      </w:rPr>
    </w:lvl>
  </w:abstractNum>
  <w:abstractNum w:abstractNumId="8">
    <w:lvl w:ilvl="0">
      <w:start w:val="1"/>
      <w:numFmt w:val="bullet"/>
      <w:lvlText w:val="—"/>
      <w:lvlJc w:val="left"/>
      <w:pPr>
        <w:tabs>
          <w:tab w:val="num" w:pos="709"/>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9">
    <w:lvl w:ilvl="0">
      <w:start w:val="1"/>
      <w:numFmt w:val="bullet"/>
      <w:lvlText w:val="—"/>
      <w:lvlJc w:val="left"/>
      <w:pPr>
        <w:tabs>
          <w:tab w:val="num" w:pos="709"/>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10">
    <w:lvl w:ilvl="0">
      <w:start w:val="1"/>
      <w:numFmt w:val="bullet"/>
      <w:lvlText w:val="—"/>
      <w:lvlJc w:val="left"/>
      <w:pPr>
        <w:tabs>
          <w:tab w:val="num" w:pos="709"/>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11">
    <w:lvl w:ilvl="0">
      <w:start w:val="1"/>
      <w:numFmt w:val="decimal"/>
      <w:lvlText w:val="%1."/>
      <w:lvlJc w:val="left"/>
      <w:pPr>
        <w:tabs>
          <w:tab w:val="num" w:pos="0"/>
        </w:tabs>
        <w:ind w:left="1161" w:hanging="735"/>
      </w:pPr>
      <w:rPr>
        <w:rFonts w:cs="Times New Roman"/>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bullet"/>
      <w:lvlText w:val="—"/>
      <w:lvlJc w:val="left"/>
      <w:pPr>
        <w:tabs>
          <w:tab w:val="num" w:pos="709"/>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14">
    <w:lvl w:ilvl="0">
      <w:start w:val="1"/>
      <w:numFmt w:val="decimal"/>
      <w:lvlText w:val="%1."/>
      <w:lvlJc w:val="left"/>
      <w:pPr>
        <w:tabs>
          <w:tab w:val="num" w:pos="0"/>
        </w:tabs>
        <w:ind w:left="786" w:hanging="360"/>
      </w:pPr>
      <w:rPr>
        <w:b w:val="false"/>
        <w:rFonts w:cs="Times New Roman"/>
      </w:r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bullet"/>
      <w:lvlText w:val=""/>
      <w:lvlJc w:val="left"/>
      <w:pPr>
        <w:tabs>
          <w:tab w:val="num" w:pos="709"/>
        </w:tabs>
        <w:ind w:left="0" w:firstLine="301"/>
      </w:pPr>
      <w:rPr>
        <w:rFonts w:ascii="Symbol" w:hAnsi="Symbol" w:cs="Symbol" w:hint="default"/>
        <w:sz w:val="21"/>
        <w:u w:val="none"/>
        <w:color w:val="808080"/>
      </w:rPr>
    </w:lvl>
  </w:abstractNum>
  <w:abstractNum w:abstractNumId="17">
    <w:lvl w:ilvl="0">
      <w:start w:val="1"/>
      <w:numFmt w:val="bullet"/>
      <w:lvlText w:val="—"/>
      <w:lvlJc w:val="left"/>
      <w:pPr>
        <w:tabs>
          <w:tab w:val="num" w:pos="709"/>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18">
    <w:lvl w:ilvl="0">
      <w:start w:val="1"/>
      <w:numFmt w:val="bullet"/>
      <w:lvlText w:val="—"/>
      <w:lvlJc w:val="left"/>
      <w:pPr>
        <w:tabs>
          <w:tab w:val="num" w:pos="709"/>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decimal"/>
      <w:lvlText w:val="%1)"/>
      <w:lvlJc w:val="left"/>
      <w:pPr>
        <w:tabs>
          <w:tab w:val="num" w:pos="0"/>
        </w:tabs>
        <w:ind w:left="786" w:hanging="360"/>
      </w:pPr>
      <w:rPr>
        <w:rFonts w:cs="Times New Roman"/>
      </w:rPr>
    </w:lvl>
  </w:abstractNum>
  <w:abstractNum w:abstractNumId="21">
    <w:lvl w:ilvl="0">
      <w:start w:val="1"/>
      <w:numFmt w:val="bullet"/>
      <w:lvlText w:val="—"/>
      <w:lvlJc w:val="left"/>
      <w:pPr>
        <w:tabs>
          <w:tab w:val="num" w:pos="709"/>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Times New Roman" w:hAnsi="Times New Roman" w:cs="Times New Roman"/>
      <w:sz w:val="28"/>
      <w:lang w:val="uk-UA"/>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808080"/>
      <w:sz w:val="21"/>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808080"/>
      <w:sz w:val="21"/>
      <w:u w:val="none"/>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Основной текст с отступом 2 Знак"/>
    <w:qFormat/>
    <w:rPr>
      <w:rFonts w:eastAsia="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4">
    <w:name w:val="Текст сноски Знак"/>
    <w:qFormat/>
    <w:rPr>
      <w:rFonts w:eastAsia="Times New Roman" w:cs="Times New Roman"/>
      <w:sz w:val="20"/>
      <w:szCs w:val="20"/>
      <w:lang w:val="en-US"/>
    </w:rPr>
  </w:style>
  <w:style w:type="character" w:styleId="Style15">
    <w:name w:val="Основной текст с отступом Знак"/>
    <w:qFormat/>
    <w:rPr>
      <w:rFonts w:eastAsia="Times New Roman" w:cs="Times New Roman"/>
      <w:sz w:val="24"/>
      <w:szCs w:val="24"/>
      <w:lang w:val="en-US"/>
    </w:rPr>
  </w:style>
  <w:style w:type="character" w:styleId="3">
    <w:name w:val="Основной текст с отступом 3 Знак"/>
    <w:qFormat/>
    <w:rPr>
      <w:rFonts w:eastAsia="Times New Roman" w:cs="Times New Roman"/>
      <w:sz w:val="16"/>
      <w:szCs w:val="16"/>
      <w:lang w:val="en-US"/>
    </w:rPr>
  </w:style>
  <w:style w:type="character" w:styleId="Style16">
    <w:name w:val="Нижний колонтитул Знак"/>
    <w:qFormat/>
    <w:rPr>
      <w:rFonts w:eastAsia="Times New Roman" w:cs="Times New Roman"/>
      <w:sz w:val="24"/>
      <w:szCs w:val="24"/>
      <w:lang w:val="en-US"/>
    </w:rPr>
  </w:style>
  <w:style w:type="character" w:styleId="PageNumber">
    <w:name w:val="Page Number"/>
    <w:rPr>
      <w:rFonts w:cs="Times New Roman"/>
    </w:rPr>
  </w:style>
  <w:style w:type="character" w:styleId="Style17">
    <w:name w:val="Верхний колонтитул Знак"/>
    <w:qFormat/>
    <w:rPr>
      <w:rFonts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tabs>
        <w:tab w:val="clear" w:pos="709"/>
        <w:tab w:val="left" w:pos="8080" w:leader="none"/>
      </w:tabs>
      <w:ind w:firstLine="600"/>
      <w:jc w:val="both"/>
    </w:pPr>
    <w:rPr>
      <w:rFonts w:ascii="Times New Roman" w:hAnsi="Times New Roman" w:cs="Times New Roman"/>
      <w:sz w:val="28"/>
      <w:lang w:val="uk-UA"/>
    </w:rPr>
  </w:style>
  <w:style w:type="paragraph" w:styleId="Footnote">
    <w:name w:val="Footnote Text"/>
    <w:basedOn w:val="Normal"/>
    <w:pPr/>
    <w:rPr>
      <w:rFonts w:ascii="Times New Roman" w:hAnsi="Times New Roman" w:cs="Times New Roman"/>
      <w:sz w:val="20"/>
      <w:szCs w:val="20"/>
      <w:lang w:val="uk-UA"/>
    </w:rPr>
  </w:style>
  <w:style w:type="paragraph" w:styleId="TextBodyIndent">
    <w:name w:val="Body Text Indent"/>
    <w:basedOn w:val="Normal"/>
    <w:pPr>
      <w:spacing w:lineRule="exact" w:line="233"/>
      <w:ind w:firstLine="709"/>
      <w:jc w:val="both"/>
    </w:pPr>
    <w:rPr>
      <w:rFonts w:ascii="Times New Roman" w:hAnsi="Times New Roman" w:cs="Times New Roman"/>
      <w:sz w:val="28"/>
      <w:lang w:val="uk-UA"/>
    </w:rPr>
  </w:style>
  <w:style w:type="paragraph" w:styleId="31">
    <w:name w:val="Основной текст с отступом 3"/>
    <w:basedOn w:val="Normal"/>
    <w:qFormat/>
    <w:pPr>
      <w:ind w:firstLine="709"/>
      <w:jc w:val="center"/>
    </w:pPr>
    <w:rPr>
      <w:rFonts w:ascii="Times New Roman" w:hAnsi="Times New Roman" w:cs="Times New Roman"/>
      <w:sz w:val="28"/>
      <w:lang w:val="uk-UA"/>
    </w:rPr>
  </w:style>
  <w:style w:type="paragraph" w:styleId="Style18">
    <w:name w:val="Обычный (веб)"/>
    <w:basedOn w:val="Normal"/>
    <w:qFormat/>
    <w:pPr>
      <w:spacing w:before="280" w:after="280"/>
    </w:pPr>
    <w:rPr>
      <w:rFonts w:ascii="Times New Roman" w:hAnsi="Times New Roman" w:cs="Times New Roman"/>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4:00Z</dcterms:created>
  <dc:creator>Admin</dc:creator>
  <dc:description/>
  <cp:keywords/>
  <dc:language>en-US</dc:language>
  <cp:lastModifiedBy>Mage</cp:lastModifiedBy>
  <dcterms:modified xsi:type="dcterms:W3CDTF">2011-10-04T10:34:00Z</dcterms:modified>
  <cp:revision>2</cp:revision>
  <dc:subject/>
  <dc:title/>
</cp:coreProperties>
</file>