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НА РОБОТА 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дисципліни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  <w:lang w:val="uk-UA"/>
        </w:rPr>
        <w:t>Економіка та організація інноваційної діяльності</w:t>
      </w:r>
      <w:r>
        <w:rPr>
          <w:sz w:val="28"/>
          <w:szCs w:val="28"/>
          <w:lang w:val="en-US"/>
        </w:rPr>
        <w:t>”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хідні дані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ріст виробництва, тис.од./р.              25(n+1)=25*(5+1)=150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обівартість продукції грн./од.                                       </w:t>
      </w:r>
      <w:r>
        <w:rPr>
          <w:sz w:val="28"/>
          <w:szCs w:val="28"/>
        </w:rPr>
        <w:t xml:space="preserve"> 14</w:t>
      </w:r>
      <w:r>
        <w:rPr>
          <w:sz w:val="28"/>
          <w:szCs w:val="28"/>
          <w:lang w:val="uk-UA"/>
        </w:rPr>
        <w:t>,0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іна реалізації грн./од.                                                     16,2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ок впровадження проекту, р.                                           7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винна вартість нових фондів, тис.грн.                       1175,0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квідаційна вартість фондів, тис.грн.                              35,0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иттєвий цикл проекту, р.                                                   5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Розрахунок  витрат проекту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мір капітальних вкладень визнається на основі вартості виробничих фондів, що впроваджуються, шляхом збільшення їх вартості на суму транспортно-заготівельних витра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анспортно-заготівельні витрати становлять 3% від вартості обладнання і дорівнюю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ЗП=1175,0*0,03=35,25 тис.гр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изначимо початкову вартість виробничих фондів з урахуванням транспортно-заготівельних витра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пітальні вкладення складатиму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п=1175,0+35,25=1210,25 тис.гр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му амортизаційних відрахувань обчислюємо за формулою (1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drawing>
          <wp:inline distT="0" distB="0" distL="0" distR="0">
            <wp:extent cx="3274060" cy="548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406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>(1)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 Фп – початкова вартість виробничих фондів, що впроваджується, з урахуванням транспортно-заготівельних витра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л – ліквідаційна вартість виробничих фондів, тис.гр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сл – роки життєвого циклу проекту, 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річні експлуатаційні витрати складаються з приросту витрат підприємства по експлуатації і утриманню нового обладнання. Ці додаткові експлуатаційні витрати не містять в собі амортизаційні відрахування на повне відновлен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Для першого року розрахунок експлуатаційних витрат не проводить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ксплуатаційні витрати (Ре) по показових повних періодах часу із другого по зак4лючний роки життєвого циклу проекту визначаються за формулою (2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Р</w:t>
      </w:r>
      <w:r>
        <w:rPr>
          <w:i/>
          <w:sz w:val="28"/>
          <w:szCs w:val="28"/>
          <w:vertAlign w:val="subscript"/>
          <w:lang w:val="uk-UA"/>
        </w:rPr>
        <w:t>в</w:t>
      </w:r>
      <w:r>
        <w:rPr>
          <w:i/>
          <w:sz w:val="28"/>
          <w:szCs w:val="28"/>
          <w:lang w:val="uk-UA"/>
        </w:rPr>
        <w:t>=С* ∆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</w:rPr>
        <w:t>-</w:t>
      </w:r>
      <w:r>
        <w:rPr>
          <w:i/>
          <w:sz w:val="28"/>
          <w:szCs w:val="28"/>
          <w:lang w:val="uk-UA"/>
        </w:rPr>
        <w:t>Р</w:t>
      </w:r>
      <w:r>
        <w:rPr>
          <w:i/>
          <w:sz w:val="28"/>
          <w:szCs w:val="28"/>
          <w:vertAlign w:val="subscript"/>
          <w:lang w:val="uk-UA"/>
        </w:rPr>
        <w:t xml:space="preserve">а                                                                                </w:t>
      </w:r>
      <w:r>
        <w:rPr>
          <w:sz w:val="28"/>
          <w:szCs w:val="28"/>
          <w:lang w:val="uk-UA"/>
        </w:rPr>
        <w:t>(2);</w:t>
      </w:r>
      <w:r>
        <w:rPr>
          <w:i/>
          <w:sz w:val="28"/>
          <w:szCs w:val="28"/>
          <w:vertAlign w:val="subscript"/>
          <w:lang w:val="uk-UA"/>
        </w:rPr>
        <w:t xml:space="preserve">       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е С – собівартість виробництва одиниці продукції, грн.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uk-UA"/>
        </w:rPr>
        <w:t>∆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  <w:lang w:val="uk-UA"/>
        </w:rPr>
        <w:t xml:space="preserve"> –</w:t>
      </w:r>
      <w:r>
        <w:rPr>
          <w:sz w:val="28"/>
          <w:szCs w:val="28"/>
          <w:lang w:val="uk-UA"/>
        </w:rPr>
        <w:t xml:space="preserve"> приріст обсягу випуску продукції, тис. од./р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 – сума річних амортизаційних відрахувань по новому обладнанн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е = 14,0*150-235,05=1864,95 тис. гр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чинаючи з третього року відбувається зменшення собівартості продукції на 2% кожен рік, що зумовлює зменшення і експлуатаційних витрат. Вважаємо собівартість для третього і подальших років 13,72; 13,45; 13,18 грн. відповід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3-й рік: Ре = 13,72*150-235,05=1822,95 тис. гр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4-й рік: Ре = 13,45*150-235,05=1782,45 тис. гр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5-й рік: Ре = 13,18*150-235,05=1741,95 тис. грн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Розрахунок вигод проекту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годи другого року життєвого циклу проекту визначаються на основі приросту обсягу випуску продукції та її вартості (3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uk-UA"/>
        </w:rPr>
        <w:t>В= ∆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  <w:lang w:val="uk-UA"/>
        </w:rPr>
        <w:t xml:space="preserve">*Ц                                                             </w:t>
      </w:r>
      <w:r>
        <w:rPr>
          <w:sz w:val="28"/>
          <w:szCs w:val="28"/>
          <w:lang w:val="uk-UA"/>
        </w:rPr>
        <w:t>(3)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е Ц – ціна реалізації одиниці продукції, грн../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=150*16,2=2430,0 тис. гр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рима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значення ном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нальних </w:t>
      </w:r>
      <w:r>
        <w:rPr>
          <w:sz w:val="28"/>
          <w:szCs w:val="28"/>
          <w:lang w:val="uk-UA"/>
        </w:rPr>
        <w:t xml:space="preserve"> вигод і витрат зведемо у таблицю 1.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иця 1.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Номінальні вигоди і витрати по роках життєвого циклу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3174"/>
        <w:gridCol w:w="2663"/>
        <w:gridCol w:w="2744"/>
      </w:tblGrid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к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пітальні вкладення, тис.грн.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ксплуатаційні витрати, тис.грн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годи проекту, тис.грн.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10,25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64,95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30,00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22,95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30,00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82,45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2430,00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41,95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2430,00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сього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10,25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212,30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720,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vertAlign w:val="subscript"/>
          <w:lang w:val="uk-UA"/>
        </w:rPr>
      </w:pPr>
      <w:r>
        <w:rPr>
          <w:i/>
          <w:sz w:val="28"/>
          <w:szCs w:val="28"/>
          <w:vertAlign w:val="subscript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Фінансування проекту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важаємо, що для здійснення інноваційного проекту підприємство частково покриває потребу в інвестиціях банківським кредит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приємство взяло кредит на 3 роки в розмірі 15% від необхідних капіталовкладень на суму 1210,25*0,15=181,53 тис.гр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едит буде погашатися рівними частинами з виплатою відсотків за кредит в розмірі 20% річних від середньої величини заборгованост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марний відтік коштів, пов’язаний з обслуговуванням кредиту за рік розраховується як сума повернення основного боргу по кредиту і виплати процентів за креди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і розрахунки по обслуговуванню довгострокового кредиту підприємства наведено в таблиці 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иця 2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унок грошових потоків по кредиту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4"/>
        <w:gridCol w:w="1260"/>
        <w:gridCol w:w="1260"/>
        <w:gridCol w:w="1003"/>
      </w:tblGrid>
      <w:tr>
        <w:trPr/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каз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1 рі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 рік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 рік</w:t>
            </w:r>
          </w:p>
        </w:tc>
      </w:tr>
      <w:tr>
        <w:trPr/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1. Повернення основного боргу, тис.грн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,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,5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,51</w:t>
            </w:r>
          </w:p>
        </w:tc>
      </w:tr>
      <w:tr>
        <w:trPr/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 Розмір заборгованості на початок року, тис.гр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1,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1,0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,51</w:t>
            </w:r>
          </w:p>
        </w:tc>
      </w:tr>
      <w:tr>
        <w:trPr/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 Розмір заборгованості на кінець року, тис.гр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1,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,5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4. Середньорічна заборгованість, тис.грн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1,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,7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,25</w:t>
            </w:r>
          </w:p>
        </w:tc>
      </w:tr>
      <w:tr>
        <w:trPr/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 Виплата процентів по кредиту, тис. грн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,1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,10</w:t>
            </w:r>
          </w:p>
        </w:tc>
      </w:tr>
      <w:tr>
        <w:trPr/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 Відтік коштів по кредиту за рік, тис.гр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,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8,6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2,6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чення номінальних грошових вигод і витрат по роках життєвого циклу проекту (наведені в таблиці 3) дозволяють розрахувати показники ефективності проек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сті вигоди кожного року визначаються різницею припливу грошових коштів (вигод проекту) і відтоку коштів (капітальних вкладень, експлуатаційних витрат і обслуговування довгострокового кредиту).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иця 3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Грошові потоки проекту по роках життєвого циклу</w:t>
      </w:r>
    </w:p>
    <w:tbl>
      <w:tblPr>
        <w:tblW w:w="105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2"/>
        <w:gridCol w:w="1104"/>
        <w:gridCol w:w="1008"/>
        <w:gridCol w:w="986"/>
        <w:gridCol w:w="1010"/>
        <w:gridCol w:w="955"/>
        <w:gridCol w:w="1181"/>
      </w:tblGrid>
      <w:tr>
        <w:trPr/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ошові поток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рік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 рік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 рік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 рік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 рік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сього</w:t>
            </w:r>
          </w:p>
        </w:tc>
      </w:tr>
      <w:tr>
        <w:trPr/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соток коштів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01,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43,6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95,5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82,4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41,9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664,58</w:t>
            </w:r>
          </w:p>
        </w:tc>
      </w:tr>
      <w:tr>
        <w:trPr/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) капітальні вкладення, тис.грн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10,2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10,25</w:t>
            </w:r>
          </w:p>
        </w:tc>
      </w:tr>
      <w:tr>
        <w:trPr/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) повернення кредиту, тис.грн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,5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,5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,5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1,53</w:t>
            </w:r>
          </w:p>
        </w:tc>
      </w:tr>
      <w:tr>
        <w:trPr/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) проценти за кредит, тис.грн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,2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,1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,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,50</w:t>
            </w:r>
          </w:p>
        </w:tc>
      </w:tr>
      <w:tr>
        <w:trPr/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) експлуатаційні витрати, тис.грн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64,9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22,9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82,4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41,9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212,30</w:t>
            </w:r>
          </w:p>
        </w:tc>
      </w:tr>
      <w:tr>
        <w:trPr/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плив коштів (вигоди), тис.грн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3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30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3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3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720,0</w:t>
            </w:r>
          </w:p>
        </w:tc>
      </w:tr>
      <w:tr>
        <w:trPr/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исті грошові потоки проект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301,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6,3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34,4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47,5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88,0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55,4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Комплексна оцінка ефективності інноваційного проекту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ими показниками загальної економічної ефективності інновацій є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тегральний ефект (чиста теперішня вартість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декс рентабельності інновацій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рма рентабельності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іод окупност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Чиста приведена вартість проекту (</w:t>
      </w:r>
      <w:r>
        <w:rPr>
          <w:sz w:val="28"/>
          <w:szCs w:val="28"/>
          <w:lang w:val="en-US"/>
        </w:rPr>
        <w:t>NPV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 xml:space="preserve"> дозволяє одержати найбільш узагальнену характеристику результатів інвестування та являє собою дисконтова ну вартість вигод проекту, зменшену на дисконтова ну вартість витрат по всьому життєвому цикл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роведемо дисконтування номінальних потоків вигод і витрат при дисконтова ній ставці 15% (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) </w:t>
      </w:r>
      <w:r>
        <w:rPr>
          <w:sz w:val="28"/>
          <w:szCs w:val="28"/>
          <w:lang w:val="uk-UA"/>
        </w:rPr>
        <w:t>та розрахуємо читсу приведену вартість проекту за формулою (4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uk-UA"/>
        </w:rPr>
        <w:drawing>
          <wp:inline distT="0" distB="0" distL="0" distR="0">
            <wp:extent cx="1596390" cy="5486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639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uk-UA"/>
        </w:rPr>
        <w:t xml:space="preserve">                        </w:t>
      </w:r>
      <w:r>
        <w:rPr>
          <w:sz w:val="28"/>
          <w:szCs w:val="28"/>
          <w:lang w:val="uk-UA"/>
        </w:rPr>
        <w:t>(4)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е Ві – вигоди проекту, тис.грн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 – витрати проекту, тис.грн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uk-UA"/>
        </w:rPr>
        <w:t>відповідний період життєвого циклу проект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uk-UA"/>
        </w:rPr>
        <w:t>кількість рокі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–</w:t>
      </w:r>
      <w:r>
        <w:rPr>
          <w:sz w:val="28"/>
          <w:szCs w:val="28"/>
          <w:lang w:val="uk-UA"/>
        </w:rPr>
        <w:t xml:space="preserve"> ставка дискон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уємо коефіцієнт дисконтування по рокам (5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uk-UA"/>
        </w:rPr>
        <w:drawing>
          <wp:inline distT="0" distB="0" distL="0" distR="0">
            <wp:extent cx="1016000" cy="5321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5" t="-86" r="-4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uk-UA"/>
        </w:rPr>
        <w:t xml:space="preserve">                       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  <w:lang w:val="uk-UA"/>
        </w:rPr>
        <w:t>),</w:t>
      </w:r>
    </w:p>
    <w:p>
      <w:pPr>
        <w:pStyle w:val="Normal"/>
        <w:spacing w:lineRule="auto" w:line="360"/>
        <w:ind w:left="708" w:firstLine="1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drawing>
          <wp:inline distT="0" distB="0" distL="0" distR="0">
            <wp:extent cx="1596390" cy="5321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639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uk-UA"/>
        </w:rPr>
        <w:t xml:space="preserve">   </w:t>
      </w:r>
      <w:r>
        <w:rPr>
          <w:i/>
          <w:sz w:val="28"/>
          <w:szCs w:val="28"/>
          <w:lang w:val="en-US"/>
        </w:rPr>
        <w:t xml:space="preserve">                                              </w:t>
      </w:r>
      <w:r>
        <w:rPr>
          <w:i/>
          <w:sz w:val="28"/>
          <w:szCs w:val="28"/>
          <w:lang w:val="uk-UA"/>
        </w:rPr>
        <w:drawing>
          <wp:inline distT="0" distB="0" distL="0" distR="0">
            <wp:extent cx="1951355" cy="5321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135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708" w:firstLine="1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drawing>
          <wp:inline distT="0" distB="0" distL="0" distR="0">
            <wp:extent cx="1951355" cy="5321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135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708" w:firstLine="1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uk-UA"/>
        </w:rPr>
        <w:drawing>
          <wp:inline distT="0" distB="0" distL="0" distR="0">
            <wp:extent cx="1935480" cy="5321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548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i/>
          <w:sz w:val="28"/>
          <w:szCs w:val="28"/>
          <w:lang w:val="uk-UA"/>
        </w:rPr>
        <w:drawing>
          <wp:inline distT="0" distB="0" distL="0" distR="0">
            <wp:extent cx="1935480" cy="5321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548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ді чиста приведена вартість проекту становитим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PV</w:t>
      </w:r>
      <w:r>
        <w:rPr>
          <w:sz w:val="28"/>
          <w:szCs w:val="28"/>
        </w:rPr>
        <w:t>=</w:t>
      </w:r>
      <w:r>
        <w:rPr>
          <w:sz w:val="28"/>
          <w:szCs w:val="28"/>
          <w:lang w:val="uk-UA"/>
        </w:rPr>
        <w:t xml:space="preserve"> (-1301,01)*0,87+486,39*0,756+534,44*0,658+647,55*0,572+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+688,05*0,497=299,85 тис.гр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раховуючи, що </w:t>
      </w:r>
      <w:r>
        <w:rPr>
          <w:sz w:val="28"/>
          <w:szCs w:val="28"/>
          <w:lang w:val="en-US"/>
        </w:rPr>
        <w:t>NPV</w:t>
      </w:r>
      <w:r>
        <w:rPr>
          <w:sz w:val="28"/>
          <w:szCs w:val="28"/>
          <w:lang w:val="uk-UA"/>
        </w:rPr>
        <w:t xml:space="preserve">›0, то інноваційний проект приймається до реалізації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уємо індекс доходності, який показує ефективність кожної грошової одиниці незалежно від суми загальних інвестицій і розміру (масштабу) проекту і обчислюється за формулою (6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drawing>
          <wp:inline distT="0" distB="0" distL="0" distR="0">
            <wp:extent cx="6659880" cy="4819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6" r="-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9880" cy="48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ІД=1,0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 як ІД›1, інноваційний проект – ефектив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 внутрішньою ставкою доходності (рентабельності) (</w:t>
      </w:r>
      <w:r>
        <w:rPr>
          <w:sz w:val="28"/>
          <w:szCs w:val="28"/>
          <w:lang w:val="en-US"/>
        </w:rPr>
        <w:t>IRR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uk-UA"/>
        </w:rPr>
        <w:t xml:space="preserve">зуміють таку торгову ставку дисконту, при якій  </w:t>
      </w:r>
      <w:r>
        <w:rPr>
          <w:sz w:val="28"/>
          <w:szCs w:val="28"/>
          <w:lang w:val="en-US"/>
        </w:rPr>
        <w:t>NPV</w:t>
      </w:r>
      <w:r>
        <w:rPr>
          <w:sz w:val="28"/>
          <w:szCs w:val="28"/>
          <w:lang w:val="uk-UA"/>
        </w:rPr>
        <w:t>=0, тобто при цій ставці проект буде беззбитковим та дорівнює максимальному проценту за позиками, який можна платити, залишаючись при цьому на беззбитковому рівні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Висновок:</w:t>
      </w:r>
      <w:r>
        <w:rPr>
          <w:sz w:val="28"/>
          <w:szCs w:val="28"/>
          <w:lang w:val="uk-UA"/>
        </w:rPr>
        <w:t xml:space="preserve"> чиста приведена вартість </w:t>
      </w:r>
      <w:r>
        <w:rPr>
          <w:sz w:val="28"/>
          <w:szCs w:val="28"/>
          <w:lang w:val="en-US"/>
        </w:rPr>
        <w:t>NPV</w:t>
      </w:r>
      <w:r>
        <w:rPr>
          <w:sz w:val="28"/>
          <w:szCs w:val="28"/>
          <w:lang w:val="uk-UA"/>
        </w:rPr>
        <w:t xml:space="preserve"> = 299,85 › 0 тис.грн., тобто має позитивне значення і значення індексу прибутковості ІД = 1,05 › 1, то в даному випадку проект є доцільни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тже, проект з наявними показниками є доцільним для впроваджен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озрахуємо внутрішню ставку доходності (</w:t>
      </w:r>
      <w:r>
        <w:rPr>
          <w:sz w:val="28"/>
          <w:szCs w:val="28"/>
          <w:lang w:val="en-US"/>
        </w:rPr>
        <w:t>IRR</w:t>
      </w:r>
      <w:r>
        <w:rPr>
          <w:sz w:val="28"/>
          <w:szCs w:val="28"/>
        </w:rPr>
        <w:t>)-</w:t>
      </w:r>
      <w:r>
        <w:rPr>
          <w:sz w:val="28"/>
          <w:szCs w:val="28"/>
          <w:lang w:val="uk-UA"/>
        </w:rPr>
        <w:t xml:space="preserve"> порогову ставку дисконту, при якій </w:t>
      </w:r>
      <w:r>
        <w:rPr>
          <w:sz w:val="28"/>
          <w:szCs w:val="28"/>
          <w:lang w:val="en-US"/>
        </w:rPr>
        <w:t>NPV</w:t>
      </w:r>
      <w:r>
        <w:rPr>
          <w:sz w:val="28"/>
          <w:szCs w:val="28"/>
        </w:rPr>
        <w:t xml:space="preserve">=0 </w:t>
      </w:r>
      <w:r>
        <w:rPr>
          <w:sz w:val="28"/>
          <w:szCs w:val="28"/>
          <w:lang w:val="uk-UA"/>
        </w:rPr>
        <w:t>тобто за яких умов проект ще прибутков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роведемо дисконтування номінальних потоків вигод і витрат при дисконтова ній ставці 20% (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) </w:t>
      </w:r>
      <w:r>
        <w:rPr>
          <w:sz w:val="28"/>
          <w:szCs w:val="28"/>
          <w:lang w:val="uk-UA"/>
        </w:rPr>
        <w:t>та розрахуємо чисту приведену вартість проекту за формулою (4)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drawing>
          <wp:inline distT="0" distB="0" distL="0" distR="0">
            <wp:extent cx="1612900" cy="53213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drawing>
          <wp:inline distT="0" distB="0" distL="0" distR="0">
            <wp:extent cx="1951355" cy="53213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135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uk-UA"/>
        </w:rPr>
        <w:drawing>
          <wp:inline distT="0" distB="0" distL="0" distR="0">
            <wp:extent cx="1966595" cy="53213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659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drawing>
          <wp:inline distT="0" distB="0" distL="0" distR="0">
            <wp:extent cx="1966595" cy="53213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659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drawing>
          <wp:inline distT="0" distB="0" distL="0" distR="0">
            <wp:extent cx="1966595" cy="53213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659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right"/>
        <w:rPr/>
      </w:pPr>
      <w:r>
        <w:rPr/>
        <w:t>Таблиця 4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"/>
        <w:gridCol w:w="2854"/>
        <w:gridCol w:w="2990"/>
        <w:gridCol w:w="2699"/>
      </w:tblGrid>
      <w:tr>
        <w:trPr/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к</w:t>
            </w:r>
          </w:p>
        </w:tc>
        <w:tc>
          <w:tcPr>
            <w:tcW w:w="2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исті вигоди, тис.грн.</w:t>
            </w:r>
          </w:p>
        </w:tc>
        <w:tc>
          <w:tcPr>
            <w:tcW w:w="5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/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ефіцієнт дисконтування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исті дисконтні вигоди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301,01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83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079,83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6,39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694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7,55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34,44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482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7,60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47,55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32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,23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88,05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54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,1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ді чиста приведена вартість проекту становитим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PV</w:t>
      </w:r>
      <w:r>
        <w:rPr>
          <w:sz w:val="28"/>
          <w:szCs w:val="28"/>
        </w:rPr>
        <w:t>=</w:t>
      </w:r>
      <w:r>
        <w:rPr>
          <w:sz w:val="28"/>
          <w:szCs w:val="28"/>
          <w:lang w:val="uk-UA"/>
        </w:rPr>
        <w:t xml:space="preserve"> (-1301,01)*0,83+486,39*0,694+534,44*0,482+647,55*0,232+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uk-UA"/>
        </w:rPr>
        <w:t>+688,05*0,054=-297,3 тис.гр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Враховуючи, що </w:t>
      </w:r>
      <w:r>
        <w:rPr>
          <w:sz w:val="28"/>
          <w:szCs w:val="28"/>
          <w:lang w:val="en-US"/>
        </w:rPr>
        <w:t>NPV</w:t>
      </w:r>
      <w:r>
        <w:rPr>
          <w:sz w:val="28"/>
          <w:szCs w:val="28"/>
        </w:rPr>
        <w:t>‹</w:t>
      </w:r>
      <w:r>
        <w:rPr>
          <w:sz w:val="28"/>
          <w:szCs w:val="28"/>
          <w:lang w:val="uk-UA"/>
        </w:rPr>
        <w:t xml:space="preserve">0, то інноваційний проект не приймається до реалізації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уємо індекс доходності, який показує ефективність кожної грошової одиниці незалежно від суми загальних інвестицій і розміру (масштабу) проекту і обчислюється за формулою (6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drawing>
          <wp:inline distT="0" distB="0" distL="0" distR="0">
            <wp:extent cx="6689090" cy="4819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6" r="-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9090" cy="48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ІД=0,9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Так як ІД</w:t>
      </w:r>
      <w:r>
        <w:rPr>
          <w:sz w:val="28"/>
          <w:szCs w:val="28"/>
        </w:rPr>
        <w:t>‹</w:t>
      </w:r>
      <w:r>
        <w:rPr>
          <w:sz w:val="28"/>
          <w:szCs w:val="28"/>
          <w:lang w:val="uk-UA"/>
        </w:rPr>
        <w:t>1, інноваційний проект не ефектив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тже при 15% дисконтуванні інноваційний проект являється ефективним і приймається до реалізації, а при 20% дисконтуванні проект не приймається до реалізації так як є неефективним.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0:32:00Z</dcterms:created>
  <dc:creator>Рожков</dc:creator>
  <dc:description/>
  <cp:keywords/>
  <dc:language>en-US</dc:language>
  <cp:lastModifiedBy>Mage</cp:lastModifiedBy>
  <cp:lastPrinted>2008-11-27T22:51:00Z</cp:lastPrinted>
  <dcterms:modified xsi:type="dcterms:W3CDTF">2011-10-04T10:32:00Z</dcterms:modified>
  <cp:revision>2</cp:revision>
  <dc:subject/>
  <dc:title/>
</cp:coreProperties>
</file>