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освіти і науки України</w:t>
      </w:r>
    </w:p>
    <w:p>
      <w:pPr>
        <w:pStyle w:val="Normal"/>
        <w:spacing w:lineRule="auto" w:line="360"/>
        <w:jc w:val="center"/>
        <w:rPr>
          <w:color w:val="000000"/>
          <w:sz w:val="28"/>
          <w:lang w:val="uk-UA" w:eastAsia="en-US"/>
        </w:rPr>
      </w:pPr>
      <w:r>
        <w:rPr>
          <w:color w:val="000000"/>
          <w:sz w:val="28"/>
          <w:lang w:val="uk-UA" w:eastAsia="en-US"/>
        </w:rPr>
        <w:t>Київський національний торговельно-економічний університет</w:t>
      </w:r>
    </w:p>
    <w:p>
      <w:pPr>
        <w:pStyle w:val="Normal"/>
        <w:spacing w:lineRule="auto" w:line="360"/>
        <w:jc w:val="center"/>
        <w:rPr>
          <w:color w:val="000000"/>
          <w:sz w:val="28"/>
          <w:lang w:val="uk-UA" w:eastAsia="en-US"/>
        </w:rPr>
      </w:pPr>
      <w:r>
        <w:rPr>
          <w:color w:val="000000"/>
          <w:sz w:val="28"/>
          <w:lang w:val="uk-UA" w:eastAsia="en-US"/>
        </w:rPr>
        <w:t>Вінницький торговельно-економічний інститут</w:t>
      </w:r>
    </w:p>
    <w:p>
      <w:pPr>
        <w:pStyle w:val="Normal"/>
        <w:spacing w:lineRule="auto" w:line="360"/>
        <w:jc w:val="center"/>
        <w:rPr>
          <w:color w:val="000000"/>
          <w:sz w:val="28"/>
          <w:lang w:val="uk-UA" w:eastAsia="en-US"/>
        </w:rPr>
      </w:pPr>
      <w:r>
        <w:rPr>
          <w:color w:val="000000"/>
          <w:sz w:val="28"/>
          <w:lang w:val="uk-UA" w:eastAsia="en-US"/>
        </w:rPr>
        <w:t>Кафедра економіки підприємства та міжнародної економіки</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Реферат</w:t>
      </w:r>
    </w:p>
    <w:p>
      <w:pPr>
        <w:pStyle w:val="Normal"/>
        <w:spacing w:lineRule="auto" w:line="360"/>
        <w:jc w:val="center"/>
        <w:rPr>
          <w:color w:val="000000"/>
          <w:sz w:val="28"/>
          <w:lang w:val="uk-UA" w:eastAsia="en-US"/>
        </w:rPr>
      </w:pPr>
      <w:r>
        <w:rPr>
          <w:color w:val="000000"/>
          <w:sz w:val="28"/>
          <w:lang w:val="uk-UA" w:eastAsia="en-US"/>
        </w:rPr>
        <w:t>з дисципліни « Регіональна економіка»</w:t>
      </w:r>
    </w:p>
    <w:p>
      <w:pPr>
        <w:pStyle w:val="Normal"/>
        <w:spacing w:lineRule="auto" w:line="360"/>
        <w:jc w:val="center"/>
        <w:rPr>
          <w:color w:val="000000"/>
          <w:sz w:val="28"/>
          <w:lang w:val="uk-UA" w:eastAsia="en-US"/>
        </w:rPr>
      </w:pPr>
      <w:r>
        <w:rPr>
          <w:color w:val="000000"/>
          <w:sz w:val="28"/>
          <w:lang w:val="uk-UA" w:eastAsia="en-US"/>
        </w:rPr>
        <w:t>на тему:</w:t>
      </w:r>
    </w:p>
    <w:p>
      <w:pPr>
        <w:pStyle w:val="Normal"/>
        <w:spacing w:lineRule="auto" w:line="360"/>
        <w:jc w:val="center"/>
        <w:rPr>
          <w:b/>
          <w:b/>
          <w:color w:val="000000"/>
          <w:sz w:val="28"/>
          <w:lang w:val="uk-UA" w:eastAsia="en-US"/>
        </w:rPr>
      </w:pPr>
      <w:r>
        <w:rPr>
          <w:b/>
          <w:color w:val="000000"/>
          <w:sz w:val="28"/>
          <w:lang w:val="uk-UA" w:eastAsia="en-US"/>
        </w:rPr>
        <w:t>«Інноваційний розвиток економіки регіонів»</w:t>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ind w:firstLine="6096"/>
        <w:rPr/>
      </w:pPr>
      <w:r>
        <w:rPr>
          <w:color w:val="000000"/>
          <w:sz w:val="28"/>
          <w:lang w:val="uk-UA" w:eastAsia="en-US"/>
        </w:rPr>
        <w:t>Виконала Малишева А.А.</w:t>
      </w:r>
    </w:p>
    <w:p>
      <w:pPr>
        <w:pStyle w:val="Normal"/>
        <w:spacing w:lineRule="auto" w:line="360"/>
        <w:ind w:firstLine="6096"/>
        <w:rPr/>
      </w:pPr>
      <w:r>
        <w:rPr>
          <w:color w:val="000000"/>
          <w:sz w:val="28"/>
          <w:lang w:val="uk-UA" w:eastAsia="en-US"/>
        </w:rPr>
        <w:t>Перевірила Турчак В.В.</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Вінниця 2010</w:t>
      </w:r>
      <w:r>
        <w:br w:type="page"/>
      </w:r>
    </w:p>
    <w:p>
      <w:pPr>
        <w:pStyle w:val="Normal"/>
        <w:spacing w:lineRule="auto" w:line="360"/>
        <w:ind w:firstLine="709"/>
        <w:jc w:val="both"/>
        <w:rPr/>
      </w:pPr>
      <w:r>
        <w:rPr>
          <w:color w:val="000000"/>
          <w:sz w:val="28"/>
          <w:lang w:val="uk-UA" w:eastAsia="en-US"/>
        </w:rPr>
        <w:t>Останнім часом у світовій практиці все більше уваги приділяється розвитку так званої “економіки знань”, яка створює підгрунтя для інтенсивного формування інформаційного суспільства. Більшість економістів та експертів вважають, що економічне зростання можливе завдяки впровадженню в економіку нових ідей та розвитку нових технологій, які дають можливість створювати більш ефективні виробництва. Інновації є частиною науково-технічної, інноваційної та інвестиційної політики держави, тому роль держави має зводитися до розробки та реалізації державних стратегій та програм розвитку економіки, науково-технічної політики, метою яких має стати створення сприятливих умов, спрямованих на розвиток науки і техніки. Інноваційний розвиток, як важливий чинник економічного зростання, висвітлюється в наукових працях В. Александрової, О. Амоші, Л. Антонюка, Ю. Бажала, І. Бєлкіна, В.Геєця, В. Гусєвої, О. Лапко, С. Кірєєва, Л. Осецького, В. Савчука, С. Соколенка, О. Федірко, О. Шнипко, М. Крупки, М. Чумаченка та ін. Зокрема, Крупка М.І побудову інноваційної моделі розвитку економіки вбачає в створенні сприятливого фінансово-кредитного середовища. Федоренко В.Г. підкреслює необхідність залучення капіталу в науку та інноваційну діяльність для комплексного розвитку економіки України та її регіонів. Федуловою Л. визначено проблеми, які гальмують стрімкий інноваційний розвиток. На основі світового досвіду запропоновано шляхи інтенсифікації інноваційної діяльності через відтворення науково-технічного потенціалу та використання наукомістких технологій у суспільно значимих сферах. Актуальність даної проблеми полягає в тому, що подолання наслідків глибокої кризи і вихід на траекторію сталого зростання неможливі без становлення сучасного цивілізованого ринку інновацій. Інноваційний потенціал регіону є основою для здійснення фундаментальних і прикладних наукових досліджень, проектно-конструкторських і технологічних робіт, які сприяють вирішенню наукових, науково-технічних, соціально-економічних та екологічних проблем на різних рівнях (державному, регіональному, галузевому). На регіональному рівні інноваційні процеси є територіально інтенсивними та визначають рівень розвитку і характер економічного розвитку країни та регіонів. Тому важливого значення набуває глибоке вивчення можливостей використання інновацій як засобу економічного розвитку, забезпечення державного регулювання і підтримки інноваційних процесів, обгрунтування і прийняття правильної стратегії досягнення поставленої мети, спосіб її реалізації та фінансової підтримки. Очевидно, що постановка та досягнення цілей вимагають пошуку шляхів удосконалення інноваційного механізму регіонального розвитку. Тому важливою є розробка системи заходів впливу на активізацію соціальної активності як на один з найбільш значущих детермінант інноваційного механізму регіонального розвитку, за допомогою якого можна регулювати соціально-економічний поступ регіону. Становлення регіонального ринку інновацій можливе за умов активізації інноваційного підприємництва, формування інноваційної інфраструктури, участі венчурного капіталу, розвитку страхування інноваційного бізнесу, наявності законодавчого забезпечення захисту інтелектуальної власності. Місцевим органам влади надані великі можливості щодо стимулювання регіональних інтересів, однією із сфер якого є мале підприємництво, оскільки чим більше в регіоні буде прибуткових підприємств, тим більше податків надійде у дохідну частину бюджету. Регіональне регулювання ринку інновацій спрямоване на сприяння найбільш повній реалізації інноваційних ресурсів регіону через систему функцій регіональних органів влади:</w:t>
      </w:r>
    </w:p>
    <w:p>
      <w:pPr>
        <w:pStyle w:val="Normal"/>
        <w:spacing w:lineRule="auto" w:line="360"/>
        <w:ind w:firstLine="709"/>
        <w:jc w:val="both"/>
        <w:rPr>
          <w:color w:val="000000"/>
          <w:sz w:val="28"/>
          <w:lang w:val="uk-UA" w:eastAsia="en-US"/>
        </w:rPr>
      </w:pPr>
      <w:r>
        <w:rPr>
          <w:color w:val="000000"/>
          <w:sz w:val="28"/>
          <w:lang w:val="uk-UA" w:eastAsia="en-US"/>
        </w:rPr>
        <w:t xml:space="preserve">акумулювання вільних коштів за рахунок оптимізації управління бюджетом, його планування та виконання, підтримка структурної збалансованості доходної та витратної частин бюджету; </w:t>
      </w:r>
    </w:p>
    <w:p>
      <w:pPr>
        <w:pStyle w:val="Normal"/>
        <w:spacing w:lineRule="auto" w:line="360"/>
        <w:ind w:firstLine="709"/>
        <w:jc w:val="both"/>
        <w:rPr>
          <w:color w:val="000000"/>
          <w:sz w:val="28"/>
          <w:lang w:val="uk-UA" w:eastAsia="en-US"/>
        </w:rPr>
      </w:pPr>
      <w:r>
        <w:rPr>
          <w:color w:val="000000"/>
          <w:sz w:val="28"/>
          <w:lang w:val="uk-UA" w:eastAsia="en-US"/>
        </w:rPr>
        <w:t xml:space="preserve">сприяння кооперації та взаємодії різноманітних суспільних інститутів в здійсненні інновацій: банків, підприємницького сектора, науково-дослідних інститутів, вузів тощо; </w:t>
      </w:r>
    </w:p>
    <w:p>
      <w:pPr>
        <w:pStyle w:val="Normal"/>
        <w:spacing w:lineRule="auto" w:line="360"/>
        <w:ind w:firstLine="709"/>
        <w:jc w:val="both"/>
        <w:rPr>
          <w:color w:val="000000"/>
          <w:sz w:val="28"/>
          <w:lang w:val="uk-UA" w:eastAsia="en-US"/>
        </w:rPr>
      </w:pPr>
      <w:r>
        <w:rPr>
          <w:color w:val="000000"/>
          <w:sz w:val="28"/>
          <w:lang w:val="uk-UA" w:eastAsia="en-US"/>
        </w:rPr>
        <w:t xml:space="preserve">організація постійно діючих науково-технічних салонів, ярмарок, виставкових комплексів зі стендами нових розробок наукових установ, нової продукції підприємств, бізнес-планів інноваційних пропозицій; </w:t>
      </w:r>
    </w:p>
    <w:p>
      <w:pPr>
        <w:pStyle w:val="Normal"/>
        <w:spacing w:lineRule="auto" w:line="360"/>
        <w:ind w:firstLine="709"/>
        <w:jc w:val="both"/>
        <w:rPr>
          <w:color w:val="000000"/>
          <w:sz w:val="28"/>
          <w:lang w:val="uk-UA" w:eastAsia="en-US"/>
        </w:rPr>
      </w:pPr>
      <w:r>
        <w:rPr>
          <w:color w:val="000000"/>
          <w:sz w:val="28"/>
          <w:lang w:val="uk-UA" w:eastAsia="en-US"/>
        </w:rPr>
        <w:t xml:space="preserve">координація інноваційної діяльності в регіоні через формування власної інноваційної стратегії розвитку кожного регіону обласного рівня, а в рамках області – адміністративного району, міста; </w:t>
      </w:r>
    </w:p>
    <w:p>
      <w:pPr>
        <w:pStyle w:val="Normal"/>
        <w:spacing w:lineRule="auto" w:line="360"/>
        <w:ind w:firstLine="709"/>
        <w:jc w:val="both"/>
        <w:rPr>
          <w:color w:val="000000"/>
          <w:sz w:val="28"/>
          <w:lang w:val="uk-UA" w:eastAsia="en-US"/>
        </w:rPr>
      </w:pPr>
      <w:r>
        <w:rPr>
          <w:color w:val="000000"/>
          <w:sz w:val="28"/>
          <w:lang w:val="uk-UA" w:eastAsia="en-US"/>
        </w:rPr>
        <w:t xml:space="preserve">розробка та використання системи обов’язкових відрахувань частини прибутку добувних галузей, які використовують ресурси регіону, для створення фонду екологічних інновацій; </w:t>
      </w:r>
    </w:p>
    <w:p>
      <w:pPr>
        <w:pStyle w:val="Normal"/>
        <w:spacing w:lineRule="auto" w:line="360"/>
        <w:ind w:firstLine="709"/>
        <w:jc w:val="both"/>
        <w:rPr>
          <w:color w:val="000000"/>
          <w:sz w:val="28"/>
          <w:lang w:val="uk-UA" w:eastAsia="en-US"/>
        </w:rPr>
      </w:pPr>
      <w:r>
        <w:rPr>
          <w:color w:val="000000"/>
          <w:sz w:val="28"/>
          <w:lang w:val="uk-UA" w:eastAsia="en-US"/>
        </w:rPr>
        <w:t>стимулювання інновацій шляхом розміщення в технопарках чи на підприємствах бізнес-інкубаторів державних замовлень від регіональної адміністрації;</w:t>
      </w:r>
    </w:p>
    <w:p>
      <w:pPr>
        <w:pStyle w:val="Normal"/>
        <w:spacing w:lineRule="auto" w:line="360"/>
        <w:ind w:firstLine="709"/>
        <w:jc w:val="both"/>
        <w:rPr>
          <w:color w:val="000000"/>
          <w:sz w:val="28"/>
          <w:lang w:val="uk-UA" w:eastAsia="en-US"/>
        </w:rPr>
      </w:pPr>
      <w:r>
        <w:rPr>
          <w:color w:val="000000"/>
          <w:sz w:val="28"/>
          <w:lang w:val="uk-UA" w:eastAsia="en-US"/>
        </w:rPr>
        <w:t xml:space="preserve">ініціювання створення регіональних інноваційних структур місцевою владою, надання їм юридичних, консультаційних, ділових послуг, допомога в пошуку партнерів, укладання угод під гарантії регіональних органів влади, захист інтересів наукових організацій при тимчасовому наданні обладнання та приміщень в оренду; </w:t>
      </w:r>
    </w:p>
    <w:p>
      <w:pPr>
        <w:pStyle w:val="Normal"/>
        <w:spacing w:lineRule="auto" w:line="360"/>
        <w:ind w:firstLine="709"/>
        <w:jc w:val="both"/>
        <w:rPr>
          <w:color w:val="000000"/>
          <w:sz w:val="28"/>
          <w:lang w:val="uk-UA" w:eastAsia="en-US"/>
        </w:rPr>
      </w:pPr>
      <w:r>
        <w:rPr>
          <w:color w:val="000000"/>
          <w:sz w:val="28"/>
          <w:lang w:val="uk-UA" w:eastAsia="en-US"/>
        </w:rPr>
        <w:t>здійснення кадрового забезпечення інновацій шляхом тренінгів, семінарів;</w:t>
      </w:r>
    </w:p>
    <w:p>
      <w:pPr>
        <w:pStyle w:val="Normal"/>
        <w:spacing w:lineRule="auto" w:line="360"/>
        <w:ind w:firstLine="709"/>
        <w:jc w:val="both"/>
        <w:rPr>
          <w:color w:val="000000"/>
          <w:sz w:val="28"/>
          <w:lang w:val="uk-UA" w:eastAsia="en-US"/>
        </w:rPr>
      </w:pPr>
      <w:r>
        <w:rPr>
          <w:color w:val="000000"/>
          <w:sz w:val="28"/>
          <w:lang w:val="uk-UA" w:eastAsia="en-US"/>
        </w:rPr>
        <w:t>регулювання інноваційного підприємництва шляхом різного роду регіональних преференцій (податкових пільг, цільових субсидій, звільнення від місцевих платежів, кредитних гарантій).</w:t>
      </w:r>
    </w:p>
    <w:p>
      <w:pPr>
        <w:pStyle w:val="Normal"/>
        <w:spacing w:lineRule="auto" w:line="360"/>
        <w:ind w:firstLine="709"/>
        <w:jc w:val="both"/>
        <w:rPr>
          <w:color w:val="000000"/>
          <w:sz w:val="28"/>
          <w:lang w:val="uk-UA" w:eastAsia="en-US"/>
        </w:rPr>
      </w:pPr>
      <w:r>
        <w:rPr>
          <w:color w:val="000000"/>
          <w:sz w:val="28"/>
          <w:lang w:val="uk-UA" w:eastAsia="en-US"/>
        </w:rPr>
        <w:t xml:space="preserve">Створення інноваційних структур повинно органічно вписуватися в стратегію регіонального прогресу, стати інструментом підвищення економічних та соціальних показників економіки регіону за рахунок відновлення діяльності великих підприємств, які визначають розвиток регіону. </w:t>
      </w:r>
    </w:p>
    <w:p>
      <w:pPr>
        <w:pStyle w:val="Normal"/>
        <w:spacing w:lineRule="auto" w:line="360"/>
        <w:ind w:firstLine="709"/>
        <w:jc w:val="both"/>
        <w:rPr/>
      </w:pPr>
      <w:r>
        <w:rPr>
          <w:color w:val="000000"/>
          <w:sz w:val="28"/>
          <w:lang w:val="uk-UA" w:eastAsia="en-US"/>
        </w:rPr>
        <w:t>Отже, попри високий інтелектуальний та кадровий потенціал у прикладній та фундаментальній науці, показники темпів та якості інноваційних процесів у національній економіці залишаються надзвичайно низькими. Серед чинників негативної ситуації в сфері інновацій слід особливо відзначити: відсутність єдиної продуманої системи державної підтримки розвитку інноваційних процесів; нерозвиненість дієвої законодавчої бази; недостатність і неефективність фінансування освіти і науки та інноваційного бізнесу; недостатність бюджетного фінансування та відсутність венчурного; відсутність дієвої інноваційної інфраструктури, несформованість механізмів стимулювання інвестиційних процесів у сфері високих технологій. Зменшується впровадження інновацій — зростає старіння обладнання. Тобто якісні характеристики основних виробничих фондів погіршуються. Більшість підприємств мають ресурсовитратні технології і неефективне, та до того ж зношене обладнання, що не дає їм змоги включитися в конкурентну боротьбу в ринкових умовах. Проглядається своєрідне замкнене коло: з одного боку підприємствам, які потребують інвестицій, необхідно вкласти значні кошти, щоб провести аналіз їх роботи, розробити необхідні документи для будь-якого інвестора (пропозиція, бізнес-план, фінансовий аналіз, аудит та ін.). З іншого боку, інвестор не може прийняти рішення щодо фінансування підприємства, не маючи інноваційного (інвестиційного) проекту, аналізу роботи підприємства. Розірвати це коло можуть лише підприємства-інноватори, які йдуть на певний ризик. Але за цим повинні стояти грунтовні розрахунки. Вирішити ці проблеми повинна комплексна інноваційно-інвестиційна програма розвитку регіону, яка б передбачала взаємозв’язок технічного (технологічного) переозброєння підприємств з розв’язанням проблем всього народногосподарського комплексу. Саме такий підхід дозволяє через комплексний аналіз економічної ситуації в регіоні розглянути проблему інновацій з різних точок зору: технологічної, екологічної, економічної, соціальної, демографічної, культурної, освітньої та інших, а також дає змогу збалансувати ресурсний і виробничий потенціал сусідніх районів і міст. Розробка саме такої комплексної програми розвитку території дасть можливість здійснювати акумуляцію інноваційних ресурсів з усіх джерел їх походження (внутрішніх і зовнішніх), при введенні жорсткого порядку їх використання тільки за призначенням — на розробку і реалізацію відповідних інвестиційних програм і проектів у строки, обумовлені бізнес-планами, з проектною окупністю інвестицій і поточних експлуатаційних витрат кожним підприємцем. Немає ніяких інших шляхів структурної трансформації економіки, крім чіткої системи організації й управління інвестиційними та інноваційними процесами. Починаються вони з наукового пошуку, технологічного і економічного обгрунтування, проектування за критерієм вибору перспективних конкурентоспроможних технологій, при одночасному забезпеченні проектів відповідними фінансовими і матеріальними ресурсами та вчасному введенні їх в експлуатацію. Запровадження комплексного підходу до розробки інноваційно-інвестиційних програм дозволить забезпечити збалансований економічний, екологічний і соціально-культурний розвиток регіону, знайти шляхи вирішення найбільш гострих і значущих проблем. Однак на поновлення виробничого потенціалу негативно впливає відсутність законодавчої бази інноваційної політики. Однією з основних умов механізму реалізації пріоритетів науково-технічного і інноваційного розвитку є наявність чіткої законодавчої бази. В Україні в процесі ринкової трансформації економічної системи в основному створено законодавчі передумови для переходу на інноваційну модель розвитку. Однак чинні закони характеризуються слабким взаємозв’язком, фрагментарністю, а часом і суперечливістю окремих положень. Це є причиною того, що сьогодні ще дуже багато процесів, пов’язаних з переходом до інноваційної моделі розвитку, носять в основному спонтанний і малокерований характер. Тому необхідно здійснювати подальшу роботу зі створення і впровадження на всіх рівнях управління економікою взаємозалежної і чіткої системи законів, які забезпечують дієві економічні важелі і стимули для суб’єктів господарювання на всіх етапах інноваційно-інвестиційної діяльності. У реалізації інноваційної стратегії розвитку регіонів України важливу роль відіграє їх науковий потенціал. Особливість сучасного етапу розвитку регіонів України полягає у трансформації наукового потенціалу згідно з ринковими перетвореннями всієї системи соціально-економічних відносин і його адаптацією до ринкових умов, а також з об'єктивними змінами, які відбуваються у світовому масштабі внаслідок переходу до створення постіндустріального суспільства. Дослідження свідчать, що поряд із поглибленням диференціації соціально-економічного розвитку регіонів відбувається й посилення нерівномірності розміщення та розвитку наукового потенціалу, який розглядається як основа забезпечення їх конкурентоспроможності, важлива складова регіональних інноваційних систем.</w:t>
      </w:r>
    </w:p>
    <w:p>
      <w:pPr>
        <w:pStyle w:val="Normal"/>
        <w:spacing w:lineRule="auto" w:line="360"/>
        <w:ind w:firstLine="709"/>
        <w:jc w:val="both"/>
        <w:rPr>
          <w:color w:val="000000"/>
          <w:sz w:val="28"/>
          <w:lang w:val="uk-UA" w:eastAsia="en-US"/>
        </w:rPr>
      </w:pPr>
      <w:r>
        <w:rPr>
          <w:color w:val="000000"/>
          <w:sz w:val="28"/>
          <w:lang w:val="uk-UA" w:eastAsia="en-US"/>
        </w:rPr>
        <w:t>До основних проблем розвитку наукового потенціалу регіонів слід віднести:</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зміну структури наукового потенціалу під час скорочення попиту на інноваційні види діяльності та зміну ролі секторів науки (академічного, галузевого, заводського, сектора вищої освіти) у забезпеченні інноваційних потреб регіонального виробника, необхідність їх адаптації до нових умов функціонування;</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незбалансованість напрямів наукових досліджень (потенційних можливостей) і регіональних потреб у науковому супроводі. Разом із тим обмеженими є розроблення світового рівня та попит із боку споживачів інших регіонів й іноземних країн; обмежені міжнародні контакт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суперечність між необхідністю підтримки конкурентних переваг суб'єктів господарювання на міжнародних та внутрішніх ринках і повільною динамікою розвитку інноваційного підприємництва, що не забезпечує зростання обсягів наукомісткої продукції, а відтак украй низьким залишається рівень наукомісткості внутрішнього валового продукту та продуктивності національної економіки в цілому.</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ринципова зміна умов фінансування наукових досліджень і доступності джерел фінансування інноваційних процесів, що практично створює передумови якщо не знищення, то поступової деградації наявного наукового потенціалу, особливо у регіонах із низьким рівнем розвитку. За умов позитивної динаміки фінансування наукових досліджень основним джерелом фінансування залишаються насамперед власні кошти підприємств;</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нерозвиненість ринку інновацій, який у регіональному середовищі виконує важливі регулюючі функції: служить осередком здійснення науково-технічної політики; формує економічні важелі впливу на виробників і споживачів нововведень (через ціни, проценти, пільги й ін.); зумовлює розвиток того або іншого виробництва; формує вимоги до нововведень із боку бізнесу; безпосередньо регулює виробництво через активний попит на інвестиційні товари, призначені для підприємницьких проектів;</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відсутність належної ринкової інфраструктури, що забезпечує комерціалізацію наукового продукту та інноваційний процес у цілому. Безумовно, міжрегіональна диференціація наукового потенціалу має об'єктивний характер, проте цей процес необхідно утримувати в економічно доцільних і соціально прийнятних межах із тим, щоб, з одного боку, забезпечити здатність територій до саморозвитку, а з іншого – попередити втрату наукового потенціалу, зберегти його здатність продукувати інноваційну продукцію та забезпечувати інноваційну конкурентоспроможність регіону.Наявні потенційні можливості наукового сектора регіонів поки що можна оцінювати як достатні для їх розвитку, певною мірою вони можуть забезпечити науковий супровід найважливіших напрямів регіонального розвитку за умов створення відповідних стимулів із боку державних і регіональних органів влади, а також підвищення зацікавленості організацій та установ - потенційних споживачів інноваційного продукту.</w:t>
      </w:r>
    </w:p>
    <w:p>
      <w:pPr>
        <w:pStyle w:val="Normal"/>
        <w:spacing w:lineRule="auto" w:line="360"/>
        <w:ind w:firstLine="709"/>
        <w:jc w:val="both"/>
        <w:rPr>
          <w:color w:val="000000"/>
          <w:sz w:val="28"/>
          <w:lang w:val="uk-UA" w:eastAsia="en-US"/>
        </w:rPr>
      </w:pPr>
      <w:r>
        <w:rPr>
          <w:color w:val="000000"/>
          <w:sz w:val="28"/>
          <w:lang w:val="uk-UA" w:eastAsia="en-US"/>
        </w:rPr>
        <w:t>Така ситуація вимагає переосмислення концептуальних основ та механізмів формування і реалізації державної науково-технічної політики, визначення нових принципів організації регіональної науки й регіональної інноваційної політики.</w:t>
      </w:r>
    </w:p>
    <w:p>
      <w:pPr>
        <w:pStyle w:val="Normal"/>
        <w:spacing w:lineRule="auto" w:line="360"/>
        <w:ind w:firstLine="709"/>
        <w:jc w:val="both"/>
        <w:rPr>
          <w:color w:val="000000"/>
          <w:sz w:val="28"/>
          <w:lang w:val="uk-UA" w:eastAsia="en-US"/>
        </w:rPr>
      </w:pPr>
      <w:r>
        <w:rPr>
          <w:color w:val="000000"/>
          <w:sz w:val="28"/>
          <w:lang w:val="uk-UA" w:eastAsia="en-US"/>
        </w:rPr>
        <w:t>Розвиток регіональних інноваційних структур (технополісів, технопарків, наукових парків, наукових інкубаторів, інноваційних та наукових центрів (тощо) як прогресивних форм територіальної організації продуктивних сил визначається як наявним виробничим, так і науковим потенціалом території, передбачає їх активне співробітництво з органами виконавчої влади (центральної та регіональної). Важливо, щоб перспективна схема активізації наукової діяльності регіону була узгоджена зі стратегічними цілями та пріоритетами його соціально-економічного розвитку, а розробка спеціальних механізмів впливу держави на інноваційний розвиток повинна враховувати перспективи розвитку й наукового потенціалу регіонів.</w:t>
      </w:r>
    </w:p>
    <w:p>
      <w:pPr>
        <w:pStyle w:val="Normal"/>
        <w:spacing w:lineRule="auto" w:line="360"/>
        <w:ind w:firstLine="709"/>
        <w:jc w:val="both"/>
        <w:rPr>
          <w:color w:val="000000"/>
          <w:sz w:val="28"/>
          <w:lang w:val="uk-UA" w:eastAsia="en-US"/>
        </w:rPr>
      </w:pPr>
      <w:r>
        <w:rPr>
          <w:color w:val="000000"/>
          <w:sz w:val="28"/>
          <w:lang w:val="uk-UA" w:eastAsia="en-US"/>
        </w:rPr>
        <w:t>Досвід розвинутих країн свідчить про те, що принципово нових стимулів регіональному розвиткові може надати впровадження таких механізмів впливу, що спрямовані на посилення наукової складової діяльності вищої освіти, в тому числі на розвиток університетської науки. Істотне розширення повноважень та економічних можливостей органів місцевого самоврядування у створенні регіональних інноваційних форм територіальної організації продуктивних сил дасть змогу активно впливати через економічні важелі на інноваційну спроможність регіонів з метою поступового виходу до інноваційного вектора розвитк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Список використаних джерел</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1"/>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Крупка М.І. Фінансово-кредитний механізм інноваційного розвитку економіки України.-Львів,2001.-С.31.</w:t>
      </w:r>
    </w:p>
    <w:p>
      <w:pPr>
        <w:pStyle w:val="Normal"/>
        <w:numPr>
          <w:ilvl w:val="0"/>
          <w:numId w:val="1"/>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Федоренко В.Г. Інвестиційні процеси в промисловості України: Монографія. - К.: Науковий світ, 2001.-С. 75</w:t>
      </w:r>
    </w:p>
    <w:p>
      <w:pPr>
        <w:pStyle w:val="Normal"/>
        <w:numPr>
          <w:ilvl w:val="0"/>
          <w:numId w:val="1"/>
        </w:numPr>
        <w:tabs>
          <w:tab w:val="clear" w:pos="708"/>
          <w:tab w:val="left" w:pos="426" w:leader="none"/>
        </w:tabs>
        <w:spacing w:lineRule="auto" w:line="360"/>
        <w:ind w:left="0" w:hanging="0"/>
        <w:jc w:val="both"/>
        <w:rPr/>
      </w:pPr>
      <w:r>
        <w:rPr>
          <w:color w:val="000000"/>
          <w:sz w:val="28"/>
          <w:lang w:val="uk-UA" w:eastAsia="en-US"/>
        </w:rPr>
        <w:t>Федулова Л. Технологічний розвиток економіки // Економіка України. -2006. - №6. – С. 7</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1:00Z</dcterms:created>
  <dc:creator>Admin</dc:creator>
  <dc:description/>
  <cp:keywords/>
  <dc:language>en-US</dc:language>
  <cp:lastModifiedBy>Mage</cp:lastModifiedBy>
  <cp:lastPrinted>2010-10-21T19:03:00Z</cp:lastPrinted>
  <dcterms:modified xsi:type="dcterms:W3CDTF">2011-10-04T10:31:00Z</dcterms:modified>
  <cp:revision>2</cp:revision>
  <dc:subject/>
  <dc:title>Останнім, часом у світовій практиці все більше уваги приділяється розвитку так званої “економіки знань”, яка створює підгрунтя для інтенсивного формування інформаційного суспільства</dc:title>
</cp:coreProperties>
</file>