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теграційні форми підприємств і організаці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. Вступ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. Інтеграційні форми підприємств і організацій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 Визначення та цілі створення інтеграційних структур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 Загальна характеристика різних форм інтеграційних утворень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І. Висновки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. Бібліографічний список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ВСТУП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В цій роботі, на підставі вивчення навчальних посібників, законів та документів, наукової літератури розглянуто визначення та цілі створення інтеграційних структур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інтеграційні форми підприємств і організаці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Інтеграційні процеси поділяються на три типи: горизонтальні; вертикальні; конгломератн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Пошук ефективно організованих форм об'єднань є однією з головних проблем світового економічного розвитку. У світовій практиці склалися різні типи інтеграційних об'єднань, які різняться залежно від цілей співпраці, характеру господарських відносин між учасниками, ступеня самостійності. Це асоціації, концерни, консорціуми, синдикати, корпорації, холдинги, вільні зони, промислово-фінансові групи, пули тощ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Законодавство України називає чотири види господарських об'єднань: асоціації, корпорації, консорціуми і концерни. У законодавстві зазначено можливість створення інших об'єднань за галузевими, територіальними та іншими принципами. Це дозволяє включати в сферу дії нові види об'єднань, раніше не відомі в практиці діяльності наших підприємств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rStyle w:val="Rvts6"/>
          <w:sz w:val="28"/>
          <w:szCs w:val="28"/>
          <w:lang w:val="uk-UA"/>
        </w:rPr>
        <w:t>Об’єктом дослідження цієї роботи є інтеграційна структура підприємств і організаці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Rvts13"/>
          <w:rFonts w:cs="Times New Roman" w:ascii="Times New Roman" w:hAnsi="Times New Roman"/>
          <w:sz w:val="28"/>
          <w:szCs w:val="28"/>
          <w:lang w:val="uk-UA"/>
        </w:rPr>
        <w:t>Метою даної роботи 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ягнення суті інтеграційних форм підприємств і організацій</w:t>
      </w:r>
      <w:r>
        <w:rPr>
          <w:rStyle w:val="Rvts6"/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Rvts6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6"/>
          <w:rFonts w:cs="Times New Roman" w:ascii="Times New Roman" w:hAnsi="Times New Roman"/>
          <w:sz w:val="28"/>
          <w:szCs w:val="28"/>
          <w:lang w:val="uk-UA"/>
        </w:rPr>
        <w:t>Основною задачею поставленої мети досліджуваної теми є розглядання</w:t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 xml:space="preserve"> визначень та цілей створення інтеграційних структур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інтеграційних форм підприємств і організаці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Style w:val="Rvts6"/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/>
      </w:r>
      <w:r>
        <w:br w:type="page"/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position w:val="-6"/>
          <w:sz w:val="28"/>
          <w:szCs w:val="28"/>
          <w:lang w:val="uk-UA"/>
        </w:rPr>
        <w:t>ІІ. ІНТЕГРАЦІЙНІ ФОРМИ ПІДПРИЄМСТВ І ОРГАНІЗАЦІЙ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position w:val="-6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 Визначення та цілі створення інтеграційних структу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position w:val="-6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Найчастіше в економічній літературі і практиці інтеграційні процеси поділяються на три тип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горизонтальні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вертикальні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конгломератні</w:t>
      </w:r>
      <w:r>
        <w:rPr>
          <w:rFonts w:cs="Times New Roman" w:ascii="Times New Roman" w:hAnsi="Times New Roman"/>
          <w:position w:val="-6"/>
          <w:sz w:val="28"/>
          <w:szCs w:val="28"/>
          <w:lang w:val="en-US"/>
        </w:rPr>
        <w:t xml:space="preserve"> [2]</w:t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Горизонтальна інтеграція передбачає злиття між підприємствами однієї галузі. До цього типу можна віднести злиття підприємств в енергетичній галузі, в деяких галузях харчової і легкої промисловості, машинобудування. Економічні переваги цього типу полягають в зменшенні витрат і поліпшенні якості управління за рахунок його централізації, проведення єдиної прогресивної технічної політики, централізації ремонтних послуг, перепідготовки і підвищення кваліфікації персоналу підприємств тощ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866390" cy="2523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Отже, економія горизонтальної інтеграції зумовлена збільшенням масштабів і досягається, коли середній розмір витрат на одиницю продукції зменшується в міру розширення обсягу випуску продукції [4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Вертикальна інтеграція передбачає, що стадії виробництва і розподілу охоплено однією ієрархічною системою корпорації. Вертикальна інтеграція дає змогу замінити ринковий механізм внутрішніми операціями. У цьому разі основна компанія поширює свою діяльність або на попередні або на наступні виробничі стадії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Вертикальна інтеграція являє собою систему, де підприємства чи компанії основного виробництва контролюють фірми, які доповнюють основне виробництво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[2]</w:t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499995" cy="2176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У більшості випадків в об'єднаннях вертикального типу намагаються досягти економії за рахунок вертикальної економічної інтеграції. Великі промислові компанії ставлять перед собою завдання розширення контролю над виробничим процесом, джерелами сировини, а водночас і кінцевим споживачем. Одним із шляхів досягнення такої економії є злиття з постачальниками чи покупцями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[3]</w:t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Конгломератна інтеграція створюється на базі об'єднання підприємств не пов'язаних між собою галузей. На відміну від горизонтальної і вертикальної інтеграції ця стратегія здебільшого не передбачає забезпечення синергетичних ефектів. Основні цілі в цьому разі пов'язані з підвищенням фінансової результативності корпорації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Найбільш типові мотиви створення конгломератних об'єднань такі: мотивом для злиття підприємств може бути поява в компанії тимчасово вільних ресурсів. Проте якщо компанія, маючи зайві грошові кошти, не підвищує дивідендів і не проводить злиття з іншими підприємствами, вона сама може стати об'єктом поглинання іншими фірмами. Це пояснюється тим, що ініціатори поглинання доходять висновку, що вільні грошові кошти являють собою унікальні активи; ці ситуації можуть використовуватися і для балансування грошових потоків. Так, з метою зменшення залежності від зовнішнього фінансування компанія може придбати фірму, конкурентні позиції якої дають змогу отримувати стабільні грошові потоки; раціональніше використання фінансових ресурсів, коли грошові потоки, які надходять від галузей, що перебувають у стагнації, можуть бути використані новими зростаючими підрозділами корпорації; можливості придбання нового бізнесу за низькою ціною, — це ситуація, характерна для сучасного стану розвитку нашої промисловості. Такі можливості існують у галузях, які перебувають на стадії спаду, коли фірми намагаються вийти з бізнесу для мінімізації витрат у майбутньом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Як бачимо, в процесі діяльності підприємства та організації використовують різні мотиви для свого об'єднання. Різноманітність підприємств за сферами господарської діяльності зумовлює виникнення окремих форм їх інтеграції [2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2 Загальна характеристика різних форм інтеграційних утворен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position w:val="-6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Пошук ефективно організованих форм об'єднань є однією з головних проблем світового економічного розвитку. У світовій практиці склалися різні типи інтеграційних об'єднань, які різняться залежно від цілей співпраці, характеру господарських відносин між учасниками, ступеня самостійності. Це асоціації, концерни, консорціуми, синдикати, корпорації, холдинги, вільні зони, промислово-фінансові групи, пули тощо [7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 xml:space="preserve">Законодавство України називає чотири види господарських об'єднань: асоціації, корпорації, консорціуми і концерни. У законодавстві зазначено можливість створення інших об'єднань за галузевими, територіальними та іншими принципами. Це дозволяє включати в сферу дії нові види об'єднань, раніше не відомі в практиці діяльності наших підприємств </w:t>
      </w:r>
      <w:r>
        <w:rPr>
          <w:rFonts w:cs="Times New Roman" w:ascii="Times New Roman" w:hAnsi="Times New Roman"/>
          <w:position w:val="-6"/>
          <w:sz w:val="28"/>
          <w:szCs w:val="28"/>
        </w:rPr>
        <w:t>[1]</w:t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83305" cy="2355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305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Асоціація визначається в законодавстві як договірне об'єднання, створене з метою постійної координації діяльності. Зауважимо, що асоціація є добровільним об'єднанням юридичних і фізичних осіб для досягнення загальної господарської, наукової, культурної чи будь-якої іншої некомерційної мети [1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Якщо за рішенням учасників асоціації доручається здійснення підприємницької діяльності, така асоціація має бути перетворена на господарське товариств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Одним із різновидів асоціації може бути торговельна асоціація — структура з обміну інформацією між компаніями певної галузі та лобіювання загальних інтересів в уряді і законодавчих орган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Асоціація набула значного поширення як один із провідних видів об'єднань. Це пояснюється універсальним характером здійснення спільної діяльності. Асоціація вигідно відрізняється від концерну і корпорації невеликим ступенем централізації, від консорціуму — широтою сфер діяльності підприємств і організацій, що входять до її скла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Управління в асоціації може здійснюватися як спеціально створеним органом, так і головною юридичною особою за узгодженням з її член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Члени асоціації зберігають свою юридичну самостійність і можуть поєднувати свою діяльність у ній з участю в інших асоціаціях і господарських об'єднанн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У межах асоціації їх учасники координують виконання окремих спільних завдань чи спільно здійснюють частину неосновних функцій. Обмеженість зв'язків між членами асоціації робить неможливою взаємну майнову відповідальність за боргами учасників і асоціації в цілому. Крім того, асоціація не має права втручатися у виробничу і комерційну діяльність жодного з її учасників [2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Найбільш характерними рисами координаційної діяльності і функціями асоціації, які не суперечать антимонопольному законодавству, можуть бути такі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надання учасникам централізованих послуг у вигляді юридичних консультацій, допомога в здійсненні експорту, кредитуванні, підготовці і перепідготовці кадрі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інформаційний пошук і забезпечення членів асоціації матеріалами по сучасних технічних розробках, промислових стандартах, промисловій статистиці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забезпечення членів асоціації ринковою інформацією; здійснення рекламних заходів зі сприяння експорту і стимулювання попиту на внутрішньому ринк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пошук нових ринків збуту готової продукції, а також сфер матеріально-технічного постачанн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координація спільних досліджень і розробок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підтримка інтересів членів асоціації в державних установах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[6]</w:t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Корпорація — це договірне об'єднання підприємств і організацій, створене на основі поєднання виробничих, наукових і комерційних інтересів, з делегуванням певних повноважень централізованого регулювання діяльності кожного з її учасників. Тобто в корпорації можлива централізація функцій, що визначається їх переліком у договорі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[1]</w:t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 xml:space="preserve">Корпорація вирізняється ступенем централізації окремих функцій. Делегування окремих повноважень для централізованого їх виконання у корпорації протиставляється повній централізації. Це означає, що виконання однієї функції корпорацією передбачає неучасть і невтручання в інші сфери виробничо-комерційної діяльності її учасників. Це може бути організація реалізації готової продукції підприємств і доведення її до споживача, матеріально-технічне постачання головних видів сировини чи важливих комплектуючих вузлів і деталей, постачання технологічного обладнання та його технічний сервіс і т. ін. </w:t>
      </w:r>
      <w:r>
        <w:rPr>
          <w:rFonts w:cs="Times New Roman" w:ascii="Times New Roman" w:hAnsi="Times New Roman"/>
          <w:position w:val="-6"/>
          <w:sz w:val="28"/>
          <w:szCs w:val="28"/>
          <w:lang w:val="en-US"/>
        </w:rPr>
        <w:t>[2]</w:t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Метою формування корпорації є консолідація виробничо-господарської діяльності підприємств, координація зусиль у розв'язанні складних технічних, фінансових, соціально-економічних проблем, забезпеченні захисту спільних інтересів, кооперуванні у випуску продукції тощ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Підприємства та організації, що входять до складу корпорації, зберігають права юридичної особи, повну фінансову незалежність і виробничо-господарську самостійність. Вони мають право повертати делеговані повноваження в порядку, зумовленому засновницькими документами, добровільно вийти з корпорації, мати інші права, закріплені законом або засновницьким договор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Корпорація користується господарськими правами і правами юридичної особи, має самостійний баланс, рахунки в банківських і кредитних установах, печатку зі своїм найменуванням і т. ін. Вона має власне майно, одержане від учасників, несе самостійну майнову відповідальність за своїми зобов'язаннями. Підприємства не відповідають за зобов'язаннями корпорацій, а корпорація — за зобов'язаннями своїх учасників, якщо інше не передбачено засновницькими документами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[7]</w:t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Кошти корпорації формуються із вступних і членських внесків її учасників, цільових фондів і коштів, об'єднаних членами корпорації для фінансування спільних заходів. Одержаний прибуток використовується для створення фондів корпорації: резервного фонду, фонду розвитку виробництва, соціального розвитку та інших — для подальшого використання і досягнення спільних цілей корпорації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Діяльність корпорації базується на принципах добровільного вступу і безперешкодного виходу з неї, рівноправності її членів, самофінансування, гласності і повноти інформації. Цілі і напрямки діяльності, а також повноваження корпорації в цілому та її центру визначаються засновницьким договором. При цьому визначаються двоякого роду функції: виробничо-комерційної діяльності та управління справами корпорації в межах наданих їй повноважень. Корпорація має повну виробничо-господарську самостійність і може здійснювати будь-які види господарської і комерційної діяльності, не заборонені законодавством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[6]</w:t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Консорціуми — це тимчасові статутні об'єднання промислового і банківського капіталу для досягнення спільної мети [1]. Консорціум створюється на основі тимчасової угоди учасників об'єднання ресурсів та зусиль з метою фінансування здійснення певних завдань. Визначення Законом консорціуму як самостійного виду об'єднання дає підстави вважати його юридичною особою. Це об'єднання створюється для розв'язання конкретних завдань реалізації великих цільових програм і проектів. Після виконання цих завдань консорціум ліквідується чи перетворюється на інший вид об'єднання. Таким чином, консорціуми не передбачають високого ступеня централізації і концентрації управління. Будучи об'єднанням підприємств з вирішення нових завдань інноваційного, науково-технічного та інвестиційного характеру, консорціуми створюються на добровільних засадах. Консорціуми, як і асоціації, більше характеризують координаційні, ніж субсидіарні відносини учасників [5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До особливостей консорціуму можна віднести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організація консорціуму оформляється угодою; організаційно-правовою формою консорціуму у вигляді юридичної особи може бути акціонерне або інші типи господарських товариств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метою створення консорціумів є об'єднання зусиль для реалізації конкретного проекту, як правило, у сфері своєї основної діяльності, здійснення науко- і капіталомістких проектів, у тому числі міжнародних, чи спільне проведення великих фінансових операцій із розміщення позик, акцій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підприємства можуть одночасно входить до складу кількох консорціумів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підприємства консорціуму повністю зберігають свою економічну та юридичну самостійність за виключенням тої частини діяльності, яка пов'язана з досягненням цілей консорціуму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як правило, учасники консорціуму не формують ніяких організаційних структур, може існувати невеликий апарат (наприклад, рада директорів консорціуму)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[3]</w:t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Консорціуми створюються для високоякісного виконання термінових і дорогих замовлень і проектів, які вимагають консолідації зусиль і можливостей науково-технічних, виробничих, обслуговуючих і фінансових компаній, спроможних спільно вирішити певну задач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Консорціуми створюються для підвищення технічної і комерційної конкурентоспроможності його учасникі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Консорціуми можуть бути закриті і відкриті. В закритому консорціумі компанія-замовник узгоджує контракт окремо з кожним учасником. При створенні відкритого консорціуму всі його учасники стосовно цілей консорціуму підлеглі спільному лідеру і несуть солідарну відповідність за зобов'язаннями консорціуму в межах своєї дольової участ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Лідер консорціуму координує спільну діяльність учасників і отримує за це відрахування від інших членів. Замовник укладає контракт виключно з лідером, який відповідає за виконання проекту особисто. Таким чином, лідер представляє інтереси консорціуму перед замовником і третіми особами, але діє в межах наданих повноважень. Кожний член консорціуму забезпечує фінансування своєї частини робіт і бере на себе комерційні і технічні ризики, пов'язані з виконанням своєї частини зобов'язан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Суттєвою рисою цієї форми інтеграції компанії стає їх інтернаціоналізація. Для сучасних консорціумів притаманним є багатонаціональне представництво</w:t>
      </w:r>
      <w:r>
        <w:rPr>
          <w:rFonts w:cs="Times New Roman" w:ascii="Times New Roman" w:hAnsi="Times New Roman"/>
          <w:position w:val="-6"/>
          <w:sz w:val="28"/>
          <w:szCs w:val="28"/>
          <w:lang w:val="en-US"/>
        </w:rPr>
        <w:t xml:space="preserve"> [5]</w:t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Концерни являють собою найбільш розповсюджену і розвинуту в світі форму інтеграції компаній. Це форма галузевих, а частіше, міжгалузевих самостійних підприємств, пов'язаних шляхом системи участі в капіталі, фінансових зв'язків, угод спільності інтересів, патентно-ліцензійних угод, тісного виробничого співробітництва [5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Концерни визначені в законодавстві як статутне об'єднання підприємств промисловості, наукових організацій, транспорту, банків, торгівлі тощо на засадах повної фінансової залежності від одного чи групи підприємств [1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Концерну притаманна централізація значної частини виробничо-господарських функцій і здійснення всіма його учасниками єдиної політики в рамках концерну. Наслідком цього є наділення його широким колом повноважень із здійснення виробничої діяльності, створення централізованих фінансових фондів, нових суб'єктів господарської діяльності в інтересах учасників концерн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Особливою рисою концерну стає централізована організаційна структура з жорсткими зв'язками його учасників, які узгоджено здійснюють основну діяльність. Тому засновницькими документами концерн може заборонити його учасникам брати участь у роботі інших концернів, за винятком асоціацій. Жорстка система зв'язків дає змогу до узгодження між членами концерну додаткової майнової відповідальності за зобов'язаннями об'єднання в цілому. Високий ступінь централізації робить необхідним створення відокремленого апарата управління. Крім цього, концерн може централізувати будь-які функції управління, якщо це передбачено статутом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[2]</w:t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Концерн являє собою єдиний виробничо-господарський комплекс, учасники якого тісно зв'язані між собою технологічною і коопераційною спільністю. Вони передають концерну значно більше повноважень, ніж асоціації і корпорації, централізують виконання основних напрямків своєї діяльності (за винятком інвестиційної, наукової, зовнішньоекономічної тощо). Учасники концерну наділяють його правом відносин з державними органами управління, матеріально-технічного постачання, реалізації готової продукції та інших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[3]</w:t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Таким чином, можна сформулювати основні особливості концерні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це достатньо жорстка форма інтеграції компаній (за виключенням трестів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у своїй більшості концерн є об'єднанням виробничого характер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у межах концерну централізується фінансово-економічне управління, проведення науково-технічної політики, ціноутворення, використання виробничих потужностей, кадрової політи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головна компанія концерну частіше за все організується у вигляді холдингової компанії чи на основі взаємодії переважаючих і залежних товарист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у концерні підприємства номінально лишаються самостійними юридичними особами у вигляді акціонерних чи інших господарських товариств, але фактично вони підпорядковані єдиному господарському керівнику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[7]</w:t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Трест — це інтеграційне утворення, в якому підприємства, що входять до нього, об'єднуються до єдиного виробничого комплексу і втрачають свою юридичну, виробничу і комерційну самостійність, а керівництво їх діяльністю здійснюється із єдиного центру. Прибуток тресту розподіляється відповідно до пайової участі окремих підприємств</w:t>
      </w:r>
      <w:r>
        <w:rPr>
          <w:rFonts w:cs="Times New Roman" w:ascii="Times New Roman" w:hAnsi="Times New Roman"/>
          <w:position w:val="-6"/>
          <w:sz w:val="28"/>
          <w:szCs w:val="28"/>
          <w:lang w:val="en-US"/>
        </w:rPr>
        <w:t xml:space="preserve"> [5]</w:t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До особливостей діяльності трестів можна віднести таке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за цієї форми інтеграції об'єднуються всі напрями господарської діяльності підприємст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трест відрізняється від інших видів об'єднань виробничою однорідністю діяльності, спеціалізацією на одному чи декількох однорідних видах продукції чи послуг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у межах тресту підприємства втрачають свою юридичну, господарську, виробничу і комерційну самостійність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усі об'єднані в трест підприємства підпорядковуються одній головній компанії, яка керує виробництвом і розподілом продукції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це найбільш жорстка форма інтеграції підприємств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[6]</w:t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Форма трестів найбільш придатна для організації комбінованого виробництва, тобто об'єднання в одній компанії підприємств різних галузей промисловості, становлячи або послідовні ступені обробки сировини, або допоміжну роль одна до одної. У випадку міжгалузевих об'єднань трести можуть являти собою комбінати</w:t>
      </w:r>
      <w:r>
        <w:rPr>
          <w:rFonts w:cs="Times New Roman" w:ascii="Times New Roman" w:hAnsi="Times New Roman"/>
          <w:position w:val="-6"/>
          <w:sz w:val="28"/>
          <w:szCs w:val="28"/>
          <w:lang w:val="en-US"/>
        </w:rPr>
        <w:t xml:space="preserve"> [2]</w:t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Картель — це договірне об'єднання підприємств однієї галузі для різних напрямків спільної комерційної діяльності. Картельна угода може передбачати домовленості про ціни, особливості ринкового збуту, обсяги виробництва і реалізації продукції, асортимент і номенклатуру, обмін патентами, умови найму робочої сили та інше. Але передусім регулюванню підлягає збут готової продукції</w:t>
      </w:r>
      <w:r>
        <w:rPr>
          <w:rFonts w:cs="Times New Roman" w:ascii="Times New Roman" w:hAnsi="Times New Roman"/>
          <w:position w:val="-6"/>
          <w:sz w:val="28"/>
          <w:szCs w:val="28"/>
          <w:lang w:val="en-US"/>
        </w:rPr>
        <w:t xml:space="preserve"> [6]</w:t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Слід відзначити, що угода стосовно створенню картелю не завжди може бути оформлена письмово. На практиці здебільшого картельні домовленості існують таємно, у вигляді секретних статей певної угоди, або в усній формі «джентльменських домовленостей». Фірми, які вступили в картельні угоди, зберігають за собою юридичну незалежні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Картелі мають певні специфічні ознаки, до яких можливо віднести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договірний характер об'єднанн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метою угоди є домовленість групи виробників по зменшенню або знищенню конкуренції між ними і отримання монопольного прибутку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спільна діяльність з реалізації продукції пов'язується в певній мірі і з її виробництвом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має місце система санкцій до порушників угоди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[2]</w:t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У більшості країн антимонопольне законодавство забороняє картельні угоди, виключаючи окремі галузі, наприклад, сільське господарство. Як правило, законодавство забороняє картелі, пов'язані з фіксуванням цін, обмеженням виробництва продукції, поділом ринку, тобто узгоджені дії по обмеженню конкуренції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Однак заборона може бути знята до певних видів картелі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коли доля ринку незначна і не перевищує 5% виробництва продукт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існування картелю дозволяється за умови освоєння нового ринку збут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дозволяється існувати картелям, які приносять користь економіці всієї країни, наприклад, сприяють науково-технічному прогресу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[6]</w:t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Слід відзначити, що ефективність діяльності картелю визначається участю у цій формі інтеграції підприємств і компаній, заснованих виробником продукції та їх згода з політикою картелю в цілому [7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Синдикат передбачає об'єднання однорідних промислових підприємств, що реалізують свою продукцію через спільну реалізаційну контору. При цьому ця контора організується у формі торгової фірми (акціонерне товариство, товариство з обмеженою відповідальністю та інше), яка потім укладає угоду з учасниками синдикату про однакові умови збуту своєї продукції [5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Особливості такої форми інтеграції полягають у такому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обмеження членів синдикату в самостійній комерційній діяльності при збереженні інших функці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централізація збуту готової продукції дозволяє обмежити внутрішню конкуренцію між учасниками синдикату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можливість організувати на базі існуючої збутової структури закупівлю сировини і матеріалів для учасників синдикату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відповідно до домовленості з партнерами збутовий орган може реалізовувати не всю, лише частку продукції учасників синдикат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За сучасних умов синдикат як форма обмежень галузевого профілю вичерпує своє значення, замінюючись більш складними і гнучкими формами. Форма синдикату більше розповсюджена в галузях з масовою однорідною продукцією — гірничо-видобувній, металургійній, хімічній [2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Пул — це форма об'єднання підприємств, коли прибуток всіх учасників акумулюється в єдиному фонді, а потім розподіляється між ними у заздалегідь установленій пропорції [6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До особливостей пулів можна віднести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тимчасовий характер об'єднань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згідно з домовленістю учасники розподіляють загальні витрати і прибут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Ця організаційна форма інтеграції являє собою монополістичне об'єднання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[2]</w:t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Стратегічний альянс передбачає домовленість незалежних фірм про досягнення певної комерційної мети для отримання синергетичного ефекту та розвитку взаємодоповнюючих ресурсних потенціалів компані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Оформлення альянсів не потребує багато коштів і часу. Воно дозволяє досягнути стратегічної домовленості в конкурентній боротьбі на ринку. Фахівці прогнозують різке збільшення цього виду інтеграції в світовій практиці поточного століття. Особливо ця форма інтеграції опинилася в центрі уваги транснаціональних компаній в 90-х рок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Головною особливістю такого роду об'єднання стає необов'язковість злиття компаній в єдину організаційну структуру. Це передусім угода про спільне співробітництво між фірмами із стратегічними цілями, яка базується на довгострокових відносинах партнерів. У той же час існують і партнерські відносини контрактного типу, цей вид співробітництва існує обмежений період часу і використовується більше для виконання конкретних проектів і цілей. Слід наголосити, що в стратегічний альянс можуть входити зацікавленими особами не тільки постачальники або клієнти, але і конкуренти, які об'єднують свої зусилля в певних галузях діяльності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[7]</w:t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Об'єднання в стратегічні альянси зменшує невизначеність у партнерських стосунках. Вони більш мобільні у відносинах між собою, націлені в майбутню діяльність, збільшують стабільність в забезпеченні ресурсами, розподілі продукції та послуг. У межах стратегічних союзів здійснюється спільна координація стратегічного використання та управління учасниками діяльності, що дозволяє їм отримати і більш ефективно використовувати свої ресурс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Крім стратегічного планування і управління, альянси передбачають поглиблення горизонтальних коопераційних зв'язків з метою удосконалення організації виробництва продукції, підвищення рівня техніки і технології, обміну досвід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Суттєвий вплив альянси здійснюють на конкуренцію, тому що за своєю природою вони більше передбачають спільні зусилля проти спільних конкурентів, чим один проти одного. Це дає змогу обходити законодавство деяких країн з просування на їх ринках збуту своєї продукції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[6]</w:t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Як правило, стратегічні альянси не є юридичними особами. Компанії можуть приймати участь у кількох альянсах. Цей тип господарських об'єднань базується на укладенні середньострокових і довгострокових, двосторонніх чи багатосторонніх уго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Основними мотивами до вступу стратегічних альянсів можуть бут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спільна діяльність у розробці і виробництві технічно складних виробів (літаків, військової техніки, аерокосмічних приладів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спільні зусилля для проникнення на вже існуючі ринки збуту аналогічної продукції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суттєве зниження різних видів ризикі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досягнення економії на масштабах виробництв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спільне впорядкування виробничих потужностей, стабільність розвитку, зменшення невизначеності в діяльності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передача передового досвіду, знань, патентів, ліцензій, проведення спільних досліджень, навчання персонал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Отже, сфера діяльності стратегічних альянсів дозволяє об'єднувати зусилля підприємств і корпорацій по широкому колу напрямків [2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Холдинги (холдингові компанії) – специфічна організаційна форма об’єднання капіталів: інтегроване товариство, що безпосередньо не займається виробничою діяльністю, а використовує свої кошти для придбання контрольних пакетів акцій інших підприємств, які є учасниками концерну або іншого добровільного об’єднання. Завдяки цьому холдингова компанія здійснює контроль за діяльністю таких підприєм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Об’єднувані у холдингу суб’єкти мають юридичну й господарську самостійність. Проте право вирішення основних питань їхньої діяльності належить холдинговій компанії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[8]</w:t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Фінансові групи – об’єднання юридично та економічно самостійних підприємств (фірм) різних галузей н/г. На відміну від концерну на чолі фінансових груп стають й або кілька банків, які розпоряджаються капталом підприємства (фірм, компаній), що входять до складу фін. групи, координують усі сфери їхньої діяльності [4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position w:val="-6"/>
          <w:sz w:val="28"/>
          <w:szCs w:val="28"/>
          <w:lang w:val="uk-UA"/>
        </w:rPr>
        <w:t>ІІІ. ВИСНОВ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position w:val="-6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Найчастіше в економічній літературі і практиці інтеграційні процеси поділяються на три тип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горизонтальні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вертикальні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конгломератн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У світовій практиці склалися різні типи інтеграційних об'єднань, які різняться залежно від цілей співпраці, характеру господарських відносин між учасниками, ступеня самостійності. Це асоціації, концерни, консорціуми, синдикати, корпорації, холдинги, вільні зони, промислово-фінансові групи, пули тощ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Асоціація визначається в законодавстві як договірне об'єднання, створене з метою постійної координації діяльност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Корпорація — це договірне об'єднання підприємств і організацій, створене на основі поєднання виробничих, наукових і комерційних інтересів, з делегуванням певних повноважень централізованого регулювання діяльності кожного з її учасникі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Консорціуми — це тимчасові статутні об'єднання промислового і банківського капіталу для досягнення спільної ме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Концерни визначені в законодавстві як статутне об'єднання підприємств промисловості, наукових організацій, транспорту, банків, торгівлі тощо на засадах повної фінансової залежності від одного чи групи підприєм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Трест — це інтеграційне утворення, в якому підприємства, що входять до нього, об'єднуються до єдиного виробничого комплексу і втрачають свою юридичну, виробничу і комерційну самостійність, а керівництво їх діяльністю здійснюється із єдиного центр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Картель — це договірне об'єднання підприємств однієї галузі для різних напрямків спільної комерційної діяльност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Синдикат передбачає об'єднання однорідних промислових підприємств, що реалізують свою продукцію через спільну реалізаційну контор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Пул — це форма об'єднання підприємств, коли прибуток всіх учасників акумулюється в єдиному фонді, а потім розподіляється між ними у заздалегідь установленій пропорції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Стратегічний альянс передбачає домовленість незалежних фірм про досягнення певної комерційної мети для отримання синергетичного ефекту та розвитку взаємодоповнюючих ресурсних потенціалів компані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Холдинги (холдингові компанії) – специфічна організаційна форма об’єднання капіталів: інтегроване товариство, що безпосередньо не займається виробничою діяльністю, а використовує свої кошти для придбання контрольних пакетів акцій інших підприємств, які є учасниками концерну або іншого добровільного об’єднання. Завдяки цьому холдингова компанія здійснює контроль за діяльністю таких підприєм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Фінансові групи – об’єднання юридично та економічно самостійних підприємств (фірм) різних галузей н/г. На відміну від концерну на чолі фінансових груп стають й або кілька банків, які розпоряджаються капталом підприємства (фірм, компаній), що входять до складу фін. групи, координують усі сфери їхньої діяльност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БІБЛІОГРАФІЧНИЙ СПИСО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сподарський кодекс України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І. Тоцький, В. В. Лаврененко. Навчальний посібник «Організаційний розвиток підприємства», 2005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резюк О. “Господарські об’єднання: стан законодавства та перспективи розвитку”. Право України.- 2004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кань В. “Про створення фінансово-промислових груп в Україні” . Економіка України.-2006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ономіка підприємства: Підручник/За заг. ред. С. Ф. Покропивного. – К.: КНЕУ, 2005. – 528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15"/>
        </w:tabs>
        <w:ind w:left="131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05"/>
        </w:tabs>
        <w:ind w:left="1405" w:hanging="81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113" w:right="57" w:firstLine="425"/>
      <w:jc w:val="center"/>
      <w:outlineLvl w:val="0"/>
    </w:pPr>
    <w:rPr>
      <w:rFonts w:ascii="Times New Roman" w:hAnsi="Times New Roman" w:cs="Times New Roman"/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Rvts13">
    <w:name w:val="rvts13"/>
    <w:qFormat/>
    <w:rPr>
      <w:rFonts w:cs="Times New Roman"/>
    </w:rPr>
  </w:style>
  <w:style w:type="character" w:styleId="Rvts6">
    <w:name w:val="rvts6"/>
    <w:qFormat/>
    <w:rPr>
      <w:rFonts w:cs="Times New Roman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30:00Z</dcterms:created>
  <dc:creator>Bill Gates</dc:creator>
  <dc:description/>
  <cp:keywords/>
  <dc:language>en-US</dc:language>
  <cp:lastModifiedBy>Mage</cp:lastModifiedBy>
  <dcterms:modified xsi:type="dcterms:W3CDTF">2011-10-04T10:30:00Z</dcterms:modified>
  <cp:revision>2</cp:revision>
  <dc:subject/>
  <dc:title>Міністерство фінансів України</dc:title>
</cp:coreProperties>
</file>