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урсу «Количественные методы в бизнесе»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ременные ряды и прогнозирование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одятся данные о прибылях компании за последние 10 кварталов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0"/>
        <w:gridCol w:w="709"/>
        <w:gridCol w:w="708"/>
        <w:gridCol w:w="567"/>
        <w:gridCol w:w="567"/>
        <w:gridCol w:w="567"/>
        <w:gridCol w:w="709"/>
        <w:gridCol w:w="698"/>
        <w:gridCol w:w="861"/>
        <w:gridCol w:w="81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ый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ой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сезонной модели, дать прогноз на два последних квартала третьего год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етевой анализ и планирование проектов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ниже приведен перечень мероприятий по расширению производства в связи с открытием второго завода. Программой расширения предусматривается перевод персонала с существующего завода (завод А) на новый завод (завод Б). Далее приведены детали этой программы, в том числе обычная продолжительность и расходы, а также сокращенная продолжительность и соответствующие расходы по каждому действию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79"/>
        <w:gridCol w:w="1288"/>
        <w:gridCol w:w="1325"/>
        <w:gridCol w:w="1232"/>
        <w:gridCol w:w="1279"/>
      </w:tblGrid>
      <w:tr>
        <w:trPr>
          <w:trHeight w:val="23" w:hRule="atLeast"/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сть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(недель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1000 ф. ст.)</w:t>
            </w:r>
          </w:p>
        </w:tc>
      </w:tr>
      <w:tr>
        <w:trPr>
          <w:trHeight w:val="23" w:hRule="atLeast"/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. прог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. прогр.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йти новых инструкто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новых инструктор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овые инструкторы замещают старых на 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ем новых работников для 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 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новых работников для 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8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ревод инструкторов на 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инструкторов на 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 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ревод нового оборудования на 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8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ревод персонала с А на 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, Ж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персонала на 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ьте сетевой график и определите критический путь проекта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стоимость сокращения сроков каждого действия на одну неделю. Определите, как лучше всего сократить продолжительность всего проекта на одну неделю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хотите сократить продолжительность проекта еще на две недели, то как это сделать и во что это обойдется с точки зрения дополнительных расход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ременные ряды и прогнозирование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одятся данные о прибылях компании за последние 10 кварталов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6"/>
        <w:gridCol w:w="576"/>
        <w:gridCol w:w="576"/>
        <w:gridCol w:w="479"/>
        <w:gridCol w:w="478"/>
        <w:gridCol w:w="479"/>
        <w:gridCol w:w="478"/>
        <w:gridCol w:w="479"/>
        <w:gridCol w:w="486"/>
        <w:gridCol w:w="54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ый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ой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perscript"/>
              </w:rPr>
              <w:t>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сезонной модели, дать прогноз на два последних квартала третьего года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2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моделировании временных рядов статистические методы исследования исходят из предположения о возможности представления значений временного ряда в виде суммы нескольких компонент, отражающих закономерность и случайность развития, в частности в виде суммы трех компонент:</w:t>
      </w:r>
      <w:r>
        <w:br w:type="page"/>
      </w:r>
    </w:p>
    <w:p>
      <w:pPr>
        <w:pStyle w:val="22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Y(t) = T(t) + S(t) + E(t),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T(t)</w:t>
      </w:r>
      <w:r>
        <w:rPr>
          <w:rFonts w:cs="Times New Roman" w:ascii="Times New Roman" w:hAnsi="Times New Roman"/>
          <w:sz w:val="28"/>
          <w:szCs w:val="28"/>
        </w:rPr>
        <w:t xml:space="preserve"> - тренд (долговременная тенденция) развития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S(t)</w:t>
      </w:r>
      <w:r>
        <w:rPr>
          <w:rFonts w:cs="Times New Roman" w:ascii="Times New Roman" w:hAnsi="Times New Roman"/>
          <w:sz w:val="28"/>
          <w:szCs w:val="28"/>
        </w:rPr>
        <w:t xml:space="preserve"> - сезонная компонента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E(t)</w:t>
      </w:r>
      <w:r>
        <w:rPr>
          <w:rFonts w:cs="Times New Roman" w:ascii="Times New Roman" w:hAnsi="Times New Roman"/>
          <w:sz w:val="28"/>
          <w:szCs w:val="28"/>
        </w:rPr>
        <w:t xml:space="preserve"> - остаточная компонен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зонная компонента характеризует устойчивые внутригодичные колебания уровней. Она проявляется в некоторых показателях, представленных квартальными или месячными данными. Для данных с иным шагом наблюд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S(t)=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ч анализа и моделирования тенденции</w:t>
      </w:r>
      <w:r>
        <w:rPr>
          <w:rFonts w:cs="Times New Roman" w:ascii="Times New Roman" w:hAnsi="Times New Roman"/>
          <w:sz w:val="28"/>
          <w:szCs w:val="28"/>
        </w:rPr>
        <w:t xml:space="preserve"> измен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T(t)</w:t>
      </w:r>
      <w:r>
        <w:rPr>
          <w:rFonts w:cs="Times New Roman" w:ascii="Times New Roman" w:hAnsi="Times New Roman"/>
          <w:sz w:val="28"/>
          <w:szCs w:val="28"/>
        </w:rPr>
        <w:t xml:space="preserve"> исследуемого показателя использу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модели кривых рост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ые роста - это математические функции, предназначенные для аналитического выравнивания временного ряд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в практической работе используются кривые роста, которые позволяют описывать процессы трех основных типов: без предела роста; с пределом роста без точки перегиба; с пределом роста и точкой перегиб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ис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процессов без предела роста</w:t>
      </w:r>
      <w:r>
        <w:rPr>
          <w:rFonts w:cs="Times New Roman" w:ascii="Times New Roman" w:hAnsi="Times New Roman"/>
          <w:sz w:val="28"/>
          <w:szCs w:val="28"/>
        </w:rPr>
        <w:t xml:space="preserve"> служат функции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40"/>
        <w:gridCol w:w="4860"/>
      </w:tblGrid>
      <w:tr>
        <w:trPr/>
        <w:tc>
          <w:tcPr>
            <w:tcW w:w="414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(t) =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</w:t>
            </w:r>
          </w:p>
        </w:tc>
        <w:tc>
          <w:tcPr>
            <w:tcW w:w="486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яма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(t) =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 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486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рабола II порядк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(t) = exp(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)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A1</w:t>
            </w:r>
          </w:p>
        </w:tc>
        <w:tc>
          <w:tcPr>
            <w:tcW w:w="486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пенна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(t) = exp(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)</w:t>
            </w:r>
          </w:p>
        </w:tc>
        <w:tc>
          <w:tcPr>
            <w:tcW w:w="486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онент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(t) = exp(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)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  <w:lang w:val="en-US"/>
              </w:rPr>
              <w:t>A2</w:t>
            </w:r>
          </w:p>
        </w:tc>
        <w:tc>
          <w:tcPr>
            <w:tcW w:w="486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инетическая крива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Y(t) =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nt (1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nt)</w:t>
            </w:r>
          </w:p>
        </w:tc>
        <w:tc>
          <w:tcPr>
            <w:tcW w:w="4860" w:type="dxa"/>
            <w:tcBorders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о-логарифмическая функция II поряд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Y(t) =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+ 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n(t)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о -логарифмическая функция I порядка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Процессы развития такого типа характерны в основном для абсолютных объемных показателей, но часто им соответствует и развитие некоторых качественных относительных показателе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одход выделения сезонной компоненты основан на предварительном сглаживании данных и выделении тенденции при помощи скользящей средней (на нем базиру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атистические критерии сезонности: дисперсионный, автокорреляционный, гармонический </w:t>
      </w:r>
      <w:r>
        <w:rPr>
          <w:rFonts w:cs="Times New Roman" w:ascii="Times New Roman" w:hAnsi="Times New Roman"/>
          <w:sz w:val="28"/>
          <w:szCs w:val="28"/>
        </w:rPr>
        <w:t xml:space="preserve">и др.). Наиболее распространен гармонический критерий, который позволяет не только проверять наличие сезонных колебаний, но и оценивать значимость гармоник Фурье, отображающих эти колебания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о таких моделей состоит в том, что они обеспечивают стабильность прогноза даже в точках цикла с наименьшими значениями прогнозируемой переменн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гнозирования сезонных процессов используются модели трех типов: СС - модели (скользящего среднего); АР - модели (авторегрессии); и АРИСС - модели (смешанные модели интегрированного скользящего среднего). Модели последнего класса обычно реализуются по методике Бокса- Дженкинса. Они, как и многие другие сложные с теоретической и практической точки зрения средства статистического анализа. требуют индивидуального подхода к исследуемому показателю и высокой квалификации исследователя. Поэтому в практике массовых статистических расчетов обычно используются модели первых двух класс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зонные колебания могут быть отражены СС-моделями двух типов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мультипликативной и аддитивной </w:t>
      </w:r>
      <w:r>
        <w:rPr>
          <w:rFonts w:cs="Times New Roman" w:ascii="Times New Roman" w:hAnsi="Times New Roman"/>
          <w:sz w:val="28"/>
          <w:szCs w:val="28"/>
        </w:rPr>
        <w:t xml:space="preserve">[8,14]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зонные компоненты, по природе своей, могут быть аддитивными или мультипликативными. Различие между двумя видами сезонности состоит в том, что в аддитивной модели сезонные отклонения не зависят от значений ряда, тогда как в мультипликативной модели величина сезонных отклонений зависит от значений временного ряд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2. Расчет параметров функции долговременного тренда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) обычно производится методом наименьших квадратов (МНК). В качестве решения принимается точка минимума суммы квадратов отклонений между теоретическим и эмпирическим уровням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890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b/>
          <w:bCs/>
          <w:lang w:val="en-US"/>
        </w:rPr>
        <w:t>y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bCs/>
          <w:vertAlign w:val="superscript"/>
        </w:rPr>
        <w:t xml:space="preserve">2 </w:t>
      </w:r>
      <w:r>
        <w:rPr>
          <w:rFonts w:cs="Times New Roman" w:ascii="Times New Roman" w:hAnsi="Times New Roman"/>
        </w:rPr>
        <w:t>- выровненные (расчетные) уровн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lang w:val="en-US"/>
        </w:rPr>
        <w:t>y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t</w:t>
      </w:r>
      <w:r>
        <w:rPr>
          <w:rFonts w:cs="Times New Roman" w:ascii="Times New Roman" w:hAnsi="Times New Roman"/>
          <w:b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>- фактические уровн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Параметры уравнения </w:t>
      </w:r>
      <w:r>
        <w:rPr>
          <w:rFonts w:cs="Times New Roman" w:ascii="Times New Roman" w:hAnsi="Times New Roman"/>
          <w:b/>
          <w:bCs/>
          <w:lang w:val="en-US"/>
        </w:rPr>
        <w:t>a</w:t>
      </w:r>
      <w:r>
        <w:rPr>
          <w:rFonts w:cs="Times New Roman" w:ascii="Times New Roman" w:hAnsi="Times New Roman"/>
          <w:b/>
          <w:b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, удовлетворяющие этому условию, могут быть найдены решением системы нормальных уравнений. На основе найденного уравнения тренда вычисляются выровненные уровни. Нормальные уравнения МНК имеют вид: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линейного тренда: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" cy="9880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8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60160"/>
                            <a:gd name="textAreaBottom" fmla="*/ 545760 h 56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.8pt;width:8.95pt;height:77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186815" cy="384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8430" cy="367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04795" cy="2053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.1 - Поиск долговременного линейного тренда и оценка наличия сезонной функции в остаточных членах отклонения факта от линейного прогноза</w:t>
      </w:r>
      <w:r>
        <w:br w:type="page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Для решения указанного уравнения используют встроенные функции анализа пакета «электронных таблиц»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-2000. На рис. 1.1 приведены результаты определения долговременного линейного тренда фактической функции прибыли за 10 квартало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но из графиков рис. 1.1 остаточные члены имеют устойчивую гармоническую составляющую с периодом 2 квартала и снижением амплитуды гармоник по времен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79365" cy="3210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uk-UA"/>
        </w:rPr>
        <w:t>Рис. 1.2 - Определение функции, опис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lang w:val="uk-UA"/>
        </w:rPr>
        <w:t>вающей</w:t>
      </w:r>
      <w:r>
        <w:rPr>
          <w:rFonts w:cs="Times New Roman" w:ascii="Times New Roman" w:hAnsi="Times New Roman"/>
        </w:rPr>
        <w:t xml:space="preserve"> изменение амплитуды гармоник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Для оценки функции снижения амплитуды гармоник проведем статистическую обработку модулей отклонений фактической прибыли от линейного прогноза в среде «электронных таблиц»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-2000 (</w:t>
      </w:r>
      <w:r>
        <w:rPr>
          <w:rFonts w:cs="Times New Roman" w:ascii="Times New Roman" w:hAnsi="Times New Roman"/>
          <w:lang w:val="uk-UA"/>
        </w:rPr>
        <w:t>рис.1.2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данные, приведенные на рис. 1.1, 1.2 полученные регрессионные уравнения следует отнести к устойчивым, поскольку показатель отклонени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gt; 0,6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ное уравнение линейной регрессии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=-10,6*x+144,2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уравнение мультипликативной регрессии с сезонным компоненто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= -10,6*x+144,2+(-1,0909*x+15,2)*cos[3,1416*(x-1)]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ис. 1.3 приведен</w:t>
      </w:r>
      <w:r>
        <w:rPr>
          <w:rFonts w:cs="Times New Roman" w:ascii="Times New Roman" w:hAnsi="Times New Roman"/>
          <w:sz w:val="28"/>
          <w:szCs w:val="28"/>
        </w:rPr>
        <w:t>ы результаты прогнозирования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97375" cy="3248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1.3 - Результаты прогнозирования фактической прибыли уравнением мультипликативной регрессии с сезонным компонентом (гармоника с периодом в 2 квартала)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</w:rPr>
        <w:t>В табл. 1.1 представлены результаты расчета – прогнозирования прибыли предприятия в 11 и 12 квартале (3 и 4 квартал 3 года работы предприятия) с использованием уравнения мультипликативной регрессии с сезонным компонентом гармоники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рис. 1.4 представлены результаты оценки остаточных членов компоненты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).</w:t>
      </w:r>
      <w:r>
        <w:br w:type="page"/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</w:rPr>
        <w:t>Таблица 1.1 - Результаты прогнозного моделирования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20615" cy="6968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00270" cy="2800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</w:rPr>
        <w:t>Рис. 1.4 - Оценка членов остаточной компоненты уравнения моделирования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Сетевой анализ и планирование проект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ниже приведен перечень мероприятий по расширению производства в связи с открытием второго завода. Программой расширения предусматривается перевод персонала с существующего завода (завод А) на новый завод (завод Б). Далее приведены детали этой программы, в том числе обычная продолжительность и расходы, а также сокращенная продолжительность и соответствующие расходы по каждому действию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8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91"/>
        <w:gridCol w:w="1298"/>
        <w:gridCol w:w="1335"/>
        <w:gridCol w:w="1242"/>
        <w:gridCol w:w="1289"/>
      </w:tblGrid>
      <w:tr>
        <w:trPr>
          <w:trHeight w:val="148" w:hRule="atLeast"/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сть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(недель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00 ф. ст.)</w:t>
            </w:r>
          </w:p>
        </w:tc>
      </w:tr>
      <w:tr>
        <w:trPr>
          <w:trHeight w:val="148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. прог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. прогр.</w:t>
            </w:r>
          </w:p>
        </w:tc>
      </w:tr>
      <w:tr>
        <w:trPr>
          <w:trHeight w:val="14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йти новых инструктор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новых инструктор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овые инструкторы замещают старых на А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ем новых работников для 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 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новых работников для 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1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ревод инструкторов на 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инструкторов на 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, 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ревод нового оборудования на 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71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еревод персонала с А на 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, 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дготовка персонала на Б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вод Б начинает производств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ьте сетевой график и определите критический путь проекта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 стоимость сокращения сроков каждого действия на одну неделю. Определите, как лучше всего сократить продолжительность всего проекта на одну неделю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хотите сократить продолжительность проекта еще на две недели, то как это сделать и во что это обойдется с точки зрения дополнительных расходов.</w:t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 На рис.2.1 представлен сетевой граф в представлении событий и работ, построенный на основании логических последовательностей работ исходных данных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абл.2.1 представлены результаты расчета параметров графа, проведенные в среде «электронных таблиц»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-2000. Как видно из графиков рис.2.1 и данных расчета по табл.2.1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лина критического пути составляет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ычного графика работ – 51 неделя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кращенного графика работ – 35 недель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ответственно, общая стоимость работ составляет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ычного графика работ – 43 тыс.ф.ст.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кращенного графика работ – 69 тыс.ф.ст.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именьшая удельная стоимость сокращенного графика для каждой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ой работы составляет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0,5 тыс.ф.ст./нед для работы Б критического пути (Подготовка новых инструкторов) с возможностью сокращения времени работы на 4 недели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0,5 тыс.ф.ст./нед для работы Г критического пути (Наем новых работников для А) с возможностью сокращения времени работы на 2 недел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92675" cy="2120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1 - Сетевой граф работ и определение критического пути (утолщенные стрелки)</w:t>
      </w:r>
      <w:r>
        <w:br w:type="page"/>
      </w:r>
    </w:p>
    <w:p>
      <w:pPr>
        <w:pStyle w:val="Heading2"/>
        <w:ind w:firstLine="709"/>
        <w:jc w:val="both"/>
        <w:rPr/>
      </w:pPr>
      <w:r>
        <w:rPr>
          <w:rFonts w:cs="Times New Roman" w:ascii="Times New Roman" w:hAnsi="Times New Roman"/>
        </w:rPr>
        <w:t>Таблица 2.1 – Расчеты параметров сетевого графа</w:t>
      </w:r>
    </w:p>
    <w:p>
      <w:pPr>
        <w:pStyle w:val="Heading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84775" cy="46920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Таким образом, учитывая запасы сроков работ некритических путей (табл. 2.1 – от 11 до 23 недель), сокращение длительности работ на критическом пути (работы Б и Г) не повлияет на формирование последовательностей работ критического пути (обозначено серым цветом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целесообразно применить сокращение работы Г на одну неделю, что увеличит стоимость проекта на + 0,5 тыс.ф.ст. Возможно дополнительное сокращение работ Г еще на одну неделю и сокращение работ Б также на одну неделю по той же стоимости повышения проекта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писок использованной литературы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Ефимова М.Р., Ганченко О.И., Петрова Е.В. Практикум по общей теории </w:t>
      </w:r>
      <w:r>
        <w:rPr>
          <w:rFonts w:cs="Times New Roman" w:ascii="Times New Roman" w:hAnsi="Times New Roman"/>
          <w:sz w:val="28"/>
          <w:szCs w:val="28"/>
          <w:lang w:val="uk-UA"/>
        </w:rPr>
        <w:t>статистики: Учебное пособие. – Москва: Финансы и статистика, 2000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uk-UA"/>
        </w:rPr>
        <w:t>2. Мазур И.И., Шапиро В.Д., Ольдерогге Н.Г. Управление проектами – М. «Экономика», 2001 – 574 с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uk-UA"/>
        </w:rPr>
        <w:t>3. Управление проектами / под ред. Дж.К. Пинто – СПб: Питер, 2004 – 46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Arial" w:hAnsi="Arial" w:cs="Arial"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left"/>
    </w:pPr>
    <w:rPr/>
  </w:style>
  <w:style w:type="paragraph" w:styleId="Style14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7:00Z</dcterms:created>
  <dc:creator>gut</dc:creator>
  <dc:description/>
  <cp:keywords/>
  <dc:language>en-US</dc:language>
  <cp:lastModifiedBy>Mage</cp:lastModifiedBy>
  <dcterms:modified xsi:type="dcterms:W3CDTF">2011-10-04T10:17:00Z</dcterms:modified>
  <cp:revision>2</cp:revision>
  <dc:subject/>
  <dc:title>Здравствуйте, Оля,</dc:title>
</cp:coreProperties>
</file>