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ЛОРУССКИЙ ГОСУДАРСТВЕННЫЙ УНИВЕРСИТЕТ ИНФОРМАТИКИ И РАДИОЭЛЕКТРОНИКИ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МЕНЕДЖМЕНТ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ФЕРАТ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МУ: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"Компания "НаучСофт": характеристика предприятия и выпускаемой продукции"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</w:rPr>
        <w:t>Минск 2009</w:t>
      </w:r>
      <w:r>
        <w:br w:type="page"/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щая характеристика предприятия, его организационно-управленческая структур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мпания "НаучСофт" является правопреемником компании "НИЛИМ" основанной в 1989 году и является старейшей аутсорсинговой компанией в бывшем Советском Союзе. Закрытие компании "НИЛИМ" и открытие компании СП ЗАО "НаучСофт" с принятием нового устава осуществлено в 1996 году. НаучСофт успешно реализовала более 200 крупных проектов, некоторые из которых продолжались более 100 человеко-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граммное обеспечение, спроектированное НаучСофт, успешно используют 40% 500 крупнейших компаний мира. В НаучСофт работают 50 профессионалов в сфере информационных технологий, база кандидатов на работу в компании насчитывает более 200 разработчиков. Услугами Научсофт воспользовались более 200 заказчиков в 24 странах, 78% заказчиков обращаются к услугам НаучСофт повторно.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История компании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прель 1989 – НаучСофт начала свою деятельность как компания, специализирующаяся в разработке ПО, в особенности программ оптимизации работы изобретателей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ентябрь 1989 – Первый клиент заключил контракт на поставку программного решения для поддержки инновационных разработок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989–1991 – Клиентская база НаучСофт увеличивается от одного до 300 клиентов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юнь 1991 – Первая компания-клиент, входящая в 500 крупнейших компаний мира – Eastman Kodak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оябрь 1991 – НаучСофт открывает офис в Нью-Йорке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992–2004 – НаучСофт является эксклюзивным партнером-разработчиком ПО для Invention Machine Corporation, разрабатывая решения в области искусственного разума и семантической обработки данных. Invention Machine Corporation успешно продает разработанное НаучСофт ПО многочисленным компаниям, входящим в 500 крупнейших в мире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001 – до настоящего времени – Выпуск линейки ПО для финансового анализа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003 – Компания НаучСофт представила на рынок Total Outsourcing сервис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2005 – Компания НаучСофт прошла сертификацию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SO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и стал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SO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9001:2000 сертифицированной компанией по разработке программного обеспечения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006 – Компания НаучСофт стала резидентом Парка Высоких технологий, а также присоединилась к Национальному аутсорсинговому объединению (</w:t>
      </w:r>
      <w:r>
        <w:rPr>
          <w:rFonts w:cs="Times New Roman" w:ascii="Times New Roman" w:hAnsi="Times New Roman"/>
          <w:color w:val="000000"/>
          <w:sz w:val="28"/>
          <w:szCs w:val="28"/>
        </w:rPr>
        <w:t>National Outsourcing Association, UK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)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2007 – Компания НаучСофт – партнер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racle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егодня компания НаучСофт расширила спектр деятельности, представив на рынок сервис, включающий полный пакет услуг в области аутсорсинга. Стратегией компании в этом отношении является обеспечение заказчиков надежными и высоко качественными программными решениями. НаучСофт добивается этого путем органического роста, уделением особого внимания работе с покупателями, использованием инновационных решений и большого опыта сотрудников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спешный шестнадцатилетний опыт работы НаучСофт доказывает клиентам эффективность и надежность компании:</w:t>
      </w:r>
    </w:p>
    <w:p>
      <w:pPr>
        <w:pStyle w:val="21"/>
        <w:numPr>
          <w:ilvl w:val="0"/>
          <w:numId w:val="0"/>
        </w:numPr>
        <w:tabs>
          <w:tab w:val="left" w:pos="720" w:leader="none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ab/>
        <w:t>500 крупнейших компаний мира (40%) используют программное обеспечение (ПО), разработанное НаучСофт;</w:t>
      </w:r>
    </w:p>
    <w:p>
      <w:pPr>
        <w:pStyle w:val="21"/>
        <w:numPr>
          <w:ilvl w:val="0"/>
          <w:numId w:val="0"/>
        </w:numPr>
        <w:tabs>
          <w:tab w:val="left" w:pos="720" w:leader="none"/>
          <w:tab w:val="left" w:pos="126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ab/>
        <w:t>компания представила на рынок 15 линеек программного обеспечения;</w:t>
      </w:r>
    </w:p>
    <w:p>
      <w:pPr>
        <w:pStyle w:val="21"/>
        <w:numPr>
          <w:ilvl w:val="0"/>
          <w:numId w:val="0"/>
        </w:numPr>
        <w:tabs>
          <w:tab w:val="left" w:pos="720" w:leader="none"/>
          <w:tab w:val="left" w:pos="126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ab/>
        <w:t>в штате компании работают 50 опытных специалистов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учСофт использует очень гибкий подход к процессу разработки ПО и старается подстроиться под запросы заказчиков. НаучСофт стремится к долгосрочному сотрудничеству с клиентами, предоставляя по возможности весь спектр услуг в области информационных технологий: от разработки стратегии, архитектуры, непосредственной разработки ПО, до его обслуживания, обучения ответственного за использование ПО персонала и технической поддержки. НаучСофт обладает опытом разработки ПО с любой стадии проек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е управление системой менеджмента качества осуществляет генеральный директор с помощью экспертного совета по качеству (ЭСК) и представителя руководства по качеству путем периодической оценки функционирования системы менеджмента качества, контроля исполнения поручений и корректировки документации для более полного выполнения требований потребителей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енеральный директор осуществляет свою деятельность на основе единоначалия в соответствии с доверенностью и отвечает за эффективность деятельности предприятия, его конкурентоспособность, экономическое состояние, результативность функционирования системы менеджмента качества, качество продукции. Он делегирует часть своих полномочий в реализации Политики, программ и планов по качеству непосредственно подчиненным ему работникам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рганизационная структура СП ЗАО "Научсофт" представлена на рис. 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я генеральный директор принимает на основе представленной информации, ответственность, за достоверность которой несут соответствующие руководители процессов и руководители подразделений. В системе менеджмента качества предприятия руководители процессов несут ответственность за: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ab/>
        <w:t>функционирование процессов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ab/>
        <w:t>обеспечение результативности процессов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ab/>
        <w:t>информирование директора и представителя руководства по качеству о функционировании процессов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ab/>
        <w:t>определение направлений на улучшение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ab/>
        <w:t>корректирующих и предупреждающих действий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ость и полномочия, а также порядок взаимодействия подразделений НаучСофт, установлены в следующих документах:</w:t>
      </w:r>
    </w:p>
    <w:p>
      <w:pPr>
        <w:pStyle w:val="TextBody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организационная структура НаучСофт (см. рис. 1);</w:t>
      </w:r>
    </w:p>
    <w:p>
      <w:pPr>
        <w:pStyle w:val="TextBody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организационная структура СМК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ab/>
        <w:t>положения о структурных подразделениях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ab/>
        <w:t>должностные инструкции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ab/>
        <w:t>положение о владельце процесса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ab/>
        <w:t>руководство по качеству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ab/>
        <w:t>приказы генерального директора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ab/>
        <w:t>документы системы менеджмента качества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ab/>
        <w:t>технические инструкции, руководства, шаблоны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drawing>
          <wp:inline distT="0" distB="0" distL="0" distR="0">
            <wp:extent cx="5141595" cy="2977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156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1595" cy="297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ис. 1. Организационная структура СП ЗАО "Научсофт"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и подразделений несут ответственность за доведение указанных документов до сведения сотрудников подразделений. Все работники ознакомлены с должностными инструкциями под роспись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рядок составления должностных инструкций и положений об отделах установлен в документах "Положения о структурных отделах" и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 xml:space="preserve"> "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оли и Ответственности". Должностные инструкции. Ответственность за разработку документированных процедур СМК указана в матрице распределения ответственности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тветственность генерального директора:</w:t>
      </w:r>
    </w:p>
    <w:p>
      <w:pPr>
        <w:pStyle w:val="TextBody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обязательства по разработке и внедрению СМК и постоянному улучшению ее результативности;</w:t>
      </w:r>
    </w:p>
    <w:p>
      <w:pPr>
        <w:pStyle w:val="TextBody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ответственность за доведение до сведения организации важности выполнения требований потребителей, а также законодательных и обязательных требований;</w:t>
      </w:r>
    </w:p>
    <w:p>
      <w:pPr>
        <w:pStyle w:val="TextBody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постановка целей и задач в области качества;</w:t>
      </w:r>
    </w:p>
    <w:p>
      <w:pPr>
        <w:pStyle w:val="TextBody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разработка политики в области качества и руководства по качеству;</w:t>
      </w:r>
    </w:p>
    <w:p>
      <w:pPr>
        <w:pStyle w:val="TextBody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выделение ресурсов для обеспечения задач в области качества;</w:t>
      </w:r>
    </w:p>
    <w:p>
      <w:pPr>
        <w:pStyle w:val="TextBody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назначение представителя руководства по качеству;</w:t>
      </w:r>
    </w:p>
    <w:p>
      <w:pPr>
        <w:pStyle w:val="TextBody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распределение ответственности и полномочий персонала;</w:t>
      </w:r>
    </w:p>
    <w:p>
      <w:pPr>
        <w:pStyle w:val="TextBody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проведение анализа с целью оценки эффективности СМК и выполнения политики в области качества;</w:t>
      </w:r>
    </w:p>
    <w:p>
      <w:pPr>
        <w:pStyle w:val="TextBody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формирование и руководство постоянно действующим Экспертным советом по качеству (ЭСК) и утверждение функций ЭСК;</w:t>
      </w:r>
    </w:p>
    <w:p>
      <w:pPr>
        <w:pStyle w:val="TextBody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утверждение плана внутреннего аудита на год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Функции Экспертного совета по качеству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кспертный совет по качеству состоит из высококвалифицированных специалистов в области проектирования и разработки ПО. Председателем является Генеральный директор, а секретарем – Менеджер процессов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Экспертный совет собирается не реже одного раза в 3 месяца или чаще при необходимости (совет собирается каждую неделю во время разработки СМК). Протоколы заседаний совета хранятся в соответствующей папке "ISO 9001" в MS Outlook. Совет выполняет следующие основные функции:</w:t>
      </w:r>
    </w:p>
    <w:p>
      <w:pPr>
        <w:pStyle w:val="TextBody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определение основных направлений развития организации и совершенствования продукции, процессов и системы менеджемента в соответствии с требованиями международных стандартов ИСО серии 9000;</w:t>
      </w:r>
    </w:p>
    <w:p>
      <w:pPr>
        <w:pStyle w:val="TextBody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формирование политики в области качества;</w:t>
      </w:r>
    </w:p>
    <w:p>
      <w:pPr>
        <w:pStyle w:val="TextBody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разработка целей в области качества для предприятия в целом, а также для подразделений и процессов;</w:t>
      </w:r>
    </w:p>
    <w:p>
      <w:pPr>
        <w:pStyle w:val="TextBody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определение процессов, необходимых для СМК, их последовательности и взаимодействия;</w:t>
      </w:r>
    </w:p>
    <w:p>
      <w:pPr>
        <w:pStyle w:val="TextBody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организация разработки и выполнения планов и мероприятий по обеспечению достижения целей в области качества;</w:t>
      </w:r>
    </w:p>
    <w:p>
      <w:pPr>
        <w:pStyle w:val="TextBody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рассмотрение результатов выполнения планов и мероприятий по обеспечению достижения целей в области качества;</w:t>
      </w:r>
    </w:p>
    <w:p>
      <w:pPr>
        <w:pStyle w:val="21"/>
        <w:numPr>
          <w:ilvl w:val="0"/>
          <w:numId w:val="0"/>
        </w:numPr>
        <w:tabs>
          <w:tab w:val="left" w:pos="720" w:leader="none"/>
          <w:tab w:val="left" w:pos="126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ab/>
        <w:t>анализ достижения целей в области качества;</w:t>
      </w:r>
    </w:p>
    <w:p>
      <w:pPr>
        <w:pStyle w:val="21"/>
        <w:numPr>
          <w:ilvl w:val="0"/>
          <w:numId w:val="0"/>
        </w:numPr>
        <w:tabs>
          <w:tab w:val="left" w:pos="720" w:leader="none"/>
          <w:tab w:val="left" w:pos="126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ab/>
        <w:t>принятие решений по анализу функционирования СМК;</w:t>
      </w:r>
    </w:p>
    <w:p>
      <w:pPr>
        <w:pStyle w:val="TextBody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разработка рекомендаций по улучшению СМК;</w:t>
      </w:r>
    </w:p>
    <w:p>
      <w:pPr>
        <w:pStyle w:val="TextBody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анализ выполнения мероприятий по качеству, оценка эффективности мероприятий;</w:t>
      </w:r>
    </w:p>
    <w:p>
      <w:pPr>
        <w:pStyle w:val="TextBody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участие во внутренних аудитах качества (процесса разработки и проектование ПО);</w:t>
      </w:r>
    </w:p>
    <w:p>
      <w:pPr>
        <w:pStyle w:val="TextBody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участие в разработке корректирующих мероприятий по результатам оценки и проверки качества проектов;</w:t>
      </w:r>
    </w:p>
    <w:p>
      <w:pPr>
        <w:pStyle w:val="TextBody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разработка предложений по совершенствованию качества проектов ПО, а также качества процесса проектирования и разработки ПО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Ответственность технического директора:</w:t>
      </w:r>
    </w:p>
    <w:p>
      <w:pPr>
        <w:pStyle w:val="TextBody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разработка целей в области качества;</w:t>
      </w:r>
    </w:p>
    <w:p>
      <w:pPr>
        <w:pStyle w:val="TextBody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контроль выполнения программы качества и достижения целей в области качества;</w:t>
      </w:r>
    </w:p>
    <w:p>
      <w:pPr>
        <w:pStyle w:val="TextBody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ланирование качества П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;</w:t>
      </w:r>
    </w:p>
    <w:p>
      <w:pPr>
        <w:pStyle w:val="21"/>
        <w:numPr>
          <w:ilvl w:val="0"/>
          <w:numId w:val="0"/>
        </w:numPr>
        <w:tabs>
          <w:tab w:val="left" w:pos="720" w:leader="none"/>
          <w:tab w:val="left" w:pos="126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ab/>
        <w:t>планирование и управление отделами разработки ПО, контроля качества, инфраструктуры и технической поддержки;</w:t>
      </w:r>
    </w:p>
    <w:p>
      <w:pPr>
        <w:pStyle w:val="21"/>
        <w:numPr>
          <w:ilvl w:val="0"/>
          <w:numId w:val="0"/>
        </w:numPr>
        <w:tabs>
          <w:tab w:val="left" w:pos="720" w:leader="none"/>
          <w:tab w:val="left" w:pos="126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ab/>
        <w:t>несет ответственность за управление всеми проектами НаучСофт;</w:t>
      </w:r>
    </w:p>
    <w:p>
      <w:pPr>
        <w:pStyle w:val="21"/>
        <w:numPr>
          <w:ilvl w:val="0"/>
          <w:numId w:val="0"/>
        </w:numPr>
        <w:tabs>
          <w:tab w:val="left" w:pos="720" w:leader="none"/>
          <w:tab w:val="left" w:pos="126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ab/>
        <w:t>организовывает работу для своевременной поставки ПО;</w:t>
      </w:r>
    </w:p>
    <w:p>
      <w:pPr>
        <w:pStyle w:val="21"/>
        <w:numPr>
          <w:ilvl w:val="0"/>
          <w:numId w:val="0"/>
        </w:numPr>
        <w:tabs>
          <w:tab w:val="left" w:pos="720" w:leader="none"/>
          <w:tab w:val="left" w:pos="126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ab/>
        <w:t>определяет технологию для использования в каждом проекте НаучСофт, оценивает новые технологии, утверждает процесс разработки и обеспечивает его выполнение всеми работниками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ab/>
        <w:t>несет ответственность за взаимодействие с вышестоящим руководителем и заказчиками НаучСофт для получения необходимой информации для эффективного выполнения своей работы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ab/>
        <w:t>разработка, годового научно-технического плана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Ответственность зам. директора по общим вопросам:</w:t>
      </w:r>
    </w:p>
    <w:p>
      <w:pPr>
        <w:pStyle w:val="TextBody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разработка и выполнение программы социального развития НаучСофт;</w:t>
      </w:r>
    </w:p>
    <w:p>
      <w:pPr>
        <w:pStyle w:val="TextBody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поддержка инфраструктуры (организация уборки и ремонта помещений)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ab/>
        <w:t>обеспечение эргономичной и безопасносной работы работников НаучСофт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тветственность уполномоченных по качеству:</w:t>
      </w:r>
    </w:p>
    <w:p>
      <w:pPr>
        <w:pStyle w:val="TextBody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участвовать в составлении планов по реализации политики в области качества;</w:t>
      </w:r>
    </w:p>
    <w:p>
      <w:pPr>
        <w:pStyle w:val="TextBody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пропагандировать и консультировать по вопросам качества на уровне проекта;</w:t>
      </w:r>
    </w:p>
    <w:p>
      <w:pPr>
        <w:pStyle w:val="TextBody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внедрять процедуры СМК на уровне проекта;</w:t>
      </w:r>
    </w:p>
    <w:p>
      <w:pPr>
        <w:pStyle w:val="TextBody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содействовать проведению внутренних аудитов;</w:t>
      </w:r>
    </w:p>
    <w:p>
      <w:pPr>
        <w:pStyle w:val="TextBody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докладывать о несоответствиях, осуществлять их сбор, регистрацию, анализ, участвовать в разработке корректирующих мероприятий и проверять их осуществление;</w:t>
      </w:r>
    </w:p>
    <w:p>
      <w:pPr>
        <w:pStyle w:val="TextBody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содействовать использованию руководства по качеству и других документов СМК;</w:t>
      </w:r>
    </w:p>
    <w:p>
      <w:pPr>
        <w:pStyle w:val="TextBody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осуществлять сбор, обработку, анализ, хранение и представление информации по качеству, относящейся к определенным проектам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тветственность менеджеров проектов:</w:t>
      </w:r>
    </w:p>
    <w:p>
      <w:pPr>
        <w:pStyle w:val="TextBody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пропагандировать и консультировать по вопросам качества на уровне проекта;</w:t>
      </w:r>
    </w:p>
    <w:p>
      <w:pPr>
        <w:pStyle w:val="TextBody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утверждать изменения требований, для которых не требуется выделение дополнительных ресурсов;</w:t>
      </w:r>
    </w:p>
    <w:p>
      <w:pPr>
        <w:pStyle w:val="TextBody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содействовать использованию руководства по качеству и других документов СМК;</w:t>
      </w:r>
    </w:p>
    <w:p>
      <w:pPr>
        <w:pStyle w:val="TextBody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обеспечивать реализацию требований заказчика по качеству;</w:t>
      </w:r>
    </w:p>
    <w:p>
      <w:pPr>
        <w:pStyle w:val="TextBody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обеспечивать соблюдение процедур при выполнении проектов;</w:t>
      </w:r>
    </w:p>
    <w:p>
      <w:pPr>
        <w:pStyle w:val="TextBody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обеспечивать оформление данных о качестве;</w:t>
      </w:r>
    </w:p>
    <w:p>
      <w:pPr>
        <w:pStyle w:val="TextBody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обеспечивать мероприятия по анализу и соблюдение сроков намеченных действий;</w:t>
      </w:r>
    </w:p>
    <w:p>
      <w:pPr>
        <w:pStyle w:val="TextBody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обновлять и актуализировать проектную документацию и планы разработки проекта;</w:t>
      </w:r>
    </w:p>
    <w:p>
      <w:pPr>
        <w:pStyle w:val="TextBody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созывать и проводить совещания по анализу проекта;</w:t>
      </w:r>
    </w:p>
    <w:p>
      <w:pPr>
        <w:pStyle w:val="TextBody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осуществлять проверку проекта, обеспечивая соответствие его контрактным требованиям;</w:t>
      </w:r>
    </w:p>
    <w:p>
      <w:pPr>
        <w:pStyle w:val="TextBody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осуществлять корректирующие мероприятия при выявлении несоответствий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тветственность членов проектной команды:</w:t>
      </w:r>
    </w:p>
    <w:p>
      <w:pPr>
        <w:pStyle w:val="TextBody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добиваться высокого профессионального уровня исполнения проекта в соответствии с документами СМК;</w:t>
      </w:r>
    </w:p>
    <w:p>
      <w:pPr>
        <w:pStyle w:val="TextBody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заниматься самообразованием;</w:t>
      </w:r>
    </w:p>
    <w:p>
      <w:pPr>
        <w:pStyle w:val="TextBody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участвовать в проведении анализов, ставить в известность уполномоченного по качеству или руководителя проекта при обнаружении несоответствий.</w:t>
      </w:r>
    </w:p>
    <w:p>
      <w:pPr>
        <w:pStyle w:val="Style04"/>
        <w:keepNext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Представитель руководства. Приказом генерального директора представителем руководства по качеству назначен менеджер процессов. Менеджер процессов несет ответственность за координацию и руководство мероприятиями по улучшению процессов разработки ПО, внедрение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ISO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9001:2000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CMMI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тветственность представителя руководства НаучСофт по качеству включает:</w:t>
      </w:r>
    </w:p>
    <w:p>
      <w:pPr>
        <w:pStyle w:val="TextBody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разработку проекта политики в области качества;</w:t>
      </w:r>
    </w:p>
    <w:p>
      <w:pPr>
        <w:pStyle w:val="TextBody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создание руководства по качеству;</w:t>
      </w:r>
    </w:p>
    <w:p>
      <w:pPr>
        <w:pStyle w:val="TextBody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обеспечение понимания политики в области качества персоналом компании;</w:t>
      </w:r>
    </w:p>
    <w:p>
      <w:pPr>
        <w:pStyle w:val="TextBody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осуществление руководства и координации деятельности отделов компании по созданию и совершенствованию СМК, в том числе по ее документированию;</w:t>
      </w:r>
    </w:p>
    <w:p>
      <w:pPr>
        <w:pStyle w:val="TextBody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планирование и организация проведения сертификации СМК;</w:t>
      </w:r>
    </w:p>
    <w:p>
      <w:pPr>
        <w:pStyle w:val="TextBody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осуществление контроля за выполнением ежегодного плана внутреннего аудита качества;</w:t>
      </w:r>
    </w:p>
    <w:p>
      <w:pPr>
        <w:pStyle w:val="TextBody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контроль выполнения планов корректирующих мероприятий и оценка эффективности выполняемых мероприятий;</w:t>
      </w:r>
    </w:p>
    <w:p>
      <w:pPr>
        <w:pStyle w:val="TextBody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обеспечение контроля качества продукции;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ab/>
        <w:t>представление для анализа высшему руководству отчетов по реализации</w:t>
      </w:r>
      <w:r>
        <w:rPr>
          <w:bCs/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t xml:space="preserve">функционировании СМК и </w:t>
      </w:r>
      <w:r>
        <w:rPr>
          <w:bCs/>
          <w:color w:val="000000"/>
          <w:sz w:val="28"/>
          <w:szCs w:val="28"/>
        </w:rPr>
        <w:t>предложения по ее улучшению и совершенствованию</w:t>
      </w:r>
      <w:r>
        <w:rPr>
          <w:color w:val="000000"/>
          <w:sz w:val="28"/>
          <w:szCs w:val="28"/>
        </w:rPr>
        <w:t>, политики в области качества и другой необходимой информации о качестве продукции;</w:t>
      </w:r>
    </w:p>
    <w:p>
      <w:pPr>
        <w:pStyle w:val="TextBody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организацию подготовки и аттестацию аудиторов и периодических внутренних аудитов системы менеджмента качества;</w:t>
      </w:r>
    </w:p>
    <w:p>
      <w:pPr>
        <w:pStyle w:val="TextBody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поддержку связей с внешними организациями по вопросам, касающимся системы менеджмента качества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ab/>
        <w:t>организацию обучения персонала в области качества.</w:t>
      </w:r>
    </w:p>
    <w:p>
      <w:pPr>
        <w:pStyle w:val="Style04"/>
        <w:keepNext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  <w:lang w:val="ru-RU"/>
        </w:rPr>
        <w:t>Внутренний обмен информацией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Высшее руководство обеспечивает доступность необходимых данных, включая функционирование СМК, в компании следующим образом:</w:t>
      </w:r>
    </w:p>
    <w:p>
      <w:pPr>
        <w:pStyle w:val="TextBody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ежемесячно обновляемыми рассылками информации в каждый отдел;</w:t>
      </w:r>
    </w:p>
    <w:p>
      <w:pPr>
        <w:pStyle w:val="TextBody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доступными в реальном времени данными в компьютерной сети;</w:t>
      </w:r>
    </w:p>
    <w:p>
      <w:pPr>
        <w:pStyle w:val="TextBody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доступностью статусов корректирующих и предупреждающих действий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оступность данных обеспечивается с помощью MS SharePoint Portal Server, MS BizTalk Server, MS Exchange Server и MS Outlook.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Анализ со стороны руководства.</w:t>
      </w:r>
      <w:r>
        <w:rPr>
          <w:rFonts w:cs="Times New Roman" w:ascii="Times New Roman" w:hAnsi="Times New Roman"/>
          <w:b w:val="false"/>
          <w:i w:val="false"/>
          <w:color w:val="000000"/>
        </w:rPr>
        <w:t xml:space="preserve"> Не реже двух раз в год генеральный директор проводит анализ системы менеджмента качества с целью оценки ее функционирования и обеспечения ее постоянной пригодности, адекватности и результатив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ю для анализа готовит менеджер процессов по представленным данным от руководителей подразделений и процессов. Ответственным за подготовку проекта отчета о функционировании системы менеджмента качества, оценку ее результативности и возможностей улучшения, а также предоставление проекта отчета генеральному директору является менеджер процессов. Генеральный директор, менеджеры проектов, а также участники заседаний Экспертного совета по качеству анализируют эффективность СМ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ом анализа СМК со стороны руководства является утвержденный генеральным директором отчет о функционировании СМК, содержащий решение, мероприятия, которые направлены на дальнейшее совершенствование СМК и повышение ее результативности. Отчет о функционировании СМК и решение рассылаются всем руководителям подраздел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ные экземпляры отчета и протокола ЭСК в бумажном виде хранятся у менеджера процессов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Записями о качестве, основанными на анализе, являются решения генерального директора и протоколы заседаний Экспертного совета по качеству. Представитель руководства разрабатывает корректирующие и предупреждающие действия на основе этих записей о качестве.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Обеспечение ресурсами.</w:t>
      </w:r>
      <w:r>
        <w:rPr>
          <w:rFonts w:cs="Times New Roman" w:ascii="Times New Roman" w:hAnsi="Times New Roman"/>
          <w:b w:val="false"/>
          <w:i w:val="false"/>
          <w:color w:val="000000"/>
        </w:rPr>
        <w:t xml:space="preserve"> Ресурсы должны выделяться своевременно:</w:t>
      </w:r>
    </w:p>
    <w:p>
      <w:pPr>
        <w:pStyle w:val="TextBody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для внедрения и поддержания в рабочем состоянии СМК;</w:t>
      </w:r>
    </w:p>
    <w:p>
      <w:pPr>
        <w:pStyle w:val="TextBody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для постоянного повышения результативности СМК;</w:t>
      </w:r>
    </w:p>
    <w:p>
      <w:pPr>
        <w:pStyle w:val="TextBody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для гарантированного удовлетворения заказчиков путем постоянного выполнения их требований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 основным ресурсам, необходимым для обеспечения качества ПО, относятся:</w:t>
      </w:r>
    </w:p>
    <w:p>
      <w:pPr>
        <w:pStyle w:val="TextBody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технические средства (ПЭВМ, периферийные устройства, оргтехника и т.д.);</w:t>
      </w:r>
    </w:p>
    <w:p>
      <w:pPr>
        <w:pStyle w:val="TextBody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программное обеспечение;</w:t>
      </w:r>
    </w:p>
    <w:p>
      <w:pPr>
        <w:pStyle w:val="TextBody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квалифицированные инженеры-программисты;</w:t>
      </w:r>
    </w:p>
    <w:p>
      <w:pPr>
        <w:pStyle w:val="TextBody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инженеры-тестировщики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ребования к ресурсам определяют руководители отделов НаучСофт и представитель руководства по качеству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ыделение ресурсов осуществляется с помощью имеющихся в компании автоматизированных средств (базы данных "Заявки на оснащение", "Обслуживание ПЭВМ", "Обучение" и др.) на Sharepoint Portal Server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Обеспечение квалифицированными инженерами-программистами и инженерами-тестировщиками осуществляется в соответствии с документом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правление персоналом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тветственность за выделение ресурсов несут руководители проектов, технический директор и генеральный директор.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Человеческие ресурсы.</w:t>
      </w:r>
      <w:r>
        <w:rPr>
          <w:rFonts w:cs="Times New Roman" w:ascii="Times New Roman" w:hAnsi="Times New Roman"/>
          <w:b w:val="false"/>
          <w:i w:val="false"/>
          <w:color w:val="000000"/>
        </w:rPr>
        <w:t xml:space="preserve"> Компания НаучСофт состоит из 200 </w:t>
      </w:r>
      <w:r>
        <w:rPr>
          <w:rFonts w:cs="Times New Roman" w:ascii="Times New Roman" w:hAnsi="Times New Roman"/>
          <w:b w:val="false"/>
          <w:i w:val="false"/>
          <w:color w:val="000000"/>
          <w:lang w:val="en-US"/>
        </w:rPr>
        <w:t>IT</w:t>
      </w:r>
      <w:r>
        <w:rPr>
          <w:rFonts w:cs="Times New Roman" w:ascii="Times New Roman" w:hAnsi="Times New Roman"/>
          <w:b w:val="false"/>
          <w:i w:val="false"/>
          <w:color w:val="000000"/>
        </w:rPr>
        <w:t xml:space="preserve"> специалистов и имеет возможность привлекать более 200 </w:t>
      </w:r>
      <w:r>
        <w:rPr>
          <w:rFonts w:cs="Times New Roman" w:ascii="Times New Roman" w:hAnsi="Times New Roman"/>
          <w:b w:val="false"/>
          <w:i w:val="false"/>
          <w:color w:val="000000"/>
          <w:lang w:val="en-US"/>
        </w:rPr>
        <w:t>IT</w:t>
      </w:r>
      <w:r>
        <w:rPr>
          <w:rFonts w:cs="Times New Roman" w:ascii="Times New Roman" w:hAnsi="Times New Roman"/>
          <w:b w:val="false"/>
          <w:i w:val="false"/>
          <w:color w:val="000000"/>
        </w:rPr>
        <w:t xml:space="preserve"> экспертов для более успешной работы над сложными проектами. Системные аналитики, разработчики, веб дизайнеры, тестировщики и менеджеры проектов имеют достаточно высокую квалификацию для эффективной работы в области создания и поддержки программного обеспе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Многие из специалистов имеют признанные во всем мире сертификаты. Это касается веб сферы, создания </w:t>
      </w:r>
      <w:r>
        <w:rPr>
          <w:color w:val="000000"/>
          <w:sz w:val="28"/>
          <w:szCs w:val="28"/>
          <w:lang w:val="en-US"/>
        </w:rPr>
        <w:t>java</w:t>
      </w:r>
      <w:r>
        <w:rPr>
          <w:color w:val="000000"/>
          <w:sz w:val="28"/>
          <w:szCs w:val="28"/>
        </w:rPr>
        <w:t xml:space="preserve"> приложений и других областей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аботники НаучСофт, чья работа может повлиять на качество продукта, должны иметь необходимое образование, навыки и непосредственный опыт работы. Требования к образованию, навыкам и опыту установлены в должностных инструкциях, которые поддерживаются в актуальном состоянии менеджером по кадрам. К основным человеческим ресурсам, необходимым для обеспечения качества ПО, относятся:</w:t>
      </w:r>
    </w:p>
    <w:p>
      <w:pPr>
        <w:pStyle w:val="TextBody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квалифицированные инженеры-программисты;</w:t>
      </w:r>
    </w:p>
    <w:p>
      <w:pPr>
        <w:pStyle w:val="TextBody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инженеры-тестировщики.</w:t>
      </w:r>
    </w:p>
    <w:p>
      <w:pPr>
        <w:pStyle w:val="Style06"/>
        <w:keepNext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  <w:lang w:val="ru-RU"/>
        </w:rPr>
        <w:t>Компетентность, осведомленность и подготовка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Работники и менеджеры НаучСофт совместно определяют необходимые требования к своей компетенции для новых и меняющихся процессов СМК. В случае возникновения необходимости в повышении компетенции персонала возможна организация:</w:t>
      </w:r>
    </w:p>
    <w:p>
      <w:pPr>
        <w:pStyle w:val="TextBody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обучения на базе компании и за ее пределами (планируется и координируется менеджером по кадрам);</w:t>
      </w:r>
    </w:p>
    <w:p>
      <w:pPr>
        <w:pStyle w:val="TextBody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обучения по месту работы (координируется менеджером проекта);</w:t>
      </w:r>
    </w:p>
    <w:p>
      <w:pPr>
        <w:pStyle w:val="TextBody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обычного обучения (совместно организовывается и координируется менеджером по кадрам и менеджером проекта при необходимости)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и необходимости возможно использование и других действий, помимо обучения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Цели и область применения: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лужащие НаучСофт проходят обучение, чтобы гарантировать свою способность разрабатывать ПО высокого качества. Требования к обучению обязательны для всех отделов НаучСофт. Генеральный директор осуществляет общее руководство и анализирует процессы обучения. Менеджеры проектов утверждают учебные планы и программы обучения. Лидеры команд определяют необходимость в обучении членов своих команд. Менеджер по кадрам документирует данные о процессе обучения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 НаучСофт предусмотрены следующие основные виды обучения:</w:t>
      </w:r>
    </w:p>
    <w:p>
      <w:pPr>
        <w:pStyle w:val="TextBody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самостоятельное обучение;</w:t>
      </w:r>
    </w:p>
    <w:p>
      <w:pPr>
        <w:pStyle w:val="TextBody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специальное обучение;</w:t>
      </w:r>
    </w:p>
    <w:p>
      <w:pPr>
        <w:pStyle w:val="TextBody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обучение иностранным языкам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пециальное обучение проводится в целях удовлетворения текущих потребностей персонала в повышении квалификации на специализированных курсах в организациях системы повышения квалификации или непосредственно на предприятии. Специальное обучение включает в себя следующие виды обучения:</w:t>
      </w:r>
    </w:p>
    <w:p>
      <w:pPr>
        <w:pStyle w:val="TextBody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обучение на курсах НаучСофт;</w:t>
      </w:r>
    </w:p>
    <w:p>
      <w:pPr>
        <w:pStyle w:val="TextBody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обучение на курсах Microsoft;</w:t>
      </w:r>
    </w:p>
    <w:p>
      <w:pPr>
        <w:pStyle w:val="TextBody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обучение на курсах IBM;</w:t>
      </w:r>
    </w:p>
    <w:p>
      <w:pPr>
        <w:pStyle w:val="TextBody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участие в научно-технических конференциях (за рубежом и в Республике Беларусь);</w:t>
      </w:r>
    </w:p>
    <w:p>
      <w:pPr>
        <w:pStyle w:val="TextBody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участие в специализированных выставках и т.д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и необходимости возможны и другие виды обучения: стажировка, участие в школах-семинарах и др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лужащие НаучСофт, исходя из необходимости повышения профессионального уровня, оформляют в базе данных "Обучение" заявки на обучение. Заявки посылаются на согласование руководителям отделов, а затем на утверждение техническому директору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уководители отделов, исходя из необходимости внедрения новых технологий, определяют потребность в повышении квалификации персонала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енеджер по кадрам на основании заявок на обучение подбирает информацию о тематике, видах и сроках курсов обучения, проводимых различными организациями, и в конце каждого полугодия составляет полугодовой план подготовки персонала. План составляется по видам обучения, указанным выше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рядок планирования обучения установлен в документе "Управление персоналом". Обучение персонала осуществляется в соответствии с планом подготовки персонала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 случае возникновения потребности в срочном повышении квалификации сотрудников возможно внеплановое обучение. Заявка на внеплановое прохождение курса обучения оформляется в базе данных "Обучение" так же, как и плановая, согласовывается с менеджерами отделов и утверждается техническим директором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бучение персонала проводится либо непосредственно на предприятии, либо в любых организациях системы повышения квалификации. В качестве преподавателей могут выступать как представители сторонних организаций, так и специалисты НаучСофт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рядок проведения обучения установлен в документе "Управление персоналом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 Планы подготовки персонала должны в обязательном порядке предусматривать обучение в области качества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ланы подготовки персонала в НаучСофт должны предусматривать обучение в области качества работников отдела обеспечения качества, причем каждый сотрудник должен обучаться не реже раза в 2 года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инимаемые на работу специалисты изучают политику НаучСофт в области качества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се сотрудники, чья деятельность влияет на качество ПО, должны пройти разовое обучение в области качества. Объем обучения зависит от степени влияния сотрудника на качество ПО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енеджер по кадрам на основании свидетельств и сертификатов, полученных по результатам обучения, вносит данные об обучении в индивидуальные учётные карточки сотрудников в базе данных "Учёт кадров"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 конце каждого полугодия менеджер по кадрам составляет отчет о выполнении плана. В отчете указываются все проведенные за полгода мероприятия, связанные с подготовкой персонала, лица, прошедшие обучение, полученные по результатам обучения свидетельства и сертификаты. Отдельно отмечаются случаи внепланового обучения и получения сертификатов без обучения, а также плановые мероприятия, которые не были проведены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енеджер по кадрам осуществляет и хранит оценки результативности предпринятых мер по обеспечению подготовки персонала в документе – Employee Performance Evaluation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bookmarkStart w:id="0" w:name="OLE_LINK4"/>
      <w:bookmarkStart w:id="1" w:name="OLE_LINK3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енеджер по кадрам</w:t>
      </w:r>
      <w:bookmarkEnd w:id="0"/>
      <w:bookmarkEnd w:id="1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заносит в отчет поступившие замечания и предложения. При необходимости в отчете указываются возможные корректирующие и предупреждающие мероприятия. Отчет направляется менеджерам отделов и генеральному директору для проведения анализа. Оценка выполнения плана обучения проводится не реже одного раза в полгода при внутренних аудитах качества.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Инфраструктура.</w:t>
      </w:r>
      <w:r>
        <w:rPr>
          <w:rFonts w:cs="Times New Roman" w:ascii="Times New Roman" w:hAnsi="Times New Roman"/>
          <w:b w:val="false"/>
          <w:i w:val="false"/>
          <w:color w:val="000000"/>
        </w:rPr>
        <w:t xml:space="preserve"> Компьютерная сеть организации состоит из 30 серверов различной вычислительной мощности и около 60 рабочих станций класса </w:t>
      </w:r>
      <w:r>
        <w:rPr>
          <w:rFonts w:cs="Times New Roman" w:ascii="Times New Roman" w:hAnsi="Times New Roman"/>
          <w:b w:val="false"/>
          <w:i w:val="false"/>
          <w:color w:val="000000"/>
          <w:lang w:val="en-US"/>
        </w:rPr>
        <w:t>P</w:t>
      </w:r>
      <w:r>
        <w:rPr>
          <w:rFonts w:cs="Times New Roman" w:ascii="Times New Roman" w:hAnsi="Times New Roman"/>
          <w:b w:val="false"/>
          <w:i w:val="false"/>
          <w:color w:val="000000"/>
        </w:rPr>
        <w:t>-</w:t>
      </w:r>
      <w:r>
        <w:rPr>
          <w:rFonts w:cs="Times New Roman" w:ascii="Times New Roman" w:hAnsi="Times New Roman"/>
          <w:b w:val="false"/>
          <w:i w:val="false"/>
          <w:color w:val="000000"/>
          <w:lang w:val="en-US"/>
        </w:rPr>
        <w:t>IV</w:t>
      </w:r>
      <w:r>
        <w:rPr>
          <w:rFonts w:cs="Times New Roman" w:ascii="Times New Roman" w:hAnsi="Times New Roman"/>
          <w:b w:val="false"/>
          <w:i w:val="false"/>
          <w:color w:val="000000"/>
        </w:rPr>
        <w:t xml:space="preserve">, объединенных в 100-мегабитнгую локальную вычислительную сеть. Рабочие станции эксплуатируются под управлением </w:t>
      </w:r>
      <w:r>
        <w:rPr>
          <w:rFonts w:cs="Times New Roman" w:ascii="Times New Roman" w:hAnsi="Times New Roman"/>
          <w:b w:val="false"/>
          <w:i w:val="false"/>
          <w:color w:val="000000"/>
          <w:lang w:val="en-US"/>
        </w:rPr>
        <w:t>MS</w:t>
      </w:r>
      <w:r>
        <w:rPr>
          <w:rFonts w:cs="Times New Roman" w:ascii="Times New Roman" w:hAnsi="Times New Roman"/>
          <w:b w:val="false"/>
          <w:i w:val="false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lang w:val="en-US"/>
        </w:rPr>
        <w:t>Windows</w:t>
      </w:r>
      <w:r>
        <w:rPr>
          <w:rFonts w:cs="Times New Roman" w:ascii="Times New Roman" w:hAnsi="Times New Roman"/>
          <w:b w:val="false"/>
          <w:i w:val="false"/>
          <w:color w:val="000000"/>
        </w:rPr>
        <w:t>-</w:t>
      </w:r>
      <w:r>
        <w:rPr>
          <w:rFonts w:cs="Times New Roman" w:ascii="Times New Roman" w:hAnsi="Times New Roman"/>
          <w:b w:val="false"/>
          <w:i w:val="false"/>
          <w:color w:val="000000"/>
          <w:lang w:val="en-US"/>
        </w:rPr>
        <w:t>XP</w:t>
      </w:r>
      <w:r>
        <w:rPr>
          <w:rFonts w:cs="Times New Roman" w:ascii="Times New Roman" w:hAnsi="Times New Roman"/>
          <w:b w:val="false"/>
          <w:i w:val="false"/>
          <w:color w:val="000000"/>
        </w:rPr>
        <w:t xml:space="preserve">, сервера под управлением </w:t>
      </w:r>
      <w:r>
        <w:rPr>
          <w:rFonts w:cs="Times New Roman" w:ascii="Times New Roman" w:hAnsi="Times New Roman"/>
          <w:b w:val="false"/>
          <w:i w:val="false"/>
          <w:color w:val="000000"/>
          <w:lang w:val="en-US"/>
        </w:rPr>
        <w:t>MS</w:t>
      </w:r>
      <w:r>
        <w:rPr>
          <w:rFonts w:cs="Times New Roman" w:ascii="Times New Roman" w:hAnsi="Times New Roman"/>
          <w:b w:val="false"/>
          <w:i w:val="false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lang w:val="en-US"/>
        </w:rPr>
        <w:t>Windows</w:t>
      </w:r>
      <w:r>
        <w:rPr>
          <w:rFonts w:cs="Times New Roman" w:ascii="Times New Roman" w:hAnsi="Times New Roman"/>
          <w:b w:val="false"/>
          <w:i w:val="false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lang w:val="en-US"/>
        </w:rPr>
        <w:t>Server</w:t>
      </w:r>
      <w:r>
        <w:rPr>
          <w:rFonts w:cs="Times New Roman" w:ascii="Times New Roman" w:hAnsi="Times New Roman"/>
          <w:b w:val="false"/>
          <w:i w:val="false"/>
          <w:color w:val="000000"/>
        </w:rPr>
        <w:t xml:space="preserve"> – 2000. Для сетевого оборудования используются оборудование компаний 3</w:t>
      </w:r>
      <w:r>
        <w:rPr>
          <w:rFonts w:cs="Times New Roman" w:ascii="Times New Roman" w:hAnsi="Times New Roman"/>
          <w:b w:val="false"/>
          <w:i w:val="false"/>
          <w:color w:val="000000"/>
          <w:lang w:val="en-US"/>
        </w:rPr>
        <w:t>Com</w:t>
      </w:r>
      <w:r>
        <w:rPr>
          <w:rFonts w:cs="Times New Roman" w:ascii="Times New Roman" w:hAnsi="Times New Roman"/>
          <w:b w:val="false"/>
          <w:i w:val="false"/>
          <w:color w:val="000000"/>
        </w:rPr>
        <w:t xml:space="preserve"> и </w:t>
      </w:r>
      <w:r>
        <w:rPr>
          <w:rFonts w:cs="Times New Roman" w:ascii="Times New Roman" w:hAnsi="Times New Roman"/>
          <w:b w:val="false"/>
          <w:i w:val="false"/>
          <w:color w:val="000000"/>
          <w:lang w:val="en-US"/>
        </w:rPr>
        <w:t>Allied</w:t>
      </w:r>
      <w:r>
        <w:rPr>
          <w:rFonts w:cs="Times New Roman" w:ascii="Times New Roman" w:hAnsi="Times New Roman"/>
          <w:b w:val="false"/>
          <w:i w:val="false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lang w:val="en-US"/>
        </w:rPr>
        <w:t>Telesyn</w:t>
      </w:r>
      <w:r>
        <w:rPr>
          <w:rFonts w:cs="Times New Roman" w:ascii="Times New Roman" w:hAnsi="Times New Roman"/>
          <w:b w:val="false"/>
          <w:i w:val="false"/>
          <w:color w:val="000000"/>
        </w:rPr>
        <w:t>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тделы по разработке ПО, контролю качества и поддержанию инфраструктуры совместно определяют необходимость в инфраструктуре для каждого нового продукта или значительного изменения в существующем продукте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зменения в инфраструктуре планируются в соответствии с документом "Управление инфраструктурой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 Высшее руководство утверждает изменения, когда все потребности были определены. Целями управления процессом являются:</w:t>
      </w:r>
    </w:p>
    <w:p>
      <w:pPr>
        <w:pStyle w:val="TextBody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обеспечение поддержки в рабочем состоянии оборудования для непрерывной работы процесса;</w:t>
      </w:r>
    </w:p>
    <w:p>
      <w:pPr>
        <w:pStyle w:val="TextBody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обеспечение корректного выполнения процедур репликации;</w:t>
      </w:r>
    </w:p>
    <w:p>
      <w:pPr>
        <w:pStyle w:val="TextBody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согласование и документирование исходного и последующих билдов ПО;</w:t>
      </w:r>
    </w:p>
    <w:p>
      <w:pPr>
        <w:pStyle w:val="TextBody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обеспечение правильной инсталляции ПО.</w:t>
      </w:r>
    </w:p>
    <w:p>
      <w:pPr>
        <w:pStyle w:val="TextBody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рядок обслуживания компьютеров установлен в документе "Управление инфраструктурой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pStyle w:val="TextBody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ам, где это обусловлено контрактом, документ, "Управление конфигурацией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, также определяет порядок создания контрольных образцов продукции и тиражирования ПО заказчикам. ПО тиражируется по запросу менеджера по маркетингу.</w:t>
      </w:r>
    </w:p>
    <w:p>
      <w:pPr>
        <w:pStyle w:val="Heading2"/>
        <w:keepNext w:val="false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Производственная среда.</w:t>
      </w:r>
      <w:r>
        <w:rPr>
          <w:rFonts w:cs="Times New Roman" w:ascii="Times New Roman" w:hAnsi="Times New Roman"/>
          <w:b w:val="false"/>
          <w:i w:val="false"/>
          <w:color w:val="000000"/>
        </w:rPr>
        <w:t xml:space="preserve"> НаучСофт учитывает различные аспекты условий труда в компании. Наиболее значительные из них:</w:t>
      </w:r>
    </w:p>
    <w:p>
      <w:pPr>
        <w:pStyle w:val="TextBody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инфраструктура – управляется заместителем генерального директора;</w:t>
      </w:r>
    </w:p>
    <w:p>
      <w:pPr>
        <w:pStyle w:val="TextBody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здоровье и безопасность – управляется заместителем генерального директора;</w:t>
      </w:r>
    </w:p>
    <w:p>
      <w:pPr>
        <w:pStyle w:val="TextBody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уборка и ремонт помещений – управляется заместителем генерального директора;</w:t>
      </w:r>
    </w:p>
    <w:p>
      <w:pPr>
        <w:pStyle w:val="TextBody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трудовой этикет – управляется менеджером по кадр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компании также учитываются требования СанПиН 9–131 РБ 2000 к гигиеническим требованиям к ПЭВМ и организации рабо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ргономические параметры ЖКИ мониторов рабочих станций обеспечивают надежное и комфортное считывание отображаемой информации в условиях эксплуат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мещения имеют естественное и искусственное освещение. В случаях преимущественной работы с документами, допускается применение системы комбинированного освещения (к общему освещению дополнительно устанавливаются светильники местного освещения, предназначенные для освещения зоны расположения документов). Освещенность на поверхности стола в зоне размещения рабочего документа должна быть 300–500 л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лощадь на одно рабочее место должна составлять не менее 6,0 кв. м, а объем не менее 20,0 куб. м. В некоторых помещениях в порядке исключения допускается уменьшение площади на одно рабочее место, но не менее 4,5 кв. м при обязательном соблюдении оптимального микроклимата помещ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ещения оборудованы системами отопления, эффективной приточно-вытяжной вентиляц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араметры микроклимата должны быть: температура воздуха – 21-23°С; относительная влажность воздуха 40–60%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арактеристика выпускаемого программного обеспечения</w:t>
      </w:r>
    </w:p>
    <w:p>
      <w:pPr>
        <w:pStyle w:val="Text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Сегодня крупные компании, как правило, уже не специализируются на определенном направлении программных разработок. Аутсорсинговая компания СП ЗАО "Научсофт" имеет в портфеле услуг широкий набор продуктов: разработки программ для интернета (сайты, порталы), ПО для управления бизнесом, разработки интегрирующих компонентов для ERP-систем, систем управления персоналом и документооборота, для решения задач в области технического зрения, в сфере муниципальной информатизации (социальная карта, единый регистр льгот, муниципальная биллинговая система), разрабатывается множество проектов связанных с мобильными телефонами, карманными компьютерами, коммуникаторами, </w:t>
      </w:r>
      <w:r>
        <w:rPr>
          <w:color w:val="000000"/>
          <w:sz w:val="28"/>
          <w:szCs w:val="28"/>
          <w:lang w:val="en-US"/>
        </w:rPr>
        <w:t>IP</w:t>
      </w:r>
      <w:r>
        <w:rPr>
          <w:color w:val="000000"/>
          <w:sz w:val="28"/>
          <w:szCs w:val="28"/>
        </w:rPr>
        <w:t>-телефонией.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Процессы, связанные с заказчиками. Определение требований, относящихся к продукции.</w:t>
      </w:r>
      <w:r>
        <w:rPr>
          <w:rFonts w:cs="Times New Roman" w:ascii="Times New Roman" w:hAnsi="Times New Roman"/>
          <w:b w:val="false"/>
          <w:i w:val="false"/>
          <w:color w:val="000000"/>
        </w:rPr>
        <w:t xml:space="preserve"> Для того, чтобы полностью определить все требования заказчиков, отдел маркетинга и отдел по разработке ПО рассматривают следующее при взаимодействии с заказчиком и разработке продукта или сервиса:</w:t>
      </w:r>
    </w:p>
    <w:p>
      <w:pPr>
        <w:pStyle w:val="TextBody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пецификации к продукту, предоставленные заказчиком;</w:t>
      </w:r>
    </w:p>
    <w:p>
      <w:pPr>
        <w:pStyle w:val="TextBody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ребования к рабочим характеристикам продукта, предоставленные заказчиком;</w:t>
      </w:r>
    </w:p>
    <w:p>
      <w:pPr>
        <w:pStyle w:val="TextBody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становленные заказчиком требования к готовности продукта;</w:t>
      </w:r>
    </w:p>
    <w:p>
      <w:pPr>
        <w:pStyle w:val="TextBody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становленные заказчиком требования к поставке;</w:t>
      </w:r>
    </w:p>
    <w:p>
      <w:pPr>
        <w:pStyle w:val="TextBody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становленную заказчиком потребность в технической поддержке;</w:t>
      </w:r>
    </w:p>
    <w:p>
      <w:pPr>
        <w:pStyle w:val="TextBody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пределение важных законодательных требований, если есть;</w:t>
      </w:r>
    </w:p>
    <w:p>
      <w:pPr>
        <w:pStyle w:val="TextBody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пределение любых других важных требований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рядок определения требований заказчика к разработке и технической поддержке ПО определяется в документе "Маркетинговая деятельность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ел маркетинга осуществляет деятельность по изучению требований заказчиков на рынке ПО, то есть потенциальных заказчиков для своевременного реагирования на потребности рынка путем определение популярности (частотности) запросов на разработку ПО в Интернете с помощью программы Semonitor, где заказчик описывает свои требования. Отдел маркетинга и координатор проекта упорядочивают их и вырабатывают рекомендации для руководства Научсофт. Созданная спецификация проверяется затем в подразделении контроля качества для оценки полноты и точности требова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екламным мероприятиям при проведении маркетинговых исследований отдел маркетинга осуществляет следующую деятельность: исследование конкурентов, контекстная реклама AdWords, баннерная реклама.</w:t>
      </w:r>
    </w:p>
    <w:p>
      <w:pPr>
        <w:pStyle w:val="Style07"/>
        <w:keepNext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  <w:lang w:val="ru-RU"/>
        </w:rPr>
        <w:t>Анализ требований, относящихся к продукции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Все определенные требования заказчика к продукту анализируются в НаучСофт в соответствии с документом "Ориентация на заказчика</w:t>
      </w: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  <w:lang w:val="ru-RU"/>
        </w:rPr>
        <w:t>"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– процессом, в котором уделяется особое внимание:</w:t>
      </w:r>
    </w:p>
    <w:p>
      <w:pPr>
        <w:pStyle w:val="TextBody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пределению требований;</w:t>
      </w:r>
    </w:p>
    <w:p>
      <w:pPr>
        <w:pStyle w:val="TextBody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итуациям, когда требования заказчика переданы в устной форме;</w:t>
      </w:r>
    </w:p>
    <w:p>
      <w:pPr>
        <w:pStyle w:val="TextBody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огласованию требований контракта или заказа, отличающихся от ранее сформулированных;</w:t>
      </w:r>
    </w:p>
    <w:p>
      <w:pPr>
        <w:pStyle w:val="TextBody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пределение способности НаучСофт выполнить требования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Записи об анализе требований и последующих действиях поддерживаются в соответствии с документом "Управление записями о качестве"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заимодействие НаучСофт с заказчиком может проходить согласно нескольким моделям. Первый контакт как правило инициируется отделом маркетинга посредством рекламы. Дальнейшая информация предоставляется потенциальным заказчикам отделом маркетинга. Контакты заказчиков с другими отделами компании координируются отделом маркетинга. Отдел маркетинга принимает заказ. Изменения в открытых заказах согласовываются также с отделом маркетинга. Подразделение по контролю качества координирует ответы на жалобы заказчиков, используя документы "Корректирующие действия" и "Предупреждающие действия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езультативность такого обмена обеспечивается наличием между НаучСофт и основными потребителеми прямого голосового Internet-канала, арендой Internet-канала и наличием электронной почты у всего персонала.</w:t>
      </w:r>
    </w:p>
    <w:p>
      <w:pPr>
        <w:pStyle w:val="Style08"/>
        <w:keepNext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  <w:lang w:val="ru-RU"/>
        </w:rPr>
        <w:t>Планирование проектирования и разработки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Управление разработкой ПО осуществляется для того, чтобы обеспечить качество ПО на всех этапах разработки ПО. Требования данного раздела обязательны для отделов НаучСофт, занимающихся разработкой ПО. Менеджеры проектов контролируют разработку ПО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омпания НаучСофт разработала и поддерживает в актуальном состоянии ряд документированных процедур для управления и аудита разработки ПО с целью обеспечения выполнения требований заказчика. Под разработкой ПО в данном случае понимается процесс реализации ПО, включающий такие стадии, как анализ требований к ПО, проектирование ПО, написание кода, тестирование, интеграция, инсталляция и приемка ПО заказчиком. Процесс разработки ПО описывают следующие документы и процедуры:</w:t>
      </w:r>
    </w:p>
    <w:p>
      <w:pPr>
        <w:pStyle w:val="TextBody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ектирование и разработка ПО;</w:t>
      </w:r>
    </w:p>
    <w:p>
      <w:pPr>
        <w:pStyle w:val="TextBody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ла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ек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PPD_Project_Plan_Document)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;</w:t>
      </w:r>
    </w:p>
    <w:p>
      <w:pPr>
        <w:pStyle w:val="TextBody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онтрольный лист по планированию проекта (PPC_Project_Planning_Checklist)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огласно документу "Проектирование и разработка ПО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, каждому проекту присваивается категория разработки ПО и определяются действия для каждого этапа реализации ПО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енеджер проекта готовит План разработки проекта для каждого проекта. План может быть назван по-другому, состоять из одного или нескольких документов. План может храниться как в электронной, так и бумажной формах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омпания НаучСофт использует документ "Проектирование и разработка ПО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 xml:space="preserve">"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ля определения требований к входным данным проектирования и разработки, включая: функциональные требования и требования к рабочим характеристикам, полученным из входных данных заказчика, соответствующие законодательные и обязательные требования, полезная информация или опыт предыдущих похожих действий по проектированию и разработке, другие необходимые требования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ля описания входных данных проектирования и разработки используются следующие процедуры и документы: спецификация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SD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_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roduct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_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pecification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_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ocument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), перечень функциональных требований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RC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_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unctional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_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equirements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_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hecklist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), рекомендации к спецификации требований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SG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_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equirements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_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pecification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_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uidelines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)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еполные, двусмысленные или конфликтующие требования устраняются прежде чем придавать окончательную форму документам по всем требуемым входным данным. Записи входных данных проектирования хранятся в соответствии с документом "Управление записями о качестве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 Входные данные проекта регистрируются на этапе "спецификации требований" для разработки ПО. Входные данные могут включать спецификацию требований, документ, формулирующий задачи, функциональные описания и другие подобные документы. План разработки проекта может содержать несколько элементов входных данных проекта (описание операционной среды ПО, специальные требования заказчиков)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енеджеры проектов совместно с заказчиками определяют требования к форме входных данных проекта. План разработки проекта уточняет форму входных данных проекта, а также их способ и место хранения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именение компанией НаучСофт документа "Проектирование и разработка ПО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, гарантирует то, что выходные данные проектирования и разработки в компании:</w:t>
      </w:r>
    </w:p>
    <w:p>
      <w:pPr>
        <w:pStyle w:val="TextBody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соответствуют требованиям к входным данным проектирования и разработки;</w:t>
      </w:r>
    </w:p>
    <w:p>
      <w:pPr>
        <w:pStyle w:val="TextBody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включают информацию, необходимую для закупок, производства и обслуживания;</w:t>
      </w:r>
    </w:p>
    <w:p>
      <w:pPr>
        <w:pStyle w:val="TextBody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включают либо ссылаются на критерии приемки;</w:t>
      </w:r>
    </w:p>
    <w:p>
      <w:pPr>
        <w:pStyle w:val="TextBody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указывают характеристики проектирования, которые являются существенными для безопасной и надлежащей работы продукта;</w:t>
      </w:r>
    </w:p>
    <w:p>
      <w:pPr>
        <w:pStyle w:val="TextBody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утверждены перед выпуском.</w:t>
      </w:r>
    </w:p>
    <w:p>
      <w:pPr>
        <w:pStyle w:val="TextBody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ля описания выходных данных проектирования и разработки используются следующие документы и процедуры:</w:t>
      </w:r>
    </w:p>
    <w:p>
      <w:pPr>
        <w:pStyle w:val="TextBody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ехнический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изайн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(TDD_Technical_Design_Document);</w:t>
      </w:r>
    </w:p>
    <w:p>
      <w:pPr>
        <w:pStyle w:val="TextBody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контрольный список требований к проектированию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RC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_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esign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equirements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hecklist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);</w:t>
      </w:r>
    </w:p>
    <w:p>
      <w:pPr>
        <w:pStyle w:val="TextBody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писа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рхитектур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Architecture Description Document);</w:t>
      </w:r>
    </w:p>
    <w:p>
      <w:pPr>
        <w:pStyle w:val="TextBody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план тестирования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P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_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est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_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lan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)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 окончании данной стадии создаются следующие отчеты о разработке и контроле качества: тест проводимый разработчиком (DTD_Development_Test_Document), отчет о результатах тестирования (TRR_Test_Results_Report) (в Lotus Notes имеется также соответствующий шаблон), описание программной ошибки (BD_Bug_Description) (в Lotus Notes имеется также соответствующий шаблон)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ыходные данные проекта могут описываться на любом этапе разработки ПО. Данные могут включать отчет о выполнении этапа, объяснительные записки, программный код, руководство пользователя и другие документы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енеджеры проектов совместно с заказчиками определяют требования к форме выходных данных проекта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лан разработки проекта уточняет выходные данные проекта для конкретного проекта, форму данных, а также их способ и место хранения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ля регистрации и анализа результатов проекта по окончании проекта создается отчет о результатах проекта (The PMR_Post_Mortem_Report).</w:t>
      </w:r>
    </w:p>
    <w:p>
      <w:pPr>
        <w:pStyle w:val="Style08"/>
        <w:keepNext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  <w:lang w:val="ru-RU"/>
        </w:rPr>
        <w:t>Анализ проектирования и разработки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Запланированные анализы проводятся в соответствии с документом "Проектирование и разработка ПО", во время итеративного процесса. Целью анализа должно быть гарантированное выполнение намеченных требований. В случае, если требования не выполняются, работники, занимающиеся анализом, предлагают решение для каждой выявленной проблемы. Вся деятельность, относящаяся к анализируемому этапу, представляется в анализе. Записи об анализе проектирования и разработки осуществляются в соответствии с документом "Управление записями о качестве"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Записи об анализе регистрируются в Протоколе заседания по результатам анализа (RMM_Review_Meeting_Minutes). Для описания анализов проектирования и разработки используются следующие документы и процедуры: контрольный список для планирования проекта (PPC_Project_Planning_Checklist), контрольный список функциональных требований (FRC_Functional_Requirements_Checklist), контрольный список требований к проектированию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RC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_Design Requirements Checklist)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аждый этап разработки ПО анализируется. Целями анализа и аудита являются: выявление программных ошибок и несоответствий на ранних этапах разработки ПО, гарантирование своевременной разработки продукта в рамках бюджета. Записи каждого этапа разработки ПО оцениваются и после анализа этапа принимается решение о переводе проекта на следующий этап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удит проводится для того, чтобы определить соответствие выходных данных проекта входным данным, соглашениям, процедурам разработки и СМК. Аудит может включать себя процесс поиска и исправления программных ошибок и тестирование, а также анализ этапов разработки ПО. Регулярность проведения анализа и аудита изменяется в зависимости от вида ПО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Характер действий относящихся к анализу и аудиту соответствует сложности разрабатываемого ПО. Менеджер проекта и представитель заказчика принимают решение о регулярности и продолжительности анализа и аудита проекта, а также о том, кто должен проводить анализ и аудит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орректирующие действия разрабатываются по результатам анализа и аудита. При необходимости корректирующие действия выполняются и документируются, используя средства управления проектами (MS Project) проектной команды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Записи о запланированных и выполненных анализах и аудитах включаются в план разработки проекта. План указывает, где хранятся документы об анализе и аудите проекта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екомендации по определению (путем верификации проектирования и разработки), соответствуют ли выходные данные проектирования и разработки входным записываются в документ "Проектирование и разработка ПО":</w:t>
      </w:r>
    </w:p>
    <w:p>
      <w:pPr>
        <w:pStyle w:val="TextBody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отчет о тестировании, проведенном разработчиком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T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_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TD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_</w:t>
      </w:r>
      <w:r>
        <w:rPr>
          <w:rFonts w:cs="Times New Roman" w:ascii="Times New Roman" w:hAnsi="Times New Roman"/>
          <w:color w:val="000000"/>
          <w:sz w:val="28"/>
          <w:szCs w:val="28"/>
        </w:rPr>
        <w:t>Development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Test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Document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);</w:t>
      </w:r>
    </w:p>
    <w:p>
      <w:pPr>
        <w:pStyle w:val="TextBody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контрольный список требований к проектированию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RC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_Design Requirements Checklist);</w:t>
      </w:r>
    </w:p>
    <w:p>
      <w:pPr>
        <w:pStyle w:val="TextBody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контрольный список функциональных требований (FRC_Functional_Requirements_Checklist);</w:t>
      </w:r>
    </w:p>
    <w:p>
      <w:pPr>
        <w:pStyle w:val="TextBody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проверка документов и аудиты (</w:t>
      </w:r>
      <w:r>
        <w:rPr>
          <w:rFonts w:cs="Times New Roman" w:ascii="Times New Roman" w:hAnsi="Times New Roman"/>
          <w:color w:val="000000"/>
          <w:sz w:val="28"/>
          <w:szCs w:val="28"/>
        </w:rPr>
        <w:t>QP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_</w:t>
      </w:r>
      <w:r>
        <w:rPr>
          <w:rFonts w:cs="Times New Roman" w:ascii="Times New Roman" w:hAnsi="Times New Roman"/>
          <w:color w:val="000000"/>
          <w:sz w:val="28"/>
          <w:szCs w:val="28"/>
        </w:rPr>
        <w:t>Document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Review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and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Audits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);</w:t>
      </w:r>
    </w:p>
    <w:p>
      <w:pPr>
        <w:pStyle w:val="TextBody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рекомендации по экспертной оценке программы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P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_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eer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ode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eview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uidelines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)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Записи таких верификаций создаются и сохраняются в соответствии с документом "Управление записями о качестве"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дукт, являющийся результатом проектирования и разработки НаучСофт, подвергается валидации согласно плану. Валидация гарантирует то, что продукт удовлетворяет ожиданиям или годен для использования. Рекомендации по проведению валидации проектирования и разработки записываются в документ "Проектирование и разработка ПО":</w:t>
      </w:r>
    </w:p>
    <w:p>
      <w:pPr>
        <w:pStyle w:val="TextBody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рекомендации по блочному тестированию (QP_Unit Testing Guidelines);</w:t>
      </w:r>
    </w:p>
    <w:p>
      <w:pPr>
        <w:pStyle w:val="TextBody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рекомендации по функциональному тестированию системы (QP_System Functional Testing)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ab/>
        <w:t>процесс комплексного тестирования (QP_Intergration_Testing_Process)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ab/>
        <w:t>процесс разработки теста (QP_Test Design Process).</w:t>
      </w:r>
    </w:p>
    <w:p>
      <w:pPr>
        <w:pStyle w:val="TextBody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екомендации по созданию и хранению записей о валидации представлены в документе "Управление записями о качестве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екты утверждаются для того, чтобы гарантировать соответствие ПО определенным требованиям заказчика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лан разработки проекта определяет критерии выходных данных для завершения каждого этапа разработки, то есть действия, которые необходимо выполнить прежде чем переходить к другому этапу. Критерии могут включать выходные данные проекта, записи об анализе и аудите каждого этапа, и т.д. Для утверждения этапа разработки необходимо, чтобы были выполнены все критерии выходных данных для этого этапа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Этапы разработки утверждаются по результатам анализа и аудита проекта. Продукт целиком утверждается по результатам приемочных испытаний каждого этапа разработки. Менеджер проекта вначале обсуждает с представителем заказчика и затем определяет требования к испытаниям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лан разработки проекта указывает должностных лиц, ответственных за утверждение отдельных этапов разработки и проектов.</w:t>
      </w:r>
    </w:p>
    <w:p>
      <w:pPr>
        <w:pStyle w:val="Style08"/>
        <w:keepNext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  <w:lang w:val="ru-RU"/>
        </w:rPr>
        <w:t>Управление изменениями проекта и разработки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Проведение идентификации, документации и контроля всех изменений в проектировании и разработке предусматривается в документе "Проектирование и разработка ПО". Контроль осуществляется для оценки воздействия изменений на составные части продуктов и готовые продукты, включая те, что уже были доставлены, чтобы определить способ обращения (напр. верификацию и / или валидацию) с каждым изменением. Изменения, считающиеся готовыми к внедрению, утверждаются в соответствии с подходящими процедурами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зменения в проектах могут быть произведены по результатам анализа и аудита этапов разработки ПО, а также по просьбе заказчика. Характер действий, относящихся к запросам на изменение соответствует сложности разрабатываемого ПО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енеджеры проектов несут ответственность за внесение изменений в проектную документацию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ерсия продукта может изменяться в результате изменений в проектной документации. Управление запросами на изменение используется для контроля изменений во всех версиях продукта. Важные записи хранятся в соответствии с документом "Управление записями о качестве"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Согласно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ja-JP"/>
        </w:rPr>
        <w:t xml:space="preserve">ISO/IEC 90003–2004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цесс производства ПО заключается в деятельности по выпуску релизов и билдов, поставке и инсталляции ПО и технической поддержке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онтроль предоставления НаучСофт продукции и услуг обеспечивается:</w:t>
      </w:r>
    </w:p>
    <w:p>
      <w:pPr>
        <w:pStyle w:val="TextBody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свободным доступом к техническим требованиям к продукту;</w:t>
      </w:r>
    </w:p>
    <w:p>
      <w:pPr>
        <w:pStyle w:val="TextBody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свободным доступом к необходимым инструкциям по выполнению работ;</w:t>
      </w:r>
    </w:p>
    <w:p>
      <w:pPr>
        <w:pStyle w:val="TextBody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контролем и измерением действий согласно плану;</w:t>
      </w:r>
    </w:p>
    <w:p>
      <w:pPr>
        <w:pStyle w:val="TextBody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выпуску продукта в соответствии со спецификацией;</w:t>
      </w:r>
    </w:p>
    <w:p>
      <w:pPr>
        <w:pStyle w:val="TextBody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доставкой продукта в соответствии с отчетом о выпуске продукта (Product Release Report (PRR));</w:t>
      </w:r>
    </w:p>
    <w:p>
      <w:pPr>
        <w:pStyle w:val="TextBody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инсталляцией продукта в соответствии с конкретными планами по обеспечению качества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окумент DP_BPM_Build_Process_Management описывает процесс создания билда в локальной системе сборки билдов НаучСофт и связь этого процесса с Consul Build PC и системой контроля и управления версиями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Целью отчета по результатам проекта является:</w:t>
      </w:r>
    </w:p>
    <w:p>
      <w:pPr>
        <w:pStyle w:val="TextBody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учет и недопущение повторного совершения ошибок;</w:t>
      </w:r>
    </w:p>
    <w:p>
      <w:pPr>
        <w:pStyle w:val="TextBody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тщательно анализировать завершенный проект;</w:t>
      </w:r>
    </w:p>
    <w:p>
      <w:pPr>
        <w:pStyle w:val="TextBody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определить позитивные и негативные результаты, чтобы улучшить выполнение последующих проектов;</w:t>
      </w:r>
    </w:p>
    <w:p>
      <w:pPr>
        <w:pStyle w:val="TextBody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закрыть проект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Целью технической поддержки является решение выявленных заказчиком после поставки проблем, относящихся к продукту, в соответствии с требованиями программы качества и гарантийных обязательств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ддержка включает в себя: ответы на вопросы заказчиков, анализ функционирования продукта, внесение изменений с целью исправления ошибок, расширение возможностей совершенствования ПО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ребования поддержки обязательны для всех проектных команд, занимающихся поддержкой ПО. Ответственность за проведение всех мероприятий по сопровождению несет руководитель проекта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 случае существенных изменений, вносимых в программный продукт, может потребоваться повторное прохождение программным продуктом этапов разработки ПО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 терминах жизненного цикла ПО средством обеспечения идентификации и прослеживаемости является руководство конфигурацией. Целями руководства конфигурацией являются:</w:t>
      </w:r>
    </w:p>
    <w:p>
      <w:pPr>
        <w:pStyle w:val="TextBody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идентификация каждого компонента продукта, а также однозначная идентификация версий изделий ПО, которые в совокупности составляют конкретную версию законченного продукта;</w:t>
      </w:r>
    </w:p>
    <w:p>
      <w:pPr>
        <w:pStyle w:val="TextBody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идентификация статуса программных продуктов, находящихся на этапах разработки или поставки;</w:t>
      </w:r>
    </w:p>
    <w:p>
      <w:pPr>
        <w:pStyle w:val="TextBody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управление изменениями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ребования по руководству конфигурацией обязательны для всех проектных групп на протяжении всего жизненного цикла проекта ПО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лан управления конфигурацией разрабатывается для каждого проекта. Требования к данному плану определены на этапе планирования проектирования и разработки ПО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уководитель проекта несет ответственность за выполнение требований к руководству конфигурацией в проектной группе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ектные группы в НаучСофт используют в качестве средства руководства конфигурацией, различные комбинации таких средств, как MS VSS, приложения Lotus Notes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уководство конфигурацией обычно начинается с момента проектирования и разработки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инимальное требование состоит в том, чтобы поместить все файлы исходной программы на специальный сервер для руководства конфигурацией. Кроме того, рекомендуется подвергать общему руководству конфигурацией важные проектные документы и другие изделия ПО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ребования к общему руководству конфигурацией не распространяется на ситуации, когда общее руководство конфигурацией осуществляется на объекте заказчика и заказчик несет ответственность за все мероприятия по общему руководству конфигурацией. В указанных случаях соблюдаются процедуры и требования заказчика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словия предоставления заказчиком своей собственности оговариваются в приложении к контракту. Предоставленная заказчиком собственность контролируется:</w:t>
      </w:r>
    </w:p>
    <w:p>
      <w:pPr>
        <w:pStyle w:val="TextBody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чтобы гарантировать использование качественной собственности заказчика,</w:t>
      </w:r>
    </w:p>
    <w:p>
      <w:pPr>
        <w:pStyle w:val="TextBody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чтобы предотвратить ее повреждение.</w:t>
      </w:r>
    </w:p>
    <w:p>
      <w:pPr>
        <w:pStyle w:val="TextBody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ребования к контролю предоставленной заказчиком собственности обязательны для выполнения проектными командами, которые используют следующие средства заказчика:</w:t>
      </w:r>
    </w:p>
    <w:p>
      <w:pPr>
        <w:pStyle w:val="TextBody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ПО;</w:t>
      </w:r>
    </w:p>
    <w:p>
      <w:pPr>
        <w:pStyle w:val="TextBody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средства разработки;</w:t>
      </w:r>
    </w:p>
    <w:p>
      <w:pPr>
        <w:pStyle w:val="TextBody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среду разработки, включая сетевые службы;</w:t>
      </w:r>
    </w:p>
    <w:p>
      <w:pPr>
        <w:pStyle w:val="TextBody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данные о тестировании ПО и эксплуатации;</w:t>
      </w:r>
    </w:p>
    <w:p>
      <w:pPr>
        <w:pStyle w:val="TextBody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технические требования (спецификации) к ПО;</w:t>
      </w:r>
    </w:p>
    <w:p>
      <w:pPr>
        <w:pStyle w:val="TextBody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технические средства;</w:t>
      </w:r>
    </w:p>
    <w:p>
      <w:pPr>
        <w:pStyle w:val="TextBody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конфиденциальную информацию заказчика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уководители проектов несут ответственность за действия по контролю собственности заказчика, включая действия по: проверке и регистрации продукции, обеспечению безопасности продукции, инструктированию членов проектной команды о том, как работать с продукцией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 получении продукции заказчика ответственная проектная команда, руководитель проекта могут при необходимости организовать инспекцию продукции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нспекция может состоять из: верификации целостности поставки, верификации правильной работы предоставленных заказчиком средств (того, что они не имеют дефектов, соответствуют спецификациям, и т.д.)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и выявлении несоответствий в работе средств руководитель проекта должен связаться с представителем заказчика с просьбой устранить несоответствия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писок предоставленной заказчиком собственности регистрируется в базе данных "SCIENCESOFT Projects Description". Заказчики могут устно или в письменной форме дать инструкции по эксплуатации предоставленных ими ресурсов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уководитель проекта несет ответственность за хранение и актуализацию таких инструкций, а также за инструктирование проектной команды о том, как пользоваться продукцией. С учетом специфики поставляемой продукции, хранение продукции, ее упаковка, консервация и доставка управляются с целью:</w:t>
      </w:r>
    </w:p>
    <w:p>
      <w:pPr>
        <w:pStyle w:val="TextBody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использования методов, гарантирующих сохранность ПО от повреждений;</w:t>
      </w:r>
    </w:p>
    <w:p>
      <w:pPr>
        <w:pStyle w:val="TextBody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создания системы, гарантирующей надлежащее хранение ПО, ограничение и контроль доступа к ПО, актуализацию ПО;</w:t>
      </w:r>
    </w:p>
    <w:p>
      <w:pPr>
        <w:pStyle w:val="TextBody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упаковки и маркирования ПО в соответствии с требованиями НаучСофт и заказчика;</w:t>
      </w:r>
    </w:p>
    <w:p>
      <w:pPr>
        <w:pStyle w:val="Style34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создания системы хранения ПО, позволяющей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ля предотвращения повреждения ПО вирусами, серверы защищаются антивирусными средствами, а ПЭВМ – программами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дукция доставляется электронным способом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 качестве испытательного оборудования используются технические средства, тестовые программы (напр. TestDirector) и данные для тестирова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9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Бабук И.М. Экономика предприятия: Учеб. пособие для студ. техн. спец. / И.М. Бабук. – Минск: ИВЦ Минфина, 200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9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Бухгалтерский баланс СП ЗАО "Научсофт" за 2007–2008 г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9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Должностные инструкции специалистов СП ЗАО "Научсофт"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9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Донцов Д. Как сохранить зрение при работе на компьютере / Д. Донцов. – СПб.: Питер, 200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9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Кляузе В.П. Безопасность и компьютер. Нормы и рекомендации по безопасной эксплуатации вычислительной техники / В.П. Кляузе. – Минск: Издатель В.П. Кляузе, 200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9" w:leader="none"/>
        </w:tabs>
        <w:autoSpaceDE w:val="false"/>
        <w:spacing w:lineRule="auto" w:line="360"/>
        <w:ind w:left="0" w:hanging="0"/>
        <w:jc w:val="both"/>
        <w:rPr/>
      </w:pPr>
      <w:r>
        <w:rPr>
          <w:bCs/>
          <w:color w:val="000000"/>
          <w:sz w:val="28"/>
          <w:szCs w:val="28"/>
        </w:rPr>
        <w:t>Котлер Ф. </w:t>
      </w:r>
      <w:r>
        <w:rPr>
          <w:color w:val="000000"/>
          <w:sz w:val="28"/>
          <w:szCs w:val="28"/>
        </w:rPr>
        <w:t>Маркетинг менеджмент: экспресс-курс / Ф. Котлер, К.Л. Келлер. – 3-е изд. – СПб.: Питер, 2007.</w:t>
      </w:r>
    </w:p>
    <w:p>
      <w:pPr>
        <w:pStyle w:val="Normal"/>
        <w:tabs>
          <w:tab w:val="clear" w:pos="708"/>
          <w:tab w:val="left" w:pos="399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15. </w:t>
      </w:r>
      <w:r>
        <w:rPr>
          <w:bCs/>
          <w:color w:val="000000"/>
          <w:sz w:val="28"/>
          <w:szCs w:val="28"/>
        </w:rPr>
        <w:t>Уорден К.</w:t>
      </w:r>
      <w:r>
        <w:rPr>
          <w:color w:val="000000"/>
          <w:sz w:val="28"/>
          <w:szCs w:val="28"/>
        </w:rPr>
        <w:t> Новые интеллектуальные материалы и конструкции. Свойства и применение / К. Уорден; пер. с англ. С.Л. Баженова. – М.: Техносфера, 200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9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Устав СП ЗАО "Научсофт"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9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Экономика и организация производства: Руководство по преддипломной практике и дипломному проектированию для студ. всех форм обуч. / Э.А. Афитов и др.; Под ред. В.П. Пашуто. – Минск: БГУИР, 2007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5.%1."/>
      <w:lvlJc w:val="left"/>
      <w:pPr>
        <w:tabs>
          <w:tab w:val="num" w:pos="864"/>
        </w:tabs>
        <w:ind w:left="864" w:hanging="72"/>
      </w:pPr>
      <w:rPr>
        <w:sz w:val="20"/>
        <w:i w:val="false"/>
        <w:b/>
        <w:szCs w:val="20"/>
        <w:rFonts w:ascii="Arial" w:hAnsi="Arial" w:cs="Times New Roman"/>
      </w:rPr>
    </w:lvl>
    <w:lvl w:ilvl="1">
      <w:start w:val="1"/>
      <w:numFmt w:val="decimal"/>
      <w:lvlText w:val="3.%2"/>
      <w:lvlJc w:val="left"/>
      <w:pPr>
        <w:tabs>
          <w:tab w:val="num" w:pos="1280"/>
        </w:tabs>
        <w:ind w:left="560" w:hanging="0"/>
      </w:pPr>
      <w:rPr>
        <w:sz w:val="20"/>
        <w:szCs w:val="20"/>
        <w:rFonts w:cs="Times New Roman"/>
      </w:rPr>
    </w:lvl>
    <w:lvl w:ilvl="2">
      <w:start w:val="1"/>
      <w:numFmt w:val="decimal"/>
      <w:lvlText w:val="5.5.%3."/>
      <w:lvlJc w:val="left"/>
      <w:pPr>
        <w:tabs>
          <w:tab w:val="num" w:pos="1916"/>
        </w:tabs>
        <w:ind w:left="1916" w:hanging="72"/>
      </w:pPr>
      <w:rPr>
        <w:sz w:val="20"/>
        <w:i w:val="false"/>
        <w:b/>
        <w:szCs w:val="20"/>
        <w:rFonts w:ascii="Arial" w:hAnsi="Arial"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424"/>
        </w:tabs>
        <w:ind w:left="1424" w:hanging="864"/>
      </w:pPr>
      <w:rPr>
        <w:b w:val="false"/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568"/>
        </w:tabs>
        <w:ind w:left="156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712"/>
        </w:tabs>
        <w:ind w:left="171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56"/>
        </w:tabs>
        <w:ind w:left="185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000"/>
        </w:tabs>
        <w:ind w:left="20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44"/>
        </w:tabs>
        <w:ind w:left="214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firstLine="680"/>
      </w:pPr>
      <w:rPr>
        <w:rFonts w:cs="Times New Roman"/>
      </w:rPr>
    </w:lvl>
  </w:abstractNum>
  <w:abstractNum w:abstractNumId="4">
    <w:lvl w:ilvl="0">
      <w:start w:val="1"/>
      <w:numFmt w:val="decimal"/>
      <w:lvlText w:val="6.2.%1."/>
      <w:lvlJc w:val="left"/>
      <w:pPr>
        <w:tabs>
          <w:tab w:val="num" w:pos="864"/>
        </w:tabs>
        <w:ind w:left="864" w:hanging="72"/>
      </w:pPr>
      <w:rPr>
        <w:sz w:val="20"/>
        <w:i w:val="false"/>
        <w:b/>
        <w:szCs w:val="20"/>
        <w:rFonts w:ascii="Arial" w:hAnsi="Arial" w:cs="Times New Roman"/>
      </w:rPr>
    </w:lvl>
    <w:lvl w:ilvl="1">
      <w:start w:val="1"/>
      <w:numFmt w:val="decimal"/>
      <w:lvlText w:val="3.%2"/>
      <w:lvlJc w:val="left"/>
      <w:pPr>
        <w:tabs>
          <w:tab w:val="num" w:pos="1280"/>
        </w:tabs>
        <w:ind w:left="560" w:hanging="0"/>
      </w:pPr>
      <w:rPr>
        <w:sz w:val="20"/>
        <w:szCs w:val="20"/>
        <w:rFonts w:cs="Times New Roman"/>
      </w:rPr>
    </w:lvl>
    <w:lvl w:ilvl="2">
      <w:start w:val="1"/>
      <w:numFmt w:val="decimal"/>
      <w:lvlText w:val="6.2.%3."/>
      <w:lvlJc w:val="left"/>
      <w:pPr>
        <w:tabs>
          <w:tab w:val="num" w:pos="864"/>
        </w:tabs>
        <w:ind w:left="864" w:hanging="72"/>
      </w:pPr>
      <w:rPr>
        <w:sz w:val="20"/>
        <w:i w:val="false"/>
        <w:b/>
        <w:szCs w:val="20"/>
        <w:rFonts w:ascii="Arial" w:hAnsi="Arial"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424"/>
        </w:tabs>
        <w:ind w:left="1424" w:hanging="864"/>
      </w:pPr>
      <w:rPr>
        <w:b w:val="false"/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568"/>
        </w:tabs>
        <w:ind w:left="156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712"/>
        </w:tabs>
        <w:ind w:left="171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56"/>
        </w:tabs>
        <w:ind w:left="185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000"/>
        </w:tabs>
        <w:ind w:left="20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44"/>
        </w:tabs>
        <w:ind w:left="214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7.2.%1."/>
      <w:lvlJc w:val="left"/>
      <w:pPr>
        <w:tabs>
          <w:tab w:val="num" w:pos="864"/>
        </w:tabs>
        <w:ind w:left="864" w:hanging="72"/>
      </w:pPr>
      <w:rPr>
        <w:sz w:val="20"/>
        <w:i w:val="false"/>
        <w:b/>
        <w:szCs w:val="20"/>
        <w:rFonts w:ascii="Arial" w:hAnsi="Arial" w:cs="Times New Roman"/>
      </w:rPr>
    </w:lvl>
    <w:lvl w:ilvl="1">
      <w:start w:val="1"/>
      <w:numFmt w:val="decimal"/>
      <w:lvlText w:val="3.%2"/>
      <w:lvlJc w:val="left"/>
      <w:pPr>
        <w:tabs>
          <w:tab w:val="num" w:pos="1280"/>
        </w:tabs>
        <w:ind w:left="560" w:hanging="0"/>
      </w:pPr>
      <w:rPr>
        <w:sz w:val="20"/>
        <w:szCs w:val="20"/>
        <w:rFonts w:cs="Times New Roman"/>
      </w:rPr>
    </w:lvl>
    <w:lvl w:ilvl="2">
      <w:start w:val="1"/>
      <w:numFmt w:val="decimal"/>
      <w:lvlText w:val="7.2.%3."/>
      <w:lvlJc w:val="left"/>
      <w:pPr>
        <w:tabs>
          <w:tab w:val="num" w:pos="864"/>
        </w:tabs>
        <w:ind w:left="864" w:hanging="72"/>
      </w:pPr>
      <w:rPr>
        <w:sz w:val="20"/>
        <w:i w:val="false"/>
        <w:b/>
        <w:szCs w:val="20"/>
        <w:rFonts w:ascii="Arial" w:hAnsi="Arial"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424"/>
        </w:tabs>
        <w:ind w:left="1424" w:hanging="864"/>
      </w:pPr>
      <w:rPr>
        <w:b w:val="false"/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568"/>
        </w:tabs>
        <w:ind w:left="156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712"/>
        </w:tabs>
        <w:ind w:left="171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56"/>
        </w:tabs>
        <w:ind w:left="185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000"/>
        </w:tabs>
        <w:ind w:left="20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44"/>
        </w:tabs>
        <w:ind w:left="2144" w:hanging="1584"/>
      </w:pPr>
      <w:rPr>
        <w:rFonts w:cs="Times New Roman"/>
      </w:rPr>
    </w:lvl>
  </w:abstractNum>
  <w:abstractNum w:abstractNumId="6">
    <w:lvl w:ilvl="0">
      <w:start w:val="1"/>
      <w:numFmt w:val="decimal"/>
      <w:lvlText w:val="7.2.%1."/>
      <w:lvlJc w:val="left"/>
      <w:pPr>
        <w:tabs>
          <w:tab w:val="num" w:pos="720"/>
        </w:tabs>
        <w:ind w:left="0" w:firstLine="792"/>
      </w:pPr>
      <w:rPr>
        <w:sz w:val="20"/>
        <w:i w:val="false"/>
        <w:b/>
        <w:szCs w:val="20"/>
        <w:rFonts w:ascii="Arial" w:hAnsi="Arial" w:cs="Times New Roman"/>
      </w:rPr>
    </w:lvl>
    <w:lvl w:ilvl="1">
      <w:start w:val="1"/>
      <w:numFmt w:val="decimal"/>
      <w:lvlText w:val="3.%2"/>
      <w:lvlJc w:val="left"/>
      <w:pPr>
        <w:tabs>
          <w:tab w:val="num" w:pos="1280"/>
        </w:tabs>
        <w:ind w:left="560" w:hanging="0"/>
      </w:pPr>
      <w:rPr>
        <w:sz w:val="20"/>
        <w:szCs w:val="20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280"/>
        </w:tabs>
        <w:ind w:left="1280" w:hanging="720"/>
      </w:pPr>
      <w:rPr>
        <w:sz w:val="20"/>
        <w:szCs w:val="20"/>
        <w:rFonts w:ascii="Arial" w:hAnsi="Arial"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424"/>
        </w:tabs>
        <w:ind w:left="1424" w:hanging="864"/>
      </w:pPr>
      <w:rPr>
        <w:b w:val="false"/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568"/>
        </w:tabs>
        <w:ind w:left="156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712"/>
        </w:tabs>
        <w:ind w:left="171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56"/>
        </w:tabs>
        <w:ind w:left="185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000"/>
        </w:tabs>
        <w:ind w:left="20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44"/>
        </w:tabs>
        <w:ind w:left="2144" w:hanging="1584"/>
      </w:pPr>
      <w:rPr>
        <w:rFonts w:cs="Times New Roman"/>
      </w:rPr>
    </w:lvl>
  </w:abstractNum>
  <w:abstractNum w:abstractNumId="7">
    <w:lvl w:ilvl="0">
      <w:start w:val="1"/>
      <w:numFmt w:val="decimal"/>
      <w:lvlText w:val="7.3.%1."/>
      <w:lvlJc w:val="left"/>
      <w:pPr>
        <w:tabs>
          <w:tab w:val="num" w:pos="864"/>
        </w:tabs>
        <w:ind w:left="864" w:hanging="72"/>
      </w:pPr>
      <w:rPr>
        <w:sz w:val="20"/>
        <w:i w:val="false"/>
        <w:b/>
        <w:szCs w:val="20"/>
        <w:rFonts w:ascii="Arial" w:hAnsi="Arial" w:cs="Times New Roman"/>
      </w:rPr>
    </w:lvl>
    <w:lvl w:ilvl="1">
      <w:start w:val="1"/>
      <w:numFmt w:val="decimal"/>
      <w:lvlText w:val="3.%2"/>
      <w:lvlJc w:val="left"/>
      <w:pPr>
        <w:tabs>
          <w:tab w:val="num" w:pos="1280"/>
        </w:tabs>
        <w:ind w:left="560" w:hanging="0"/>
      </w:pPr>
      <w:rPr>
        <w:sz w:val="20"/>
        <w:szCs w:val="20"/>
        <w:rFonts w:cs="Times New Roman"/>
      </w:rPr>
    </w:lvl>
    <w:lvl w:ilvl="2">
      <w:start w:val="1"/>
      <w:numFmt w:val="decimal"/>
      <w:lvlText w:val="7.3.%3."/>
      <w:lvlJc w:val="left"/>
      <w:pPr>
        <w:tabs>
          <w:tab w:val="num" w:pos="864"/>
        </w:tabs>
        <w:ind w:left="864" w:hanging="72"/>
      </w:pPr>
      <w:rPr>
        <w:sz w:val="20"/>
        <w:i w:val="false"/>
        <w:b/>
        <w:szCs w:val="20"/>
        <w:rFonts w:ascii="Arial" w:hAnsi="Arial"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424"/>
        </w:tabs>
        <w:ind w:left="1424" w:hanging="864"/>
      </w:pPr>
      <w:rPr>
        <w:b w:val="false"/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568"/>
        </w:tabs>
        <w:ind w:left="156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712"/>
        </w:tabs>
        <w:ind w:left="171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56"/>
        </w:tabs>
        <w:ind w:left="185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000"/>
        </w:tabs>
        <w:ind w:left="20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44"/>
        </w:tabs>
        <w:ind w:left="214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Times New Roman"/>
      <w:b/>
      <w:i w:val="false"/>
      <w:sz w:val="20"/>
      <w:szCs w:val="20"/>
    </w:rPr>
  </w:style>
  <w:style w:type="character" w:styleId="WW8Num2z1">
    <w:name w:val="WW8Num2z1"/>
    <w:qFormat/>
    <w:rPr>
      <w:rFonts w:cs="Times New Roman"/>
      <w:sz w:val="20"/>
      <w:szCs w:val="20"/>
    </w:rPr>
  </w:style>
  <w:style w:type="character" w:styleId="WW8Num2z2">
    <w:name w:val="WW8Num2z2"/>
    <w:qFormat/>
    <w:rPr>
      <w:rFonts w:ascii="Arial" w:hAnsi="Arial" w:cs="Arial"/>
      <w:b/>
      <w:i w:val="false"/>
      <w:color w:val="000000"/>
      <w:sz w:val="20"/>
      <w:szCs w:val="20"/>
    </w:rPr>
  </w:style>
  <w:style w:type="character" w:styleId="WW8Num2z3">
    <w:name w:val="WW8Num2z3"/>
    <w:qFormat/>
    <w:rPr>
      <w:rFonts w:cs="Times New Roman"/>
      <w:b w:val="false"/>
      <w:color w:val="000000"/>
    </w:rPr>
  </w:style>
  <w:style w:type="character" w:styleId="WW8Num2z4">
    <w:name w:val="WW8Num2z4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cs="Times New Roman"/>
      <w:b/>
      <w:i w:val="false"/>
      <w:sz w:val="20"/>
      <w:szCs w:val="20"/>
    </w:rPr>
  </w:style>
  <w:style w:type="character" w:styleId="WW8Num4z1">
    <w:name w:val="WW8Num4z1"/>
    <w:qFormat/>
    <w:rPr>
      <w:rFonts w:cs="Times New Roman"/>
      <w:sz w:val="20"/>
      <w:szCs w:val="20"/>
    </w:rPr>
  </w:style>
  <w:style w:type="character" w:styleId="WW8Num4z2">
    <w:name w:val="WW8Num4z2"/>
    <w:qFormat/>
    <w:rPr>
      <w:rFonts w:ascii="Arial" w:hAnsi="Arial" w:cs="Arial"/>
      <w:b/>
      <w:i w:val="false"/>
      <w:color w:val="000000"/>
      <w:sz w:val="20"/>
      <w:szCs w:val="20"/>
    </w:rPr>
  </w:style>
  <w:style w:type="character" w:styleId="WW8Num4z3">
    <w:name w:val="WW8Num4z3"/>
    <w:qFormat/>
    <w:rPr>
      <w:rFonts w:cs="Times New Roman"/>
      <w:b w:val="false"/>
      <w:color w:val="000000"/>
    </w:rPr>
  </w:style>
  <w:style w:type="character" w:styleId="WW8Num4z4">
    <w:name w:val="WW8Num4z4"/>
    <w:qFormat/>
    <w:rPr>
      <w:rFonts w:cs="Times New Roman"/>
    </w:rPr>
  </w:style>
  <w:style w:type="character" w:styleId="WW8Num5z0">
    <w:name w:val="WW8Num5z0"/>
    <w:qFormat/>
    <w:rPr>
      <w:rFonts w:ascii="Arial" w:hAnsi="Arial" w:cs="Times New Roman"/>
      <w:b/>
      <w:i w:val="false"/>
      <w:sz w:val="20"/>
      <w:szCs w:val="20"/>
    </w:rPr>
  </w:style>
  <w:style w:type="character" w:styleId="WW8Num5z1">
    <w:name w:val="WW8Num5z1"/>
    <w:qFormat/>
    <w:rPr>
      <w:rFonts w:cs="Times New Roman"/>
      <w:sz w:val="20"/>
      <w:szCs w:val="20"/>
    </w:rPr>
  </w:style>
  <w:style w:type="character" w:styleId="WW8Num5z2">
    <w:name w:val="WW8Num5z2"/>
    <w:qFormat/>
    <w:rPr>
      <w:rFonts w:ascii="Arial" w:hAnsi="Arial" w:cs="Arial"/>
      <w:b/>
      <w:i w:val="false"/>
      <w:color w:val="000000"/>
      <w:sz w:val="20"/>
      <w:szCs w:val="20"/>
    </w:rPr>
  </w:style>
  <w:style w:type="character" w:styleId="WW8Num5z3">
    <w:name w:val="WW8Num5z3"/>
    <w:qFormat/>
    <w:rPr>
      <w:rFonts w:cs="Times New Roman"/>
      <w:b w:val="false"/>
      <w:color w:val="000000"/>
    </w:rPr>
  </w:style>
  <w:style w:type="character" w:styleId="WW8Num5z4">
    <w:name w:val="WW8Num5z4"/>
    <w:qFormat/>
    <w:rPr>
      <w:rFonts w:cs="Times New Roman"/>
    </w:rPr>
  </w:style>
  <w:style w:type="character" w:styleId="WW8Num6z0">
    <w:name w:val="WW8Num6z0"/>
    <w:qFormat/>
    <w:rPr>
      <w:rFonts w:ascii="Arial" w:hAnsi="Arial" w:cs="Times New Roman"/>
      <w:b/>
      <w:i w:val="false"/>
      <w:sz w:val="20"/>
      <w:szCs w:val="20"/>
    </w:rPr>
  </w:style>
  <w:style w:type="character" w:styleId="WW8Num6z1">
    <w:name w:val="WW8Num6z1"/>
    <w:qFormat/>
    <w:rPr>
      <w:rFonts w:cs="Times New Roman"/>
      <w:sz w:val="20"/>
      <w:szCs w:val="20"/>
    </w:rPr>
  </w:style>
  <w:style w:type="character" w:styleId="WW8Num6z2">
    <w:name w:val="WW8Num6z2"/>
    <w:qFormat/>
    <w:rPr>
      <w:rFonts w:ascii="Arial" w:hAnsi="Arial" w:cs="Arial"/>
      <w:color w:val="000000"/>
      <w:sz w:val="20"/>
      <w:szCs w:val="20"/>
    </w:rPr>
  </w:style>
  <w:style w:type="character" w:styleId="WW8Num6z3">
    <w:name w:val="WW8Num6z3"/>
    <w:qFormat/>
    <w:rPr>
      <w:rFonts w:cs="Times New Roman"/>
      <w:b w:val="false"/>
      <w:color w:val="000000"/>
    </w:rPr>
  </w:style>
  <w:style w:type="character" w:styleId="WW8Num6z4">
    <w:name w:val="WW8Num6z4"/>
    <w:qFormat/>
    <w:rPr>
      <w:rFonts w:cs="Times New Roman"/>
    </w:rPr>
  </w:style>
  <w:style w:type="character" w:styleId="WW8Num7z0">
    <w:name w:val="WW8Num7z0"/>
    <w:qFormat/>
    <w:rPr>
      <w:rFonts w:ascii="Arial" w:hAnsi="Arial" w:cs="Times New Roman"/>
      <w:b/>
      <w:i w:val="false"/>
      <w:sz w:val="20"/>
      <w:szCs w:val="20"/>
    </w:rPr>
  </w:style>
  <w:style w:type="character" w:styleId="WW8Num7z1">
    <w:name w:val="WW8Num7z1"/>
    <w:qFormat/>
    <w:rPr>
      <w:rFonts w:cs="Times New Roman"/>
      <w:sz w:val="20"/>
      <w:szCs w:val="20"/>
    </w:rPr>
  </w:style>
  <w:style w:type="character" w:styleId="WW8Num7z2">
    <w:name w:val="WW8Num7z2"/>
    <w:qFormat/>
    <w:rPr>
      <w:rFonts w:ascii="Arial" w:hAnsi="Arial" w:cs="Arial"/>
      <w:b/>
      <w:i w:val="false"/>
      <w:color w:val="000000"/>
      <w:sz w:val="20"/>
      <w:szCs w:val="20"/>
    </w:rPr>
  </w:style>
  <w:style w:type="character" w:styleId="WW8Num7z3">
    <w:name w:val="WW8Num7z3"/>
    <w:qFormat/>
    <w:rPr>
      <w:rFonts w:cs="Times New Roman"/>
      <w:b w:val="false"/>
      <w:color w:val="000000"/>
    </w:rPr>
  </w:style>
  <w:style w:type="character" w:styleId="WW8Num7z4">
    <w:name w:val="WW8Num7z4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Verdana" w:hAnsi="Verdana" w:cs="Verdana"/>
      <w:sz w:val="22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04">
    <w:name w:val="Style04"/>
    <w:basedOn w:val="Heading3"/>
    <w:qFormat/>
    <w:pPr>
      <w:numPr>
        <w:ilvl w:val="0"/>
        <w:numId w:val="2"/>
      </w:numPr>
      <w:tabs>
        <w:tab w:val="clear" w:pos="708"/>
        <w:tab w:val="left" w:pos="864" w:leader="none"/>
        <w:tab w:val="left" w:pos="1440" w:leader="none"/>
      </w:tabs>
      <w:spacing w:before="120" w:after="120"/>
      <w:ind w:left="864" w:hanging="0"/>
      <w:outlineLvl w:val="9"/>
    </w:pPr>
    <w:rPr>
      <w:rFonts w:cs="Times New Roman"/>
      <w:bCs w:val="false"/>
      <w:sz w:val="20"/>
      <w:szCs w:val="20"/>
      <w:lang w:val="en-US"/>
    </w:rPr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ind w:left="720" w:hanging="360"/>
    </w:pPr>
    <w:rPr>
      <w:rFonts w:ascii="Arial" w:hAnsi="Arial" w:cs="Arial"/>
      <w:color w:val="333333"/>
      <w:sz w:val="20"/>
      <w:szCs w:val="20"/>
      <w:lang w:val="en-US" w:eastAsia="en-US"/>
    </w:rPr>
  </w:style>
  <w:style w:type="paragraph" w:styleId="Style06">
    <w:name w:val="Style06"/>
    <w:basedOn w:val="Heading3"/>
    <w:qFormat/>
    <w:pPr>
      <w:numPr>
        <w:ilvl w:val="0"/>
        <w:numId w:val="4"/>
      </w:numPr>
      <w:tabs>
        <w:tab w:val="clear" w:pos="708"/>
        <w:tab w:val="left" w:pos="720" w:leader="none"/>
        <w:tab w:val="left" w:pos="1440" w:leader="none"/>
      </w:tabs>
      <w:spacing w:before="120" w:after="120"/>
      <w:ind w:left="720" w:hanging="360"/>
      <w:outlineLvl w:val="9"/>
    </w:pPr>
    <w:rPr>
      <w:rFonts w:cs="Times New Roman"/>
      <w:bCs w:val="false"/>
      <w:sz w:val="20"/>
      <w:szCs w:val="20"/>
      <w:lang w:val="en-US"/>
    </w:rPr>
  </w:style>
  <w:style w:type="paragraph" w:styleId="Style34">
    <w:name w:val="Style34"/>
    <w:basedOn w:val="Normal"/>
    <w:qFormat/>
    <w:pPr>
      <w:numPr>
        <w:ilvl w:val="0"/>
        <w:numId w:val="6"/>
      </w:numPr>
      <w:spacing w:before="120" w:after="120"/>
    </w:pPr>
    <w:rPr>
      <w:rFonts w:ascii="Arial" w:hAnsi="Arial" w:cs="Arial"/>
      <w:b/>
      <w:bCs/>
      <w:sz w:val="20"/>
      <w:lang w:val="en-US"/>
    </w:rPr>
  </w:style>
  <w:style w:type="paragraph" w:styleId="Style07">
    <w:name w:val="Style07"/>
    <w:basedOn w:val="Heading3"/>
    <w:qFormat/>
    <w:pPr>
      <w:numPr>
        <w:ilvl w:val="0"/>
        <w:numId w:val="5"/>
      </w:numPr>
      <w:tabs>
        <w:tab w:val="clear" w:pos="708"/>
        <w:tab w:val="left" w:pos="1280" w:leader="none"/>
        <w:tab w:val="left" w:pos="1440" w:leader="none"/>
      </w:tabs>
      <w:spacing w:before="120" w:after="120"/>
      <w:ind w:left="1280" w:hanging="720"/>
      <w:outlineLvl w:val="9"/>
    </w:pPr>
    <w:rPr>
      <w:rFonts w:cs="Times New Roman"/>
      <w:bCs w:val="false"/>
      <w:sz w:val="20"/>
      <w:szCs w:val="20"/>
      <w:lang w:val="en-US"/>
    </w:rPr>
  </w:style>
  <w:style w:type="paragraph" w:styleId="Style08">
    <w:name w:val="Style08"/>
    <w:basedOn w:val="Heading3"/>
    <w:qFormat/>
    <w:pPr>
      <w:numPr>
        <w:ilvl w:val="0"/>
        <w:numId w:val="7"/>
      </w:numPr>
      <w:tabs>
        <w:tab w:val="clear" w:pos="708"/>
        <w:tab w:val="left" w:pos="1440" w:leader="none"/>
      </w:tabs>
      <w:spacing w:before="120" w:after="120"/>
      <w:outlineLvl w:val="9"/>
    </w:pPr>
    <w:rPr>
      <w:rFonts w:cs="Times New Roman"/>
      <w:bCs w:val="false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0:14:00Z</dcterms:created>
  <dc:creator/>
  <dc:description/>
  <cp:keywords/>
  <dc:language>en-US</dc:language>
  <cp:lastModifiedBy/>
  <dcterms:modified xsi:type="dcterms:W3CDTF">2011-10-04T10:14:00Z</dcterms:modified>
  <cp:revision>1</cp:revision>
  <dc:subject/>
  <dc:title>БЕЛОРУССКИЙ ГОСУДАРСТВЕННЫЙ УНИВЕРСИТЕТ ИНФОРМАТИКИ И РАДИОЭЛЕКТРОНИКИ</dc:title>
</cp:coreProperties>
</file>