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АЛИЗ ФОРМИРОВАНИЯ И РАЗМЕЩЕНИЯ КАПИТАЛ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Анализ источников формирования хозяйственных средств (капитала)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 Состав и структура капитала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 Состав и структура собственного капитала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 Состав и структура заемного капитала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Размещение капитала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Состав и структура активов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 Состав и структура внеоборотных активов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 Состав и структура оборотных активов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ЫНОЧНАЯ УСТОЙЧИВОСТЬ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остояние оборотных средст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Расчет величины собственных оборотных средств и нормальных источников формирования запасов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 Анализ состояния оборотных средств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ценка финансовой устойчивости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латежеспособность предприятия на основе анализа ликвидности балан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АЛИЗ ИНДИКАТОРОВ РЕЗУЛЬТАТИВНОСТИ ДЕЯТЕЛЬНОСТИ ПРЕДПРИЯТИЯ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Деловая активнос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нализ финансовых результатов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Эффективность деятельности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ОМПЛЕКСНАЯ ОЦЕНКА ЭКОНОМИЧЕСКОГО ПОТЕНЦИАЛА ПРЕДПРИЯТИЯ И ЭФФЕКТИВНОСТИ ЕГО ИСПОЛЬЗОВА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Комплексная оценка хозяйственной деятельности предприятия на основе рейтингового числа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пределение рейтинга предприятия среди конкурентов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кономики в условиях перехода к рынку создает предпосылки для использования экономического анализа в управлении производством. Усложнение и усиление кооперированных связей между субъектами хозяйствования увеличивают зависимость результатов деятельности одних хозяйствующих субъектов от результатов деятельности других, что определяет необходимость и усиливает значение проведения экономическ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экономического анализа является деятельность конкретных хозяйствующих субъектов любой формы собственности, направленная на получение прибыли или обеспечение сбалансированности доходов и расходов, изучаемая комплексно с целью объективной оценки ее эффективности и выявления резервов ее повышения, а также обеспечения устойчивости функционирования анализируемого хозяйствующе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экономический анализ позволяет дать объективную оценку результатов хозяйствования, оценить влияние факторов на величину результативных показателей, определить источники и размеры неиспользованных внутрихозяйственных резервов. Все это позволяет обосновать управленческие решения и использовать их в стратегии развит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ль отводится анализу в деле определения и использования резервов повышения эффективности деятельности субъекта хозяйствования в конкретной среде на основе использования достижений научно-технического процесса и передового опыта. Анализ содействует экономному использованию ресурсов, выявлению и внедрению передового опыта, научной организации труда, новой техники и технологии производства, предупреждению излишних затрат, разных недостатков в работе. В результате этого укрепляется экономика предприятия, повышается эффективность его деятельности. Предприятия, которые проводят комплексный анализ своей деятельности, имеют хорошие результаты, высокую экономическую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АНАЛИЗ ФОРМИРОВАНИЯ И РАЗМЕЩЕНИЯ КАПИТ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Анализ источников формирования хозяйственных средств (капитала)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структура капитал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сточников формирования средств является очень важным вопросом анализа, поскольку позволяет оценить рациональность формирования источников финансирования деятельности предприятия, его рыночную у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обретение и создание имущества предприятия осуществляется как за счет собственного, так и за счет заемного капиталов. Заполним таблицу 1 на основе данных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ассива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ий баланс отражает финансовое состояние предприятия на определенный момент. Под собственным капиталом понимается сумма, которую разделили бы между собой владельцы предприятия в случае его ликвид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Состав и структура капитала ОАО «Золушка» за 2009 г.</w:t>
      </w:r>
    </w:p>
    <w:tbl>
      <w:tblPr>
        <w:tblW w:w="9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949"/>
        <w:gridCol w:w="950"/>
        <w:gridCol w:w="949"/>
        <w:gridCol w:w="950"/>
        <w:gridCol w:w="945"/>
        <w:gridCol w:w="1048"/>
        <w:gridCol w:w="1543"/>
      </w:tblGrid>
      <w:tr>
        <w:trPr>
          <w:trHeight w:val="21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и, %</w:t>
            </w:r>
          </w:p>
        </w:tc>
      </w:tr>
      <w:tr>
        <w:trPr>
          <w:trHeight w:val="21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й капи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мный капи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9 года капитал предприятия составил 2702 млн. руб. За год он снизился на 128 млн. руб. или на 5. Это объясняется снижением заем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капитала преобладал собственный капитал, на конец года его доля составила 67%, сдвиг в структуре значи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о 2 признака «хорошего» баланса – собственный капитал превышает заемный; темпы прироста собственного капитала превышают темпы прироста заемного капитала. Увеличение доли собственного капитала говорит о финансовой устойчивости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структура собственного капитала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собственном капитале обусловлена требованием самофинансирования предприятий. Этот капитал является основой самостоятельности и независимости фирмы. Собственный капитал предприятия включает различные по своему экономическому назначению, принципам формирования и использования источники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им собственный капитал предприятия, используя информацию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аздела пассива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Состав и структура собственного капитала ОАО «Золушка» за 2009 г.</w:t>
      </w:r>
    </w:p>
    <w:tbl>
      <w:tblPr>
        <w:tblW w:w="89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97"/>
        <w:gridCol w:w="900"/>
        <w:gridCol w:w="900"/>
        <w:gridCol w:w="900"/>
        <w:gridCol w:w="903"/>
        <w:gridCol w:w="960"/>
        <w:gridCol w:w="1332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динамики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очный капит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5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2009 года собственный капитал ОАО «Золушка» составил 1816 млн. руб. За анализируемый период он увеличился на 62 млн. руб. или 4%. Это объясняется в основном увеличением добавоч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собственного капитала преобладал уставный капитал, на конец года он составил 860 млн. руб., его доля - 47%, сдвиги в структуре собственного капитала незначите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ый капитал на конец года составил 30 млн. руб., он увеличился на 18 млн. руб. или в 2,5 раза. Это объясняется за счет отчислений чистой прибыли, его доля в собственном капитале составила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очный капитал на конец года составил 777 млн. руб., он увеличился на 27 млн. руб. или на 4%. Это объясняется за счет дооценки основных средств, его доля в собственном капитале составила 4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спределенная прибыль на конец года составила 149 млн. руб., она увеличилась на 17 млн. руб. или на 13%, что является показателем самовозрастания капитала. Нераспределенная прибыль - источник пополнения оборотных средств и приобретения внеоборотных активов, что обуславливает снижение размеров краткосрочной кредиторской задолженности, а также уменьшение величины кредитов и зай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структура заемного капитала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источником формирования хозяйственных средств предприятия выступает заемный капитал, привлечение которого в оборот предприятия является нормальным я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олним таблицу 3, используя информацию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зделов пассива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Состав и структура заемного капитала ОАО «Золушка» за 2009 г.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97"/>
        <w:gridCol w:w="900"/>
        <w:gridCol w:w="900"/>
        <w:gridCol w:w="903"/>
        <w:gridCol w:w="900"/>
        <w:gridCol w:w="912"/>
        <w:gridCol w:w="1200"/>
      </w:tblGrid>
      <w:tr>
        <w:trPr>
          <w:trHeight w:val="1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динамики, %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-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вщикам и подрядч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нсы получ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сонал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осударственным внебюджетным фонд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налогам и сбор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очная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«спокойная»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тные заемные сре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актически бесплатные заемные сред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2009 года заемный капитал ОАО «Золушка» снизился на 190 млн. руб. или 18%. Главным образом это обусловлено снижением величины кредиторской задолженности поставщикам и подрядчикам на 14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«качество» кредиторской задолженности можно сделать вывод, что на конец года снизилась доля «срочной» задолженности, и составила 17% величины заемного капитала, что говорит об улучшении финансовых показателях предприятия. На конец года снизилась доля платных заемных средств, что свидетельствует об улучшении финансового положен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Размещение капит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1 Состав и структура активов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е внимание при анализе должно быть уделено способу размещения источников средств в активах. Активы – это имущество предприятия, включая его долговые права. Заполним таблицу 4 на основании дан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зделов актива балан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Состав и структура активов ОАО «Золушка» за 2009 г.</w:t>
      </w:r>
    </w:p>
    <w:tbl>
      <w:tblPr>
        <w:tblW w:w="907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49"/>
        <w:gridCol w:w="950"/>
        <w:gridCol w:w="949"/>
        <w:gridCol w:w="950"/>
        <w:gridCol w:w="882"/>
        <w:gridCol w:w="1048"/>
        <w:gridCol w:w="1183"/>
      </w:tblGrid>
      <w:tr>
        <w:trPr>
          <w:trHeight w:val="2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и, %</w:t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2009 года активы ОАО «Золушка» составили 2702 млн. руб. За анализируемый период он снизился на 128 млн. руб. или на 5%. Это объясняется снижением оборот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активов преобладали внеоборотные активы, на конец года его доля составила 57%, сдвиг в структуре значи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явлено ни одного из признаков «хорошего»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сделать точные выводы о причинах изменений структуры активов, необходимо провести более детальный анализ отдельных разделов и статей актива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2 Состав и структура внеоборотных акт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оборотные активы предприятия изучим на основе информации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ктива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- Состав и структура внеоборотных активов ОАО «Золушка» за 2009 г.</w:t>
      </w:r>
    </w:p>
    <w:tbl>
      <w:tblPr>
        <w:tblW w:w="915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"/>
        <w:gridCol w:w="950"/>
        <w:gridCol w:w="970"/>
        <w:gridCol w:w="950"/>
        <w:gridCol w:w="813"/>
        <w:gridCol w:w="1048"/>
        <w:gridCol w:w="1183"/>
      </w:tblGrid>
      <w:tr>
        <w:trPr>
          <w:trHeight w:val="21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и, %</w:t>
            </w:r>
          </w:p>
        </w:tc>
      </w:tr>
      <w:tr>
        <w:trPr>
          <w:trHeight w:val="21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9 года внеоборотные активы ОАО «Золушка» составили 1545 млн.руб. За анализируемый период они увеличился на 31 млн.руб. или на 2% за счет увеличения стоимости основных средств на 27 млн.руб., а также за счет увеличения нематериальных активов на 4 млн.руб. Наличие нематериальных активов означает, что политика предприятия направлена на вложения в нематериальные активы и руководство рассчитывает на получение прибыли за счет их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3 Состав и структура оборотных активов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и структуру оборотных активов предприятия изучают на основе информац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здела актива баланса (таблица 6). Оборотный капитал может находиться в сфере производства (запасы, незавершенное производство, расходы будущих периодов) и в сфере обращения (готовая продукция и товары, дебиторская задолженность, краткосрочные финансовые вложения, денежные сред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- Состав и структура оборотных активов ОАО «Золушка» за 2009 г.</w:t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7"/>
        <w:gridCol w:w="900"/>
        <w:gridCol w:w="900"/>
        <w:gridCol w:w="900"/>
        <w:gridCol w:w="903"/>
        <w:gridCol w:w="960"/>
        <w:gridCol w:w="1200"/>
      </w:tblGrid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динамики, 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т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сфер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изво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ра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общая величина хозяйственных средств предприятия составила 1157 млн. руб. За анализируемый период размер оборотных активов снизился на 159 млн. руб. или на 12% в основном за счет снижения доли запасов на 14%, что свидетельствует о рациональности выбранной хозяйственной стратегии и снижения доли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ебиторской задолженности на 14% говорит об активном использовании предприятием стратегии товарных ссуд с целью привлечения покупателей, расширения объема продаж или избавления от залежалых низколиквидных запасов или появлении просроченной дебиторской задолж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РЫНОЧНАЯ УСТОЙЧИВОСТЬ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Состояние оборот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1 Расчет величины собственных оборотных средств и нормальных источников формирования зап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нансовом анализе состояние оборотных средств рассматривается с точки зрения их обеспеченности обоснованными источниками формирования. Сохранение финансовой устойчивости требует, чтобы часть собственного капитала являлась источником покрытия текущих активов, то есть предприятие имело собственные средства в обороте, которые принято называть собственные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для формирования запасов предприятие помимо собственных источников использует также вполне обоснованные заемные источники покрытия запасов. Поэтому в финансовом анализе рассчитывается величина собственных оборотных средств организации, а также определяется размер нормальных источников формирования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- Расчет величины собственных оборотных средств и нормальных источников формирования запасов ОАО «Золушка» за 2009 г.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бственный капит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лгосрочные кредиты и за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необоротные а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Собственные оборотные средства (стр.1+стр.2-стр.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раткосрочные кредиты и за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редиторская задолженность поставщикам и подрядч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Авансы получ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Нормальные источники формирования запасов (стр.4+стр.5+стр.6+стр.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2009 года ОАО «Золушка» имеет собственные оборотные средства в размере 332 млн. руб. по сравнению с прошлым годом они увеличились на 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величина нормальных источников финансирования запасов составила 1145 млн. руб. по сравнению с предыдущим годом они снизились на 8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конец, так и на начало года у организации была нормальная финансовая устойчивость, с точки зрения формирования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 Анализ состояния оборотных средств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нешний финансовый анализ состояние оборотных средств оценивает с точки зрения их обеспеченности обоснованными источниками формирования, вопрос о достаточности их либо о дефиците решается на основании ряда финансовых коэффи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 - Анализ состояния оборотных средств ОАО «Золушка» за 2009 г.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361"/>
        <w:gridCol w:w="947"/>
        <w:gridCol w:w="1073"/>
      </w:tblGrid>
      <w:tr>
        <w:trPr/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знач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кущие активы, млн.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</w:tr>
      <w:tr>
        <w:trPr/>
        <w:tc>
          <w:tcPr>
            <w:tcW w:w="59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пасы, млн.руб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</w:tr>
      <w:tr>
        <w:trPr/>
        <w:tc>
          <w:tcPr>
            <w:tcW w:w="59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бственные оборотные средства, млн.руб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0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9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ормальные источники формирования запасов, млн. руб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10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</w:tr>
      <w:tr>
        <w:trPr/>
        <w:tc>
          <w:tcPr>
            <w:tcW w:w="59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Коэффициент обеспеченности собственными средствами (стр.3/стр.1)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…0,5</w:t>
            </w:r>
          </w:p>
        </w:tc>
        <w:tc>
          <w:tcPr>
            <w:tcW w:w="94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9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оэффициент обеспеченности запасов собственны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ми (стр.3/стр.2)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…0,8</w:t>
            </w:r>
          </w:p>
        </w:tc>
        <w:tc>
          <w:tcPr>
            <w:tcW w:w="9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10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9 года 27% оборотных активов сформировано за счет собственных источников. Структура баланса удовлетворительная, так как находится в рекомендуемом диапазоне. По сравнению с началом года финансовая устойчивость повыс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39% запасов сформировано за счет собственных источников, это меньше величины рекомендуемого диапазона, но, поскольку, собственных средств достаточно, это говорит о том, что у предприятия слишком высокая доля запасов. Как на конец, так и начало года запасы более чем в два раза превышают собственные оборотные средства, это говорит о том, что имеет место непомерно высокая доля омертвления в запасах собственного капитала. Как на конец, так и начало года запасы предприятия больше собственных оборотных средств, но меньше нормальных источников формирования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ценка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нансовой устойчивости предприятия характеризуют структуру используемого предприятием капитала с позиции финансовой стабильности развития. Оценка финансовой устойчивости предприятия дается на основе ряда коэффициентов, которые называют коэффициентами управления источниками средств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Таблица 9 - Расчет показателей финансовой устойчивости ОАО «Золушка» за 2009 г.</w:t>
      </w:r>
    </w:p>
    <w:tbl>
      <w:tblPr>
        <w:tblW w:w="91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20"/>
        <w:gridCol w:w="1497"/>
        <w:gridCol w:w="138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зна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обственный капитал, 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бственные оборотные средства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Заемный капитал, 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Долгосрочный заемный капитал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Долгосрочный капитал, млн.руб. (стр.1+стр.4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Активы предприятия, 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Коэффициент рычага (стр.6/стр.1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Коэффициент финансовой устойчивости (стр.5/стр.6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оэффициент автономии (финансовой независимости) (стр.1/стр.6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Коэффициент маневренности собственных средств (стр.2/стр.1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Коэффициент долга (стр.3/стр.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…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…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…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на 1 руб. имущества приходится 1,49 руб. собственных средств, значение коэффициента соответствует рекомендуемому диапазону. Это говорит о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года доля источников финансирования, которое предприятие может использовать длительное время, составила 69%, она соответствует нормативному значению. По сравнению с началом года финансовое положение более стаб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67% активов сформировано за счет собственных источников. Предприятие финансово устойчиво, так как находится в рекомендуемом диапазоне. По сравнению с предыдущим годом он незначительно увелич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18% собственного капитала является источником покрытия оборотных средств предприятия, это не соответствует рекомендуемому диапазону, так как значение коэффициента не соответствует нижней границе диапазона, у предприятия мало возможностей для совершения финансового манев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началом года финансовое положение предприятия не изменилось. На конец года на 1 руб. вложенных в активы собственных средств предприятие привлекло 49 коп. заемных средств, значение соответствует рекомендуемому диапазону, то есть предприятие независимо от внешних источников средств формирования имущества. По сравнению с началом года финансовое положение предприятия стаб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латежеспособность предприятия на основе анализа ликвидности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 фактором прочности финансового положения организации является способность своевременно платить по своим обязательствам. Платежеспособность предприятия можно оценить на основе анализа ликвидности баланса. Ликвидность баланса исследуется с помощью абсолютных и относитель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активов производится следующи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ликвидные активы (А1) включают в себя денежные средства и краткосрочные финансовые вло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реализуемые активы (А2) – это дебиторская задолженность, платежи по которой ожидаются в течение 12 месяцев после отчетной да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дленно реализуемые активы (А3) включают в себя запасы, налог на добавленную стоимость, дебиторскую задолженность, платежи по которой ожидаются более чем через 12 месяцев после отчетной даты, и прочие оборотные актив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реализуемые активы (А4) - это вне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сивы баланса предприятия объединяются по степени срочности их оплаты в следующие 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рочные обязательства (П1) включают кредиторскую задолжен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пассивы (П2) - это краткосрочные заемные средства, задолженность участникам по выплате доходов, прочие краткосрочные пассив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олгосрочные пассивы (П3) включают весь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аздел пассива баланса «Долгосрочные обязательств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пассивы (П4) включают статьи пассива баланса, относимые к собственному капиталу владельце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считается абсолютно ликвидным, если имеются следующие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хотя бы одно из неравенств системы имеет знак, противоположный приведенному варианту, то ликвидность баланса отличается от абсолю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лексной оценки ликвидности баланса в целом используют общий показатель платежеспособности (ОПП), вычисля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значение общего показателя платежеспособности равно 0,6, на начало года – 0,5, значение коэффициента не соответствует рекомендуемому диапазону, то есть предприятие, с точки зрения ликвидности, неплатежеспособ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 - Анализ ликвидности баланса ОАО «Золушка» за 2009 г. </w:t>
      </w:r>
      <w:r>
        <w:rPr/>
        <w:t>(млн. руб.)</w:t>
      </w:r>
    </w:p>
    <w:tbl>
      <w:tblPr>
        <w:tblW w:w="1305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17"/>
        <w:gridCol w:w="1276"/>
        <w:gridCol w:w="2227"/>
        <w:gridCol w:w="1418"/>
        <w:gridCol w:w="1417"/>
        <w:gridCol w:w="1485"/>
        <w:gridCol w:w="1418"/>
      </w:tblGrid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й излишек (+) или дефицит (-)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ее ликвидные актив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ее срочные обязательства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 реализуемые активы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ые пассив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8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 реализуемые активы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госрочные пассив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8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текущи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краткосроч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1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о реализуемые активы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ые пассив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на конец, так и начало года баланс не является абсолютно ликвидным, предприятие испытывает дефицит наиболее ликвидных активов, то есть недостаток текущих поступлений для погашения текущих платежей (832 млн. руб. и 707 млн. руб. соответственно), это говорит о том, что ожидаемые поступления от дебиторов меньше величины краткосрочных кред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аналитической работы чаще всего рассчитывают коэффициенты ликвидности. Сравнением фактических значений с нормативным уровнем определяют степень платежеспособ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 - Расчет показателей ликвидности баланса ОАО «Золушка» за 2009 г.</w:t>
      </w:r>
    </w:p>
    <w:tbl>
      <w:tblPr>
        <w:tblW w:w="92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27"/>
        <w:gridCol w:w="1418"/>
        <w:gridCol w:w="1381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енежные средства и краткосрочные финансовые вложения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Дебиторская задолженность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боротные активы, млн. руб. 4.Кредиторская задолженность, млн. руб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Краткосрочные кредиты и займы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Краткосрочные обязательства (стр.4+стр.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щий коэффициент покрытия (стр.3/стр.6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Коэффициент срочной ликвид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(стр.1/стр.2)/стр.6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оэффициент абсолютной ликвидности (стр.1/стр.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…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года на 1 руб. краткосрочных обязательств приходилось 1р.40к. оборотных активов, что соответствует рекомендуемому диапазону, то есть предприятие платежеспособно, у него достаточно оборотных средств для ведения хозяйственной деятельности и своевременного погашения его текущих обязательств. На конец года, используя денежные средства и краткосрочные финансовые вложения и при условии своевременного расчета с дебиторами, предприятие могло погасить 38% краткосрочных обязательств - это не соответствует рекомендуемому диапазону, то есть предприятие неплатежеспособно, ему необходимо постоянно работать с дебиторами, чтобы обеспечить возможность более быстрого обращения наиболее ликвидной части оборотных средств в денежную форму для расчетов со своими поставщиками. По сравнению с началом года кредитоспособность предприятия улучшилась. На конец года на дату составления баланса предприятие было способно оплатить 9% краткосрочных долгов, значение коэффициента не соответствует рекомендуемому диапазону, то есть предприятие неплатежеспособно. По сравнению с началом года платежеспособность предприятия несколько уменьш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АНАЛИЗ ИНДИКАТОРОВ РЕЗУЛЬТАТИВНОСТИ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Деловая актив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активность проявляется в динамичности развития организации, а в финансовом аспекте, прежде всего, в скорости оборота ее средств. Поэтому для оценки активности на рынке можно использовать показатели оборачиваемости, характеризующие эффективность использования средств. Информация для расчета коэффициентов оборачиваемости приведена в форме №1 «Бухгалтерский баланс» и форме №2 «Отчет о прибылях и убытк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 - Расчет показателей деловой активности ОАО «Золушка» за 2009 г.</w:t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1697"/>
        <w:gridCol w:w="1416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Выручка от продажи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Себестоимость реализованной продукции, 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обственный капитал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Активы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Текущие активы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Дебиторская задолженность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Кредиторская задолженность, млн. 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Коэффициент оборачиваемости собственного капитала (стр.1/стр.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Коэффициент оборачиваемости активов (стр.1/стр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Коэффициент оборачиваемости текущих активов (стр.1/стр.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Период оборота текущих активов, дней (360 /стр.10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Период оборота дебиторской задолженности, дней (360*стр.6 /стр.1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Период оборота кредиторской задолженности, дней (360*стр.7 /стр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, на каждый рубль собственного капитала было получено выручки 2р.70к. По сравнению с предыдущим годом деловая активность значительно увелич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год с 1 рубля активов получено выручки 1р.81к., по сравнению с предыдущим годом этот показатель стал ниже, что говорит о снижении делов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активы сделали больше 4 оборотов, период одного оборота составил 85 дней, по сравнению с предыдущим годом он снизился, что говорит о повышении деловой активности. Дебиторы оплачивали счета через 18 дней, а в предыдущем через 23, деловая активность увеличилась. В среднем в отчетном году ОАО «Золушка» оплачивала счета поставщикам через 73 дня. Сравнивая периоды оборотов дебиторской и кредиторской задолженности, можно сделать вывод, что кредитная политика предприятия является рацион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Анализ финансов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ых результатов выполняют на основе информации, приведенной в форме №2 «Отчет о прибылях и убытк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характеристикой финансово-хозяйственной деятельности предприятия принято считать оборот, т.е. общий объем продаж продукции, товаров, услуг. Поэтому изучение финансовых результатов рекомендуется начать с анализа выручки от продажи. В том случае, если результатом обычных видов деятельности является прибыль (от продажи), то можно рассчитать структуру выручки и сопоставить темпы динамики доходов и рас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 - Доходы и расходы по обычным видам деятельности ОАО «Золушка» за 2009 г.</w:t>
      </w:r>
    </w:p>
    <w:tbl>
      <w:tblPr>
        <w:tblW w:w="917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15"/>
        <w:gridCol w:w="1229"/>
        <w:gridCol w:w="845"/>
        <w:gridCol w:w="1077"/>
        <w:gridCol w:w="1347"/>
      </w:tblGrid>
      <w:tr>
        <w:trPr>
          <w:trHeight w:val="349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динамики, %</w:t>
            </w:r>
          </w:p>
        </w:tc>
      </w:tr>
      <w:tr>
        <w:trPr>
          <w:trHeight w:val="22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выручк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% к выручке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и продукции, товаров, работ, услуг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анных товаров, продукции, работ, услуг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выручка от продажи продукции увеличилась на 44%, прибыль от продажи снизилась на 17%, это говорит об относительном увеличении расходов по обычным видам деятельности. Если в прошлом году в каждом рубле выручки было 26 коп. по сравнению с отчетным годом она стала на 11 копеек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ыручки может объясняться как динамикой цен, так и изменением объема продаж. Выполним расчет влияния факторов в таблице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4 - Расчет влияния факторов на выручку от продажи товаров ОАО «Золушка» 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567"/>
        <w:gridCol w:w="157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1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Выручка от продажи за отчетный год в действующих ценах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Индекс цен на продукцию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Выручка от продажи за отчетный год в ценах предыдущего года (расчетный показатель), млн. руб. (стр.1/стр.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Выручка от продажи товаров за предыдущий год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Изменение выручки, млн. руб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всего, (стр.1-стр.4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объема продаж (стр.3-стр.4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а цен (стр.1-стр.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ц</w:t>
            </w:r>
          </w:p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-В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-В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-В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по сравнению с предыдущим выручка увеличилась на 1500 млн. руб. Это объясняется увеличением как роста цен так и увеличением объема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расчет размеров влияния факторов в таблице 15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аблица 15 - Влияние факторов на изменение прибыли от продаж ОАО «Золушка» </w:t>
      </w:r>
    </w:p>
    <w:tbl>
      <w:tblPr>
        <w:tblW w:w="935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16"/>
        <w:gridCol w:w="1948"/>
      </w:tblGrid>
      <w:tr>
        <w:trPr>
          <w:trHeight w:val="33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р влияния, млн. руб.</w:t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фактическим данным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00760" cy="427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255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3</w:t>
            </w:r>
          </w:p>
        </w:tc>
      </w:tr>
      <w:tr>
        <w:trPr>
          <w:trHeight w:val="71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ные ц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13790" cy="427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255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6</w:t>
            </w:r>
          </w:p>
        </w:tc>
      </w:tr>
      <w:tr>
        <w:trPr>
          <w:trHeight w:val="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3170" cy="4273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0" cy="431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1</w:t>
            </w:r>
          </w:p>
        </w:tc>
      </w:tr>
      <w:tr>
        <w:trPr>
          <w:trHeight w:val="90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36675" cy="4273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0" cy="431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23010" cy="4273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0" cy="431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7343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 - 8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увеличение объема продаж и продажных цен прибыль предприятия снизилась на 146 млн. руб. Это произошло из-за роста себестоимости продаж. Предприятию следует разработать пути по снижению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Эффективность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тенсивности использования ресурсов предприятия, способности получать доходы и приносить прибыль судят по показателям эффективности. Данные показатели отражают как финансовое положение предприятия, так и эффективность управления хозяйственной деятельностью, имеющимися активами и вложенным собственниками капиталом. Устойчивая в финансовом отношении организация характеризуется стабильными или растущими показателями эффектив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 16 - Расчет показателей рентабельности ОАО «Золушка» за 2009 г.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43"/>
        <w:gridCol w:w="1559"/>
        <w:gridCol w:w="12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рибыль от продаж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Чистая прибыль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Выручка от продажи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Активы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обственный капитал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Рентабельность продаж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тр.1:стр.3*1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Чистая рентабельность продаж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тр.2:стр.3*1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Рентабельность активов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тр.2:стр.4*1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Рентабельность собственного капитала, % (стр.2:стр.5*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на каждый рубль выручки от продажи товаров прибыль составила 15 коп., в предыдущем – 26 коп., то есть финансовое положения предприятия ухудшилось. В отчетном году на каждый рубль выручки от продажи товаров чистая прибыль составила 8 коп., в предыдущем – 13 коп., то есть финансовое положение предприятия ухудшилось. В отчетном году на каждые сто рублей активов чистая прибыль составила 15 коп, в предыдущем – 16 коп., то есть финансовое положение предприятия ухудшилось. В отчетном году на каждые сто рублей, вложенных владельцами капитала в бизнес, чистая прибыль составила 22 коп. По сравнению с предыдущим годом финансовое положение предприятия ухудшилос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 17 - Факторный анализ рентабельности продаж ОАО «Золушка»</w:t>
      </w:r>
    </w:p>
    <w:tbl>
      <w:tblPr>
        <w:tblW w:w="86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12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по сравнению с предыдущим годо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и, млн.ру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и продаж, пунктов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ные це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в каждом рубле выручки было 15 коп. чистой прибыли. По сравнению с предыдущим годом он снизился на 11 коп. Это объясняется в основном из-за роста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8 - Факторный анализ рентабельности активов ОАО «Золушка»</w:t>
      </w:r>
    </w:p>
    <w:tbl>
      <w:tblPr>
        <w:tblW w:w="92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680"/>
        <w:gridCol w:w="1828"/>
        <w:gridCol w:w="1440"/>
        <w:gridCol w:w="1378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ющие факто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 активов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е рентабельности активов, пунктов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ая рентабельность продаж,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актив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рентабельность прода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активов снизилась за счет уменьшения чистой рентабельности продаж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9 - Факторный анализ рентабельности собственного капитала ОАО «Золушка»</w:t>
      </w:r>
    </w:p>
    <w:tbl>
      <w:tblPr>
        <w:tblW w:w="936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336"/>
        <w:gridCol w:w="1440"/>
        <w:gridCol w:w="59"/>
        <w:gridCol w:w="1176"/>
        <w:gridCol w:w="9"/>
        <w:gridCol w:w="1409"/>
        <w:gridCol w:w="9"/>
        <w:gridCol w:w="1413"/>
        <w:gridCol w:w="9"/>
      </w:tblGrid>
      <w:tr>
        <w:trPr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ющие фактор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е рентабельности собственного капитала, пунктов</w:t>
            </w:r>
          </w:p>
        </w:tc>
      </w:tr>
      <w:tr>
        <w:trPr>
          <w:trHeight w:val="1298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ая рентабельность продаж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активов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рычаг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рентабельность прод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</w:tr>
      <w:tr>
        <w:trPr>
          <w:trHeight w:val="67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актив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рыча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обственного капитала снизилась в основном за счет уменьшения чистой рентабельности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КОМПЛЕКСНАЯ ОЦЕНКА ЭКОНОМИЧЕСКОГО ПОТЕНЦИАЛА ПРЕДПРИЯТИЯ И ЭФФЕКТИВНОСТИ ЕГО ИСПОЛЬ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Комплексная оценка хозяйственной деятельности предприятия на основе рейтингового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рейтинговая оценка учитывает все важнейшие показатели деятельности предприятия. При ее построении учитываются показатели, наиболее полно характеризующие финансовое состояние предприят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собственными средств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предприя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ую актив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управления организаци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ость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бщающей оценки хозяйственной деятельности предприятия используют метод аддитивности, в котором обобщающая оценка построена на задаваемых коэффициентах значимости отдельных показателей. Это метод дает возможность интегрально оценить действия отдельных факторов в общем ито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рейтинговой оценки деятельности предприятия необходимо заполнить таблицу 20, используя информацию предыдущих разделов курс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0 - Исходные данные для рейтинговой оценки деятельности ОАО «Золушка»</w:t>
      </w:r>
    </w:p>
    <w:tbl>
      <w:tblPr>
        <w:tblW w:w="91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44"/>
        <w:gridCol w:w="1800"/>
        <w:gridCol w:w="133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рмативное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еспеченности собственными средствами на конец 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кущей ликвидности на конец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актив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продаж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нформации таблицы 20 рассчитывается значение рейтинговой оценки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77290" cy="621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число показателей, используемых для рейтинговой оц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нормативное значение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коэффиц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т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Lni</w:t>
      </w:r>
      <w:r>
        <w:rPr>
          <w:color w:val="000000"/>
          <w:sz w:val="28"/>
          <w:szCs w:val="28"/>
        </w:rPr>
        <w:t xml:space="preserve"> – весовой индек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коэффиц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рейтинговой оценки в отчетном году 1,71, в предыдущем 1,65. Финансовое состояние на конец отчетного года удовлетворительное, так как рейтинговое число больше единицы. По сравнению с предыдущим годом рейтинговая оценка выше, что позволяет сделать вывод об улучшении финансового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2 Определение рейтинга предприятия среди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плексной оценке финансово-хозяйственной деятельности предприятия эффективен рейтинговый сравнительный анализ. Рейтинг – это метод сравнительной оценки деятельности нескольких предприятий. В основе рейтинга лежит обобщенная характеристика по определенному признаку, позволяющая выстраивать (ранжировать) предприятия в определенной последовательности по степени убывания или возрастания данного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мерные сравнения – сопоставление нескольких предприятий по имеющимся данным об их деятельности – возможны только на основе интегрального оценочного показателя, характеризующего степень (относительную) успешности их работы. Комплексная оценка хозяйственной деятельности представляет собой характеристику предприятия, полученную в результате изучения совокупности показателей. Качество полученного результата определяется полнотой оценки рейтинговой характеристики предприятия, корректностью и обоснованностью расчета итогового балла рейтин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рейтинга предприятия довольно широко используются алгоритмы, основанные на методе «суммы мест», который и будем использовать в курсов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1 – Определение рейтинга ОАО «Золушка» </w:t>
      </w:r>
      <w:r>
        <w:rPr/>
        <w:t>среди конкурентов</w:t>
      </w:r>
    </w:p>
    <w:tbl>
      <w:tblPr>
        <w:tblW w:w="143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780"/>
        <w:gridCol w:w="1080"/>
        <w:gridCol w:w="720"/>
        <w:gridCol w:w="1060"/>
        <w:gridCol w:w="740"/>
        <w:gridCol w:w="1080"/>
        <w:gridCol w:w="720"/>
        <w:gridCol w:w="1080"/>
        <w:gridCol w:w="720"/>
        <w:gridCol w:w="1080"/>
        <w:gridCol w:w="720"/>
        <w:gridCol w:w="840"/>
        <w:gridCol w:w="9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</w:t>
            </w:r>
          </w:p>
        </w:tc>
        <w:tc>
          <w:tcPr>
            <w:tcW w:w="10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сем пок-ля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обеспечен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ственным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редств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эффици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ры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ном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рачиваемости актив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ственно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уе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онкурентов предприятие занимает второе место, что говорит о высокой конкурен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анализа финансово-хозяйственной деятельности ОАО «Золушка» было рассмотрено множество показателей, которые в большей или меньшей степени отражают его финансовое состояние. На их основе следует дать общую оценку уровня финансовой с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состояние оборотных средств предприятия можно сделать вывод, что у предприятия нормальная финансовая устойчивость, с точки зрения формирования запасов. В сравнении с началом года число запасов по отношению к собственным оборотным средствам уменьшилось, что говорит об улучшении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 изменение показателей финансовой устойчивости предприятия можно отметить, что финансовое положение предприятия стаб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квидность баланса предприятия отличается от абсолютной – предприятие испытывает дефицит наиболее ликвидных активов. В этой ситуации можно говорить о финансовом риске, связанном с тем, что предприятие не в состоянии оплатить свои счета. Деловая активность предприятия повысилась в основном за счет снижения периода оборота дебиторской задолженности, то есть среднего числа дней между продажей товаров и поступлением оплаты за них от покупателей. Кредитная политика предприятия рацион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финансовых результатов показал, что, несмотря на увеличение цены на продукцию, прибыль снизилась из-за роста себестоимости. На основании полученных результатов аналитических расчетов предприятию необходимо разработать товарную политику и искать резервы снижения себестоимости продукции. Возможен вариант увеличения объема выпускаемой продукции, так как это изменит только переменные расходы, поэтому увеличение объемов производства приводит к снижению расходов на единицу продукции (эффект масштаб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потенциального поставщика материально-сырьевых ресурсов, ему необходима информация о платежеспособности предприятия. ОАО «Золушка» платежеспособно, у него достаточно оборотных средств для ведения хозяйственной деятельности и своевременного погашения его текущи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ная оценка хозяйственной деятельности предприятия показала, что состояние предприятия хорош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конкурентов предприятие занимает второе место. Предприятию следует выявить существующие хозяйственные резервы и оценить возможность их использования, что повлечет за собой увеличение объема выпуска и реализации продукции, достижение уровня рентабельности, необходимого для сокращения конкурентных позиций и повышения стоимости бизнеса. Поиск и оценка резервов предполагает количественное изменение возможного увеличения выпуска в результате повышения эффективности использования ресурсов, их оптимального сочетания и увеличение доли организации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ровина Т.М. Комплексный экономический анализ хозяйственной деятельности [Текст]: Методические указания по выполнению курсовой работы/ Т.М. Бровина, М.Л. Репова. – Архангельск: Изд-во АГТУ, 2005. – 52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бушин Н.П. Комплексный экономический анализ [Текст]: Учебное пособие.-2-е изд., перераб. и доп./ Н.П. Лобушин.- М.: ЮНИТИ-ДАНА, 2005.-448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чевицына Л.Н., Чуев И.Н. Анализ финансово-хозяйственной деятельности [Текст]: Учебник/ Л.Н. Чечевицына.-35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4:00Z</dcterms:created>
  <dc:creator>User</dc:creator>
  <dc:description/>
  <cp:keywords/>
  <dc:language>en-US</dc:language>
  <cp:lastModifiedBy>Mage</cp:lastModifiedBy>
  <dcterms:modified xsi:type="dcterms:W3CDTF">2011-10-04T10:14:00Z</dcterms:modified>
  <cp:revision>2</cp:revision>
  <dc:subject/>
  <dc:title>Федеральное агентство по образованию (Рособразование)</dc:title>
</cp:coreProperties>
</file>