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обництво –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йважливіша складова економіки будь-якої країни, яка дозволяє забезпечити його економічну й політичну безпеку. Ринкова економіка передбачає, що головною рушійною силою розвитку підприємства є конкуренція. Конкурентоспроможність, у свою чергу, ґрунтується на ефективності діяльності підприємства. Ці два поняття є взаємозалеж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жне підприємство в ході своєї діяльності є учасником конкурентної боротьби за споживача, і одним з важливих елементів для підприємства є визначення механізму забезпечення конкурентоспроможності, розробки стратегії діяльності підприємства. Це і є його основною метою господарювання. Можливість подальшого виживання підприємства в умовах постійної конкурентної боротьби залежить від рівня його конкурентоспроможності. Конкуренція є важливим елементом ринкового механізму, без неї ринкові відносини неможл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конкуренції передбачає виявлення основних чинників, які визначають конкурентоспроможність підприємства на ринку і ступінь застосування інструментів маркетингових досліджень. З урахуванням результатів дослідження конкурентоспроможності розробляється стратегія, спрямована на конкурентне протистояння одного чи декількох підприємств на ри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в’язання проблеми підвищення рівня конкурентоспроможності продукції підприємств безперечно вимагає вирішення комплексу техніко-організаційних питань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даної роботи 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изначення й аналіз тих факторів, за рахунок яких формується конкурентоспроможність тов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изначити, що ж це власне таке – конкурентоспроможність тов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Які шляхи підвищення конкурентоспроможності товарів, що випускаються підприємств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ПОНЯТТЯ КОНКУРЕНТОСПРОМОЖНОСТІ ТОВА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роможність — сукупність якісних і вартісних характеристик товару, що забезпечують задоволення конкретної потреб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очатку конкурентоспроможність товарів оцінювали за допомогою психофізичного закону Вебера — Фехнера, що пояснює психологію споживачів і формалізацію їхнього вибору. Привабливість певного товару залежить від сукупності його властивостей (характеристик, показників), що зумовлюють задоволення певних потреб. Ця сукупність характеристик називається якістю товару. Дослідження в цій галузі, хоча й не були позбавлені теоретичного інтересу, проте мали обмежене значення, оскільки ґрунтувались на абстрактній ідеї про психологію індивідуума. Кількісних методів прогнозування вибору покупцем певного товару за їх допомогою вироб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у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ентоспроможність визначається відношенням корисного ефекту до сумарних витрат, пов'язаних з придбанням і експлуатацією това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ах,</w:t>
      </w:r>
      <w:r>
        <w:rPr>
          <w:rFonts w:eastAsia="Symbol" w:cs="Symbol" w:ascii="Symbol" w:hAnsi="Symbol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0=Е: Ц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Е — економічний ефек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С — ціна спожи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ентоспроможність товару — поняття складне й інтегральне, оскільки охоплює не лише економічні та технічні, а й технологічні показники. Її оцінюють залежно від того, є товар кінцевим продуктом, призначеним для задоволення певних потреб (індивідуальних або суспільних), чи засобом виробництва інших товарів. </w:t>
      </w:r>
      <w:r>
        <w:rPr>
          <w:rFonts w:cs="Times New Roman" w:ascii="Times New Roman" w:hAnsi="Times New Roman"/>
          <w:sz w:val="28"/>
          <w:szCs w:val="28"/>
        </w:rPr>
        <w:t>У першому випадку порівняння й оцінювання здійснює споживач, який купує певний товар за певну ціну. У другому випадку завдання можна поділити на дві частини: визначення потреб і вибір альтернативних способів їх задоволення.</w:t>
        <w:br/>
        <w:t xml:space="preserve">Алгоритм визначення наведено на схемі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роможність завжди визначається в порівнянні з іншими товарами, а також на підставі рівня задоволення потреб потенційних споживач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івень конкурентоспроможності оцінюють за допомогою системи одиничних, групових та інтегральних показ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1.</w:t>
      </w:r>
      <w:r>
        <w:rPr>
          <w:rFonts w:cs="Times New Roman" w:ascii="Times New Roman" w:hAnsi="Times New Roman"/>
          <w:b/>
          <w:sz w:val="28"/>
          <w:szCs w:val="28"/>
        </w:rPr>
        <w:t>Алгоритм оцінювання конкурентоспроможності това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32385</wp:posOffset>
                </wp:positionV>
                <wp:extent cx="5086350" cy="352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значення цілей оцінювання конкурентоспроможності товар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.95pt;margin-top:2.55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значення цілей оцінювання конкурентоспроможності товар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0340</wp:posOffset>
                </wp:positionH>
                <wp:positionV relativeFrom="paragraph">
                  <wp:posOffset>22479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2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146685</wp:posOffset>
                </wp:positionV>
                <wp:extent cx="5086350" cy="352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ирання та аналіз даних про ринок, покупців і конкурен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1.55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ирання та аналіз даних про ринок, покупців і конкуренті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219075</wp:posOffset>
                </wp:positionV>
                <wp:extent cx="5086350" cy="352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ормулювання вимог до товару - етало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7.25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ормулювання вимог до товару - етал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0340</wp:posOffset>
                </wp:positionH>
                <wp:positionV relativeFrom="paragraph">
                  <wp:posOffset>28575</wp:posOffset>
                </wp:positionV>
                <wp:extent cx="63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3515</wp:posOffset>
                </wp:positionH>
                <wp:positionV relativeFrom="paragraph">
                  <wp:posOffset>120015</wp:posOffset>
                </wp:positionV>
                <wp:extent cx="635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</wp:posOffset>
                </wp:positionH>
                <wp:positionV relativeFrom="paragraph">
                  <wp:posOffset>13335</wp:posOffset>
                </wp:positionV>
                <wp:extent cx="5086350" cy="518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значення переліку параметрів, які підлягають оцінюванню та їх питомої ваги (нормативні, технічні, економічні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.05pt;width:400.45pt;height:4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значення переліку параметрів, які підлягають оцінюванню та їх питомої ваги (нормативні, технічні, економічні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285750</wp:posOffset>
                </wp:positionV>
                <wp:extent cx="5086350" cy="3524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числення одиничних параметрів індексі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22.5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числення одиничних параметрів індекс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971550</wp:posOffset>
                </wp:positionV>
                <wp:extent cx="508635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числення групових параметричних індексів за нормативними, технічними та економічними параметра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76.5pt;width:400.4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числення групових параметричних індексів за нормативними, технічними та економічними парамет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</wp:posOffset>
                </wp:positionH>
                <wp:positionV relativeFrom="paragraph">
                  <wp:posOffset>1866900</wp:posOffset>
                </wp:positionV>
                <wp:extent cx="5086350" cy="352425"/>
                <wp:effectExtent l="5080" t="5080" r="5080" b="163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числення інтегрального показника конкурентоспроможності товар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47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числення інтегрального показника конкурентоспроможності товар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2533650</wp:posOffset>
                </wp:positionV>
                <wp:extent cx="5086350" cy="352425"/>
                <wp:effectExtent l="5080" t="5080" r="5080" b="163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готовка висновків щодо рівня конкурентоспроможності товар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199.5pt;width:400.45pt;height:2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готовка висновків щодо рівня конкурентоспроможності товар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66675</wp:posOffset>
                </wp:positionV>
                <wp:extent cx="635" cy="219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771525</wp:posOffset>
                </wp:positionV>
                <wp:extent cx="635" cy="2000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6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1666875</wp:posOffset>
                </wp:positionV>
                <wp:extent cx="635" cy="200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3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0340</wp:posOffset>
                </wp:positionH>
                <wp:positionV relativeFrom="paragraph">
                  <wp:posOffset>2295525</wp:posOffset>
                </wp:positionV>
                <wp:extent cx="635" cy="2381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8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3028950</wp:posOffset>
                </wp:positionV>
                <wp:extent cx="63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23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190500</wp:posOffset>
                </wp:positionV>
                <wp:extent cx="5086350" cy="871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87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роблення заходів щодо підвищення конкурентоспроможності товару та оцінювання витрат на їхню реалізацію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15pt;width:400.45pt;height:6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роблення заходів щодо підвищення конкурентоспроможності товару та оцінювання витрат на їхню реалізаці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МЕТОДИКИ ВИЗНАЧЕННЯ КОНКУРЕНТОСПРОМОЖ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вень конкурентоспроможності оцінюють за допомогою системи одиничних, групових та інтегральних показ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диничні показники</w:t>
      </w:r>
      <w:r>
        <w:rPr>
          <w:rFonts w:cs="Times New Roman" w:ascii="Times New Roman" w:hAnsi="Times New Roman"/>
          <w:sz w:val="28"/>
          <w:szCs w:val="28"/>
        </w:rPr>
        <w:t xml:space="preserve"> відображають відсоткове відношення рівня будь-якого технічного або економічного параметра до величини того самого параметра виробу-конкурента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40957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rStyle w:val="Emphasis"/>
          <w:i w:val="false"/>
          <w:sz w:val="28"/>
          <w:szCs w:val="28"/>
        </w:rPr>
        <w:t>q</w:t>
      </w:r>
      <w:r>
        <w:rPr>
          <w:sz w:val="28"/>
          <w:szCs w:val="28"/>
        </w:rPr>
        <w:t xml:space="preserve"> — одиничний параметричний показник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Р</w:t>
      </w:r>
      <w:r>
        <w:rPr>
          <w:sz w:val="28"/>
          <w:szCs w:val="28"/>
        </w:rPr>
        <w:t xml:space="preserve"> — величина параметра виробу, що досліджується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Р</w:t>
      </w:r>
      <w:r>
        <w:rPr>
          <w:sz w:val="28"/>
          <w:szCs w:val="28"/>
        </w:rPr>
        <w:t>100 — величина параметра виробу, взятого за зразок (який задовольняє потребу на 100 %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Груповий показник</w:t>
      </w:r>
      <w:r>
        <w:rPr>
          <w:sz w:val="28"/>
          <w:szCs w:val="28"/>
          <w:lang w:val="uk-UA"/>
        </w:rPr>
        <w:t xml:space="preserve"> (</w:t>
      </w:r>
      <w:r>
        <w:rPr>
          <w:rStyle w:val="Emphasis"/>
          <w:i w:val="false"/>
          <w:sz w:val="28"/>
          <w:szCs w:val="28"/>
        </w:rPr>
        <w:t>G</w:t>
      </w:r>
      <w:r>
        <w:rPr>
          <w:sz w:val="28"/>
          <w:szCs w:val="28"/>
          <w:lang w:val="uk-UA"/>
        </w:rPr>
        <w:t>) об’єднує одиничні показники (</w:t>
      </w:r>
      <w:r>
        <w:rPr>
          <w:rStyle w:val="Emphasis"/>
          <w:i w:val="false"/>
          <w:sz w:val="28"/>
          <w:szCs w:val="28"/>
        </w:rPr>
        <w:t>qi</w:t>
      </w:r>
      <w:r>
        <w:rPr>
          <w:sz w:val="28"/>
          <w:szCs w:val="28"/>
          <w:lang w:val="uk-UA"/>
        </w:rPr>
        <w:t>) однорідної групи параметрів (технічних, економічних, естетичних) за допомогою вагових коефіцієнтів (</w:t>
      </w:r>
      <w:r>
        <w:rPr>
          <w:rStyle w:val="Emphasis"/>
          <w:i w:val="false"/>
          <w:sz w:val="28"/>
          <w:szCs w:val="28"/>
        </w:rPr>
        <w:t>ai</w:t>
      </w:r>
      <w:r>
        <w:rPr>
          <w:sz w:val="28"/>
          <w:szCs w:val="28"/>
          <w:lang w:val="uk-UA"/>
        </w:rPr>
        <w:t>), визначених експертним способо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35242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льний показник конкурентоспроможності товару щодо товару-зразка — це числова характеристика конкурентоспроможних товарів, що є відношенням групового показника за технічними параметрами до групового показника за економічними парамет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428750" cy="2571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Інп, Ітеп — груповий показник за параметрами відповідно нормативними та техніко-економічни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цс — груповий показник ціни спожи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що К &lt; 1, пропонований товар поступається товару-зразку; при К &gt; 1, товар має вищу конкурентоспромож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що метою оцінювання конкурентоспроможності товару є прийняття рішення щодо виведення його на ринок, прогнозована оцінка конкурентоспроможності товару та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K= 1,6 і більше — дуже перспектив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 = 1,40-1,59 — перспектив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 = 1,20-1,39 — малоперспектив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 = 1,00-1,19 — неперспекти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курентоспроможність товару характеризується технічними, комерційними, організаційними та економічними параметрами. Кожна характеристика (одиничний показник якості товару) вимірюється у певній (специфічній) одиниці, а тому здебільшого показники непорівнянні між собою. Наприклад, колір автомобіля не можна порівнювати із силуетом, максимальною швидкістю чи часом гальмування. Проте автомобіль марки "Wolkswagen" привабливіший, ніж "Жигулі", за сукупністю показників. А це можна з'ясувати, сформувавши комплексні показники якості й порівнявши їх.</w:t>
        <w:br/>
        <w:t>Як правило, показники якості засобів виробництва пов'язані з якістю продукту, що виробляється. За наявності такого зв'язку питання про порівняльну оцінку переходить зі сфери засобів виробництва у сферу споживчих това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раючи альтернативні способи задоволення потреб, необхідно дотримуватись єдності мети. Єдність мети є основою порівняння й оцінювання. Певна річ, вантажі можна перевозити вантажівкою і високої, і низької якості. Єдність мети як основи порівняння сприяє принциповому поділу показників якості. Розрізняють так звані класифікаційні показники. Наприклад, якщо одна з двох вантажівок не придатна для перевезення певних вантажів через їх габарити, порівняти ці вантажівки неможливо, і тоді маємо не варіанти одного об'єкта, а два різних об'єкти, що не можуть замінити один 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зглянемо показники, що відіграють роль обмеж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казники безпеки товару для життя, здоров'я і майна людей. Товари, що не відповідають цим обмеженням, не підлягають реалізації, їх якість оцінювати не потрібно. Отже, не можна порівнювати кількість нещасних випадків у процесі виробництва з технологічними можливостями устаткування. Але завдання можна сформулювати інакше: які засоби виробництва доцільно вибирати для того, щоб досягти встановленого рівня безп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казники, що забезпечують екологічність тов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і показник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йні — визначають належність виробу до певного виду, класу, типу продукції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тивні — характеризують конструкторсько-технологічні рішення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і — відповідають міжнародним стандартам, нормам, правила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ргономічні (гігієнічні, антропометричні, фізіологічні, психологічні) — засвідчують відповідність товару властивостям людського організму та психік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стетичні — характеризують єдність змісту й форми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. Розрахувати інтегральний показник конкурентоспроможності двох видів виробів хлібопекарської промисловості: батонів "турецького" і звичайного (табл.1.1). </w:t>
      </w:r>
      <w:r>
        <w:rPr>
          <w:rFonts w:cs="Times New Roman" w:ascii="Times New Roman" w:hAnsi="Times New Roman"/>
          <w:sz w:val="28"/>
          <w:szCs w:val="28"/>
        </w:rPr>
        <w:t>За нормативними параметрами груповий показник дорівнює одиниці. Дані, отримані за допомогою методу експертних оцінок, наведено в балах від нуля до одиниці. Значущість показника підвищуєтьс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блиця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хідні дані для обчислення інтегрального показника конкурентоспроможності виробів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76"/>
        <w:gridCol w:w="920"/>
        <w:gridCol w:w="1051"/>
        <w:gridCol w:w="1181"/>
        <w:gridCol w:w="1314"/>
        <w:gridCol w:w="1051"/>
        <w:gridCol w:w="919"/>
      </w:tblGrid>
      <w:tr>
        <w:trPr>
          <w:trHeight w:val="173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дук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оказ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орт борош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Кількість яєць шт., на 1 кг борош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Час сходження тіста х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обівартість одного виробу, що випускається гр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Ціна реалізації одного виробу, гр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Добові обсяги реалізації, грн.</w:t>
            </w:r>
          </w:p>
        </w:tc>
      </w:tr>
      <w:tr>
        <w:trPr>
          <w:trHeight w:val="36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Батон звичайний (базовий продук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Експертна оцін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6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500</w:t>
            </w:r>
          </w:p>
        </w:tc>
      </w:tr>
      <w:tr>
        <w:trPr>
          <w:trHeight w:val="196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Абсолютне значення і-го техніко-економічного парамет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36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гальні характерис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Вищ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7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Батон «турецький» (порівнюваний продук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Експертна оцін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9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000</w:t>
            </w:r>
          </w:p>
        </w:tc>
      </w:tr>
      <w:tr>
        <w:trPr>
          <w:trHeight w:val="40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Абсолютне значення і-го техніко-економічного парамет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гальні характерис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Вищ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аємо груповий показник конкурентоспроможності за техніко-економі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7350" cy="4953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а. — коефіцієнт вагомості г-го параметра (визначається за допомогою експертних оцінок); Р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т — абсолютне значення г-го технічного параметра виробу відповідно порівнюваного й базовог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 — кількість технічних парамет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ляючи числові дані, дістаєм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4953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аємо груповий показник конкурентоспроможності за економічними показни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7350" cy="495300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т — кількість економічних параметрі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, Со. — вартісне вираження витрат на виробництво товар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., Цо. — ціна реалізації порівнюваного і базового това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ставляючи числові значення, отримає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цс = 0,6 • 0,9 : 0,5 • 0,6 = 0,64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формулою обчислюємо показник конкурентоспроможн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 = 2,39 : 0,648 = 3,6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: батон "турецький" має вищу конкурентоспроможність порівняно з батоном звичай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певними умовами конкурентноспроможність визначається різними показ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комерційними умовами: рівнем ціни; терміном постачання; умовами оплати; рівнем митних зборів, податків і коштів, витрачених на придбання товарів; мірою відповідальності продавців за виконання зобов'яз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організаційними умовами придбання та використання товару: наближенням продавців до покупців, доставкою продавцями товарів до місць споживання; зручністю розрахунків; сервісним обслуговуван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економічними умовами споживання: енергоємністю та економічністю у споживанні сировини на одиницю продукції, що випускається; вартістю сировини та експлуатаційних матеріалів; безвідходністю технологій; надійністю, періодичністю і витратами на ремонт; чисельністю і кваліфікацією обслуговуючого персоналу; рівнем заробітної плати праців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цінка конкурентоспроможності методом узагальнення здійснюється з урахуванням зведених витр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= С + 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 С — собівартість товар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 — нормативний коефіцієнт ефективності капіталовкла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збіжності в якості засобів виробництва (і споживчих товарів, коли точно відома потреба, для якої вони призначені) можна визначити за двома формула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(Б) - С(А) (товар А дає економію) та КВ(А) - КВ(Б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KB — капіталовкладення (товар А дорожч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Щоб зробити вибір на користь товару А, необхідно визначити нормативний коефіцієнт ефективності капіталовкладень Ен. Товар А матиме вищі характеристики якості, якщо виконуватиметься нерівні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(Б) - С(А)) : (КВ(А) - КВ(Б)) &gt; 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(А) + Ен(А) &lt; С(Б) + Ен(Б), тобто зведені витрати 3(А) &lt; 3(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вень конкурентоспроможності визначається прибутком П, тобто різницею між ціною товару Ц, для виробництва якого використовуються засоби виробництва А або Б, і зведеними витратами 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(А) = Ц(А) - 3(А); П(Б) = Ц(Б) - 3(Б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ючи рівень конкурентоспроможності, зв'язок між рівнем задоволення потреб та обсягом продажу, можна оцінити обсяг надходжень (залежить від розміру партії товару), а отже, і прибуток при досягненні запланованого масштабу збу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видами конкуренції є : чиста конкуренція, монополістична конкуренція, олігополія, чиста монополі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ШЛЯХИ ПІДВИЩЕННЯ КОНКУРЕНТОСПРОМОЖНОСТІ ТОВАРУ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багатьох десятків років у нашій країні, в умовах високої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полізації виробників регулятором виробництва продукції був не ре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ит, а - з точністю навпаки - виробництво й адміністративно-команд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ізм розподілу регулювали споживання, формували потреби і смаки покупці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цих умовах проблема конкурентоспроможності товару у виробників практично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вала, а якщо і виникала, те зважувалася лише у відношенні тієї продук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підлягала реализации на зовнішньому ринку. З розвитком ринкового механіз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я проблема в нашій країні, природно, різко загострилася, і її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жадало від усіх суб'єктів ринку активного пошуку шляхів і мет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конкурентоспроможності вироблених і споживаних товарів. 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цим у сучасній економіці головним напрямком фінансово-економічної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обничо-збутової стратегії кожного виробника стає підвищ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ентоспроможності виробленого їм товару для закріплення його позицій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инку з метою одержання максимального прибутк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бросовісна конкуренція направлена на отримання прибутку не лише за рахунок вдосконалення споживчих якостей продукції, а й шляхом надання більш якісних послуг. На Заході вважають, що підвищення рівня конкурентоспроможності можливе, якщо націлити підприємства н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постійне впровадження у виробництво нових, вдосконалених виробі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незмінне скорочення всіх видів витрат на виробництво продукції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підвищення якісних і споживчих характеристик при зниженні цін на товари, котрі випускаютьс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використання нової технології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використання нової технік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розробку нового дизайну товарі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 впровадження нововведень в системі розподілу та збуту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хід до ринкової економіки не можливий без забезпечення конкурентоспроможності товарів. Це стосується умов як зовнішнього, так і внутрішнього ринків, коли одна з найвагоміших ознак – конкуренція стає невід’ємною складовою частиною ринкової економі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даному етапі розвитку економіки підприємства, насамперед торговельні, знаходяться в жорсткій конкурентній боротьбі і для виживання в ринковому середовищі їм потрібно забезпечити стійкі позиції на ринку, а це можливо лише за умови забезпечення конкурентоспроможності підприємств торгів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Аналіз конкурентоспроможності товару с недостатнім для формування висновку про конкурентоспроможність організації в цілому, хоча в більшості випадків використовується саме такий підхід. Конкурентоспроможність організації - поняття комплексне, котре має охоплювати не лише сферу якості продукції, що випускається. Такий метод має ще меншу цінність для практичного використання в сучасних умовах господарювання, аніж той, який заснований на теорії ефективної конкуренції. На сьогоднішньому етапі розвитку ринкових відносин необхідне більш глобальне бачення проблеми конкурентоспроможності організації для адекватного висновку про його рівен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олюх М. А., Бурчевський В. З., Горбаток М. І. та ін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Економічний аналіз</w:t>
      </w:r>
      <w:r>
        <w:rPr>
          <w:rFonts w:cs="Times New Roman" w:ascii="Times New Roman" w:hAnsi="Times New Roman"/>
          <w:sz w:val="28"/>
          <w:szCs w:val="28"/>
        </w:rPr>
        <w:t>: Навч. посібник ; За ред. акад. НАНУ, проф. М. Г. Чумаченка. — Вид. 2-ге, перероб. і доп. — К.: КНЕУ, 2003. — 556 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П. Я. Економічний аналіз діяльності суб’єктів господарювання. Підручник. – Тернопіль: Економічна думка, 2001. – 365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мак Т. О. Маркетинг: Навч. посіб</w:t>
      </w:r>
      <w:r>
        <w:rPr>
          <w:rFonts w:cs="Times New Roman" w:ascii="Times New Roman" w:hAnsi="Times New Roman"/>
          <w:sz w:val="28"/>
          <w:szCs w:val="28"/>
          <w:lang w:val="uk-UA"/>
        </w:rPr>
        <w:t>ник</w:t>
      </w:r>
      <w:r>
        <w:rPr>
          <w:rFonts w:cs="Times New Roman" w:ascii="Times New Roman" w:hAnsi="Times New Roman"/>
          <w:sz w:val="28"/>
          <w:szCs w:val="28"/>
        </w:rPr>
        <w:t>. — К.: МАУП, 2004. — 228 с.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алина А. В. Економічний аналіз: Навч. посібник для дистанційного навчання/ За наук. ред. В. В. Захожая. – К.: Університет «Україна», 2006. – 254 с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2:00Z</dcterms:created>
  <dc:creator>Denis</dc:creator>
  <dc:description/>
  <cp:keywords/>
  <dc:language>en-US</dc:language>
  <cp:lastModifiedBy>Mage</cp:lastModifiedBy>
  <cp:lastPrinted>2008-12-19T21:37:00Z</cp:lastPrinted>
  <dcterms:modified xsi:type="dcterms:W3CDTF">2011-10-04T10:02:00Z</dcterms:modified>
  <cp:revision>2</cp:revision>
  <dc:subject/>
  <dc:title/>
</cp:coreProperties>
</file>