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КОНКУРЕНЦИЯ И МОНОПОЛИЯ В РЫНОЧНОЙ ЭКОНОМ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конкуренции и монополи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стория становления конкурентного законодательств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нтимонопольное законодательство РФ</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минирующее положение на товарных рынках</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едобросовестная конкуренц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осударственный антимонопольный контроль</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7. Ответственность за нарушение антимонопольного законодательст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конкуренции и монопол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широком смысле слова "конкуренция" - это соревнование, состязательность между различными лицами в достижении одной и той же 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принимательской деятельности конкуренция -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К РФ термин "конкуренция" используется всего два раза. В статье 10 говорится о недопустимости использования гражданских прав в целях ограничения конкуренции. В статье 1033 предусматривается отказ пользователя по договору коммерческой концессии от получения аналогичных прав у конкурентов правообла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ое содержание конкуренции характеризуется тремя призна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большинстве случаев конкуренция является естественным регулятором цен на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нкуренция становится предпосылкой для реализации прав потреб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онкуренция есть правомерная деятельность хозяйствующих субъектов на рынке, целью которой является получение наиболее выгодных условий производства и сбыта товаров законными сред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типодом конкуренции является монополия. Легального определения монополии в нашем законодательстве нет, в буквальном смысле термин означает "продаю од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нополия означ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сключительное положение хозяйствующего субъекта на рынке, при котором он сосредоточивает в своих руках значительную часть производства и сбыта определенного това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собое поведение господствующего на рынке субъекта и использование доминирующего положения в своих интерес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сключительное право, которое предоставляется государством одному или нескольким субъектам на осуществление определе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ыделя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чистые" монополии, контролирующие 100%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ведущие фирмы, контролирующие более 50%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ьные" олигополии - несколько фирм, контролирующих более половины рынка определенного това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ипы монопол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ременная (предприятие впервые предложило потребителям совершенно новую продук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ая (эмиссия наличных денег, экспорт и импорт отдельных видов товаров, например, экспорт необработанных алмазов, производство и оборот этилового спи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естественная (функционирует только тогда, когда на рынке присутствует лишь один хозяйствующий субъе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стория становления конкурент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рни антимонопольного регулирования уходят в глубь веков. Одним из первых антимонопольных законов является Конституция о ценах императора Зенона (483 г. до н.э.). В этом акте было закреплено следующее: "Мы приказываем, чтобы ни одно лицо не позволило себе осмелиться осуществлять монополию на какой-либо вид одежд, или на рыбу, или на какую-либо иную вещь, служащую в качестве продовольствия или предназначаемую для друг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концепции антимонопольного законодательства относится к XV - XVII векам, когда отдельные мастера пытались противостоять существующему порядку деятельности гильдий. Так, в 1414 г. в Англии было рассмотрено дело по иску к Джону Дайеру о взыскании с последнего штрафа за нарушение условий договора, по которому Дайер был обязан "не использовать свое мастерство красильщика в пределах города на протяжении полугода". Суд объявил обязательство красильщика недействительным и постановил взыскать штраф с ист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е законы о защите свободы конкуренции появились в конце ХIХ века. Родиной конкурентного права считаются США, где оно традиционно именуется антитрестовским правом (antitrust law). Первым в 1890 г. был принят закон, направленный на защиту коммерции и торговли от незаконных ограничений и монополий, более известный как Закон Шермана. В 1914 году были приняты также Закон о Федеральной торговой комиссии и Закон Клейтона, установивший ограничения на ценовую дискриминацию, заключение "связывающих" контрактов, создание холдинговых компаний, наличие в правлении и совете директоров конкурирующих компаний одних и тех же лиц. Эти законы до сих пор составляют основу антитрестовской политики СШ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нополии, которые возникли в России в 90-х годах ХХ в., не были новым явлением для нашей страны. В дореволюционной России, несмотря на то что основным видом деятельности было сельскохозяйственное производство, бурное развитие некоторых предприятий привело к созданию монополий. Например, "Продамет", созданный в 1902 г., объединял 30 металлургических предприятий. В горной промышленности монополистом был "Продар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явление монополистов в России в 80 - 90-х гг. ХХ в. имело ряд особенностей. Монополии в России - это зачастую бывшие ведомства и крупные промышленные предприятия. Примером первых является концерн "Газпром", который перенес системы организации и хозяйствования, используемые министерствами, на рыночные отношения. Бывшие крупные государственные предприятия после их преобразования в акционерные общества также получили большие экономические преимущества и, в основном, заняли доминирующее положение. Например, доля АО "Спасскцемент" на рынке цемента Приморского края равна 10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более близко к "европейской" модели регулирования конкурентных отношений по принципу "контроль за злоупотреблением рыночной властью", но в нем имеются и черты американской модели ("запрещение монопо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если говорить более точно, американское законодательство не признает монополию незаконной саму по себе. Судебная практика выделила законные монополии (если монополия пришла к победе на рынке исключительно благодаря высокой квалификации, предусмотрительности и трудолюбию) и незаконные монополии (рассматривается поведение монополиста, было ли у него намерение монополизировать рынок).</w:t>
      </w:r>
    </w:p>
    <w:p>
      <w:pPr>
        <w:pStyle w:val="ConsPlusNormal"/>
        <w:widowControl/>
        <w:spacing w:lineRule="auto" w:line="360"/>
        <w:ind w:firstLine="540"/>
        <w:jc w:val="both"/>
        <w:rPr/>
      </w:pPr>
      <w:r>
        <w:rPr>
          <w:rFonts w:cs="Times New Roman" w:ascii="Times New Roman" w:hAnsi="Times New Roman"/>
          <w:sz w:val="28"/>
          <w:szCs w:val="28"/>
        </w:rPr>
        <w:t>Показательным</w:t>
      </w:r>
      <w:r>
        <w:rPr>
          <w:rFonts w:cs="Times New Roman" w:ascii="Times New Roman" w:hAnsi="Times New Roman"/>
          <w:sz w:val="28"/>
          <w:szCs w:val="28"/>
          <w:lang w:val="en-US"/>
        </w:rPr>
        <w:t xml:space="preserve"> </w:t>
      </w:r>
      <w:r>
        <w:rPr>
          <w:rFonts w:cs="Times New Roman" w:ascii="Times New Roman" w:hAnsi="Times New Roman"/>
          <w:sz w:val="28"/>
          <w:szCs w:val="28"/>
        </w:rPr>
        <w:t>примером</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дело</w:t>
      </w:r>
      <w:r>
        <w:rPr>
          <w:rFonts w:cs="Times New Roman" w:ascii="Times New Roman" w:hAnsi="Times New Roman"/>
          <w:sz w:val="28"/>
          <w:szCs w:val="28"/>
          <w:lang w:val="en-US"/>
        </w:rPr>
        <w:t xml:space="preserve"> Standart Oil Company of New Jersey v. United States (1911). </w:t>
      </w:r>
      <w:r>
        <w:rPr>
          <w:rFonts w:cs="Times New Roman" w:ascii="Times New Roman" w:hAnsi="Times New Roman"/>
          <w:sz w:val="28"/>
          <w:szCs w:val="28"/>
        </w:rPr>
        <w:t>В решении по этому делу судья указал, что закон должен заниматься вредными последствиями монополий, а не просто фактом их существ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нтимонопольное законодательство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истема правового регулирования конкурентных отношений может быть представлена следующими нормативн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нституция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ей 8 гарантируются единство экономического пространства, поддержка конкуренции, свобода экономиче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ей 34 запрещается экономическая деятельность, направленная на монополизацию и недобросовестную конкурен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ми 55, 74 вводится запрет на установление на территории Российской Федерации юридических и фактических препятствий для осуществления добросовестной конкур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кон РСФСР от 22 марта 1991 г. N 948-1 "О конкуренции и ограничении монополистической деятельности на товарных рын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имеет экстерриториальный характер, т.е. применяется в тех случаях, когда действия, совершенные за пределами Российской Федерации, влекут отрицательные последствия на товарных рынках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распространяется на отношения, связанные с объектами исключительных прав. Здесь имеет место так называемый конфликт между антимонопольным и патентным законодательством. Вместе с тем из этого правила есть исключение, когда деятельность обладателей исключительных прав, занимающих доминирующее положение, касается предметов вещного права (например, изделий, в которых воплощены запатентованные изобрет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Федеральный закон от 23 июня 1999 г. N 117-ФЗ "О защите конкуренции на рынке финансов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регулирует отношения, влияющие на конкуренцию на рынке ценных бумаг, банковских, страховых и иных финансов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Федеральный закон от 17 августа 1995 г. N 147-ФЗ "О естественных монопол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представляет собой отдельный раздел антимонопольного законодательства, т.к. регулирует отношения на рынках, изначально признаваемых легальной монопол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минирующее положение на товарных рын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ники конкурентных отношений - хозяйствующие субъек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ммерческие организации (российские и иностранные) и их объед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екоммерческие организации, осуществляющие предпринимательскую деятельность (за исключением сельскохозяйственных потребительских коопера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ндивидуальные предпринимат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минирующее положение на товарном рынке представляет собой исключительное положение хозяйствующего субъекта на рынке товара, не имеющего заменителя, либо на рынке взаимозаменяемых товаров, дающее ему возможность оказывать влияние на общие условия обращения товара на соответствующем рынке или затруднять доступ на рынок другим предпринимателям (ст. 4 Закона о конкуренции на товарных рынка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чественная характеристика доминирующего положения - возможность воздействовать на конкурен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личественная характеристика доминирующего положения - соотношение двух экономических величин: доли, которую хозяйствующий субъект фактически занимает на рынке определенного товара, и норматива, установленного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я хозяйствующего субъекта на товарном рынке определяется по форму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Di = Vi : Vm,</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Di - доля хозяйствующего субъекта; Vi - объем реализованной этим субъектом продукции на товарном рынке; Vm - общий объем реализации това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определяются продуктовые и географические границы товарного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ный рынок - это сфера обращения товара, не имеющего заменителей либо взаимозаменяемых товаров на территории Российской Федерации или ее части, определяемой исходя из экономической возможности покупателя приобрести товар на соответствующей территории и отсутствия этой возможности за ее предел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ассическим примером расширительного толкования понятия рынка является судебный процесс против компании Du Pont (1956). Департамент юстиции возбудил дело по обвинению компании в монополизации рынка целлофана на основании того, что компания монополизировала 75% рынка. Однако верховный суд согласился с аргументами защитников компании, что следует рассматривать не рынок целлофана, а рынок оберточных материалов в целом. Но на таком рынке доля компании составляла всего лишь 20% объема продаж. Дело было прекращ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ределения количественных показателей положения хозяйствующего субъекта на рынке возможны три ситу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ожение хозяйствующего субъекта, доля которого на рынке определенного товара составляет 65% и более, признается доминирую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если доля хозяйствующего субъекта находится внутри пределов 35 - 65%, то наличие доминирующего положения доказывается антимонопольным орга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е может быть признано доминирующим положение хозяйствующего субъекта, доля которого на рынке не превышает 3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хожие критерии были выработаны в американской судебной практике. Так, в деле Aluminium Co. of America (1945) судья решил, что 90% рынка конституируют монополию; 60 - 64% - сомнительно; 33% - не создают монополию.</w:t>
      </w:r>
    </w:p>
    <w:p>
      <w:pPr>
        <w:pStyle w:val="ConsPlusNormal"/>
        <w:widowControl/>
        <w:spacing w:lineRule="auto" w:line="360"/>
        <w:ind w:firstLine="540"/>
        <w:jc w:val="both"/>
        <w:rPr/>
      </w:pPr>
      <w:r>
        <w:rPr>
          <w:rFonts w:cs="Times New Roman" w:ascii="Times New Roman" w:hAnsi="Times New Roman"/>
          <w:sz w:val="28"/>
          <w:szCs w:val="28"/>
        </w:rPr>
        <w:t>Федеральная антимонопольная служба России ведет Реестр хозяйствующих субъектов, имеющих на рынке определенного товара долю более 35% . Однако решение о включении хозяйствующего субъекта в Реестр не является необходимым условием для признания его субъектом, доминирующим на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минирующим следует считать такое поведение хозяйствующего субъекта, когда он может действовать независимо от конкурентов и способен сдерживать конкуренцию на товарном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ллюстрацией к этому может быть дело, рассмотренное Федеральным арбитражным судом Северо-Западного округа. Суть в том, что ГУП "Городской центр размещения рекламы" было включено Санкт-Петербургским антимонопольным органом в Реестр хозяйствующих субъектов, имеющих на рынке определенного товара долю более 3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установил, что ГУП действует на основании Правил размещения и эксплуатации объектов наружной рекламы и информации в Санкт-Петербурге, а также договора поручения, заключенного с администрацией Санкт-Петербурга. При этом ГУП подчиняется Комитету по управлению госимуществом Санкт-Петербурга, который действует от имени субъекта РФ - города федерального 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уд решил, что ГУП не может влиять на основные рыночные параметры и поэтому его нельзя включать в указанный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само по себе доминирование на товарном рынке не является нарушением антимонопольного законодательства. Установление факта доминирования служит основанием для осуществления систематического наблюдения за деятельностью хозяйствующего субъекта в целях недопущения и пресечения злоупотреблений исключительным положением на товарном рынке. Иными словами, неправомерным является только злоупотребление доминирующим положением (п. 1 ст. 5 Закона). Это считается одним из видов монополистической деятельности. В частности, злоупотреблением можно счит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ъятие товаров из обращения для создания или поддержания дефицита на рынке либо повышение ц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вязывание контрагенту условий договора, невыгодных для него или не относящихся к предмету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оступа на товарный рынок, обмена, потребления, приобретения, производства, реализации товара, которые ставят одного или нескольких хозяйствующих субъектов в неравное положение (дискриминационные усло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препятствий к доступу на рынок (выходу с рынка) другим хозяйствующим субъек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оддержание монопольно высоких (низких) ц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кращение (прекращение) производства товаров, на которые имеются спрос или заказы потребителей, при наличии безубыточной возможности их 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основанный отказ от заключения договора с отдельными покупател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нополистическая деятельность - это противоречащие антимонопольному законодательству действия (бездействие) хозяйствующих субъектов, направленные на недопущение, ограничение или устранение конкур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нополистическую деятельность хозяйствующих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нополистическую деятельность органов исполнительной власти и местного самоуправления (включение их в круг субъектов монополистической деятельности является особенностью российск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также запрещены соглашения (согласованные действия), ограничивающие конкуренцию, которые направлены 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поддержание) цен, скидок, надбав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вышение (снижение), поддержание цен на аукционах и торг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здел рынка по территориальному принципу, объему продаж и закупок, ассортименту товаров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граничение доступа на рынок (устранение с него других хозяйствующих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тказ от заключения договоров с определенными продавцами или покупател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такие соглашения могут быть признаны правомерными, если хозяйствующие субъекты докажут, что положительный эффект от их действий превысит неблагоприятные последствия. Хозяйствующие субъекты с долей на рынке более 35%, намеревающиеся заключить подобные соглашения, обязаны обратиться в антимонопольный орган с заявлением о проверке соответствия соглашений требованиям антимонопольного законодательства. Антимонопольный орган принимает решение в течение 30 дней (с продлением срока еще на 20 дней). Полученное разрешение действительно в течение двух лет. Если в этот срок соглашение не достигнуто, решение утрачивает свое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едобросовестная конкурен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добросовестная конкуренция на товарных рынках - это действия хозяйствующих субъектов, направленные на приобретение преимуществ в предпринимательской деятельности, противоречащие законодательству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ы недобросовестной конкур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спространение информации о конкуренте и его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пространение ложных, неточных или искаженных сведений, способных причинить убытки другому хозяйствующего субъекту либо нанести ущерб его деловой репут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едение потребителей в заблуждение относительно характера, способа, места изготовления, потребительских свойств, качества, количества товара или его изготов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рректное сравнение хозяйствующим субъектом производимых или реализуемых им товаров с товарами других хозяйствующих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Экономический и промышленный шпионаж:</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ение, использование, разглашение информации, составляющей коммерческую, служебную тайну и охраняемую законом тай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езаконное приобретение и использование исключительных прав на средства индивидуализации юридического лица, индивидуализации продукции, выполняемых работ или оказываем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осударственный антимонопольный контро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созданием, реорганизацией коммерческих организаций и некоммерческих организаций (ассоциаций, союзов, некоммерческих партнерств) 1. Предварительный контроль заключается в необходимости направить в Федеральную антимонопольную службу ходатайство о даче согласия на совершение соответствующи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коммерческих организаций, а также внесение записи об исключении из Единого государственного реестра юридических лиц осуществляются регистрирующим органом при наличии предварительного согласия антимонопольн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лучае последующего контроля учредители направляют в Федеральную антимонопольную службу уведомление в течение 45 дней со дня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ушение требований антимонопольного контроля при создании, слиянии, присоединении коммерческих и некоммерческих организаций, изменении состава участников некоммерческих организаций является основанием для ликвидации организации в судебном порядке по иску антимонопольного органа.</w:t>
      </w:r>
    </w:p>
    <w:p>
      <w:pPr>
        <w:pStyle w:val="ConsPlusNormal"/>
        <w:widowControl/>
        <w:spacing w:lineRule="auto" w:line="360"/>
        <w:ind w:firstLine="540"/>
        <w:jc w:val="both"/>
        <w:rPr/>
      </w:pPr>
      <w:r>
        <w:rPr>
          <w:rFonts w:cs="Times New Roman" w:ascii="Times New Roman" w:hAnsi="Times New Roman"/>
          <w:sz w:val="28"/>
          <w:szCs w:val="28"/>
        </w:rPr>
        <w:t>Государственный контроль за соблюдением антимонопольного законодательства при приобретении акций (долей) в уставном капитале коммерческих организаций и ины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делки, совершенные в нарушение установленного порядка, могут быть признаны недействительными по иску Федеральной антимонопольной служб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ым видом государственного антимонопольного контроля является принудительное разделение (выделение) коммерческих организаций и некоммерческих организаций, занимающихся предпринимательской деятельностью, в случае систематического осуществления ими монополистической деятельности, т.е. если в течение трех лет выявлено более двух фактов проведения ими монополистиче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я для принудительного разделения (вы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если это ведет к развитию конкур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озможность организационного и территориального обособления структурных подразде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сутствие между структурными подразделениями тесной технологической связи (если объем потребляемой юридическим лицом продукции структурного подразделения не превышает 30% общего объема производимой этим подразделением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озможность юридических лиц в результате реорганизации самостоятельно работать на рынке определенного това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удительная ликвидация организации в судебном порядке по иску антимонопольного органа возможна в случае, ес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на осуществляет координацию предпринимательской деятельности коммерческих организаций, которая имеет или может иметь своим результатом ограничение конкуренции (п. 5 ст. 6 Закона о конкуренции на товарных рын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рушен порядок государственного контроля согласно ст. 17 дан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тветственность за наруше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нтимонополь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Гражданско-правовая ответственность - взыскание убытков, причиненных хозяйствующему субъек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Административная ответственность (штрафы) в соответствии со ст. ст. 19.5, 19.8 КоАП РФ наступает за невыполнение предписаний антимонопольного органа, непредставление ходатайств и уведомлений для осуществления антимонопольного контроля. Максимальный размер штрафа для хозяйствующих субъектов составляет 5000 МРО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Уголовная ответственность согласно ст. 178 УК РФ наступает 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нополистические действия, осуществляемые путем установления монопольных ц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конкуренции путем раздела рынка, ограничения доступа на рынок, установления и поддержания единых ц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н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трафы от 200 до 700 МР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ест от 4 до 6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свободы до 7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фискация имущества.</w:t>
      </w:r>
      <w:r>
        <w:br w:type="page"/>
      </w:r>
    </w:p>
    <w:p>
      <w:pPr>
        <w:pStyle w:val="Normal"/>
        <w:autoSpaceDE w:val="false"/>
        <w:jc w:val="center"/>
        <w:rPr/>
      </w:pPr>
      <w:r>
        <w:rPr/>
        <w:t>Литература</w:t>
      </w:r>
    </w:p>
    <w:p>
      <w:pPr>
        <w:pStyle w:val="Normal"/>
        <w:autoSpaceDE w:val="false"/>
        <w:rPr/>
      </w:pPr>
      <w:r>
        <w:rPr/>
      </w:r>
    </w:p>
    <w:p>
      <w:pPr>
        <w:pStyle w:val="Normal"/>
        <w:autoSpaceDE w:val="false"/>
        <w:rPr/>
      </w:pPr>
      <w:r>
        <w:rPr/>
        <w:t>ФЕДЕРАЛЬНЫЙ ЗАКОН от 26.07.2006 N 135-ФЗ</w:t>
        <w:br/>
        <w:t>"О ЗАЩИТЕ КОНКУРЕНЦИИ"</w:t>
        <w:br/>
        <w:t>(принят ГД ФС РФ 08.07.2006)</w:t>
        <w:br/>
        <w:t xml:space="preserve"> </w:t>
      </w:r>
    </w:p>
    <w:p>
      <w:pPr>
        <w:pStyle w:val="Normal"/>
        <w:autoSpaceDE w:val="false"/>
        <w:rPr/>
      </w:pPr>
      <w:r>
        <w:rPr/>
        <w:t>ЗАКОН РСФСР от 22.03.1991 N 948-1</w:t>
        <w:br/>
        <w:t>(ред. от 26.07.2006)</w:t>
        <w:br/>
        <w:t>"О КОНКУРЕНЦИИ И ОГРАНИЧЕНИИ МОНОПОЛИСТИЧЕСКОЙ ДЕЯТЕЛЬНОСТИ НА ТОВАРНЫХ РЫНКАХ"</w:t>
        <w:br/>
        <w:t xml:space="preserve"> </w:t>
      </w:r>
    </w:p>
    <w:p>
      <w:pPr>
        <w:pStyle w:val="Normal"/>
        <w:autoSpaceDE w:val="false"/>
        <w:rPr/>
      </w:pPr>
      <w:r>
        <w:rPr/>
        <w:t>ПРИКАЗ МАП РФ от 27.10.2003 N 373</w:t>
        <w:br/>
        <w:t>"О ПРИМЕНЕНИИ СТАТЕЙ 5, 17, 18, 19 ЗАКОНА РСФСР ОТ 22.03.1991 N 948-1 "О КОНКУРЕНЦИИ И ОГРАНИЧЕНИИ МОНОПОЛИСТИЧЕСКОЙ ДЕЯТЕЛЬНОСТИ НА ТОВАРНЫХ РЫНКАХ" В ЧАСТИ УСТАНОВЛЕНИЯ НАЛИЧИЯ ДОМИНИРУЮЩЕГО ПОЛОЖЕНИЯ ХОЗЯЙСТВУЮЩЕГО СУБЪЕКТА"</w:t>
        <w:br/>
        <w:t>(Зарегистрировано в Минюсте РФ 13.01.2004 N 5401)</w:t>
        <w:br/>
        <w:t xml:space="preserve"> </w:t>
      </w:r>
    </w:p>
    <w:p>
      <w:pPr>
        <w:pStyle w:val="Normal"/>
        <w:autoSpaceDE w:val="false"/>
        <w:rPr/>
      </w:pPr>
      <w:r>
        <w:rPr/>
        <w:t>ЗАКОН РФ от 24.06.1992 N 3119-1</w:t>
        <w:br/>
        <w:t>(ред. от 26.07.2006, с изм. от 18.12.2006)</w:t>
        <w:br/>
        <w:t>"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w:t>
        <w:br/>
        <w:t xml:space="preserve"> </w:t>
      </w:r>
    </w:p>
    <w:p>
      <w:pPr>
        <w:pStyle w:val="Normal"/>
        <w:autoSpaceDE w:val="false"/>
        <w:rPr/>
      </w:pPr>
      <w:r>
        <w:rPr/>
        <w:t>ФЕДЕРАЛЬНЫЙ ЗАКОН от 09.10.2002 N 122-ФЗ</w:t>
        <w:br/>
        <w:t>(ред. от 26.07.2006)</w:t>
        <w:br/>
        <w:t>"О ВНЕСЕНИИ ИЗМЕНЕНИЙ И ДОПОЛНЕНИЙ В ЗАКОН РСФСР "О КОНКУРЕНЦИИ И ОГРАНИЧЕНИИ МОНОПОЛИСТИЧЕСКОЙ ДЕЯТЕЛЬНОСТИ НА ТОВАРНЫХ РЫНКАХ"</w:t>
        <w:br/>
        <w:t>(принят ГД ФС РФ 18.09.2002)</w:t>
        <w:br/>
        <w:t xml:space="preserve"> </w:t>
      </w:r>
    </w:p>
    <w:p>
      <w:pPr>
        <w:pStyle w:val="Normal"/>
        <w:autoSpaceDE w:val="false"/>
        <w:rPr/>
      </w:pPr>
      <w:r>
        <w:rPr/>
        <w:t>ФЕДЕРАЛЬНЫЙ ЗАКОН от 06.05.1998 N 70-ФЗ</w:t>
        <w:br/>
        <w:t>(ред. от 26.07.2006)</w:t>
        <w:br/>
        <w:t>"О ВНЕСЕНИИ ИЗМЕНЕНИЙ И ДОПОЛНЕНИЙ В ЗАКОН РСФСР "О КОНКУРЕНЦИИ И ОГРАНИЧЕНИИ МОНОПОЛИСТИЧЕСКОЙ ДЕЯТЕЛЬНОСТИ НА ТОВАРНЫХ РЫНКАХ"</w:t>
        <w:br/>
        <w:t>(принят ГД ФС РФ 08.04.1998)</w:t>
        <w:br/>
        <w:t xml:space="preserve"> </w:t>
      </w:r>
    </w:p>
    <w:p>
      <w:pPr>
        <w:pStyle w:val="Normal"/>
        <w:autoSpaceDE w:val="false"/>
        <w:rPr/>
      </w:pPr>
      <w:r>
        <w:rPr/>
        <w:t>ФЕДЕРАЛЬНЫЙ ЗАКОН от 25.05.1995 N 83-ФЗ</w:t>
        <w:br/>
        <w:t>(ред. от 26.07.2006)</w:t>
        <w:br/>
        <w:t>"О ВНЕСЕНИИ ИЗМЕНЕНИЙ И ДОПОЛНЕНИЙ В ЗАКОН РСФСР "О КОНКУРЕНЦИИ И ОГРАНИЧЕНИИ МОНОПОЛИСТИЧЕСКОЙ ДЕЯТЕЛЬНОСТИ НА ТОВАРНЫХ РЫНКАХ"</w:t>
        <w:br/>
        <w:t>(принят ГД ФС РФ 21.04.1995)</w:t>
        <w:br/>
        <w:t xml:space="preserve"> </w:t>
      </w:r>
    </w:p>
    <w:p>
      <w:pPr>
        <w:pStyle w:val="Normal"/>
        <w:autoSpaceDE w:val="false"/>
        <w:rPr/>
      </w:pPr>
      <w:r>
        <w:rPr/>
        <w:t>ОПРЕДЕЛЕНИЕ Конституционного Суда РФ от 05.11.2004 N 382-О</w:t>
        <w:br/>
        <w:t>"ОБ ОТКАЗЕ В ПРИНЯТИИ К РАССМОТРЕНИЮ ЖАЛОБ ОТКРЫТОГО АКЦИОНЕРНОГО ОБЩЕСТВА "ЕДИНАЯ ТОРГОВАЯ КОМПАНИЯ" И ЗАКРЫТОГО АКЦИОНЕРНОГО ОБЩЕСТВА "КАУСТИК" НА НАРУШЕНИЕ КОНСТИТУЦИОННЫХ ПРАВ И СВОБОД ПОЛОЖЕНИЯМИ ПУНКТОВ 3 И 5 СТАТЬИ 6 ЗАКОНА РСФСР "О КОНКУРЕНЦИИ И ОГРАНИЧЕНИИ МОНОПОЛИСТИЧЕСКОЙ ДЕЯТЕЛЬНОСТИ НА ТОВАРНЫХ РЫНКАХ"</w:t>
        <w:br/>
        <w:t xml:space="preserve">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1:00Z</dcterms:created>
  <dc:creator>pto5</dc:creator>
  <dc:description/>
  <cp:keywords/>
  <dc:language>en-US</dc:language>
  <cp:lastModifiedBy>Mage</cp:lastModifiedBy>
  <dcterms:modified xsi:type="dcterms:W3CDTF">2011-10-04T10:01:00Z</dcterms:modified>
  <cp:revision>2</cp:revision>
  <dc:subject/>
  <dc:title>КОНКУРЕНЦИЯ И МОНОПОЛИЯ В РЫНОЧНОЙ ЭКОНОМИКЕ</dc:title>
</cp:coreProperties>
</file>