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ІЙСЬКИЙ ДЕРЖАВНИЙ АГРОТЕХНОЛОГІЧНИЙ УНІ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Національна економіка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На тему </w:t>
      </w:r>
      <w:r>
        <w:rPr>
          <w:sz w:val="28"/>
          <w:szCs w:val="28"/>
          <w:lang w:val="uk-UA"/>
        </w:rPr>
        <w:t>(за змістовим модулем № «1»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птуальні основи аналізу національної економі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тудентки факультету «Економіки та бізнесу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го курсу, спеціальності Фінансів та кредиту, 31 гру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ць А.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вникова І. 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цінка ба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» 2009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-2009 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 1.</w:t>
      </w:r>
      <w:r>
        <w:rPr>
          <w:b/>
          <w:i/>
          <w:sz w:val="28"/>
          <w:szCs w:val="28"/>
          <w:lang w:val="uk-UA"/>
        </w:rPr>
        <w:t xml:space="preserve"> Національна економі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Який вид економічної діяльності відносять до закордон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дання трансфер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формування експорту та імп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сплата податків до бюдж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створюють пропозицію рес-в (праці) на ринку факторів вир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Який з методів вивчає виділення найбільш суттєвих сторін процесу або явища, що вивчає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метод аналі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метод поєднання історич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метод наукової абстра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метод матеріальної динамі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За способами регулювання господарської діяльності розрізняють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диційні та командно-адміністративні економі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ринкові і традиційні економі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ринкові і неринкові економі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неринкові і командно-адміністративні економі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сля якого року починається перехід від феодальних до капіталістичних відносин здійснюється промислова революція з’являються ознаки індустріального сусп-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1964 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1963 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1962 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1961 рок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кільки виділяють етапів розвитку національної економі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6 етап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5 етап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7 етап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не має вірної відповіді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 2</w:t>
      </w:r>
      <w:r>
        <w:rPr>
          <w:b/>
          <w:i/>
          <w:sz w:val="28"/>
          <w:szCs w:val="28"/>
          <w:lang w:val="uk-UA"/>
        </w:rPr>
        <w:t>. Економічні теорії та базисні інститути національної економі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 економічній науці 20ст. домінуючою була..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 інституціональна економічна теорі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класична теор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</w:r>
      <w:r>
        <w:rPr>
          <w:bCs/>
          <w:sz w:val="28"/>
          <w:szCs w:val="28"/>
          <w:lang w:val="uk-UA"/>
        </w:rPr>
        <w:t>Нова французька інституціональна економічна теорі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Не має правильної відповід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кільки виділяють підсистем у нових французьких інституціоналісті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6 підход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5 підход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4 підх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 має вірної відпові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Яка підсистема базується на принципі підпорядкування приватних інтересів загальним. В рамках цієї підсистеми функціонують держава і її установи (поліція, суди) і багато важливих громадських організацій (наприклад, церква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iCs/>
          <w:sz w:val="28"/>
          <w:szCs w:val="28"/>
          <w:lang w:val="uk-UA"/>
        </w:rPr>
        <w:t>Підсистема громадської дум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iCs/>
          <w:sz w:val="28"/>
          <w:szCs w:val="28"/>
          <w:lang w:val="uk-UA"/>
        </w:rPr>
        <w:t>Підсистема творчої діяльності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) Цивільна підсистем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) Традиційна підсистем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У центрі уваги опиняються відносини, які складаються у середині економічних організацій, тоді як неокласики розглядали їх я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«чорний кош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«чорний ящ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«червоний ящ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не має вірної відпові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Які є ознаки класичного інституціоналіз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Інституціоналізм розширює економічний аналіз, залучаючи до нього чинники, які не враховуються класичною економічною теор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еповнота інформації, неповна визначеність прав власності, невизначеність і чинники певних колективних дій у системі колективного ви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 має правильної відпові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ідповіді зазначені в пунктах 1 т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b/>
          <w:i/>
          <w:sz w:val="28"/>
          <w:szCs w:val="28"/>
          <w:lang w:val="uk-UA"/>
        </w:rPr>
        <w:t>Теорія суспільного доброботу та соціально-ринкової економі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Як називається блага доступ до яких нормується через ціни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економічні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і благ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теріальні бл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Міра рівності (не рівності ) життєвого становища людських соціальних гру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це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горизонтальна справедливі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вертикальна справедливі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справедливість між поколінн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соціальна справедлив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Як називаються домогосподарства, які розбиваються за доходами на 5 рівних груп за чисельніст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деци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квінти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кварти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перцентель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критерій справедливого розподілу доброботу був запропоно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Парет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Пі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Міл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Сеє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 межах економічного об роботу агрегат аналізують за формолую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= f(u , u , u ….. u 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= f (x , x , x …..x 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 = I / I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 = I / I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4. </w:t>
      </w:r>
      <w:r>
        <w:rPr>
          <w:b/>
          <w:i/>
          <w:sz w:val="28"/>
          <w:szCs w:val="28"/>
          <w:lang w:val="uk-UA"/>
        </w:rPr>
        <w:t>Характеристика економічного потенціа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До не створенних не фінансових активів входять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кладов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кладов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кладов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є вірної відпові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о яких ресурсів належить фонд України який дорівнює 60 млн. га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ресурсі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их ресурсі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ерально-ресурсного потенціалу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Як називають населення, яке постійно проживає на момент перепису на данній території враховуючи тимчасово відсутніх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-активне населе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е населе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населе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е насе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Яка відповідь правильно називає показники, які використовуються для оцінки людського потенціалу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до міграції і чисельність населенн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потенціал і трудові ресурс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чисельність населенн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2 і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Співвідношення між кількістю безробітних та робочою силою помножене на 100% визначається рівень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ого населен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ості населення ї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ономічно-активного населен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обітного населе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5. </w:t>
      </w:r>
      <w:r>
        <w:rPr>
          <w:b/>
          <w:i/>
          <w:sz w:val="28"/>
          <w:szCs w:val="28"/>
          <w:lang w:val="uk-UA"/>
        </w:rPr>
        <w:t>Інституціональні чинники розвитку національної економі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ких два підходи використовуються для трактування категорій власності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і приватний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ий і економічний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і економічний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і приват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о якої форми належать такі види, як загальна-державна і муніципаль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Змішано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Індивідуально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Державно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Колективно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о змішаної форми належать наступі вид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перативна і міжнарод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-державна і приватно-колекти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а і акціонер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-коорпоративна і приватно-колективна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ормами суспільної власності є 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а і держав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і колектив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а і приват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а і суспіль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 якій відповіді форма власності на засоби виробництва пов’</w:t>
      </w:r>
      <w:r>
        <w:rPr>
          <w:b/>
          <w:sz w:val="28"/>
          <w:szCs w:val="28"/>
        </w:rPr>
        <w:t>язана з формою працею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ина власності і рабська прац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одальна власність і наймана прац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істична власність і колективна прац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а власність і вільна прац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</w:t>
      </w:r>
      <w:r>
        <w:rPr>
          <w:b/>
          <w:i/>
          <w:sz w:val="28"/>
          <w:szCs w:val="28"/>
          <w:lang w:val="uk-UA"/>
        </w:rPr>
        <w:t xml:space="preserve"> Функціонування інфраструктури національного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Не матеріальне виробництво, де створюють не матеріальними формами багат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о-господарська інфраструк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інфраструк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ціональна інфраструк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а інфраструкту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іть мету науково-дослідницької інфраструктури ринк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я тимчасово вільних грошових ресурс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ходом проті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спеціаліс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нформаційних, консультативних, розрахункових та інших по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безпечення економіки необхідною кількістю грошей виконує функцію банківської систе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й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ісій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й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є вірної відповіді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Вид безробіття пов’</w:t>
      </w:r>
      <w:r>
        <w:rPr>
          <w:b/>
          <w:sz w:val="28"/>
          <w:szCs w:val="28"/>
        </w:rPr>
        <w:t xml:space="preserve">язане з коливанням ділової активності—це </w:t>
      </w:r>
      <w:r>
        <w:rPr>
          <w:b/>
          <w:sz w:val="28"/>
          <w:szCs w:val="28"/>
          <w:lang w:val="uk-UA"/>
        </w:rPr>
        <w:t>..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й рівень безробітт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е безробітт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кційне безробітт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ічне безробітт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кільки виділяють видів безробіття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5 ви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4 ви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3 ви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 2 вид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—2 ; 2)—3; 3)—3; 4)—4; 5)—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—2; 2)—4; 3)—3; 4)—2; 5)—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—2; 2)—4; 3)—2; 4)—1; 5)—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—3; 2)—4; 3)—3; 4)—4; 5)—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—3; 2)—3; 3)—4; 4)—2; 5)—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—2; 2)—3; 3)—2; 4)—4; 5)—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793"/>
        <w:gridCol w:w="1265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</w:t>
            </w:r>
            <w:r>
              <w:rPr>
                <w:sz w:val="20"/>
                <w:szCs w:val="20"/>
                <w:lang w:val="en-US"/>
              </w:rPr>
              <w:t>єкти оцінюванн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и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а части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ахування при складанні завдань основних теоретичних положень теми, категорій, взаємозв’язків між ни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ідовність наведення завдань відповідно до структури курс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ння завдань у позитивній форм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мотне, чітке викладання тек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робо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могам, охайність у виконанн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графіку здачі тестових зав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су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20"/>
        </w:tabs>
        <w:ind w:left="22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20"/>
        </w:tabs>
        <w:ind w:left="22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9:00Z</dcterms:created>
  <dc:creator>Admin</dc:creator>
  <dc:description/>
  <cp:keywords/>
  <dc:language>en-US</dc:language>
  <cp:lastModifiedBy>Mage</cp:lastModifiedBy>
  <dcterms:modified xsi:type="dcterms:W3CDTF">2011-10-04T09:59:00Z</dcterms:modified>
  <cp:revision>2</cp:revision>
  <dc:subject/>
  <dc:title>МІНІСТЕРСТВО АГРАРНОЇ ПОЛІТИКИ УКРАЇНИ</dc:title>
</cp:coreProperties>
</file>