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И НАУКИ</w:t>
      </w:r>
    </w:p>
    <w:p>
      <w:pPr>
        <w:pStyle w:val="TextBody"/>
        <w:spacing w:lineRule="auto" w:line="360" w:before="0" w:after="0"/>
        <w:ind w:firstLine="709"/>
        <w:jc w:val="center"/>
        <w:rPr>
          <w:sz w:val="28"/>
          <w:szCs w:val="28"/>
        </w:rPr>
      </w:pPr>
      <w:r>
        <w:rPr>
          <w:sz w:val="28"/>
          <w:szCs w:val="28"/>
        </w:rPr>
        <w:t>ФЕДЕРАЛЬНОЕ АГЕНТСТВО ПО ОБРАЗОВАНИЮ</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pPr>
      <w:r>
        <w:rPr>
          <w:sz w:val="28"/>
        </w:rPr>
        <w:t>РОССИЙСКИЙ ГОСУДАРСТВЕННЫЙ ТОРГОВО-ЭКОНОМИЧЕСКИЙ УНИВЕРСИТЕТ</w:t>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pPr>
      <w:r>
        <w:rPr>
          <w:bCs/>
          <w:sz w:val="28"/>
        </w:rPr>
        <w:t>Кафедра Экономики и управления на предприятиях торговли</w:t>
      </w:r>
    </w:p>
    <w:p>
      <w:pPr>
        <w:pStyle w:val="Heading2"/>
        <w:spacing w:lineRule="auto" w:line="360" w:before="0" w:after="0"/>
        <w:ind w:firstLine="709"/>
        <w:jc w:val="center"/>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РСОВАЯ РАБОТА</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дисциплине Экономика отрасл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35. </w:t>
      </w:r>
      <w:r>
        <w:rPr>
          <w:rFonts w:cs="Times New Roman" w:ascii="Times New Roman" w:hAnsi="Times New Roman"/>
          <w:sz w:val="28"/>
          <w:szCs w:val="32"/>
        </w:rPr>
        <w:t>Малое предпринимательство в торговле</w:t>
      </w:r>
    </w:p>
    <w:p>
      <w:pPr>
        <w:pStyle w:val="Normal"/>
        <w:tabs>
          <w:tab w:val="clear" w:pos="708"/>
          <w:tab w:val="left" w:pos="596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both"/>
        <w:rPr/>
      </w:pPr>
      <w:r>
        <w:rPr>
          <w:rFonts w:cs="Times New Roman" w:ascii="Times New Roman" w:hAnsi="Times New Roman"/>
          <w:sz w:val="28"/>
          <w:szCs w:val="28"/>
        </w:rPr>
        <w:t>Студентка 2 курса группа фу-25</w:t>
      </w:r>
    </w:p>
    <w:p>
      <w:pPr>
        <w:pStyle w:val="Normal"/>
        <w:spacing w:lineRule="auto" w:line="360" w:before="0" w:after="0"/>
        <w:ind w:firstLine="709"/>
        <w:jc w:val="both"/>
        <w:rPr/>
      </w:pPr>
      <w:r>
        <w:rPr>
          <w:rFonts w:cs="Times New Roman" w:ascii="Times New Roman" w:hAnsi="Times New Roman"/>
          <w:sz w:val="28"/>
          <w:szCs w:val="28"/>
        </w:rPr>
        <w:t>Есипович А.В</w:t>
      </w:r>
      <w:r>
        <w:rPr>
          <w:rFonts w:cs="Times New Roman" w:ascii="Times New Roman" w:hAnsi="Times New Roman"/>
          <w:sz w:val="28"/>
          <w:szCs w:val="28"/>
          <w:lang w:val="en-US"/>
        </w:rPr>
        <w:t>.</w:t>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596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96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9 г.</w:t>
      </w:r>
      <w:r>
        <w:br w:type="page"/>
      </w:r>
    </w:p>
    <w:p>
      <w:pPr>
        <w:pStyle w:val="Contents2"/>
        <w:spacing w:before="0" w:after="0"/>
        <w:ind w:firstLine="709"/>
        <w:jc w:val="both"/>
        <w:rPr>
          <w:sz w:val="28"/>
          <w:lang w:val="ru-RU"/>
        </w:rPr>
      </w:pPr>
      <w:r>
        <w:rPr>
          <w:sz w:val="28"/>
        </w:rPr>
        <w:t>Содержание</w:t>
      </w:r>
    </w:p>
    <w:p>
      <w:pPr>
        <w:pStyle w:val="Normal"/>
        <w:spacing w:lineRule="auto" w:line="360" w:before="0" w:after="0"/>
        <w:jc w:val="both"/>
        <w:rPr>
          <w:sz w:val="28"/>
          <w:lang w:val="ru-RU" w:eastAsia="en-US"/>
        </w:rPr>
      </w:pPr>
      <w:r>
        <w:rPr>
          <w:sz w:val="28"/>
          <w:lang w:val="ru-RU" w:eastAsia="en-US"/>
        </w:rPr>
      </w:r>
    </w:p>
    <w:p>
      <w:pPr>
        <w:pStyle w:val="Contents1"/>
        <w:tabs>
          <w:tab w:val="clear" w:pos="708"/>
          <w:tab w:val="left" w:pos="480" w:leader="none"/>
          <w:tab w:val="right" w:pos="9356" w:leader="dot"/>
        </w:tabs>
        <w:spacing w:before="0" w:after="0"/>
        <w:rPr>
          <w:szCs w:val="28"/>
          <w:lang w:val="ru-RU"/>
        </w:rPr>
      </w:pPr>
      <w:r>
        <w:rPr>
          <w:szCs w:val="28"/>
          <w:lang w:val="ru-RU"/>
        </w:rPr>
        <w:t>Введение</w:t>
      </w:r>
    </w:p>
    <w:p>
      <w:pPr>
        <w:pStyle w:val="Contents1"/>
        <w:tabs>
          <w:tab w:val="clear" w:pos="708"/>
          <w:tab w:val="left" w:pos="480" w:leader="none"/>
          <w:tab w:val="right" w:pos="9356" w:leader="dot"/>
        </w:tabs>
        <w:spacing w:before="0" w:after="0"/>
        <w:rPr>
          <w:szCs w:val="28"/>
          <w:lang w:val="ru-RU"/>
        </w:rPr>
      </w:pPr>
      <w:r>
        <w:rPr>
          <w:szCs w:val="28"/>
          <w:lang w:val="ru-RU"/>
        </w:rPr>
        <w:t xml:space="preserve">Глава 1. </w:t>
      </w:r>
      <w:r>
        <w:rPr>
          <w:lang w:val="ru-RU"/>
        </w:rPr>
        <w:t>Малое предпринимательство в рыночной экономике</w:t>
      </w:r>
    </w:p>
    <w:p>
      <w:pPr>
        <w:pStyle w:val="Contents1"/>
        <w:tabs>
          <w:tab w:val="clear" w:pos="708"/>
          <w:tab w:val="left" w:pos="480" w:leader="none"/>
          <w:tab w:val="right" w:pos="9356" w:leader="dot"/>
        </w:tabs>
        <w:spacing w:before="0" w:after="0"/>
        <w:rPr>
          <w:szCs w:val="28"/>
          <w:lang w:val="ru-RU"/>
        </w:rPr>
      </w:pPr>
      <w:r>
        <w:rPr>
          <w:szCs w:val="28"/>
          <w:lang w:val="ru-RU"/>
        </w:rPr>
        <w:t xml:space="preserve">1.1 </w:t>
      </w:r>
      <w:r>
        <w:rPr>
          <w:lang w:val="ru-RU"/>
        </w:rPr>
        <w:t>Сущность и роль малого предпринимательства в экономике</w:t>
      </w:r>
    </w:p>
    <w:p>
      <w:pPr>
        <w:pStyle w:val="Contents1"/>
        <w:tabs>
          <w:tab w:val="clear" w:pos="708"/>
          <w:tab w:val="left" w:pos="480" w:leader="none"/>
          <w:tab w:val="right" w:pos="9356" w:leader="dot"/>
        </w:tabs>
        <w:spacing w:before="0" w:after="0"/>
        <w:rPr>
          <w:szCs w:val="28"/>
          <w:lang w:val="ru-RU"/>
        </w:rPr>
      </w:pPr>
      <w:r>
        <w:rPr>
          <w:szCs w:val="28"/>
          <w:lang w:val="ru-RU"/>
        </w:rPr>
        <w:t xml:space="preserve">1.2 </w:t>
      </w:r>
      <w:r>
        <w:rPr>
          <w:lang w:val="ru-RU"/>
        </w:rPr>
        <w:t>Субъекты малого предпринимательства</w:t>
      </w:r>
    </w:p>
    <w:p>
      <w:pPr>
        <w:pStyle w:val="Contents1"/>
        <w:tabs>
          <w:tab w:val="clear" w:pos="708"/>
          <w:tab w:val="left" w:pos="480" w:leader="none"/>
          <w:tab w:val="right" w:pos="9356" w:leader="dot"/>
        </w:tabs>
        <w:spacing w:before="0" w:after="0"/>
        <w:rPr>
          <w:szCs w:val="28"/>
          <w:lang w:val="ru-RU"/>
        </w:rPr>
      </w:pPr>
      <w:r>
        <w:rPr>
          <w:szCs w:val="28"/>
          <w:lang w:val="ru-RU"/>
        </w:rPr>
        <w:t xml:space="preserve">1.2.1 </w:t>
      </w:r>
      <w:r>
        <w:rPr>
          <w:lang w:val="ru-RU"/>
        </w:rPr>
        <w:t>Критерии отнесения субъектов экономики к малым предприятиям</w:t>
      </w:r>
    </w:p>
    <w:p>
      <w:pPr>
        <w:pStyle w:val="Contents1"/>
        <w:tabs>
          <w:tab w:val="clear" w:pos="708"/>
          <w:tab w:val="left" w:pos="480" w:leader="none"/>
          <w:tab w:val="right" w:pos="9356" w:leader="dot"/>
        </w:tabs>
        <w:spacing w:before="0" w:after="0"/>
        <w:rPr>
          <w:szCs w:val="28"/>
          <w:lang w:val="ru-RU"/>
        </w:rPr>
      </w:pPr>
      <w:r>
        <w:rPr>
          <w:szCs w:val="28"/>
          <w:lang w:val="ru-RU"/>
        </w:rPr>
        <w:t xml:space="preserve">1.3 </w:t>
      </w:r>
      <w:r>
        <w:rPr>
          <w:lang w:val="ru-RU"/>
        </w:rPr>
        <w:t>Виды и современные формы организации малого предпринимательства</w:t>
      </w:r>
    </w:p>
    <w:p>
      <w:pPr>
        <w:pStyle w:val="Contents1"/>
        <w:tabs>
          <w:tab w:val="clear" w:pos="708"/>
          <w:tab w:val="left" w:pos="480" w:leader="none"/>
          <w:tab w:val="right" w:pos="9356" w:leader="dot"/>
        </w:tabs>
        <w:spacing w:before="0" w:after="0"/>
        <w:rPr>
          <w:szCs w:val="28"/>
          <w:lang w:val="ru-RU"/>
        </w:rPr>
      </w:pPr>
      <w:r>
        <w:rPr>
          <w:szCs w:val="28"/>
          <w:lang w:val="ru-RU"/>
        </w:rPr>
        <w:t>1.3.1</w:t>
      </w:r>
      <w:r>
        <w:rPr>
          <w:lang w:val="ru-RU"/>
        </w:rPr>
        <w:t xml:space="preserve"> Ассоциированная торговля как способ объединения малых предприятий. Формы ассоциации</w:t>
      </w:r>
    </w:p>
    <w:p>
      <w:pPr>
        <w:pStyle w:val="Contents1"/>
        <w:tabs>
          <w:tab w:val="clear" w:pos="708"/>
          <w:tab w:val="left" w:pos="480" w:leader="none"/>
          <w:tab w:val="right" w:pos="9356" w:leader="dot"/>
        </w:tabs>
        <w:spacing w:before="0" w:after="0"/>
        <w:rPr>
          <w:szCs w:val="28"/>
          <w:lang w:val="ru-RU"/>
        </w:rPr>
      </w:pPr>
      <w:r>
        <w:rPr>
          <w:szCs w:val="28"/>
          <w:lang w:val="ru-RU"/>
        </w:rPr>
        <w:t xml:space="preserve">Глава 2. </w:t>
      </w:r>
      <w:r>
        <w:rPr>
          <w:lang w:val="ru-RU"/>
        </w:rPr>
        <w:t>Управление в малом предпринимательстве</w:t>
      </w:r>
    </w:p>
    <w:p>
      <w:pPr>
        <w:pStyle w:val="Contents1"/>
        <w:tabs>
          <w:tab w:val="clear" w:pos="708"/>
          <w:tab w:val="left" w:pos="480" w:leader="none"/>
          <w:tab w:val="right" w:pos="9356" w:leader="dot"/>
        </w:tabs>
        <w:spacing w:before="0" w:after="0"/>
        <w:rPr>
          <w:szCs w:val="28"/>
          <w:lang w:val="ru-RU"/>
        </w:rPr>
      </w:pPr>
      <w:r>
        <w:rPr>
          <w:szCs w:val="28"/>
          <w:lang w:val="ru-RU"/>
        </w:rPr>
        <w:t xml:space="preserve">2.1 </w:t>
      </w:r>
      <w:r>
        <w:rPr>
          <w:lang w:val="ru-RU"/>
        </w:rPr>
        <w:t>Механизм создания малых предприятий</w:t>
      </w:r>
    </w:p>
    <w:p>
      <w:pPr>
        <w:pStyle w:val="Contents1"/>
        <w:tabs>
          <w:tab w:val="clear" w:pos="708"/>
          <w:tab w:val="left" w:pos="480" w:leader="none"/>
          <w:tab w:val="right" w:pos="9356" w:leader="dot"/>
        </w:tabs>
        <w:spacing w:before="0" w:after="0"/>
        <w:rPr>
          <w:szCs w:val="28"/>
          <w:lang w:val="ru-RU"/>
        </w:rPr>
      </w:pPr>
      <w:r>
        <w:rPr>
          <w:szCs w:val="28"/>
          <w:lang w:val="ru-RU"/>
        </w:rPr>
        <w:t xml:space="preserve">2.2 </w:t>
      </w:r>
      <w:r>
        <w:rPr>
          <w:lang w:val="ru-RU"/>
        </w:rPr>
        <w:t>Основы управления малым предприятием</w:t>
      </w:r>
    </w:p>
    <w:p>
      <w:pPr>
        <w:pStyle w:val="Contents1"/>
        <w:tabs>
          <w:tab w:val="clear" w:pos="708"/>
          <w:tab w:val="left" w:pos="480" w:leader="none"/>
          <w:tab w:val="right" w:pos="9356" w:leader="dot"/>
        </w:tabs>
        <w:spacing w:before="0" w:after="0"/>
        <w:rPr>
          <w:szCs w:val="28"/>
          <w:lang w:val="ru-RU"/>
        </w:rPr>
      </w:pPr>
      <w:r>
        <w:rPr>
          <w:szCs w:val="28"/>
          <w:lang w:val="ru-RU"/>
        </w:rPr>
        <w:t xml:space="preserve">2.3 </w:t>
      </w:r>
      <w:r>
        <w:rPr>
          <w:lang w:val="ru-RU"/>
        </w:rPr>
        <w:t>Риск, надёжность и адаптируемость малого торгового предпринимательства в условиях нестабильности и конкуренции</w:t>
      </w:r>
    </w:p>
    <w:p>
      <w:pPr>
        <w:pStyle w:val="Contents1"/>
        <w:tabs>
          <w:tab w:val="clear" w:pos="708"/>
          <w:tab w:val="left" w:pos="480" w:leader="none"/>
          <w:tab w:val="right" w:pos="9356" w:leader="dot"/>
        </w:tabs>
        <w:spacing w:before="0" w:after="0"/>
        <w:rPr>
          <w:szCs w:val="28"/>
          <w:lang w:val="ru-RU"/>
        </w:rPr>
      </w:pPr>
      <w:r>
        <w:rPr>
          <w:szCs w:val="28"/>
          <w:lang w:val="ru-RU"/>
        </w:rPr>
        <w:t>Глава 3.</w:t>
      </w:r>
      <w:r>
        <w:rPr>
          <w:lang w:val="ru-RU"/>
        </w:rPr>
        <w:t xml:space="preserve"> Развитие малого предпринимательства в России</w:t>
      </w:r>
    </w:p>
    <w:p>
      <w:pPr>
        <w:pStyle w:val="Contents1"/>
        <w:tabs>
          <w:tab w:val="clear" w:pos="708"/>
          <w:tab w:val="left" w:pos="480" w:leader="none"/>
          <w:tab w:val="right" w:pos="9356" w:leader="dot"/>
        </w:tabs>
        <w:spacing w:before="0" w:after="0"/>
        <w:rPr>
          <w:szCs w:val="28"/>
          <w:lang w:val="ru-RU"/>
        </w:rPr>
      </w:pPr>
      <w:r>
        <w:rPr>
          <w:szCs w:val="28"/>
          <w:lang w:val="ru-RU"/>
        </w:rPr>
        <w:t xml:space="preserve">3.1 </w:t>
      </w:r>
      <w:r>
        <w:rPr>
          <w:lang w:val="ru-RU"/>
        </w:rPr>
        <w:t>Этапы развития малого предпринимательства</w:t>
      </w:r>
    </w:p>
    <w:p>
      <w:pPr>
        <w:pStyle w:val="Contents1"/>
        <w:tabs>
          <w:tab w:val="clear" w:pos="708"/>
          <w:tab w:val="left" w:pos="480" w:leader="none"/>
          <w:tab w:val="right" w:pos="9356" w:leader="dot"/>
        </w:tabs>
        <w:spacing w:before="0" w:after="0"/>
        <w:rPr>
          <w:szCs w:val="28"/>
          <w:lang w:val="ru-RU"/>
        </w:rPr>
      </w:pPr>
      <w:r>
        <w:rPr>
          <w:szCs w:val="28"/>
          <w:lang w:val="ru-RU"/>
        </w:rPr>
        <w:t xml:space="preserve">3.1.1 </w:t>
      </w:r>
      <w:r>
        <w:rPr>
          <w:lang w:val="ru-RU"/>
        </w:rPr>
        <w:t>Особенности развития в современных условиях</w:t>
      </w:r>
    </w:p>
    <w:p>
      <w:pPr>
        <w:pStyle w:val="Contents1"/>
        <w:tabs>
          <w:tab w:val="clear" w:pos="708"/>
          <w:tab w:val="left" w:pos="480" w:leader="none"/>
          <w:tab w:val="right" w:pos="9356" w:leader="dot"/>
        </w:tabs>
        <w:spacing w:before="0" w:after="0"/>
        <w:rPr>
          <w:szCs w:val="28"/>
          <w:lang w:val="ru-RU"/>
        </w:rPr>
      </w:pPr>
      <w:r>
        <w:rPr>
          <w:szCs w:val="28"/>
          <w:lang w:val="ru-RU"/>
        </w:rPr>
        <w:t xml:space="preserve">3.2 </w:t>
      </w:r>
      <w:r>
        <w:rPr>
          <w:lang w:val="ru-RU"/>
        </w:rPr>
        <w:t>Система государственной поддержки и регулирования малого предпринимательства. Проблемы и перспективы развития</w:t>
      </w:r>
    </w:p>
    <w:p>
      <w:pPr>
        <w:pStyle w:val="Contents1"/>
        <w:tabs>
          <w:tab w:val="clear" w:pos="708"/>
          <w:tab w:val="left" w:pos="480" w:leader="none"/>
          <w:tab w:val="right" w:pos="9356" w:leader="dot"/>
        </w:tabs>
        <w:spacing w:before="0" w:after="0"/>
        <w:rPr>
          <w:szCs w:val="28"/>
          <w:lang w:val="ru-RU"/>
        </w:rPr>
      </w:pPr>
      <w:r>
        <w:rPr>
          <w:szCs w:val="28"/>
          <w:lang w:val="ru-RU"/>
        </w:rPr>
        <w:t>Заключение</w:t>
      </w:r>
    </w:p>
    <w:p>
      <w:pPr>
        <w:pStyle w:val="Contents1"/>
        <w:tabs>
          <w:tab w:val="clear" w:pos="708"/>
          <w:tab w:val="left" w:pos="480" w:leader="none"/>
          <w:tab w:val="right" w:pos="9356" w:leader="dot"/>
        </w:tabs>
        <w:spacing w:before="0" w:after="0"/>
        <w:rPr>
          <w:szCs w:val="28"/>
          <w:lang w:val="ru-RU"/>
        </w:rPr>
      </w:pPr>
      <w:r>
        <w:rPr>
          <w:szCs w:val="28"/>
          <w:lang w:val="ru-RU"/>
        </w:rPr>
        <w:t>Список использованной литератур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принимательство вообще и малый бизнес в частности известны с времён появления торговли и её проявления в виде различных промыслов. Широкое развитие предпринимательства приходится на годы правления Петра 1(1689-1725), а также в пореформенный период – 60-70-е годы 19 в., а в начале 20 в. оно приобретает массовый характер. После революции 1917 г. предпринимательство как таковое перестаёт существовать. Возрождение отечественного предпринимательства приходится на 1991 г., с вступления в силу Закона РСФСР от 25 декабря 1990 г. «О предприятиях и предпринимательской деятельности». Малый бизнес наряду с крупными предпринимательскими структурами и государственным сектором составляет единое целое. Нельзя недооценивать значения малого бизнеса и его роли в становлении и развитии экономики, в удовлетворении и обеспечении населения необходимыми товарами и услугами, особенно в условиях рыночных методов хозяйствования. Для экономики в целом деятельность малых компаний оказыва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 Для России, да и для многих других стран мира, которых захватила волна экономического кризиса, это весьма актуально. Создание и развитие сектора малого предпринимательства способно обеспечить здоровую конкуренцию, решить проблему занятости населения и способствовать переходу всего хозяйства страны к рыночной экономике. Несмотря на многочисленные проблемы, малое предпринимательство развивается, набирает темпы роста, решая экономические, социальные и научно-техническ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утверждать, что при увеличении доли малых предприятий, улучшении инфраструктуры и государственной поддержке, малое предпринимательство является важным фактором в решении экономических, социальных задач и др. задач. Все это подтверждает актуальность проблемы и послужило основанием для выбора мной именно этой темы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выявление особенностей становления малого предпринимательства, определение перспектив его развития, изучение механизма создания, регулирования и поддержки развития малого производственн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мною были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и обобщить литературные источники, нормативные документы и статистические показатели по исследуемой проблеме; изучить историю развития малого торгового предпринимательства; </w:t>
      </w:r>
    </w:p>
    <w:p>
      <w:pPr>
        <w:pStyle w:val="Normal"/>
        <w:spacing w:lineRule="auto" w:line="360" w:before="0" w:after="0"/>
        <w:ind w:firstLine="709"/>
        <w:jc w:val="both"/>
        <w:rPr/>
      </w:pPr>
      <w:r>
        <w:rPr>
          <w:rFonts w:cs="Times New Roman" w:ascii="Times New Roman" w:hAnsi="Times New Roman"/>
          <w:sz w:val="28"/>
          <w:szCs w:val="28"/>
        </w:rPr>
        <w:t xml:space="preserve">-раскрыть место и роль малого торгового предпринимательства в современной экономике; показать существующее состояние проблемы в нашей стране и за рубеж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предпринимательства и бизнеса</w:t>
      </w:r>
    </w:p>
    <w:p>
      <w:pPr>
        <w:pStyle w:val="Normal"/>
        <w:spacing w:lineRule="auto" w:line="360" w:before="0" w:after="0"/>
        <w:ind w:firstLine="709"/>
        <w:jc w:val="both"/>
        <w:rPr/>
      </w:pPr>
      <w:r>
        <w:rPr>
          <w:rFonts w:cs="Times New Roman" w:ascii="Times New Roman" w:hAnsi="Times New Roman"/>
          <w:sz w:val="28"/>
          <w:szCs w:val="28"/>
        </w:rPr>
        <w:t>-выявить причины и сдерживающие факторы развития торгов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ть суть малого торгового предпринимательства в рыночных условиях, как социально-экономического процесса, непосредственно связанного с реформированием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послужило малое предпринимательство. Предметом исследования выступают экономические и управленческие отношения, определяющие развитие малого торгового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работы являются законодательные акты представительной и исполнительной власти Российской Федерации по вопросам экономической политики, труды зарубежных и отечественных ученых по вопросам развития малого предпринимательства</w:t>
      </w:r>
    </w:p>
    <w:p>
      <w:pPr>
        <w:pStyle w:val="Normal"/>
        <w:spacing w:lineRule="auto" w:line="360" w:before="0" w:after="0"/>
        <w:ind w:firstLine="709"/>
        <w:jc w:val="both"/>
        <w:rPr/>
      </w:pPr>
      <w:r>
        <w:rPr>
          <w:rFonts w:cs="Times New Roman" w:ascii="Times New Roman" w:hAnsi="Times New Roman"/>
          <w:sz w:val="28"/>
          <w:szCs w:val="28"/>
        </w:rPr>
        <w:t>Информационной базой для данной работы послужили материалы Государственного комитета РФ по статистике, результаты социологических исследований на предприятиях и в организациях малого торгов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оглавления, введения, 3 глав (каждая из которых включает в себя подпункты), заключения и библиографии.</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1. Малое предпринимательство в рыночной экономик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both"/>
        <w:rPr/>
      </w:pPr>
      <w:r>
        <w:rPr>
          <w:rFonts w:cs="Times New Roman" w:ascii="Times New Roman" w:hAnsi="Times New Roman"/>
          <w:sz w:val="28"/>
          <w:szCs w:val="28"/>
        </w:rPr>
        <w:t>1.1 Сущность и роль малого предпринимательства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чем говорить о малом предпринимательстве, надо ясно представлять себе его сущность. Рассмотрим современную трактовку понятия «предпринимательство» в рамках Гражданского кодекса РФ, части 1, образующей юридическую базу предпринимательства России. В соответствии с п. 1 ст. 2 Гражданского кодекса РФ к предпринимательской относи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установленном порядке.»[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вышеизложенным определением существуют и другие различные трактовки, раскрывающие суть малого предпринимательства в литературе, как отечественной, так и зарубежной. Так, Ф. Хайек считает, что «малое предприятие – это хозяйствующий субъект, для которого характерно особое поведение, стремление обнаружить различные возможности получения прибыли в условиях высокой рыночной конкуренции.»[12,С.18] Американские учёные Р. Хизрич и М. Питерс полагают, что малое предприятие – «предприятие, для которого характерны весьма умеренные темпы роста и ограниченность средств, направляемых на исследование и разработки.»[12,</w:t>
      </w:r>
      <w:r>
        <w:rPr>
          <w:rFonts w:cs="Times New Roman" w:ascii="Times New Roman" w:hAnsi="Times New Roman"/>
          <w:sz w:val="28"/>
          <w:lang w:val="en-US"/>
        </w:rPr>
        <w:t>C</w:t>
      </w:r>
      <w:r>
        <w:rPr>
          <w:rFonts w:cs="Times New Roman" w:ascii="Times New Roman" w:hAnsi="Times New Roman"/>
          <w:sz w:val="28"/>
        </w:rPr>
        <w:t>.18] Особый интерес имеет определение малого предприятия, данное Й. Шумпетером, который рассматривает малое предприятие как «объединение нескольких физических лиц, направленное на создание новых комбинаций с целью выпуска новых видов продукции (товаров, работ, услуг) и освоения новых источников и форм организации труда и производства.»[12,</w:t>
      </w:r>
      <w:r>
        <w:rPr>
          <w:rFonts w:cs="Times New Roman" w:ascii="Times New Roman" w:hAnsi="Times New Roman"/>
          <w:sz w:val="28"/>
          <w:lang w:val="en-US"/>
        </w:rPr>
        <w:t>C</w:t>
      </w:r>
      <w:r>
        <w:rPr>
          <w:rFonts w:cs="Times New Roman" w:ascii="Times New Roman" w:hAnsi="Times New Roman"/>
          <w:sz w:val="28"/>
        </w:rPr>
        <w:t>.18</w:t>
      </w:r>
    </w:p>
    <w:p>
      <w:pPr>
        <w:pStyle w:val="Normal"/>
        <w:spacing w:lineRule="auto" w:line="360" w:before="0" w:after="0"/>
        <w:ind w:firstLine="709"/>
        <w:jc w:val="both"/>
        <w:rPr/>
      </w:pPr>
      <w:r>
        <w:rPr>
          <w:rFonts w:cs="Times New Roman" w:ascii="Times New Roman" w:hAnsi="Times New Roman"/>
          <w:sz w:val="28"/>
        </w:rPr>
        <w:t>Анализируя определения, данные учёными, характеризующие с разных сторон предпринимательство, можно заключить, что прибыль, доход являются его неотъемлемой частью. «Вместе с тем глубокий анализ теории и хозяйственной практики позволяет сделать вывод, что предпринимательство — это производство, преимущественно рыночного типа (товарное производство), осуществляемое собственником условий производства в целях извлечения личного дохода (прибыли).»[7] В научных работах различного плана под малым предпринимательством понимаются предприятия, находящиеся под управлением одного собственника, а также деятельность, осуществляемая относительно небольшой группой л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я сущность предпринимательства, необходимо разделять экономическую деятельность и предпринимательство в собственном понимании этого слова. Первая обусловлена появлением различных ремёсел, как особой формы экономической деятельности. Вторая – с возникновением на определенном этапе развития общества капиталистических, социально-экономических и политико-правовых отнош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индустриальная стадия развития общества знаменует собой увеличение доли новаторства, устанавливая новые приоритеты хозяйствования. Ключевым звеном деятельности предпринимателя становятся: обеспечение долгосрочной устойчивости хозяйственной организации, способность преобразовывать условия хозяйствования, учитывая тенденции развития общественных потребностей и производства. Инновационная деятельность становится главенствующим признаком предпринимательства.</w:t>
        <w:tab/>
        <w:t>Особая роль, которую играет малое предпринимательство, не ограничивается только его инновационным потенциалом. «Во-первых, малые предприятия, осуществляя новые разработки, выступают фактором снижения рыночной власти отдельных участников рынка, так как обеспечивают им равную доступность к своим достижениям. Во-вторых, стимулируют поиск новых способов приобретения конкурентных преимуществ, обуславливая тем самым развитие форм конкуренции. В-третьих, обеспечивают более быстрое накопление в отрасли элементов конкурентоспособности. В-четвертых, малые инновационные предприятия способствуют развитию коммуникативных связей между крупными производителями, взаимодействуя в разных формах с большинством участников отраслевого рынка.»[7]</w:t>
      </w:r>
    </w:p>
    <w:p>
      <w:pPr>
        <w:pStyle w:val="Normal"/>
        <w:spacing w:lineRule="auto" w:line="360" w:before="0" w:after="0"/>
        <w:ind w:firstLine="709"/>
        <w:jc w:val="both"/>
        <w:rPr/>
      </w:pPr>
      <w:r>
        <w:rPr>
          <w:rFonts w:cs="Times New Roman" w:ascii="Times New Roman" w:hAnsi="Times New Roman"/>
          <w:sz w:val="28"/>
        </w:rPr>
        <w:t>В ФЗ «О развитии малого и среднего предпринимательства в Российской Федерации» установлена экономическая и социальная роль малого предпринимательства, отражающаяся в использовании гражданами своих способностей и имущества для осуществления предпринимательской деятельности.[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ль малого предпринимательства в экономике страны, как правило, определяется следующими факто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енностью малых предприятий и индивидуальных предпринимателей в общей численности субъектов рыночной эконом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кладом малых предприятий в создание валового внутреннего продукта, в производство продукции (выполнение работ, оказание услу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кладом субъектов малого предпринимательства в формирование федерального и региональных бюдж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том численности на малых предприятиях занятого трудоспособного населения, вкладом в сокращение числа безработ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ыщением рынка потребительскими товарами (работами, услугами), лучшим удовлетворением потребностей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выками дееспособных граждан в создании собственного дела, накоплением опыта управления предприятиями и др.»[12,</w:t>
      </w:r>
      <w:r>
        <w:rPr>
          <w:rFonts w:cs="Times New Roman" w:ascii="Times New Roman" w:hAnsi="Times New Roman"/>
          <w:sz w:val="28"/>
          <w:lang w:val="en-US"/>
        </w:rPr>
        <w:t>C</w:t>
      </w:r>
      <w:r>
        <w:rPr>
          <w:rFonts w:cs="Times New Roman" w:ascii="Times New Roman" w:hAnsi="Times New Roman"/>
          <w:sz w:val="28"/>
        </w:rPr>
        <w:t>.3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быстрая адаптация к местным условиям хозяйствования, независимость действий малых предприятий, гибкость и оперативность в принятии и выполнении решений, относительно невысокие издержки при осуществлении деятельности, большая возможность реализации индивидом собственных идей, низкая потребность в первоначальном капитале и способность быстро внедрять изменения в процессе производства – безусловно, способствуют увеличению количества малых предприятий и роли, отводимой для них в разных странах мира.</w:t>
      </w:r>
    </w:p>
    <w:p>
      <w:pPr>
        <w:pStyle w:val="Normal"/>
        <w:spacing w:lineRule="auto" w:line="360" w:before="0" w:after="0"/>
        <w:ind w:firstLine="709"/>
        <w:jc w:val="both"/>
        <w:rPr/>
      </w:pPr>
      <w:r>
        <w:rPr>
          <w:rFonts w:cs="Times New Roman" w:ascii="Times New Roman" w:hAnsi="Times New Roman"/>
          <w:sz w:val="28"/>
        </w:rPr>
        <w:t xml:space="preserve">Подтверждением высказанной ранее мысли могут послужить статистические данные, отображённые в приложение(таблица №1). Небывалый рост малого и среднего предпринимательства выявился, особенно в сферах, где пока не требуется значительных капиталов, больших объемов оборудования и кооперации множества работников. Малых и средних предприятий особенно много в наукоемких видах производства, а также в отраслях, связанных с производством потребительских товаров и оказанием услуг, что показано в также в приложение (таблица №2). Малый бизнес в Европе является основой социально-экономического развития ЕС. В Евросоюзе насчитывается свыше 20 миллионов предприятий малого и среднего бизнеса, которые дают более половины общего оборота и добавленной стоимости. Число занятого населения в малом бизнесе Европы составляет порядка 70%. Социальную роль малого предпринимательства в связи с общеизвестными и достоверными данными нельзя недооценивать. Число занятых во всём мире насчитывает десятки миллионов человек. Помимо социальной функции малому предпринимательству также свойственны: общеэкономическая, инновационная, ресурсная, и организаторская. </w:t>
        <w:tab/>
        <w:t>Имеющееся число малых предприятий в РФ недостаточно для усиления их роли в экономике. Так, на 1000 россиян приходится в среднем лишь 6 малых предприятий, тогда в странах-членах ЕС-не менее 30. Благополучие и процветание страны, как мы уже смогли убедиться, напрямую зависит от той роли, которая отводится предпринимательству как таковому, так и малому, в час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Субъекты малого предпринимательств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сущность предпринимательства, мы переходим к изучению субъектов малого предпринимательства. Федеральным законом N 209-ФЗ от 24 июля 2007 года «О развитии малого и среднего предпринимательства в Российской Федерации» вводятся и определяются понятия субъекты малого и среднего предпринимательства». Под субъектами малого и среднего предпринимательства понимаются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6] </w:t>
      </w:r>
      <w:r>
        <w:rPr>
          <w:rFonts w:cs="Times New Roman" w:ascii="Times New Roman" w:hAnsi="Times New Roman"/>
          <w:sz w:val="28"/>
        </w:rPr>
        <w:t>И так, на основе, каких базовых критериев и параметров мы можем отнести субъекты к малым предпри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С выходом нового закона </w:t>
      </w:r>
      <w:r>
        <w:rPr>
          <w:rFonts w:cs="Times New Roman" w:ascii="Times New Roman" w:hAnsi="Times New Roman"/>
          <w:sz w:val="28"/>
          <w:lang w:val="en-US"/>
        </w:rPr>
        <w:t>N</w:t>
      </w:r>
      <w:r>
        <w:rPr>
          <w:rFonts w:cs="Times New Roman" w:ascii="Times New Roman" w:hAnsi="Times New Roman"/>
          <w:sz w:val="28"/>
        </w:rPr>
        <w:t xml:space="preserve"> 209-ФЗ от 24 июля 2007 года «О развитии малого и среднего предпринимательства в Российской Федерации» с поправками от 2 августа 2009 г. N 217-ФЗ в п. 1 ч. 1 ст. 4 настоящего Федерального закона устанавливаются три критерия отнесения предприятий к субъектам малого и среднего предпринимательства.[6] Первым критерием является средняя численность работников. В соответствии с данным критерием выделяется три вида субъектов малого и среднего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средние предприятия с численностью от 101 до 250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малые предприятия - до 100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в рамках малых предприятий создаются микропредприятия с численностью занятых до 15 челов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ым критерием является выручка от реализации товаров (работ, услуг) без учета НДС или балансовая стоимость активов за предшествующий календарный год, которая не должна превышать предельные значения, установленные правительством РФ для каждой категории субъектов малого и среднего предпринима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им критерием является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Помимо основных, базовых критериев, по которым предприятия признаются субъектами малого предпринимательства, существует порядка 50 других. Однако, наиболее распространёнными и применяемыми во всём мире являются следующ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средняя численность работников на предприя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выручка от реализации товаров (работ, услуг) за календар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балансовая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Интересно также, что в ЕС предельная численность занятых, позволяющая отнести субъект к малому предприятию, составляет 49 человек, тогда как в России – 100. В Германии в секторе ремесленной торговли относят все предприятия, собственники которых внесены в соответствующий реестр. В Швеции для классификации используют также стадии роста предприятия. В Японии допустимое количество занятых в производстве достигает 300 человек. По американским стандартам количество людей, работающих в различных отраслях экономики, колеблется от 100 до 1500 человек. Это связано, прежде всего, с высокой долей в общем количестве предприятий. Не менее интересен такой факт, что в Украине единственным и определяющим критерием является «число работающих в зависимости от отрасли: в промышленности, строительстве и на транспорте – не более 100 человек; исследования и разработки – не более 60; оптовая торговля – не более 50 человек; розничная торговля – не более 20 человек.»[12,С.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Виды и современные формы организации малого предприниматель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довольно многообразна и может быть классифицировано по целому ряду признаков таким, как виду и назначению, формам собственности, функциям, размерам, количеством собственников, организационно-правовым и организационно-экономическим формам.</w:t>
      </w:r>
    </w:p>
    <w:p>
      <w:pPr>
        <w:pStyle w:val="Normal"/>
        <w:spacing w:lineRule="auto" w:line="360" w:before="0" w:after="0"/>
        <w:ind w:firstLine="709"/>
        <w:jc w:val="both"/>
        <w:rPr/>
      </w:pPr>
      <w:r>
        <w:rPr>
          <w:rFonts w:cs="Times New Roman" w:ascii="Times New Roman" w:hAnsi="Times New Roman"/>
          <w:sz w:val="28"/>
          <w:szCs w:val="28"/>
        </w:rPr>
        <w:t>«По форме собственности предприятия можно отнести к двум секторам: частному и общественному. Предприятия частного сектора экономики различаются в зависимости от количества лиц, являющихся их владельцами; от ответственности за деятельность предприятия и способа включения единоличных капиталов в общий капитал предприятия. Общественный сектор экономики – это государственные и муниципальные предприятия.»[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численности собственников предпринимательскую деятельность рассматривают как индивидуальную и коллективную. Согласно ст.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Данная деятельность подразумевает ответственность предпринимателя по обязательствам своим имуществом, но в тоже время позволяет упростить процессы создания и ликвидации бизнеса. Коллективному предпринимательству относят «собственность, принадлежащую одновременно нескольким субъектам с определением доли каждого из них (долевая собственность) или без определения долей(совместная собственность)»[12,С.66]. Данной вид деятельности уравнивает всех её участников в правах владения, пользования и распоряжения результатами труда, в отличие от индивидуаль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ательно организационно-правовых форм предпринимательства можно выделить ряд коммерческих и некоммерческих организаций, приведённых в приложение(таблица №3). К основным организационно-экономическим формам причисляют концерны, ассоциации, консорциумы, синдикаты, картели, финансово-промышленные группы и холдинги. В зависимости от вида и назначения предпринимательской деятельности различают: коммерческую, финансовую, производственную, консалтинговую и др., что отражено в приложение(таблица №4). Производственное предпринимательство является одним из наиболее рискованных видов предпринимательства и в тоже время самым необходимым всем нам, т.к. включает в себя выпуск промышленной и сельскохозяйственной продукции, потребительских товаров, перевозки грузов и пассажиров, услуги связи, коммунальные и бытовые услуги и мн.др. Высокими темпами развивается коммерческо-торговое предпринимательство, как основной второй вид российского предпринимательства. Особенностью торгового предпринимательства является непосредственные экономические связи с оптовыми и розничными потребителями товаров, работ, услуг. Сфера, охватываемая официального коммерческим предпринимательством достаточно велика – это и магазины, многочисленные рынки, биржи, выставки-продажи, аукционы, торговые дома, торговые базы. Финансово-кредитное предпринимательство относится к числу самых сложных, оно имеет глубокие исторические корни в ростовщичестве, известном со времен Древней Греции. Для организации финансово-кредитного предпринимательства образуется специализированная система организаций: коммерческие банки, финансово-кредитные компании, фирмы, валютные биржи и другие специализированные организации. Особняком выделяется, как самостоятельный вид предпринимательства – консультативная деятельность. Консалтинговые услуги чаще всего предоставляются в виде различных консалтинговых проектов, где отражаются проблемы, пути решения и осуществление намеченного плана действий. Сейчас этот вид деятельности стремительно развивается в нашей стране. К современным формам организации малого бизнеса в соответствии с ГК РФ стоит отнести следующие организационно-правовые формы предприятий: хозяйственные товарищества и общества, производственные кооперативы, государственные и муниципальные унитарные предприятия.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ч.1 ст.66 п.1)[9] В свою очередь хозяйственные товарищества разделяются на полные товарищества и товарищества на вере(коммандитные). Согласно ч.1 ст.69 п.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3] И в соответствии с ч.1 ст.82 п.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4] Отличительной чертой товарищества на вере от полного товарищества является наличие участников-вкладчиков, принимающих ответственность за риск убытков. Наряду с хозяйственными товариществами выделяют также хозяйственные общества: общества с ограниченной ответственностью, общество с дополнительной ответственностью, акционерное общество, дочерние и зависимы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всех вышеупомянутых организационно-правовых форм мы можем найти в ГК РФ. «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ч.1 ст.87 п.1)</w:t>
      </w:r>
      <w:r>
        <w:rPr>
          <w:rFonts w:cs="Times New Roman" w:ascii="Times New Roman" w:hAnsi="Times New Roman"/>
          <w:sz w:val="28"/>
        </w:rPr>
        <w:t xml:space="preserve"> «</w:t>
      </w:r>
      <w:r>
        <w:rPr>
          <w:rFonts w:cs="Times New Roman" w:ascii="Times New Roman" w:hAnsi="Times New Roman"/>
          <w:sz w:val="28"/>
          <w:szCs w:val="28"/>
        </w:rPr>
        <w:t>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ч.1 ст.95 п.1)</w:t>
      </w:r>
      <w:r>
        <w:rPr>
          <w:rFonts w:cs="Times New Roman" w:ascii="Times New Roman" w:hAnsi="Times New Roman"/>
          <w:sz w:val="28"/>
        </w:rPr>
        <w:t xml:space="preserve"> </w:t>
      </w:r>
      <w:r>
        <w:rPr>
          <w:rFonts w:cs="Times New Roman" w:ascii="Times New Roman" w:hAnsi="Times New Roman"/>
          <w:sz w:val="28"/>
          <w:szCs w:val="28"/>
        </w:rPr>
        <w:t xml:space="preserve">В отличие от общества с ограниченной ответственностью участники общества с дополнительной ответственностью отвечают согласно его обязательствам своим имуществом в одинаковом для все кратном размере к стоимости их вкла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w:t>
      </w:r>
      <w:r>
        <w:rPr>
          <w:rFonts w:cs="Times New Roman" w:ascii="Times New Roman" w:hAnsi="Times New Roman"/>
          <w:sz w:val="28"/>
          <w:szCs w:val="28"/>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ч.1 ст.96 п.1)</w:t>
      </w:r>
      <w:r>
        <w:rPr>
          <w:rFonts w:cs="Times New Roman" w:ascii="Times New Roman" w:hAnsi="Times New Roman"/>
          <w:sz w:val="28"/>
        </w:rPr>
        <w:t xml:space="preserve"> </w:t>
      </w:r>
      <w:r>
        <w:rPr>
          <w:rFonts w:cs="Times New Roman" w:ascii="Times New Roman" w:hAnsi="Times New Roman"/>
          <w:sz w:val="28"/>
          <w:szCs w:val="28"/>
        </w:rPr>
        <w:t>Акционерные общества подразделяются на открытые и закрытые акционерные общества. Различие состоит в том, что участники открытого могут отчуждать принадлежащие им акции без согласия др.акционеров. В закрытом акционерном обществе акции распределены строго между его учредителями. Общество не в праве также проводить открытую подписку на выпускаемые акции, но имеет преимущественное право покупать их у др.акционеров.</w:t>
      </w:r>
    </w:p>
    <w:p>
      <w:pPr>
        <w:pStyle w:val="Normal"/>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28"/>
        </w:rPr>
        <w:t xml:space="preserve">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ч.1 ст.105 п.1) Дочернее общество не отвечает по долгам основного общества, в тоже время, основное общество солидарно с дочерним обществом. Несколько другой экономический статус имеет зависимое хозяйственное общество.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ч.1 ст.106 п.1) Своеобразной организационно-правовой формой предприятий малого бизнеса является ассоциированная торговля. В ГК РФ ч.1 ст.121 п.1 ассоциации и союзы определены следующим образом: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5] Можно сказать, что под ассоциативной торговлей, понимается определённый способ ее организации, при котором мелкие предприятия вступают в объединения с более крупными с целью увеличения конкурентоспособности и рентабельности своих предприятий. Такие объединения несомненно позволяют расширить масштаб торговых операций и при этом позволяют предпринимателям сохранять независимость в управлении своими предприятиями. Среди форм ассоциативной торговли следует выделить кооперативные объединения розничных торговцев и так называемые  системы «добровольных цепей». Под первой подразумевается один из старейших типов объединения предприятий, возникший на основе возрастающей конкуренции </w:t>
        <w:tab/>
        <w:t>между мелкими торговцами и предприятиями с сетью филиалов. «Структура объединений розничных торговцев соответствует их стремлению объединить усилия в области управления коммерческой деятельностью.»[15] В свою очередь крупные союзы подразделяются на региональные. Система «добровольных цепей» «впервые возникла в 20-х годах в США; оттуда же пришел и термин «добровольные цепи», под ним понимается разновидность добровольной системы филиалов (фирмы, владеющие филиалами, в англоязычных странах называются chain-stores, «цепь (розничных) магазинов»). Итак, система «добровольных цепей» представляет собой объединение розничных торговцев под эгидой оптовиков. Оптовые торговцы, осознавая угрозу как развития компании, владеющих сетью филиалов, стали создавать закупочные объединения средних и мелких торговцев и руководить деятельностью розничных торговцев. Что не менее интересно, что в сфере торговли продовольственными товарами удельный вес «добровольных цепей» выше, чем удельный вес кооперативов розничных торговцев. В сфере торговли товарами общего назначения «добровольные цепи» возникают только там, где важную роль играют оптовики.</w:t>
        <w:tab/>
        <w:t>Ассоциированная торговля позволяет мелким и средним предприятиям находить практические решения своих проблем. Обладая определенными преимуществами, характерными для крупных коммерческих предприятий, ассоциации дают возможность улучшить методы управления хозяйственной деятельностью. В то же время позволяют коммерсантам сохранять свою независимость, финансовую самостоятельность и личную заинтересованность в ассоциированной торговле.</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2. Управление в малом предприним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Механизм создания мал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вшись с сущностью, субъектами, формами и видами малого предпринимательства настаёт момент разобраться с самим механизмом создания непосредственно малого предприятия.</w:t>
      </w:r>
    </w:p>
    <w:p>
      <w:pPr>
        <w:pStyle w:val="Normal"/>
        <w:spacing w:lineRule="auto" w:line="360" w:before="0" w:after="0"/>
        <w:ind w:firstLine="709"/>
        <w:jc w:val="both"/>
        <w:rPr/>
      </w:pPr>
      <w:r>
        <w:rPr>
          <w:rFonts w:cs="Times New Roman" w:ascii="Times New Roman" w:hAnsi="Times New Roman"/>
          <w:sz w:val="28"/>
          <w:szCs w:val="28"/>
        </w:rPr>
        <w:t>Как было сказано выше предприятия, как коммерческие организации создаются в соответствии с положениями, изложенными в ГК РФ, федеральными законами об отдельных организационно-правовых формах предпринимательской деятельности, а также другими законодательными и норматив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процесса создания малого предприятия выдвигаются также различные суждения. Так, например, американский учёный П. Самуэльсон считает, что «люди всегда хотят начать самостоятельное дело…Если даже им не удастся заработать больше, чем несколько тысяч долларов в год…»[12,С.134] Главным мотивом, по его мнению, служит склонность к каждодневному решению задач по организации своего бизнеса. По мнению учёного П. Друкера, «процесс организации предпринимательской деятельности – это процесс создания и функционирования новых малых предприятий, которые предлагают потребителям новые товары.»[12,С.134] На мой взгляд, это сочетание и потребности людей в финансовой независимости, и стремление улучшить, внести собственные идеи в тот или иной вид предпринимательской деятельности, тем самым реализуя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предприниматель, встав на путь предпринимательства, сталкивается с рядом вопросов, которые он должен решить. И, пожалуй, три самых важных – это: «Что? Как? И для кого производить». Но помимо решения вышеупомянутых вопросов у будущего предпринимателя должны быть, по крайней мере: первоначальный капитал, наличие арендных помещений, анализ рынка, команда единомышленников, базовые знания о той деятельности, которой оно собирается заняться. Чётко поставленные цели и задачи, ясный бизнес-план, наличие необходимых ресурсов позволяют облегчить вступление в ряды предпринимателей. В учебной литературе по предпринимательству выделяют следующие этапы создания собственного 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Возникновение и обоснование идеи о занятии определённым видом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новка ближайших и перспективных целей осуществления своей предпринимательской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ование конкретного решения об открытии своего дела в организационно - правовой ф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бор надёжных и квалифицированных соучредителей нов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ение финансовых источников, необходимых для ведения предпринимательской деятельности на первом этапе функционирования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азработка необходимых (в зависимости от организационно-правовой формы) учредительных документов; </w:t>
      </w:r>
    </w:p>
    <w:p>
      <w:pPr>
        <w:pStyle w:val="Normal"/>
        <w:spacing w:lineRule="auto" w:line="360" w:before="0" w:after="0"/>
        <w:ind w:firstLine="709"/>
        <w:jc w:val="both"/>
        <w:rPr/>
      </w:pPr>
      <w:r>
        <w:rPr>
          <w:rFonts w:cs="Times New Roman" w:ascii="Times New Roman" w:hAnsi="Times New Roman"/>
          <w:sz w:val="28"/>
          <w:szCs w:val="28"/>
        </w:rPr>
        <w:t>7. Проведение комплекса организационных мероприятий по созданию собственного дела: проведение первого собрания учредителей, выбор фирменного наименования, подбор квалифицированных сотрудни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зработка обоснованного бизнес -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Государственная регистрация фирмы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становка на учёт в налоговом органе по месту нахождения фирмы (месту жительства индивидуального предпринимателя);</w:t>
      </w:r>
    </w:p>
    <w:p>
      <w:pPr>
        <w:pStyle w:val="Normal"/>
        <w:spacing w:lineRule="auto" w:line="360" w:before="0" w:after="0"/>
        <w:ind w:firstLine="709"/>
        <w:jc w:val="both"/>
        <w:rPr/>
      </w:pPr>
      <w:r>
        <w:rPr>
          <w:rFonts w:cs="Times New Roman" w:ascii="Times New Roman" w:hAnsi="Times New Roman"/>
          <w:sz w:val="28"/>
          <w:szCs w:val="28"/>
        </w:rPr>
        <w:t>11. Регистрация своей фирмы в уполномоченных территориальных органах Пенсионного фонда РФ, Фонда обязательного медицинского страхования РФ, Фонда социального страхования РФ и Государственного фонда занятости населения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ткрытие в установленном порядке в любом банке расчётных (текущих) и других счетов;</w:t>
      </w:r>
    </w:p>
    <w:p>
      <w:pPr>
        <w:pStyle w:val="Normal"/>
        <w:spacing w:lineRule="auto" w:line="360" w:before="0" w:after="0"/>
        <w:ind w:firstLine="709"/>
        <w:jc w:val="both"/>
        <w:rPr/>
      </w:pPr>
      <w:r>
        <w:rPr>
          <w:rFonts w:cs="Times New Roman" w:ascii="Times New Roman" w:hAnsi="Times New Roman"/>
          <w:sz w:val="28"/>
          <w:szCs w:val="28"/>
        </w:rPr>
        <w:t>13. Заключение договоров (контрактов) на поставку сырья, материалов, комплектующих изделий и других факторов производства, необхо-димых для осуществлени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олучение в соответствии с законодательством разрешения (лицензии) па осуществление отдель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ведение глубоких маркетинговых исследований рынка, выбор способов продвижения товаров на рынок, определение путей сбыта продукции потребителям; определение методов формирования цен на продукцию или услуг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Заключение договоров поставки, купли - продажи товаров (услуг) с потреб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Проведение необходимой рекламной кампании товаров (услуг);</w:t>
      </w:r>
    </w:p>
    <w:p>
      <w:pPr>
        <w:pStyle w:val="Normal"/>
        <w:spacing w:lineRule="auto" w:line="360" w:before="0" w:after="0"/>
        <w:ind w:firstLine="709"/>
        <w:jc w:val="both"/>
        <w:rPr/>
      </w:pPr>
      <w:r>
        <w:rPr>
          <w:rFonts w:cs="Times New Roman" w:ascii="Times New Roman" w:hAnsi="Times New Roman"/>
          <w:sz w:val="28"/>
          <w:szCs w:val="28"/>
        </w:rPr>
        <w:t>18. Организация учёта доходов и расходов в соответствии с нормативными документами Минфина РФ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се этапы создания собственного дела крайне важны, но решающий, на мой взгляд – это обоснование предпринимательских идей, так как именно на этом этапе выявляются мотивы предпринимателей заниматься тем или иным видом деятельности (конкретных товаров, работ, услуг, информации, технологий и др.). Помимо наличия идей время, потраченное на их реализацию должно ограничиваться конкретными сроками, а поставленные цели и задачи непременно отражены в конечном результате.</w:t>
      </w:r>
    </w:p>
    <w:p>
      <w:pPr>
        <w:pStyle w:val="Normal"/>
        <w:spacing w:lineRule="auto" w:line="360" w:before="0" w:after="0"/>
        <w:ind w:firstLine="709"/>
        <w:jc w:val="both"/>
        <w:rPr/>
      </w:pPr>
      <w:r>
        <w:rPr>
          <w:rFonts w:cs="Times New Roman" w:ascii="Times New Roman" w:hAnsi="Times New Roman"/>
          <w:sz w:val="28"/>
          <w:szCs w:val="28"/>
        </w:rPr>
        <w:t>Важным этапом создания собственного дела является этап решения вопросов, связанных с финансовой частью для формирования уставного (складочного) капитала, а также связанные с ним вопросы приобретения сырья, материалов, энергии, топлива, найма рабочей силы и других фактор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вопроса с недвижимостью (арендными помещениями), выбор организационно - правовой формы предпринимательства, скорость оборота вложенных при создании собственного дела средств, разработка учредительных документов фирмы и мн.др. являются не менее значимыми в организации собственного предпринимательства</w:t>
      </w:r>
    </w:p>
    <w:p>
      <w:pPr>
        <w:pStyle w:val="Normal"/>
        <w:spacing w:lineRule="auto" w:line="360" w:before="0" w:after="0"/>
        <w:ind w:firstLine="709"/>
        <w:jc w:val="both"/>
        <w:rPr/>
      </w:pPr>
      <w:r>
        <w:rPr>
          <w:rFonts w:cs="Times New Roman" w:ascii="Times New Roman" w:hAnsi="Times New Roman"/>
          <w:sz w:val="28"/>
          <w:szCs w:val="28"/>
        </w:rPr>
        <w:t xml:space="preserve">Именно совокупность целого ряда вышеперечисленных факторов, нацеленных на конечный результат и удовлетворении целевой аудитории, а соответственно и спроса на производимые товары или оказываемые услуги, как показатель, отражающиеся в получении прибыли предпринимателем, могут дать неплохой залог для дальнейшего процветания и развития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Основы управления малым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который твёрдо решил заняться определённым видом деятельности, в конечном счёте, организует собственное дело. Запустив этот своеобразный и сложный механизм, ему предстоит стать во главе управления предприятием. Что же для этого требуется и почему ежегодно ликвидируется такое огромное количество малых предприятий, срок существования которых не превышает и дву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успехи, мобильность, новые разработки, быстрота реагирования и создание новых рабочих мест – все это составляет сильную сторону малого бизнеса. Однако, нельзя упускать из виду и слабую его сторону. Организация собственного дела не является трудоемкой операцией, требующей больших финансовых вложений, а свобода в выборе рода занятий дает предпринимателю возможность работать в любой отрасли, независимо от образования и опыта. Но такая свобода имеет две стороны медали и способна привести как к успеху, так и к поражению. «Чаще всего малые предприятия терпят неудачу, потому что менеджеры не могут справиться с постоянно возрастающими требованиями к управлению. Как точно подметил один их выдающихся исследователей менеджмента Питер Друкер, современным менеджерам приходится управлять дискретным хаосом.»[15] Постоянно меняющиеся условия внешней среды требуют от менеджеров быстрого реагирования и принятия решений, что в свою очередь не может е отражаться на концепции малого бизнеса. Следовательно, уровень профессиональной подготовки будущего руководителя должным быть соответствующим и находиться в постоянном совершенствовании. Важно отметить, что большую роль играет и непосредственная практика, а не только получение теоретических знаний. «Формы и методы управления малым предприятием и крупной корпорацией разительно отличаются. Развитие организации бизнеса проходит через несколько стадий жизненного цикла. Каждая из этих стадий имеет специфические характеристики, отражающие особенности структуры, цели, методы управления, контроля и инноваций.»[15]</w:t>
      </w:r>
    </w:p>
    <w:p>
      <w:pPr>
        <w:pStyle w:val="Normal"/>
        <w:spacing w:lineRule="auto" w:line="360" w:before="0" w:after="0"/>
        <w:ind w:firstLine="709"/>
        <w:jc w:val="both"/>
        <w:rPr/>
      </w:pPr>
      <w:r>
        <w:rPr>
          <w:rFonts w:cs="Times New Roman" w:ascii="Times New Roman" w:hAnsi="Times New Roman"/>
          <w:sz w:val="28"/>
          <w:szCs w:val="28"/>
        </w:rPr>
        <w:t>Первый этап развития малого предприятия отражает такие характеристики как определение миссии предприятия на рынке, разработка продукта, маркетинговой стратегии вывода товара на рынок, неформальная организационная структура и малочисленный штат. Управление на этом этапе характеризуется выраженным лидерством руководителя, а основным методом управления является централизованное руководство всеми процессами, которые происходят на предприятии. Второй этап характеризуется формированием организационной структуры, четким планированием производственной деятельности, формализацией обязанностей и бюрократизацией производственных отношений. Расширение штата работников и дифференциация производственных функций требуют, в свою очередь, профессионального менеджмента. Поэтому доминирующим методом управления предприятием является бюрократический метод. Для третьего этапа развития предприятия характерно усложнение организационной структуры, углубление дифференциации функций, образование новых отделов, рост численности сотрудников. Методы централизованного управления большой структурой заметно тормозят своевременное принятие решений, поэтому наиболее эффективным методом управления становится делегирование полномочий и ответственности в структурные подразделения. На четвертом этапе развития предприятия актуализируется поиск и внедрение инновационных решений, направленных на сохранение конкурентного преимущества на рынках. Характерными чертами этого этапа является децентрализация и дебюрократизация управления. В структуре предприятия выделяются стратегические подразделения, обладающие оперативной самостоятельностью, значительно возрастает штат работников в технологических подразделениях. В качестве методов управления, свойственных этому этапу применяются методы основанные на координации и коллективном управлении и контроле.</w:t>
      </w:r>
    </w:p>
    <w:p>
      <w:pPr>
        <w:pStyle w:val="Normal"/>
        <w:spacing w:lineRule="auto" w:line="360" w:before="0" w:after="0"/>
        <w:ind w:firstLine="709"/>
        <w:jc w:val="both"/>
        <w:rPr/>
      </w:pPr>
      <w:r>
        <w:rPr>
          <w:rFonts w:cs="Times New Roman" w:ascii="Times New Roman" w:hAnsi="Times New Roman"/>
          <w:sz w:val="28"/>
          <w:szCs w:val="28"/>
        </w:rPr>
        <w:t>«Временные рамки названных периодов у разных предприятий не одинаковы. По мере роста и развития предприятия происходит перемена соотношения двух важных параметров его жизнедеятельности: гибкости и контролируемости, что требует от руководства соответствующих организационных усилий.»[15] Молодым предприятия свойственна большая гибкость и адаптации к постоянно меняющимся условиям и менее контролируемость. Предприятия на более поздних стадиях развития, имеющие уже слаженную команду и достаточный опыт более консервативны в принятии решений, менее гибки, но более контролируемы.</w:t>
      </w:r>
    </w:p>
    <w:p>
      <w:pPr>
        <w:pStyle w:val="Normal"/>
        <w:spacing w:lineRule="auto" w:line="360" w:before="0" w:after="0"/>
        <w:ind w:firstLine="709"/>
        <w:jc w:val="both"/>
        <w:rPr/>
      </w:pPr>
      <w:r>
        <w:rPr>
          <w:rFonts w:cs="Times New Roman" w:ascii="Times New Roman" w:hAnsi="Times New Roman"/>
          <w:sz w:val="28"/>
          <w:szCs w:val="28"/>
        </w:rPr>
        <w:t>Тем не менее, малое предприятие сможет функционировать достаточно долго и эффективно, если методы управления адекватны решаемым задач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3 Риск, надёжность и адаптируемость малого торгового предпринимательства в условиях нестабильности и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условиях рыночной экономики риск является ключевым элементом предпринимательской деятельности. Это отражено как и в ГК РФ, в котором говорится, что предприниматели осуществляют деятельность на свой риск, так и во многих других статьях и научных изданиях. Так, А. Смит в своём труде «Исследование о природе и причинах богатства народов» пишет, что «достижение даже обычной нормы прибыли всегда связано с риском.»[8] В тоже время американский учёный П. Друкер считает, что теоретически предпринимательство – наименее, а не наиболее рискованное направление в экономической политике.[12,С.324] Точка зрения А. Смита также ясна, как и П. Друкера, и обе заслуживают внимания. Общеизвестно, что получение прибыли не гарантировано предпринимателю в независимости от потраченного времени и средств, но с другой стороны, компетентность, гибкость и решительность предпринимателя играют далеко не последнюю роль и позволяют наиболее адекватно оценивать ситуацию и также дей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что же принято понимать под риском? Изучая различную научную литературы можно столкнуться с целым рядом определений. В связи с этим я дам трактовку этому понятию из источника на своё усмотрение. В учебнике Малый бизнес под редакцией проф. Горфинкеля В.Я. и проф. Швандара В.А. риском именуется «возможность возникновения неблагоприятных ситуаций в ходе реализации планов и выполнения бюджетов предприятия».[10,СТР.48] Как мы можем видеть, риск – это неотъемлемая часть любой предпринимательской деятельности. Это обусловлено многими факторами: непостоянством спроса-предложения на товары, деньги, особенностями производства, разнообразием критериев предпочтительности инвестирования средств, из ограниченности знаний об областях бизнеса и коммерци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В рыночной экономике риски принято классифицировать по трём основным группам. Первая – это риски, связанный с хозяйственной деятельностью. Вторая – связанные с личностью предпринимателя. Третья – связанные с недостатком информации о состоянии внешней среды. Также риски подразделяют на внешние и внутренние. «Источником возникновения внешних рисков является внешняя среда по отношению к предпринимательской фирме.</w:t>
      </w:r>
      <w:r>
        <w:rPr>
          <w:rFonts w:cs="Times New Roman" w:ascii="Times New Roman" w:hAnsi="Times New Roman"/>
          <w:sz w:val="28"/>
        </w:rPr>
        <w:t xml:space="preserve"> </w:t>
      </w:r>
      <w:r>
        <w:rPr>
          <w:rFonts w:cs="Times New Roman" w:ascii="Times New Roman" w:hAnsi="Times New Roman"/>
          <w:sz w:val="28"/>
          <w:szCs w:val="28"/>
        </w:rPr>
        <w:t>Источником внутренних рисков является сама предпринимательская фирма.»[14] Так к внешним можно отнести внесение изменений в законодательство, регулирующее предпринимательскую деятельность; неустойчивости политического режима в стране и т.п. А к внутренним в свою очередь неэффективный менеджмент, ошибочная маркетинговая политика и т.д. С точки зрения длительности во времени предпринимательские риски можно разделить на кратковременные и постоянные. По степени правомерности предпринимательского риска могут быть выделены: оправданный (правомерный) и неоправданный (неправомерный) риски. 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фирмы, как правило, означают и потери для общества в целом.</w:t>
        <w:tab/>
        <w:t>Как мы смогли убедиться, предпринимательство по своей сути просто не может обойтись без рисков. Рассматривая их значение в предпринимательской деятельности, нельзя упускать из виду, что они играют не только негативную роль, являюсь сдерживающим фактором развития фирмы, а также и служат стимулом к постоянной мобилизации, трансформации и усовершенствования существующих моделей хозяйствования. Существуют также меры по снижению рисков такие, как диверсификация(инвестирование финансовых средств в более чем один вид активов), распределение риска между участниками проекта (передача части риска соисполнителям), страхование, хеджирование(страхование, используется в банковской, биржевой и коммерческой практике), резервирование средств, покрытие непредвиде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полученную информацию, можно с уверенностью сказать, что риск может являться как мотивационной составляющей предпринимательской деятельности, так и сдерживающей и противодействующей силой.</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3. Развитие малого предпринимательств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Этапы развития мал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ождение малого предпринимательства в России берет свое начало с 80-х гг. после «застойного» периода. Тогда как партийные, комсомольские, производственно-хозяйственные объединения и научно-технические центры не рассматривались как отдельные субъекты производства, но тем не менее их деятельность послужила предпосылкой для развития малого бизнеса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80-х годов произошли большие изменения в политической и социально-экономической сферах страны. У предприимчивых людей появилась возможность на легальной основе заниматься предпринимательской деятельностью. В это же время появляются первые кооперативы и объединения предпринимателей, учрежден Союз менеджеров СССР, членами которого стали многие предприниматели. Законодательства, которое способствовало бы регулированию деятельности предпринимателей, не было. Кооператоры сами защищали свои интересы, выступая перед чиновниками, с экранов телевизоров и т.д. Некоторые предприниматели баллотировались на выборы депутатов СССР и РСФСР. Начали формироваться союзы предпринимателей в области сельского хозяйства, науки и торговой деятельности. В 1990 году был создан Российский союз совместного предпринимательства, а спустя год Аграрный союз. Позже появляются первые открытые акционерны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90-х годов государственные предприятия стали сдавать позиции, не выдерживая конкуренции. В результате произошла приватизация государственных предприятий, что повлекло за собой еще большее развитие предпринимательства. В этот же период в сфере малого предпринимательства начала активно начала развиваться теневая экономика. Ее развитие, прежде всего, связано с большими налоговыми сборами, которые способствовали использованию предпринимателями «черной» кассы, «серых» схем, двойной бухгалтер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предпринимательства привело к проблемам в экономическом секторе. Произошла смена ориентиров с развития наукоемких, высокотехнологичных и инновационных технологий на торгово-посредническ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1991-1993 гг. в России происходит политическая неразбериха и экономический развал, что привело к переходу большой части малого бизнеса на коммерческую деятельность. Предприятия, которые не смогли вовремя перейти на новую рыночную экономику, были ликвидированы. Основным видом деятельности в сфере бизнеса стала торговля.</w:t>
        <w:tab/>
        <w:tab/>
        <w:t xml:space="preserve">После 1993 года малое предпринимательство и частный сектор экономики начинают снова развиваться и принимать другие обороты. Создается правовая основа предпринимательской деятельности, которая включает Гражданский кодекс, Закон «О некоммерческих организациях» и целый ряд других постано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8 года требования к предприятиям малого бизнеса ужесточаются. Для их регистрации необходимо пройти регистрацию в Пенсионном фонде, Соц. страхе, ФОМС и т.д. «Таким образом, становление малого предпринимательства в рамках новейшей истории России можно условно разделить на следующие этапы: </w:t>
      </w:r>
      <w:r>
        <w:rPr>
          <w:rFonts w:cs="Times New Roman" w:ascii="Times New Roman" w:hAnsi="Times New Roman"/>
          <w:bCs/>
          <w:sz w:val="28"/>
          <w:szCs w:val="28"/>
        </w:rPr>
        <w:t>Этап I</w:t>
      </w:r>
      <w:r>
        <w:rPr>
          <w:rFonts w:cs="Times New Roman" w:ascii="Times New Roman" w:hAnsi="Times New Roman"/>
          <w:sz w:val="28"/>
          <w:szCs w:val="28"/>
        </w:rPr>
        <w:t xml:space="preserve"> - </w:t>
      </w:r>
      <w:r>
        <w:rPr>
          <w:rFonts w:cs="Times New Roman" w:ascii="Times New Roman" w:hAnsi="Times New Roman"/>
          <w:bCs/>
          <w:sz w:val="28"/>
          <w:szCs w:val="28"/>
        </w:rPr>
        <w:t>1987-1994 годы</w:t>
      </w:r>
      <w:r>
        <w:rPr>
          <w:rFonts w:cs="Times New Roman" w:ascii="Times New Roman" w:hAnsi="Times New Roman"/>
          <w:sz w:val="28"/>
          <w:szCs w:val="28"/>
        </w:rPr>
        <w:t xml:space="preserve"> - период быстрого роста количества предприятий малых форм, отличительной особенностью которого являлась стихийность, обусловленная отсутствием системной нормативно-правовой базы и какой бы то ни было инфраструктуры поддержки развития малого предпринимательства как на государственном уровне, так и с привлечением негосударственных и международных институтов. </w:t>
      </w:r>
      <w:r>
        <w:rPr>
          <w:rFonts w:cs="Times New Roman" w:ascii="Times New Roman" w:hAnsi="Times New Roman"/>
          <w:bCs/>
          <w:sz w:val="28"/>
          <w:szCs w:val="28"/>
        </w:rPr>
        <w:t>Этап II</w:t>
      </w:r>
      <w:r>
        <w:rPr>
          <w:rFonts w:cs="Times New Roman" w:ascii="Times New Roman" w:hAnsi="Times New Roman"/>
          <w:sz w:val="28"/>
          <w:szCs w:val="28"/>
        </w:rPr>
        <w:t xml:space="preserve"> - </w:t>
      </w:r>
      <w:r>
        <w:rPr>
          <w:rFonts w:cs="Times New Roman" w:ascii="Times New Roman" w:hAnsi="Times New Roman"/>
          <w:bCs/>
          <w:sz w:val="28"/>
          <w:szCs w:val="28"/>
        </w:rPr>
        <w:t>1995 год - август 1998 года</w:t>
      </w:r>
      <w:r>
        <w:rPr>
          <w:rFonts w:cs="Times New Roman" w:ascii="Times New Roman" w:hAnsi="Times New Roman"/>
          <w:sz w:val="28"/>
          <w:szCs w:val="28"/>
        </w:rPr>
        <w:t xml:space="preserve"> - период перехода малого предпринимательства к осуществлению деятельности в соответствии с жестким государственным регламентированием в условиях стабилизации экономического роста и макроэкономической либер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Этап III</w:t>
      </w:r>
      <w:r>
        <w:rPr>
          <w:rFonts w:cs="Times New Roman" w:ascii="Times New Roman" w:hAnsi="Times New Roman"/>
          <w:sz w:val="28"/>
          <w:szCs w:val="28"/>
        </w:rPr>
        <w:t xml:space="preserve"> - </w:t>
      </w:r>
      <w:r>
        <w:rPr>
          <w:rFonts w:cs="Times New Roman" w:ascii="Times New Roman" w:hAnsi="Times New Roman"/>
          <w:bCs/>
          <w:sz w:val="28"/>
          <w:szCs w:val="28"/>
        </w:rPr>
        <w:t>август 1998 года - 2000 год</w:t>
      </w:r>
      <w:r>
        <w:rPr>
          <w:rFonts w:cs="Times New Roman" w:ascii="Times New Roman" w:hAnsi="Times New Roman"/>
          <w:sz w:val="28"/>
          <w:szCs w:val="28"/>
        </w:rPr>
        <w:t xml:space="preserve"> - период изменения приоритетов, отраслевой структуры и механизмов развития малого предпринимательства в посткризисный период. Одновременно именно в этот период государство начинает испытывать дискомфорт от жесткой зависимости финансово-экономической независимости страны от ситуаций на мировых сырьевых рынках - на нефть, газ, золото, цветные металлы - то есть в тех отраслях, где традиционно работают исключительно крупные предприятия.»[18]</w:t>
      </w:r>
    </w:p>
    <w:p>
      <w:pPr>
        <w:pStyle w:val="Normal"/>
        <w:spacing w:lineRule="auto" w:line="360" w:before="0" w:after="0"/>
        <w:ind w:firstLine="709"/>
        <w:jc w:val="both"/>
        <w:rPr/>
      </w:pPr>
      <w:r>
        <w:rPr>
          <w:rFonts w:cs="Times New Roman" w:ascii="Times New Roman" w:hAnsi="Times New Roman"/>
          <w:sz w:val="28"/>
          <w:szCs w:val="28"/>
        </w:rPr>
        <w:t>В настоящее время разрабатываются упрощённые процедуры регистрации субъектов малого предпринимательства, различные государственные программы, направленные на поддержку и развитие малого предпринимательства в России. «По словам Председателя Комитета Государственной Думы по экономической политике и предпринимательству, депутата Государственной Думы Е.Фёдорова ситуация в сфере малого и среднего бизнеса складывается весьма обнадёживающая. В настоящее время, в условиях кризиса, снизился поток товаров, поступающих из-за рубежа. В связи с этим российскому предпринимательству стало легче в плане конкуренции - продукция отечественных товаропроизводителей стала пользоваться большим спросом.»[16] Говоря о малом предпринимательстве и о его перспективах развития в условиях кризиса, необходимо отметить, что на сегодняшний день у него очень неплохой потенциал для дальнейшего совершенствования, хотя условия остаются по-прежнему достаточно тяжёлые. Смятение и растерянность в связи с произошедшими изменениями в экономической ситуации у собственников небольших фирм и предприятий уже прошли, и можно наблюдать оживление активной экономической деятельности в малом бизнесе. «Это наиболее заметно в сельском хозяйстве и в секторе, занимающемся переработкой продукции сельхозпроизводителей. В большинстве остальных отраслей экономики специалисты также прогнозируют заметное оживление и дальнейшее успешное развитие малого бизнеса.»[1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истема государственной поддержки и регулирования малого предпринимательства. Проблемы и перспектив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этапы развития предпринимательства в России, нельзя упустить из виду тот факт, что малое предпринимательство до сих пор не получило должной поддержки от государства. Между тем именно эти предприятия попадают под удар при изменениях предпринимательской структуры, изменений на рынке, являясь наиболее уязвимыми по ряду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пыта развитых стран, можно смело утверждать, что развитие малого бизнеса является одним из условий развития рыночной экономики в целом. Практически во всех странах мира правительство озабочено проблемами малого предпринимательства и разрабатывает государственные программы поддержки малого бизнеса. Это и обеспечение льготным кредитованием, и строгое соблюдение антимонопольного законодательства, и различные меры защиты от недобросовестной конкуренции. «Забота и решение проблем малого бизнеса со стороны государства не вызывает вопросов о целесообразности. Малый бизнес работает в тех видах деятельности, где деятельность крупных предприятий невыгодна или даже невозможна. Малые предприятия более мобильны, имеют сравнительно более высокую оборачиваемость капитала, что на руку государству.»[18] Малый бизнес является генератором новых бизнес-идей и инноваций. Имея узкий рынок сбыта, они способны существенным образом влиять на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оры способствуют тому, что государства развитых стран активно изучают проблемы малого бизнеса и стараются ему помочь. Однако в России ситуация вокруг малого бизнеса складывается пока не слишком радужно. «Сравнительный анализ состояния малых предприятий показывает, что с IV квартала 2008 г. фиксируется абсолютное уменьшение объемов оборота, численности занятых и инвестиций в основной капитал у этих субъектов предпринимательской деятельности. Принятые и реализуемые во II квартале 2009 г. меры поддержки малого и среднего предпринимательства были преимущественно ориентированы на стимулирование роста числа субъектов хозяйствования в российской экономике и повышение доступности для них финансовых ресурсов. В то же время практически отсутствовали меры по содействию модернизации производственных мощностей действующих малых и средних предприятий, что идет вразрез с решением задачи по формированию современной инновационно-производственной структуры российской экономики.»[11] Данные приведены в приложение (таб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ые сокращения оборота малых предприятий по видам экономической деятельности, отражают серьёзные изменения, произошедшие в период с I квартала 2008 г. по I квартал 2009 г., которые отображены в приложение(таблица №6). «В целом по итогам I квартала 2009 г. оборот МП составил 1832,5 млрд руб., или 12,4% от оборота по всем видам деятельности в российской экономике, при этом доля оборота МП по виду деятельности «строительство» составила 31,8%, в рыболовстве и рыбоводстве – 21,1%, в сельском хозяйстве – 17,4%, в торговле – 16,4% и в промышленности – 6,1%.»[11] Изменение структуры инвестиций в основной капитал малых предприятий в территориальном разрезе в I квартале 2009 г. по сравнению с аналогичным периодом предыдущего года можно также увидеть в приложение(таблица №7). «В структуре инвестиций в основной капитал по видам экономической деятельности в январе–марте 2009 г. более 3/5 приходилось на строительство, операции с недвижимым имуществом и оптовую и розничную торговлю. Инвестиции в основной капитал МП в промышленности составляли 18,0%, а сельского хозяйства – 8,2%.»[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е 2009 г. Правительство Российской Федерации и общественные организации не только активно участвовали в реализации ранее запланированных мер по поддержке малого и среднего предпринимательства в России, но и рассматривали новые инициативы и предложения по улучшению инфраструктуры создания и дальнейшего функционирования предприятий малого и среднего бизнеса (МСБ).»[11] Среди них стоит отм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увеличении объема финансовой поддержки малого бизнеса до 40 млрд рублей, «напомним, что данная мера осуществляется посредством финансирования кредитных организаций и юридических лиц через ОАО «Российский банк развития» (далее РосБР)»[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ешения о корректировке параметров, выдаваемых РосБР кредитов, относительно запланированных, «кредиты должны выдаваться сроком не менее чем на один год и под процентную ставку рефинансирования Центрального банка плюс 3 процентных пункта, в то время как сами банки будут получать кредиты по этой программе под 10,5–10,7% годовых.»[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РосБР должен начать разрабатывать различные модели финансирования бизнесинкубаторов, деловых центров, образовательных учреждений и др. организаций, оказывающих малому бизнесу имущественную и другие виды под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о внедрении программы рефинансирования кредитных портфелей банков-партнеров. </w:t>
      </w:r>
      <w:r>
        <w:rPr>
          <w:rFonts w:cs="Times New Roman" w:ascii="Times New Roman" w:hAnsi="Times New Roman"/>
          <w:sz w:val="28"/>
          <w:szCs w:val="28"/>
          <w:lang w:val="en-US"/>
        </w:rPr>
        <w:t>C</w:t>
      </w:r>
      <w:r>
        <w:rPr>
          <w:rFonts w:cs="Times New Roman" w:ascii="Times New Roman" w:hAnsi="Times New Roman"/>
          <w:sz w:val="28"/>
          <w:szCs w:val="28"/>
        </w:rPr>
        <w:t>формированный банком-партнером портфель кредитов, уже предоставленных субъектам МСБ, может быть использован им для обеспечения нового финансирования в РосБ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БР планирует приступить к разработке механизма секьюритизации(замена нерыночных займов и/или потоков наличности на ценные бумаги, свободно обращающиеся на рынках капиталов) кредитных портфелей малого бизнеса для поиска новых эффективных форм финансирования.</w:t>
        <w:tab/>
        <w:t>-утверждено дополнительное финансирование региональных гарантийных фондов, под поручительство которых малый бизнес сможет получить займы. Помимо уже выделенных 3,5 млрд. рублей, принято решение выделить еще 15 млрд. рублей на эти цели. В конечном счёте, реализации программы кредитования малого бизнеса ставки по кредитам должны стать более приемлемыми для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возможности применения упрощенной системы налогообложения (УСН) Законопроектом № 100239-51 были внесены изменения в ст. 346.12 Налогового кодекса РФ, определяющую налогоплательщиков, имеющих право применять упрощенную систему налогообложения.»[11] В связи с этим ранее установленные ограничения утратили свою силу и после подписания 19 июля 2009 г. Президентом рассматриваемого законопроекта эта сумма увеличилась втрое и равна 45 млн.рублей. Необходимо отметить, что данным законопроектом предусмотрено, что налогоплательщик лишается права применять УСН лишь в том случае, если его доходы по итогам налогового периода превысят 60 млн. рублей. Касательно вопроса «выручки от реализации товаров (работ, услуг) без учета налога на добавленную стоимость или балансовая стоимость активов за календарный год не должна превышать: для микропредприятия – 60 млн. рублей; для малого предприятия – 400 млн. рублей; для среднего предприятия – 1000 млн. рублей.»[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едеральном уровне власти часто рассуждают о приоритете, роли и важности малого предпринимательства, а также необходимости его всесторонней поддержки. На деле проблемы малого бизнеса остаются не решёнными. Не смотря на достаточное количество различных учреждений, занимающихся вопросами малого предпринимательства, «в том числе Федерального фонда поддержки малого предпринимательства(и порядка 74 таких фондов в регионах), Фонда содействия предприятиям малых форм в научно-технической сфере(около 58 региональных отделений) и др.», как правило, не уделяют должного внимания оказанию непосредственно помощи предприятиям, а преследуют собственные интересы.[13,С.51]На местном уровне малым и средним предприятиям чиновники часто вставляют палки в колеса и тормозят их развитие. Тогда как «политика поддержки малого бизнеса в Европе осуществляется через деятельность государств и через специальные программы, которые реализуются под эгидой Евросоюза. Финансирование мероприятий по поддержке малого бизнеса осуществляется из Структурных фондов Евросоюза, таких как Фонд регионального развития, Социальный фонд.»[19] Не изменил положения и новый закон 2008 года о поддержке субъектов малого и среднего бизнеса. Он не предусматривает специальные льготы по кредитованию малого бизнеса, и этими вопросами сейчас занимаются местные органы власти и банковские структуры. В условиях кризиса банки резко сократили кредитование малого бизнеса. Льготное кредитование не распространено повсеместно и имеет ряд ограничений и специфических условий. Также несогласованно происходит и предоставление малому бизнесу помещений, возможность которого предусматривает ФЗ № 209. Нормы этого закона, красиво изложенные на бумаге, на деле работают далеко не всегда. Таким образом, проблемы малого бизнеса государство пока не очень волнуют, а развитие малого предпринимательства остается в руках самих предпринимателей. В связи с последней волной кризиса малым предприятиям приходится прилагать всяческие усилия, чтобы "остаться на плаву" и получать прибыль от своей деятельности. Правительство Российской Федерации заявило о поддержки малого бизнеса, но предприниматели до настоящего момента не ощутили её. Эксперты настроены более оптимистично и видят реальную помощь предпринимателям в ряде законопроектов, выделение достаточных денежных средств из бюджета и внесения соответствующих поправок в действующие законы, регламентирующие предпринимательскую деятельность. Так «в этом году на софинансирование программ поддержки малого предпринимательства планируется выделить 10,5 млрд. рублей, и регионы уже получили более 7 млрд. рублей из федерального бюджета. Размер федеральной поддержки для большинства регионов составил 70%, а для некоторых регионов – 80%. Финансирование по заявкам регионов (по данным Минэкономразвития РФ) в 2009 году составило 24 млрд. руб. Правительство уделяет большое внимание программам микрофинансирования, выдаче грантов. Программа кредитования малого и среднего бизнеса Внешэкономбанком вызвала большой интерес у других кредитных организаций. Сейчас уже 75 банков подали заявки на участие в этой программе, а общий объём заявок составил более 12 млрд. руб. Банки будут получать средства на кредитование малого бизнеса под 10,5-10,7 %, а предприниматели будут платить за пользование кредитными ресурсами несколько больше (предполагается, что 13-14%).»[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едпринимателям малого бизнеса, уплачивающим единый налог на вменённый доход, разрешено не прибегать к использованию контрольно-кассовых аппаратов, что установлено новым Федеральным Законом, вступившим в силу с июля этого года.</w:t>
      </w:r>
    </w:p>
    <w:p>
      <w:pPr>
        <w:pStyle w:val="Normal"/>
        <w:spacing w:lineRule="auto" w:line="360" w:before="0" w:after="0"/>
        <w:ind w:firstLine="709"/>
        <w:jc w:val="both"/>
        <w:rPr/>
      </w:pPr>
      <w:r>
        <w:rPr>
          <w:rFonts w:cs="Times New Roman" w:ascii="Times New Roman" w:hAnsi="Times New Roman"/>
          <w:sz w:val="28"/>
          <w:szCs w:val="28"/>
        </w:rPr>
        <w:t>Все эти действия со стороны государства отражают, что Программа поддержки малого предпринимательства существует, и государство прилагает усилия для оказания помощи малому бизнесу. Кризис не вечен, а признание значения малого предпринимательства в экономике России, поддержка государства (при активном участии самих предпринимателей) помогут многим успешно развивать своё дело, и перспективы малого бизнеса в России, действительно, можно назвать оптимистичным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вносит существенный вклад в обеспечение занятости населения, формирование валового внутреннего продукта, но, к сожалению, Россия по этим показателям значительно отстаёт от стран с развитой рыночной экономикой. «По данным ООН, в мире малым бизнесом занято примерно 50% населения, насчитывается 53-55 млн. малых предприятий. В Российской Федерации в этом секторе функционирует лишь 890 тыс. предприятий, на которых занято только 7 млн. работников. На 1000 человек населения России приходится в среднем 6 малых предприятий, что в 5-8 раз ниже, чем в развитых странах. Малыми предприятиями в России создается лишь около 12% внутреннего валового продукта, тогда как в США, Японии, Германии их доля в ВВП достигает 50-60%.»[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связи с этим нельзя недооценивать роль и место малого предпринимательства в экономике страны. Малое предпринимательство, базируясь на двух основополагающих аспектах, наличия риска и получении прибыли, выполняет также ряд функций: </w:t>
      </w:r>
      <w:r>
        <w:rPr>
          <w:rFonts w:cs="Times New Roman" w:ascii="Times New Roman" w:hAnsi="Times New Roman"/>
          <w:sz w:val="28"/>
        </w:rPr>
        <w:t xml:space="preserve">общеэкономическую, социальную, инновационную, ресурсную и организаторскую. К субъектам малого предпринимательства относят </w:t>
      </w:r>
      <w:r>
        <w:rPr>
          <w:rFonts w:cs="Times New Roman" w:ascii="Times New Roman" w:hAnsi="Times New Roman"/>
          <w:sz w:val="28"/>
          <w:szCs w:val="28"/>
        </w:rPr>
        <w:t>хозяйствующие субъекты на основе многочисленных критериев.</w:t>
      </w:r>
      <w:r>
        <w:rPr>
          <w:rFonts w:cs="Times New Roman" w:ascii="Times New Roman" w:hAnsi="Times New Roman"/>
          <w:sz w:val="28"/>
        </w:rPr>
        <w:t xml:space="preserve"> Наиболее распространёнными и применяемыми во всём мире являются:</w:t>
      </w:r>
      <w:r>
        <w:rPr>
          <w:rFonts w:cs="Times New Roman" w:ascii="Times New Roman" w:hAnsi="Times New Roman"/>
          <w:sz w:val="28"/>
          <w:szCs w:val="28"/>
        </w:rPr>
        <w:t xml:space="preserve"> </w:t>
      </w:r>
      <w:r>
        <w:rPr>
          <w:rFonts w:cs="Times New Roman" w:ascii="Times New Roman" w:hAnsi="Times New Roman"/>
          <w:sz w:val="28"/>
        </w:rPr>
        <w:t xml:space="preserve">средняя численность работников на предприятии, выручка от реализации товаров (работ, услуг) за календарный год, балансовая стоимость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Различные виды и современные формы организации малого предпринимательства дают предпринимателю свободу выбора направления деятельности и позволяют полностью реализовать свой потенциал, как в хозяйственных товариществах(полном товариществе и товариществе на вере), так и в хозяйственных обществах(обществе с ограниченной ответственностью, с дополнительной ответственностью, акционерном обществе и др.). Желание реализовать свои собственные идеи и непосредственно заинтересованность в получении прибыли являются движущими силами на пути создания малого предприятия. Имея ресурсную базу, чётко сформулированные задачи и план действий, предпринимателю необходимо пройти определённые этапы создания собственного предприятия. А в последствие уметь грамотно и компетентно распоряжаться данным бизнесом. В процессе своего становления и развития малое предпринимательство сталкивалось с рядом проблем, что не могло не отразиться на его состоянии на настоящий момент. </w:t>
      </w:r>
      <w:r>
        <w:rPr>
          <w:rFonts w:cs="Times New Roman" w:ascii="Times New Roman" w:hAnsi="Times New Roman"/>
          <w:sz w:val="28"/>
          <w:szCs w:val="28"/>
        </w:rPr>
        <w:t>Современные условия ведения бизнеса в России характеризуются наличием существенных трудностей выхода на рынок. К ним в первую очередь стоит отнести: низкую платежеспособность населения, рост транспортных и ряда других издержек, сложный доступ к сырьевым ресурсам, новым технологиям, заемному капиталу. Ухудшение социально-экономической ситуации в стране, ослабление государственной поддержки, несовершенство нормативно-правовой базы, регулирующей хозяйственную деятельность, административные барьеры, налоговый пресс, недоступность инвестиционных ресурсов все чаще затрудняют ведение малого бизнеса на легальной основе. Решить обозначенные проблемы, на мой взгляд, можно только при обеспечении оптимального сочетания интересов государства, потребителей и субъектов предпринимательства. Для этого необходимо создать упорядоченную и эффективную нормативно-правовую базу малого предпринимательства, то есть той среды, которая должна быть стимулом развития бизнеса и способствовать созданию благоприятных условий для граждан, готовых начать и продолжить свое дело. В соответствии с целью и задачами, проведённой исследовательской работы, были реш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ы и обобщены литературные источники, нормативные документы и статистические показатели по исследуемой проблеме; изучена история развития малого торгового предпринимательства;</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ыты место и роль малого торгового предпринимательства в современной экономике; показаны существующие состояние и проблемы в нашей стране и за рубеж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а экономическая сущность предпринимательства и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ы причины и сдерживающие факторы развития торгового предпринимательства;</w:t>
      </w:r>
    </w:p>
    <w:p>
      <w:pPr>
        <w:pStyle w:val="Normal"/>
        <w:spacing w:lineRule="auto" w:line="360" w:before="0" w:after="0"/>
        <w:ind w:firstLine="709"/>
        <w:jc w:val="both"/>
        <w:rPr/>
      </w:pPr>
      <w:r>
        <w:rPr>
          <w:rFonts w:cs="Times New Roman" w:ascii="Times New Roman" w:hAnsi="Times New Roman"/>
          <w:sz w:val="28"/>
          <w:szCs w:val="28"/>
        </w:rPr>
        <w:t>-раскрыта суть малого торгового предпринимательства в рыночных условиях, как социально-экономического процесса, непосредственно связанного с реформированием экономики;</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иблиография</w:t>
      </w:r>
    </w:p>
    <w:p>
      <w:pPr>
        <w:pStyle w:val="Normal"/>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Консультант Плюс Гражданский кодекс РФ (ГК РФ) от 30.11.1994 N 51-ФЗ - Часть 1 &lt;http://www.consultant.ru/popular/gkrf1/5_1.html#p58&gt;</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Консультант Плюс Гражданский кодекс РФ (ГК РФ) от 30.11.1994 N 51-ФЗ - Часть 1 &lt;http://www.consultant.ru/popular/gkrf1/5_6.html#p700&gt; </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rPr>
        <w:t xml:space="preserve"> </w:t>
      </w:r>
      <w:r>
        <w:rPr>
          <w:rFonts w:cs="Times New Roman" w:ascii="Times New Roman" w:hAnsi="Times New Roman"/>
          <w:sz w:val="28"/>
          <w:szCs w:val="28"/>
        </w:rPr>
        <w:t>Консультант Плюс Гражданский кодекс РФ (ГК РФ) от 30.11.1994 N 51-ФЗ - Часть 1</w:t>
      </w:r>
      <w:r>
        <w:rPr>
          <w:rFonts w:cs="Times New Roman" w:ascii="Times New Roman" w:hAnsi="Times New Roman"/>
          <w:sz w:val="28"/>
        </w:rPr>
        <w:t xml:space="preserve"> </w:t>
      </w:r>
      <w:r>
        <w:rPr>
          <w:rFonts w:cs="Times New Roman" w:ascii="Times New Roman" w:hAnsi="Times New Roman"/>
          <w:sz w:val="28"/>
          <w:szCs w:val="28"/>
        </w:rPr>
        <w:t>&lt;http://www.consultant.ru/popular/gkrf1/5_7.html#p740&gt;</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rPr>
        <w:t xml:space="preserve"> </w:t>
      </w:r>
      <w:r>
        <w:rPr>
          <w:rFonts w:cs="Times New Roman" w:ascii="Times New Roman" w:hAnsi="Times New Roman"/>
          <w:sz w:val="28"/>
          <w:szCs w:val="28"/>
        </w:rPr>
        <w:t>Консультант Плюс Гражданский кодекс РФ (ГК РФ) от 30.11.1994 N 51-ФЗ - Часть 1</w:t>
      </w:r>
      <w:r>
        <w:rPr>
          <w:rFonts w:cs="Times New Roman" w:ascii="Times New Roman" w:hAnsi="Times New Roman"/>
          <w:sz w:val="28"/>
        </w:rPr>
        <w:t xml:space="preserve"> </w:t>
      </w:r>
      <w:r>
        <w:rPr>
          <w:rFonts w:cs="Times New Roman" w:ascii="Times New Roman" w:hAnsi="Times New Roman"/>
          <w:sz w:val="28"/>
          <w:szCs w:val="28"/>
        </w:rPr>
        <w:t>&lt;http://www.consultant.ru/popular/gkrf1/5_8.html#p822&gt;</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Консультант Плюс Гражданский кодекс РФ (ГК РФ) от 30.11.1994 N 51-ФЗ - Часть 1</w:t>
      </w:r>
      <w:r>
        <w:rPr>
          <w:rFonts w:cs="Times New Roman" w:ascii="Times New Roman" w:hAnsi="Times New Roman"/>
          <w:sz w:val="28"/>
        </w:rPr>
        <w:t xml:space="preserve"> </w:t>
      </w:r>
      <w:r>
        <w:rPr>
          <w:rFonts w:cs="Times New Roman" w:ascii="Times New Roman" w:hAnsi="Times New Roman"/>
          <w:sz w:val="28"/>
          <w:szCs w:val="28"/>
        </w:rPr>
        <w:t>&lt;http://www.consultant.ru/popular/gkrf1/5_16.html#p1297&gt;</w:t>
      </w:r>
      <w:r>
        <w:rPr>
          <w:rFonts w:cs="Times New Roman" w:ascii="Times New Roman" w:hAnsi="Times New Roman"/>
          <w:sz w:val="28"/>
        </w:rPr>
        <w:t xml:space="preserve"> </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Гарант Информационно-правовой портал Федеральный закон от 24 июля 2007 г. N 209-ФЗ "О развитии малого и среднего предпринимательства в Российской Федерации" &lt;http://base.garant.ru/12154854.htm&gt;,30.07.2007</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Плотникова О.А. Монография Малое предпринимательство и его роль в обеспечении развития национальной экономики Российской Федерации. – М.: Моск. гуманит. ун-т, 2006</w:t>
      </w:r>
      <w:r>
        <w:rPr>
          <w:rFonts w:cs="Times New Roman" w:ascii="Times New Roman" w:hAnsi="Times New Roman"/>
          <w:sz w:val="28"/>
        </w:rPr>
        <w:t xml:space="preserve"> </w:t>
      </w:r>
      <w:r>
        <w:rPr>
          <w:rFonts w:cs="Times New Roman" w:ascii="Times New Roman" w:hAnsi="Times New Roman"/>
          <w:sz w:val="28"/>
          <w:szCs w:val="28"/>
        </w:rPr>
        <w:t>&lt;http://www.mosgu.ru/nauchnaya/publications/monographs/Plotnikova/&gt;, 22.03.2006</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Смит А. Исследование о природе и причинах богатства народов. — М.: Эксмо, 2007 &l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mer</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bibliotek</w:t>
      </w:r>
      <w:r>
        <w:rPr>
          <w:rFonts w:cs="Times New Roman" w:ascii="Times New Roman" w:hAnsi="Times New Roman"/>
          <w:sz w:val="28"/>
          <w:szCs w:val="28"/>
        </w:rPr>
        <w:t>_</w:t>
      </w:r>
      <w:r>
        <w:rPr>
          <w:rFonts w:cs="Times New Roman" w:ascii="Times New Roman" w:hAnsi="Times New Roman"/>
          <w:sz w:val="28"/>
          <w:szCs w:val="28"/>
          <w:lang w:val="en-US"/>
        </w:rPr>
        <w:t>Buks</w:t>
      </w:r>
      <w:r>
        <w:rPr>
          <w:rFonts w:cs="Times New Roman" w:ascii="Times New Roman" w:hAnsi="Times New Roman"/>
          <w:sz w:val="28"/>
          <w:szCs w:val="28"/>
        </w:rPr>
        <w:t>/</w:t>
      </w:r>
      <w:r>
        <w:rPr>
          <w:rFonts w:cs="Times New Roman" w:ascii="Times New Roman" w:hAnsi="Times New Roman"/>
          <w:sz w:val="28"/>
          <w:szCs w:val="28"/>
          <w:lang w:val="en-US"/>
        </w:rPr>
        <w:t>Econom</w:t>
      </w:r>
      <w:r>
        <w:rPr>
          <w:rFonts w:cs="Times New Roman" w:ascii="Times New Roman" w:hAnsi="Times New Roman"/>
          <w:sz w:val="28"/>
          <w:szCs w:val="28"/>
        </w:rPr>
        <w:t>/</w:t>
      </w:r>
      <w:r>
        <w:rPr>
          <w:rFonts w:cs="Times New Roman" w:ascii="Times New Roman" w:hAnsi="Times New Roman"/>
          <w:sz w:val="28"/>
          <w:szCs w:val="28"/>
          <w:lang w:val="en-US"/>
        </w:rPr>
        <w:t>smit</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gt;</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Багиев Г.Л., Асаул А.Н. Организация предпринимательской деятельности. Учебное пособие/ Под общей ред. проф. Г.Л.Багиева. - СПб.: Изд-во СПбГУЭФ, 2007 &lt;http://www.aup.ru/books/m72/2_1.htm&gt;,13.07.2007</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финкель В.Я., Швандр А.В. Малый бизнес. Организация, экономика, управление: учеб. пособие, 3-е изд., перераб. и доп. – М.: ЮНИТИ-ДАНА, 2007.</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зряднова О., Фомина Е., Казанцев Д. Малое предпринимательство в России: состояние и проблемы журнал «Российская экономика: тенденции и перспективы», №7 2009 &lt;http://smao.ru/ru/tp/analytics/article_1023.html&gt;</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пуста М.Г. Учебник Малое предпринимательство – М.: ИНФРА-М, 2008. – 18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бе В.А. Институциональные аспекты организации малого бизнеса в развитых странах и в России: Учеб. Пособие. М.: ИНФРА-М,2004. </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Шевченко И.К. Организация предпринимательской деятельности, учебное пособие. Таганрог: Изд-во ТРТУ, 2004 &l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u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ook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91/05.</w:t>
      </w:r>
      <w:r>
        <w:rPr>
          <w:rFonts w:cs="Times New Roman" w:ascii="Times New Roman" w:hAnsi="Times New Roman"/>
          <w:sz w:val="28"/>
          <w:szCs w:val="28"/>
          <w:lang w:val="en-US"/>
        </w:rPr>
        <w:t>htm</w:t>
      </w:r>
      <w:r>
        <w:rPr>
          <w:rFonts w:cs="Times New Roman" w:ascii="Times New Roman" w:hAnsi="Times New Roman"/>
          <w:sz w:val="28"/>
          <w:szCs w:val="28"/>
        </w:rPr>
        <w:t>&gt;</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киданов В., профессор СПбГПУ Статья Малый бизнес: особенности управления предприятием &lt;http://www.spbpromstroy.ru/84/04.php&gt;</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редитный портал// МАЛЫЙ БИЗНЕС В РОССИИ// Статья Развитие малого бизнеса в условиях кризиса &lt;http://www.kreditbusiness.ru/russianbusiness/281-razvitie-malogo-biznesa-v-uslovijakh-krizisa.html&gt;, 14.01.2009</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Кредитный портал// КРЕДИТОВАНИЕ МАЛОГО БИЗНЕСА: ПРОБЛЕМЫ// Статья Перспективы малого бизнеса &lt;http://www.kreditbusiness.ru/problems/312-perspektivy-malogo-biznesa.html&gt;, 28.07.2009</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Кредитный портал// КРЕДИТОВАНИЕ МАЛОГО БИЗНЕСА: ПРОБЛЕМЫ//</w:t>
      </w:r>
      <w:r>
        <w:rPr>
          <w:rFonts w:cs="Times New Roman" w:ascii="Times New Roman" w:hAnsi="Times New Roman"/>
          <w:sz w:val="28"/>
        </w:rPr>
        <w:t xml:space="preserve"> </w:t>
      </w:r>
      <w:r>
        <w:rPr>
          <w:rFonts w:cs="Times New Roman" w:ascii="Times New Roman" w:hAnsi="Times New Roman"/>
          <w:sz w:val="28"/>
          <w:szCs w:val="28"/>
        </w:rPr>
        <w:t>Статья Проблемы малого бизнеса в России &lt;http://www.kreditbusiness.ru/problems/355-problemy-malogo-biznesa-v-rossii.html&gt;, 03.10.2009</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редитный портал// МАЛЫЙ БИЗНЕС: ЗАРУБЕЖНЫЙ ОПЫТ// Статья Малый бизнес в Европе &lt;http://www.kreditbusiness.ru/foreignbusiness/362-malyjj-biznes-v-evrope.html&gt;, 11.10.2009</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циональный институт системных исследований проблем предпринимательства. Рабочие материалы, подготовленные в рамках разработки проекта Концепции государственной политики развития и поддержки малого и среднего бизнеса в Российской Федерации &lt;http://www.smb.ru/analitics.html?id=workgroup&amp;part=p1&gt;</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Research</w:t>
      </w:r>
      <w:r>
        <w:rPr>
          <w:rFonts w:cs="Times New Roman" w:ascii="Times New Roman" w:hAnsi="Times New Roman"/>
          <w:sz w:val="28"/>
          <w:szCs w:val="28"/>
        </w:rPr>
        <w:t>// Полезная информация// Управление и менеджмент// Финансовый менеджмент в малом бизнесе// Общий вклад малого предпринимательства в обеспечение занятости населения &l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garesearc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itemid</w:t>
      </w:r>
      <w:r>
        <w:rPr>
          <w:rFonts w:cs="Times New Roman" w:ascii="Times New Roman" w:hAnsi="Times New Roman"/>
          <w:sz w:val="28"/>
          <w:szCs w:val="28"/>
        </w:rPr>
        <w:t>/194834/&gt;</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lt;http://www.gks.ru/free_doc/new_site/business/inst-preob/pmu.htm&gt;</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lt;http://www.gks.ru/bgd/regl/b09_01/IssWWW.exe/Stg/d08/Image2843.gif&gt;</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http://www.wecon.ru/files/Makarova_EconomFirm/contents/1.html&gt;</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лож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 xml:space="preserve">Таблица №1. ОСНОВНЫЕ ЭКОНОМИЧЕСКИЕ ПОКАЗАТЕЛИ ДЕЯТЕЛЬНОСТИ </w:t>
      </w:r>
      <w:r>
        <w:rPr/>
        <w:t>МАЛЫХ ПРЕДПРИЯТИЙ*) - ЮРИДИЧЕСКИХ ЛИЦ в 2008 году</w:t>
      </w:r>
    </w:p>
    <w:tbl>
      <w:tblPr>
        <w:tblW w:w="9072" w:type="dxa"/>
        <w:jc w:val="center"/>
        <w:tblInd w:w="0" w:type="dxa"/>
        <w:tblLayout w:type="fixed"/>
        <w:tblCellMar>
          <w:top w:w="0" w:type="dxa"/>
          <w:left w:w="108" w:type="dxa"/>
          <w:bottom w:w="0" w:type="dxa"/>
          <w:right w:w="108" w:type="dxa"/>
        </w:tblCellMar>
      </w:tblPr>
      <w:tblGrid>
        <w:gridCol w:w="3038"/>
        <w:gridCol w:w="3019"/>
        <w:gridCol w:w="3015"/>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ые предприятия</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микропред-приятия</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редприятий (на конец года), тыс.</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7,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5,0</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есписочная численность работников, (без внешних совместителей), тыс. человек</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6,9</w:t>
              <w:tab/>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9,8</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яя численность внешних совместителей**), тыс. человек</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5</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яя численность работников, выполнявших работы по договорам гражданско-правового характера**), тыс. человек</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 предприятий **) , млрд.руб.</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84,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1,3</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 в основной капитал**), млрд. руб.</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Федеральным законом от 24 июля 2007 года №209-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 сельскохозяйственных микропредприятий.[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588385" cy="2680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3588385" cy="2680970"/>
                    </a:xfrm>
                    <a:prstGeom prst="rect">
                      <a:avLst/>
                    </a:prstGeom>
                  </pic:spPr>
                </pic:pic>
              </a:graphicData>
            </a:graphic>
          </wp:inline>
        </w:drawing>
      </w:r>
      <w:r>
        <w:rPr>
          <w:rFonts w:cs="Times New Roman" w:ascii="Times New Roman" w:hAnsi="Times New Roman"/>
          <w:sz w:val="28"/>
          <w:szCs w:val="28"/>
        </w:rPr>
        <w:t>[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 3</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5266690" cy="3532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5266690" cy="35325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9</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954905" cy="36988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7" r="-6" b="-7"/>
                    <a:stretch>
                      <a:fillRect/>
                    </a:stretch>
                  </pic:blipFill>
                  <pic:spPr bwMode="auto">
                    <a:xfrm>
                      <a:off x="0" y="0"/>
                      <a:ext cx="4954905" cy="369887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2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838700" cy="22447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3" r="-6" b="-13"/>
                    <a:stretch>
                      <a:fillRect/>
                    </a:stretch>
                  </pic:blipFill>
                  <pic:spPr bwMode="auto">
                    <a:xfrm>
                      <a:off x="0" y="0"/>
                      <a:ext cx="4838700" cy="22447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994910" cy="36715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9" r="-7" b="-9"/>
                    <a:stretch>
                      <a:fillRect/>
                    </a:stretch>
                  </pic:blipFill>
                  <pic:spPr bwMode="auto">
                    <a:xfrm>
                      <a:off x="0" y="0"/>
                      <a:ext cx="4994910" cy="367157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377690" cy="35280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0" r="-8" b="-10"/>
                    <a:stretch>
                      <a:fillRect/>
                    </a:stretch>
                  </pic:blipFill>
                  <pic:spPr bwMode="auto">
                    <a:xfrm>
                      <a:off x="0" y="0"/>
                      <a:ext cx="4377690" cy="352806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w:t>
      </w:r>
    </w:p>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jc w:val="both"/>
      <w:outlineLvl w:val="0"/>
    </w:pPr>
    <w:rPr>
      <w:rFonts w:ascii="Times New Roman" w:hAnsi="Times New Roman" w:cs="Times New Roman"/>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PageNumber">
    <w:name w:val="Page Number"/>
    <w:rPr>
      <w:rFonts w:cs="Times New Roman"/>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lineRule="auto" w:line="360" w:before="0" w:after="100"/>
      <w:jc w:val="center"/>
    </w:pPr>
    <w:rPr>
      <w:rFonts w:ascii="Times New Roman" w:hAnsi="Times New Roman" w:cs="Times New Roman"/>
      <w:sz w:val="32"/>
      <w:szCs w:val="32"/>
      <w:lang w:val="en-US"/>
    </w:rPr>
  </w:style>
  <w:style w:type="paragraph" w:styleId="Contents1">
    <w:name w:val="TOC 1"/>
    <w:basedOn w:val="Normal"/>
    <w:next w:val="Normal"/>
    <w:pPr>
      <w:spacing w:lineRule="auto" w:line="360" w:before="0" w:after="100"/>
      <w:jc w:val="both"/>
    </w:pPr>
    <w:rPr>
      <w:rFonts w:ascii="Times New Roman" w:hAnsi="Times New Roman"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7:00Z</dcterms:created>
  <dc:creator>User</dc:creator>
  <dc:description/>
  <cp:keywords/>
  <dc:language>en-US</dc:language>
  <cp:lastModifiedBy>Mage</cp:lastModifiedBy>
  <dcterms:modified xsi:type="dcterms:W3CDTF">2011-10-04T09:37:00Z</dcterms:modified>
  <cp:revision>2</cp:revision>
  <dc:subject/>
  <dc:title>МИНИСТЕРСТВО ОБРАЗОВАНИЯ И НАУКИ</dc:title>
</cp:coreProperties>
</file>