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ый бизнес: его значение и перспективы развития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малый бизнес и предпринимательство в целом?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ким критериям предприятие относят к сфере малого бизнеса?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законы регламентируют деятельность малых предпринимателей?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ую роль играет инновационный момент в малом предпринимательстве?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акую роль играет малый бизнес в рыночной экономик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ие виды деятельности осуществляют малые предприниматели?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аким образом глобальный экономический кризис отразится на развитии малого бизнеса в России?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огда распался Великий Запрещающий Механизм, утверждающий, что все люди должны иметь одинаковые возможности и перспективы, многие стали понимать, что их благосостояние в их же руках. Именно тогда начался рассвет эры малого предпринимательства, который продолжается и по сей день. Малый бизнес сейчас – это явление, с которым мы сталкиваемся изо дня в день, и каждый уважающий себя человек, если сам не вовлечён в систему предпринимательства, то должен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быть осведомлён о ней. Итак, начнём разбираться, что же за зверь такой «малый бизнес» и с чем его едят. Для лучшего восприятия информация в данной статье структурирована в виде ответов на наиболее часто задаваемые вопросы (</w:t>
      </w:r>
      <w:r>
        <w:rPr>
          <w:sz w:val="28"/>
          <w:szCs w:val="28"/>
          <w:lang w:val="en-US"/>
        </w:rPr>
        <w:t>FAQ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1"/>
      <w:bookmarkStart w:id="1" w:name="1"/>
      <w:bookmarkEnd w:id="1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Что представляет собой малый бизнес и предпринимательство в цело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мало подходов к определению сущности понятия «малый бизнес», а общепринятая трактовка варьируется в зависимости от субъективного восприятия автора терминологической трактовки, государственной и отраслевой принадлежности малого предпринимателя и многих друг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расширенное понятие малого бизнеса, он представляет собой мобильную совокупность юридических и физических лиц-малых предпринимателей, не являющихся составной частью монополистических структур и играющих по сравнению с ними второстепенную роль в экономике государства. В более узком смысле малый бизнес представляет собой коммерческое частное предприятие, отвечающее индивидуальным для каждого государства и отрасли критериям, прописанным в соответствующих регламентирующих документах государственной ва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существует более широкое поняти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- «предпринимательство», которое подразумевает целенаправленную рисковую деятельность физического или юридического лица, основной целью которой является максимизация прибыли за счёт производства и продажи товаров, выполнения разного рода работ и оказания услуг. Эффективность предпринимательской оценивается не столько на основе удорожания его бизнеса, столько на основе процентного роста прибыли за определённый период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2"/>
      <w:bookmarkStart w:id="3" w:name="2"/>
      <w:bookmarkEnd w:id="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 каким критериям предприятие относят к сфере малого бизнес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мирового банка, в законотворческой практике различных государств принято более 50 критериев отнесения организации к малому бизнесу. Всё же, можно выделить наиболее часто встречающиеся критерии, к которым относятся следующие: численность персонала предприятия (определяется в соответствии со среднесписочной численностью постоянных сотрудников, а также работающих по совместительству); размер уставного капитала предприятия; финансовые показатели предприятия (объём чистой прибыли, совокупного дохода, оборачиваемости активов); вид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стоит отметить, что основная причина, по которой предприниматели стремятся попасть в разряд малого бизнеса – это упрощённая схема налогообложения, то есть уплата единого на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федеральный закон РФ, в котором прописаны рамочные критерии отнесения юридического или физического к сектору малого предпринимательства в Российской Федерации, был принят 24 июля 2007 года и называется Федеральный закон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209-ФЗ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"О поддержке малого и среднего предпринимательства в Российской Федерации". В соответствии с этим законом, в России основными критериями отнесения к малому бизнесу служат численность персонала предприятия и выручка. Так, фирма, на которой занято менее 15 человек, считается микропредприятием, от 16 до 100 человек – малым предприятием, а фирмы с персоналом более 100 человек переходят в разряд среднего бизнеса. Согласно определённым законом финансовым критериям, фирма с годовым оборотом менее 60 млн. рублей относится к микропредприятиям, от 60 до 400 млн. рублей – к малым, и более 400 млн. рублей – к средним предприят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того, согласно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закону РФ № 209-ФЗ, данные критерии должны пересматриваться каждые 5 л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3"/>
      <w:bookmarkStart w:id="5" w:name="3"/>
      <w:bookmarkEnd w:id="5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ие законы регламентируют деятельность малых предпринимателе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законодательным документом, регулирующим деятельность малых предприятий в России, является уже упомянутый закон «О поддержке малого и среднего предпринимательства в Российской Федерации» со всеми принятыми к нему изменениями и дополнениями. Данный закон «определяет общие положения в области государственной поддержки малого предпринимательства в Российской Федерации, устанавливает формы и методы государственного стимулирования и регулирования деятельности субъектов малого предприниматель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«свежим» законодательным документом в области малого предпринимательства является принятое 22 июля 2008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новление N 556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"О предельных значениях выручки от реализации товаров (работ, услуг) для каждой категории субъектов малого и среднего предпринимательства". Это постановление призвано способствовать развитию малых предприятий, и устанавливает критерий доходности предприятий малого бизнес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" w:name="4"/>
      <w:bookmarkStart w:id="7" w:name="4"/>
      <w:bookmarkEnd w:id="7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ую роль играет инновационный момент в малом предпринимательств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составляющая, как и в любом другом бизнесе, является основным фактором успешного функционирования любого предприятия. Этот момент приобретает особую значимость, если речь идёт о малом бизнесе, вынужденном держаться на плаву в условиях жёсткого соревнования. Любое конкурентное преимущество позволяет малому предпринимателю получить прибыль и выбиться из серой массы конкурирующих компаний. Ключевая роль инноваций прослеживается во всех аспектах малого предприятия: от предложения уникального товара или услуги, экономии на издержках за счёт внедрения новейших технологий производства, до современных инжиниринговых методик повышения эффективности работы предприятия и мотивации персона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8" w:name="5"/>
      <w:bookmarkStart w:id="9" w:name="5"/>
      <w:bookmarkEnd w:id="9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ую роль играет малый бизнес в рыночной экономик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развития малого бизнеса и активности предпринимателей во многом определяет уровень демократизации государства и открытости его экономики. За счёт поддержки сегмента малого предпринимательства государство решает общие проблемы повышения уровня благосостояния населения и увеличения в процентном соотношении граждан со средним уровнем дохода, а также налоговые поступления от малого бизнеса в значительной степени способствуют пополнению бюджета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роме того, малый бизнес позволяет повысить средний уровень социальной ответственности, экономической инициативы и осведомлённости граждан отдельно взятого государства. Также конкуренция, являющаяся основным условием работы малых предприятий в системе с рыночной экономикой, позволяет сдерживать рост цен на товары и услуги, и побуждает предпринимателей постоянно повышать качество продукции и внедрять новые технологии. Малый бизнес частично решает в государстве проблемы с безработицей, а в странах с развитой рыночной экономикой от 50 до 90% граждан заняты именно в этой сфере. Стоит отметить, что роль малого предприятия в рыночной экономической системе трудно переоценить, так как, по сути, именно предпринимательство является конструктивной единицей и гарантией существования развитой рыночной эконом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0" w:name="6"/>
      <w:bookmarkStart w:id="11" w:name="6"/>
      <w:bookmarkEnd w:id="11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ие виды деятельности осуществляют малые предпринимате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ктр видов деятельности, которыми вправе заниматься малый предприниматель, весьма широк и охватывает многие отраслевые экономические сегменты. Исключения составляют лишь сферы деятельности, по тем или иным причинам запрещённые законами Российской Федерации, а также относящиеся к стратегическим отраслям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егистрации субъекта малого предпринимательства вид деятельности определяется в соответствии с Классификатором видов экономической деятельности, насчитывающим 99 наименований от сельского хозяйства и строительства до лизинговых услуг и научно-исследовательской деятельности. Но также следует помнить, что ряд видов деятельности, легализованных на территории РФ, подлежит обязательному лицензированию. В соответствии с федеральным законом № 128-ФЗ «О лицензировании отдельных видов деятельности» к ним относятся кредитные, страховые, биржевые, инвестиционные отношения, деятельность, связанная с защитой государственной тайны, производство алкогольной и табачной продукции, услуги нотариусов и адвокатов и ряд других. С полным перечнем таких видов деятельности можно ознакомиться, обратившись к указанному закону. Соответственно, за нарушение данных норм законодательством РФ предусмотрены различные формы административного и уголовного наказ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2" w:name="7"/>
      <w:bookmarkStart w:id="13" w:name="7"/>
      <w:bookmarkEnd w:id="1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ким образом глобальный экономический кризис отразится на развитии малого бизнеса в Росс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ам экспертов и ведущих мировых аналитиков, надвигающийся экономический кризис обещает стать самым глобальным и разрушительным за всю историю человечества, он затронет абсолютно все сферы деятельности и, безусловно, негативно отразится на развитии сферы малого предпринимательства всех без исключения государств мира. Первый удар и риэлтерские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любой кризис рано или поздно преодолевается, а между тем, преимущества малого бизнеса остаются неизменными как в масштабах экономического развития государств, так и касательно каждого отдельного человека. Малый бизнес позволяет обрести долгожданную независимость и финансовую стабильность, в то же время не требует капитальных вложений, человеческий ресурсов и значительных затрат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же если судить о финансовом кризисе как о долговременном явлении в мировом хозяйстве, в условиях стагнации и упадка промышленности малый бизнес становится наиболее перспективной сферой развития экономики. Ведь при распаде крупных предприятий-монополисто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именно малое предпринимательство является главным рычагом поддержки экономики, резервом создания новых рабочих мест и источником пополнения государственного бюджета. Роль же государства состоит в том, чтобы с помощью различных антикризисных мероприятий и программ поддержки сохранить на плаву соль важный для экономики Ноев ковчег, построенный предприятиями малого бизнеса, который поможет стране справится с кризисом и повысить общее благосостояние н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в России принято необходимое законодательство по поддержке малого предпринимательства, однако большим рывком для нашей страны стало бы воплощение в жизнь всех принятых мер и программ поддержки. Это позволило бы России не только решить мелкие текущие проблемы, но и перейти на новый уровень экономического разви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34:00Z</dcterms:created>
  <dc:creator>LAN_OS</dc:creator>
  <dc:description/>
  <cp:keywords/>
  <dc:language>en-US</dc:language>
  <cp:lastModifiedBy>Mage</cp:lastModifiedBy>
  <dcterms:modified xsi:type="dcterms:W3CDTF">2011-10-04T09:34:00Z</dcterms:modified>
  <cp:revision>2</cp:revision>
  <dc:subject/>
  <dc:title/>
</cp:coreProperties>
</file>