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УКРАИНЫ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АЗОВСКИЙ ГОСУДАРСТВЕННЫЙ ТЕХНИЧЕСКИЙ УНИВЕРСИТЕТ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/>
      </w:pPr>
      <w:r>
        <w:rPr/>
        <w:t>Введение в специальность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sz w:val="24"/>
          <w:szCs w:val="24"/>
        </w:rPr>
        <w:t xml:space="preserve"> </w:t>
      </w:r>
      <w:r>
        <w:rPr/>
        <w:t>на тему: «</w:t>
      </w:r>
      <w:r>
        <w:rPr>
          <w:rFonts w:cs="Tahoma" w:ascii="Tahoma" w:hAnsi="Tahoma"/>
        </w:rPr>
        <w:t>Малый бизнес: проблемы становления и развития»</w:t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rPr>
          <w:rFonts w:ascii="VremyaFWF" w:hAnsi="VremyaFWF" w:cs="VremyaFWF"/>
          <w:i/>
          <w:i/>
          <w:iCs/>
        </w:rPr>
      </w:pPr>
      <w:r>
        <w:rPr>
          <w:rFonts w:cs="VremyaFWF" w:ascii="VremyaFWF" w:hAnsi="VremyaFWF"/>
          <w:i/>
          <w:iCs/>
        </w:rPr>
      </w:r>
    </w:p>
    <w:p>
      <w:pPr>
        <w:pStyle w:val="Heading"/>
        <w:spacing w:lineRule="auto" w:line="240"/>
        <w:jc w:val="right"/>
        <w:rPr/>
      </w:pPr>
      <w:r>
        <w:rPr/>
        <w:tab/>
        <w:tab/>
        <w:tab/>
        <w:tab/>
        <w:tab/>
        <w:tab/>
        <w:tab/>
        <w:tab/>
        <w:t>Выполнила:        студентка группы ЭП-2000</w:t>
      </w:r>
    </w:p>
    <w:p>
      <w:pPr>
        <w:pStyle w:val="Heading"/>
        <w:spacing w:lineRule="auto" w:line="240"/>
        <w:jc w:val="right"/>
        <w:rPr/>
      </w:pPr>
      <w:r>
        <w:rPr/>
        <w:tab/>
        <w:tab/>
        <w:tab/>
        <w:tab/>
        <w:tab/>
        <w:tab/>
        <w:tab/>
        <w:tab/>
        <w:tab/>
        <w:t>Пинчук А. В.</w:t>
      </w:r>
    </w:p>
    <w:p>
      <w:pPr>
        <w:pStyle w:val="Heading"/>
        <w:spacing w:lineRule="auto" w:line="240"/>
        <w:jc w:val="right"/>
        <w:rPr/>
      </w:pPr>
      <w:r>
        <w:rPr/>
        <w:tab/>
        <w:tab/>
        <w:tab/>
        <w:tab/>
        <w:tab/>
        <w:tab/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jc w:val="right"/>
        <w:rPr/>
      </w:pPr>
      <w:r>
        <w:rPr/>
        <w:t>Преподаватель: Катомлянский Р. Л.</w:t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rPr/>
      </w:pPr>
      <w:r>
        <w:rPr/>
        <w:t>Мариуполь 2000 г.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ль и место малых предприятий в рыночной экономике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ажным направлением развития новых организационных форм создания материальных благ, конкурентоспособных товаров, повыше</w:t>
        <w:softHyphen/>
        <w:t>ния эффективности хозяйствования в условиях экономической ре</w:t>
        <w:softHyphen/>
        <w:t>формы Украины является формирование сети малых пред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реди целого ряда разнообразных факторов экономического роста развитых стран мира одними из важнейших считаются умелая реализация предпринимательского потенциала граждан каждой стра</w:t>
        <w:softHyphen/>
        <w:t>ны, использование хозяйственной инициативы человека, признание предпринимательства незаменимой силой общественного благосос</w:t>
        <w:softHyphen/>
        <w:t>тоя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ое же условие возможности существования предприни</w:t>
        <w:softHyphen/>
        <w:t>мательства ученые и практики видят в создании конкурентной среды и предоставлении экономической свободы субъекту хозяйст</w:t>
        <w:softHyphen/>
        <w:t>вования. Уже такое понимание сути проблемы позволяет объяснить важную особенность развития современной мировой экономики -все более возрастающую роль малого предпринимательства. Его качественными критериями являются: преобладание частной собст</w:t>
        <w:softHyphen/>
        <w:t>венности на средства производства, юридическая и экономическая независимость в принятии решений, упрощенная система управле</w:t>
        <w:softHyphen/>
        <w:t>ния, профессиональная взаимозаменяемость работников, непосредст</w:t>
        <w:softHyphen/>
        <w:t>венное участие собственника в управлении предприятием, инициа</w:t>
        <w:softHyphen/>
        <w:t>тивный, поисковый характер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ейчас в индустриально развитых странах малые предприятия являются ведущим сектором рыночной экономики, который опреде</w:t>
        <w:softHyphen/>
        <w:t>ляет темпы экономического роста, структуру и качество валового национального продукта. Именно этот сектор экономики представля</w:t>
        <w:softHyphen/>
        <w:t>ет наиболее эффективную систему отбора талантливых и предприим</w:t>
        <w:softHyphen/>
        <w:t>чивых людей, позволяет создавать необходимую атмосферу конку</w:t>
        <w:softHyphen/>
        <w:t>ренции, способствует быстрому решению целого ряда проблем, кото</w:t>
        <w:softHyphen/>
        <w:t>рые не могут быть разрешены более крупными хозяйственными структур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ногообразие деятельности малых предприятий может быть классифицировано по различным признакам: по численности работ</w:t>
        <w:softHyphen/>
        <w:t>ников, организационно-экономическим и организационно-правовым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м, виду деятельности, степени использования наемного труда и др. Рассмотрим некоторые из ни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Численность .работников для отнесения предприятий к малым определяется в Украине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ответствии с законом «О предприятиях в Украине». Кроме численности работников во многих странах для характеристики малых предприятий используют объем основных фондов, объем годового оборота </w:t>
      </w:r>
      <w:r>
        <w:rPr>
          <w:i/>
          <w:iCs/>
          <w:color w:val="000000"/>
          <w:sz w:val="24"/>
          <w:szCs w:val="24"/>
        </w:rPr>
        <w:t xml:space="preserve">капитала, </w:t>
      </w:r>
      <w:r>
        <w:rPr>
          <w:color w:val="000000"/>
          <w:sz w:val="24"/>
          <w:szCs w:val="24"/>
        </w:rPr>
        <w:t xml:space="preserve">участие в капитале других предприятий и другие критерии. </w:t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Таблица 1 •'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Численность работников малых предприятий разных стран мира, чел.</w:t>
      </w:r>
    </w:p>
    <w:tbl>
      <w:tblPr>
        <w:tblW w:w="871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2"/>
        <w:gridCol w:w="1134"/>
        <w:gridCol w:w="1625"/>
        <w:gridCol w:w="851"/>
        <w:gridCol w:w="1275"/>
        <w:gridCol w:w="851"/>
      </w:tblGrid>
      <w:tr>
        <w:trPr>
          <w:trHeight w:val="5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ея</w:t>
              <w:softHyphen/>
              <w:t>тель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ра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Ш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г</w:t>
              <w:softHyphen/>
              <w:t>л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Южная Коре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Япо</w:t>
              <w:softHyphen/>
              <w:t>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мыш</w:t>
              <w:softHyphen/>
              <w:t>л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300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ои</w:t>
              <w:softHyphen/>
              <w:t>тель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объем до 1 7 млн. $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объем до 3,5 млн. $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ука и научное обслужи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птовая торгов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зничная торгов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ытовое обслужи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объем до 13,5 млн. $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виды деятель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br w:type="page"/>
      </w:r>
      <w:r>
        <w:rPr>
          <w:color w:val="000000"/>
          <w:sz w:val="24"/>
          <w:szCs w:val="24"/>
        </w:rPr>
        <w:t>Однако, важнейшим показателем, характеризующим малые предприятия, является численность рабо</w:t>
        <w:softHyphen/>
        <w:t>тающих (см. табл. 1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данные таблицы 1 можно заметить, что в малых предприятиях разных стран и разных отраслей неодинаковая числен</w:t>
        <w:softHyphen/>
        <w:t>ность работающих. Определение малому предприятию дается в зависимости от практических нужд стра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развитых государств показывает, что сектор малого пред</w:t>
        <w:softHyphen/>
        <w:t>принимательства характеризуется многообразием типов предприя</w:t>
        <w:softHyphen/>
        <w:t>тий процессов и методов изготовления продукции. В ведущих стра</w:t>
        <w:softHyphen/>
        <w:t>нах мира малые и средние предприятия (такими, в соответствии с национальной методикой каждой страны, считаются фирмы с коли</w:t>
        <w:softHyphen/>
        <w:t>чеством работников Д»5, до 20, до 50, до 100, но не более 500 чел.) составляют 95% общего количества хозяйственных организации и обеспечивают при этом значительную часть занятости. Так, в сере</w:t>
        <w:softHyphen/>
        <w:t>дине 90-х годов совокупная доля малых и средних предприятии в экономике Германии составляла 99,8 процентов общего количества хозяйственных организаций, Великобритании - 94, Японии 9УА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ии - 99,9. „ ,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Японии например, количество малых предприятии (с числом работников до 20) в перерабатывающей промышленности состав</w:t>
        <w:softHyphen/>
        <w:t>ляет почти 90%, причем не менее трети из них являются семейными и вообще не используют наемный труд. Еще больше семейных предприятий - в сфере розничной торговли и обслуживания этой страны (около 60 и 50 процентов соответственно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В Республике Корея в обрабатывающей промышленности, на транспорте и в строительстве малый бизнес - это предприятия с двадцатью и менее работающих, в торговле и сфере </w:t>
      </w:r>
      <w:r>
        <w:rPr>
          <w:color w:val="000000"/>
          <w:sz w:val="24"/>
          <w:szCs w:val="24"/>
          <w:vertAlign w:val="superscript"/>
        </w:rPr>
        <w:t>услу</w:t>
      </w:r>
      <w:r>
        <w:rPr>
          <w:color w:val="000000"/>
          <w:sz w:val="24"/>
          <w:szCs w:val="24"/>
        </w:rPr>
        <w:t>' ' пятью и менее. Малых предприятий там сегодня 1810 тыс. (98,о процента предприятий); крупных - едва более 15 тыс., а в малом бизнесе занято 62 процента работающих. Такое распределение сил позволило включить всех жителей страны в активную экономичес-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ю жизн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в течение последних лет за счет малых предприятии количество рабочих мест увеличилось на 1,5 млн. челове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я что в Украине растет безработица, организация и деятельность малых предприятий может быть важным фактором, противодействующим этому нежелательному явл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1998 г. в Украине было зарегистрировано около 400 тысяч малых предприятий, однако действовало из них всего около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 тысяч, где было занято примерно 4,6 процента от всего занятого населения страны и выработано около 9 процентов валового внут</w:t>
        <w:softHyphen/>
        <w:t>реннего проду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Сравнивая вклад малых предприятий в экономику своих стран, можно заметить, что в США он превышает 50 процентов валового внутреннего продукта, во Франции - 55 процентов, в </w:t>
      </w:r>
      <w:r>
        <w:rPr>
          <w:i/>
          <w:iCs/>
          <w:color w:val="000000"/>
          <w:sz w:val="24"/>
          <w:szCs w:val="24"/>
        </w:rPr>
        <w:t xml:space="preserve">Италии - </w:t>
      </w:r>
      <w:r>
        <w:rPr>
          <w:color w:val="000000"/>
          <w:sz w:val="24"/>
          <w:szCs w:val="24"/>
        </w:rPr>
        <w:t>57 процен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занятых в малом бизнесе США составляет 70,2 млн. человек, в Японии - 39,5 млн., в Германии - 18,5 млн, в Великобри</w:t>
        <w:softHyphen/>
        <w:t>тании - 13,6 мл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алых предприятий в США- 19,3 млн., в Ита</w:t>
        <w:softHyphen/>
        <w:t>лии - 3,92 млн., в Великобритании - 2,6 млн., в Германии - 2,3 млн. Даже у соседки Украины Польши работает порядка 3 млн. малых пред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что наши нынешние 100 тысяч малых предприятий выгля</w:t>
        <w:softHyphen/>
        <w:t>дят как начало тенденции будущего роста миллионов малых пред</w:t>
        <w:softHyphen/>
        <w:t>приятий Украи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ые в Украине малые предприятия распределя</w:t>
        <w:softHyphen/>
        <w:t>ются по отраслям таким образом: треть из них - в торговле и общественном питании, 15 процентов - в промышленности, 10 процентов - в строительстве, 4 процента — на транспорте, 5 про</w:t>
        <w:softHyphen/>
        <w:t>центов - сельском хозяйстве. Кроме того, к данному количеству малых сельскохозяйственных предприятий необходимо прибавить 35 тысяч крестьянских (фермерских) хозяйств, которые, по существу, также являются малыми предприяти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я законодательные документы, регламентирующие деятельность малых предприятий в стране в хронологической последовательности, можно выделить основные этапы их развития, которые приведены в таблице 2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1990 г. малые предприятия образовывались чаще отделением от государственных предприятий-учредителей. В 1991 г. малые предприятия создавались, как правило, в форме обществ с ограниченной ответственность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момента начала создания и до настоящего времени много малых предприятий учреждено органами местного самоуправления. Хотя их вклад как учредителей, в большинстве случаев, ограничива</w:t>
        <w:softHyphen/>
        <w:t xml:space="preserve">ется предоставлением нежилых помещений на условиях аренды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Таблица 2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Этапы развития малых предприятий в Украин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8"/>
        <w:gridCol w:w="3119"/>
        <w:gridCol w:w="2693"/>
      </w:tblGrid>
      <w:tr>
        <w:trPr>
          <w:trHeight w:val="70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ый акт, дата принят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содерж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дствия применения в экономик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оложение об органи</w:t>
              <w:softHyphen/>
              <w:t>зации деятельности малых предприятий» (Протокол №6 заседания Комиссии по совершенствованию хозяйст</w:t>
              <w:softHyphen/>
              <w:t>венного механизма при Совете Министров СССР), 06.06.19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о создание малых пред</w:t>
              <w:softHyphen/>
              <w:t>приятий. Введен упрощенный по</w:t>
              <w:softHyphen/>
              <w:t>рядок их создания и регистрации. Они получили статус юридическо</w:t>
              <w:softHyphen/>
              <w:t>го лица, большую самостоятель</w:t>
              <w:softHyphen/>
              <w:t>ность в осуществлении хозяйст</w:t>
              <w:softHyphen/>
              <w:t>венной деятельности и распреде</w:t>
              <w:softHyphen/>
              <w:t>лении дох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ось создание в различных отрас</w:t>
              <w:softHyphen/>
              <w:t>лях промышленнос</w:t>
              <w:softHyphen/>
              <w:t>ти и регионах стра</w:t>
              <w:softHyphen/>
              <w:t>ны малых пред</w:t>
              <w:softHyphen/>
              <w:t>прият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СССР «О кооперации в СССР» 26.08.19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ы привилегированные ус</w:t>
              <w:softHyphen/>
              <w:t>ловия одной форме собственности (отсутствие для кооперативов платежей в бюджет, возмож</w:t>
              <w:softHyphen/>
              <w:t>ность устанавливать неограничен</w:t>
              <w:softHyphen/>
              <w:t>ные надбавки к заработной плате работников кооперативов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ток квалифициро</w:t>
              <w:softHyphen/>
              <w:t>ванной рабочей силы с государст</w:t>
              <w:softHyphen/>
              <w:t>венных предприя</w:t>
              <w:softHyphen/>
              <w:t>тий в кооператив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СССР «0 предприятии в СССР» 04.06.19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влено о равенстве организационно-правовых форм предприятий, основанных на любой форме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количества предприятий различных форм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Совета Министров УССР №278 «О мерах по созданию и развитию малых предприятий» 22.09.19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ы основные докумен</w:t>
              <w:softHyphen/>
              <w:t>ты для государственной регистра</w:t>
              <w:softHyphen/>
              <w:t>ции малых предприятий, утвержден двухнедельный срок госрегистрации, определены льготы малому предприниматель</w:t>
              <w:softHyphen/>
              <w:t>ству по налогообложению, амортизации и д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ось активное создание малых предприятий во всех отраслях на</w:t>
              <w:softHyphen/>
              <w:t>родного хозяйства, в первую очередь, в торговле, бытовом обслуживании, по</w:t>
              <w:softHyphen/>
              <w:t>среднической дея</w:t>
              <w:softHyphen/>
              <w:t>тельности. Нача</w:t>
              <w:softHyphen/>
              <w:t>лась перерегистра</w:t>
              <w:softHyphen/>
              <w:t>ция кооперативов в малые предприят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Украины «О предприятиях в Украине» 27.03.19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ы характеристики отнесения предприятий к малым-по численности работающих. Государство обеспечивает пред</w:t>
              <w:softHyphen/>
              <w:t>приятиям всех форм собственности равные правовые и экономичес</w:t>
              <w:softHyphen/>
              <w:t>кие условия хозяйствова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алого предпринимательст</w:t>
              <w:softHyphen/>
              <w:t>ва, основанного на различных формах собственности, их-сочет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Украины «О собственности» 26.03.19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знаны равноправными частная, коллективная и государственная формы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вилась возмож</w:t>
              <w:softHyphen/>
              <w:t>ность организации малых предприятий на основе частной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Сегодня вопрос развития сети малых предприятий включен как один из важнейших в программу структурной перестройки</w:t>
      </w:r>
      <w:r>
        <w:rPr>
          <w:color w:val="000000"/>
          <w:sz w:val="23"/>
          <w:szCs w:val="23"/>
        </w:rPr>
        <w:t xml:space="preserve"> народного хозяйства страны. Здесь предусмотрено как принудитель</w:t>
        <w:softHyphen/>
        <w:t>ное, так и инициативное разукрупнение монопольных предприятий, акционерных общест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выделение самостоятельных производственно-хозяйственных бло</w:t>
        <w:softHyphen/>
        <w:t>к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выделение малых и средних коллективов из состава крупных предприят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создание небольших дочерних предприятий по инициативе круп</w:t>
        <w:softHyphen/>
        <w:t>ных пред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аким образом, малые предприятия можно образовывать, во-первых, выделением структурных единиц из состава объединений и предприятий, цехов, производств, других подразделений, во-вторых, на акционерных началах. Последний путь в современных условиях перехода к рынку и создания рыночной инфраструктуры является наиболее актуальны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алые предприятия могут учреждаться совместно с государст</w:t>
        <w:softHyphen/>
        <w:t>венными, общественными, кооперативными предприятиями, частными лицами, а также организациями других форм соб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звитие любой формы предпринимательства зависит в основ</w:t>
        <w:softHyphen/>
        <w:t>ном от двух условий: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ганизационно малые предприятия в Украине создаются в виде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частного предприятия, </w:t>
      </w:r>
      <w:r>
        <w:rPr>
          <w:color w:val="000000"/>
          <w:sz w:val="23"/>
          <w:szCs w:val="23"/>
        </w:rPr>
        <w:t>основанного на собственности отдель</w:t>
        <w:softHyphen/>
        <w:t>ного гражданина, с правом найма рабочей силы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семейного предприятия, </w:t>
      </w:r>
      <w:r>
        <w:rPr>
          <w:color w:val="000000"/>
          <w:sz w:val="23"/>
          <w:szCs w:val="23"/>
        </w:rPr>
        <w:t>основанного на собственности и труде граждан - членов одной семьи, проживающих вместе и ведущих совместное хозяйство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коллективного предприятия, </w:t>
      </w:r>
      <w:r>
        <w:rPr>
          <w:color w:val="000000"/>
          <w:sz w:val="23"/>
          <w:szCs w:val="23"/>
        </w:rPr>
        <w:t>основанного на собственности трудового коллектива предприятия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государственного*Предприятия, </w:t>
      </w:r>
      <w:r>
        <w:rPr>
          <w:color w:val="000000"/>
          <w:sz w:val="23"/>
          <w:szCs w:val="23"/>
        </w:rPr>
        <w:t>основанного на общегосудар</w:t>
        <w:softHyphen/>
        <w:t>ственной собственно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государственного коммунального предприятия, </w:t>
      </w:r>
      <w:r>
        <w:rPr>
          <w:color w:val="000000"/>
          <w:sz w:val="23"/>
          <w:szCs w:val="23"/>
        </w:rPr>
        <w:t>основанного на собственности административно-территориальных единиц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совместного предприятия, </w:t>
      </w:r>
      <w:r>
        <w:rPr>
          <w:color w:val="000000"/>
          <w:sz w:val="23"/>
          <w:szCs w:val="23"/>
        </w:rPr>
        <w:t>основанного на собственности граж</w:t>
        <w:softHyphen/>
        <w:t>дан и юридических лиц разных стран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• </w:t>
      </w:r>
      <w:r>
        <w:rPr>
          <w:b/>
          <w:bCs/>
          <w:i/>
          <w:iCs/>
          <w:color w:val="000000"/>
          <w:sz w:val="23"/>
          <w:szCs w:val="23"/>
        </w:rPr>
        <w:t xml:space="preserve">арендного предприятия, </w:t>
      </w:r>
      <w:r>
        <w:rPr>
          <w:color w:val="000000"/>
          <w:sz w:val="23"/>
          <w:szCs w:val="23"/>
        </w:rPr>
        <w:t>основанного на арендных отношениях, предполагающих сдачу во временное пользование за плату средств производства, зданий, другого имущества, остающегося в собствен</w:t>
        <w:softHyphen/>
        <w:t>ности арендодате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видим, наиболее значимыми признаками, отличающими один вид предприятия от другого являются: численность работников, собственники используемого капитала, форма упр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ганизационно-правовой формой создания малых предприятий выступают юридические лица в виде хозяйственных обществ, 'крес</w:t>
        <w:softHyphen/>
        <w:t>тьянских (фермерских) хозяйств, производственных кооперативов, государственных предприятий. Украинское законодательство к хо</w:t>
        <w:softHyphen/>
        <w:t>зяйственным обществам относи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акционерные об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общества с ограниченной ответственностью;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общества с дополнительной ответственностью;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полные об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командитные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Акционерным </w:t>
      </w:r>
      <w:r>
        <w:rPr>
          <w:color w:val="000000"/>
          <w:sz w:val="23"/>
          <w:szCs w:val="23"/>
        </w:rPr>
        <w:t>признается общество, которое имеет уставной фонд, разделенный на определенное количество акций равной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инальной стоимости, и несет ответственность по обязательствам только уставным фондом. Общая номинальная стоимость выпущен</w:t>
        <w:softHyphen/>
        <w:t>ных акций, составляющая уставной фонд (капитал) общества, не может быть меньше суммы, эквивалентной 1250 минимальным зара</w:t>
        <w:softHyphen/>
        <w:t>ботным платам, определяемым на момент создания акционерного общества. Акционеры отвечают по обязательствам общества только в пределах сумм стоимости, принадлежащих им акций. Акционер</w:t>
        <w:softHyphen/>
        <w:t>ные общества бывают открытыми и закрытыми. Отличительной особенностью между ними является то, что акции открытого акцио</w:t>
        <w:softHyphen/>
        <w:t>нерного общества может свободно купить и продать любой гражда</w:t>
        <w:softHyphen/>
        <w:t>нин и предприятие, то есть любое физическое и юридическое лицо, акции же закрытого акционерного общества могут быть проданы и куплены только среди учредителей, акционеров, собственников, ра</w:t>
        <w:softHyphen/>
        <w:t>ботников этого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color w:val="000000"/>
          <w:sz w:val="24"/>
          <w:szCs w:val="24"/>
        </w:rPr>
        <w:t>учреж</w:t>
        <w:softHyphen/>
        <w:t>дается одним или несколькими лицами, с уставным фондом не менее суммы, эквивалентной 625 минимальным заработным платам, определяемым на момент создания общества с ограниченной ответ</w:t>
        <w:softHyphen/>
        <w:t>ственностью. Учредители общества с ограниченной ответствен</w:t>
        <w:softHyphen/>
        <w:t>ностью отвечают по его обязательствам и несут риск возможных убытков в пределах стоимости внесенных ими вкладов в уставной фонд. Это одна из самых распространенных форм организации малых пред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Учредители </w:t>
      </w:r>
      <w:r>
        <w:rPr>
          <w:b/>
          <w:bCs/>
          <w:i/>
          <w:iCs/>
          <w:color w:val="000000"/>
          <w:sz w:val="24"/>
          <w:szCs w:val="24"/>
        </w:rPr>
        <w:t>общества с дополнительной ответствен</w:t>
        <w:softHyphen/>
        <w:t xml:space="preserve">ностью, </w:t>
      </w:r>
      <w:r>
        <w:rPr>
          <w:color w:val="000000"/>
          <w:sz w:val="24"/>
          <w:szCs w:val="24"/>
        </w:rPr>
        <w:t>в отличие от общества с ограниченной ответственностью несут солидарно ответственность по обязательствам общества не только взносами в уставной фонд, но и всем своим имуществом в кратном размере к стоимости взно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олное общество </w:t>
      </w:r>
      <w:r>
        <w:rPr>
          <w:color w:val="000000"/>
          <w:sz w:val="24"/>
          <w:szCs w:val="24"/>
        </w:rPr>
        <w:t>создается на основе долевой (паевой) собст</w:t>
        <w:softHyphen/>
        <w:t>венности его учредителей, занимающихся совместно предпринима</w:t>
        <w:softHyphen/>
        <w:t>тельской деятельностью и несущих солидарную ответственность по обязательствам общества всем своим личным имуще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омандитное общество </w:t>
      </w:r>
      <w:r>
        <w:rPr>
          <w:color w:val="000000"/>
          <w:sz w:val="24"/>
          <w:szCs w:val="24"/>
        </w:rPr>
        <w:t>включает в состав учредителей действительных членов, которые несут солидарную ответственностью обязательствам общества всем своим имуществом и членов-вкладчиков (командиторов), которые несут ответственность в пре-[елах взносов в капитал (уставной фонд)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Крестьянское (фермерское) хозяйство </w:t>
      </w:r>
      <w:r>
        <w:rPr>
          <w:color w:val="000000"/>
          <w:sz w:val="24"/>
          <w:szCs w:val="24"/>
        </w:rPr>
        <w:t>является формой предпринимательства граждан Украины, занимающихся производст</w:t>
        <w:softHyphen/>
        <w:t>вом, переработкой и реализацией сельскохозяйственной продукции. Оно создается обычно, из ближайших родственников, компактно проживающих в сельской местности и имеющих необходимую ква</w:t>
        <w:softHyphen/>
        <w:t>лификацию и опыт работы в сельском хозяй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оизводственный кооператив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ационно-правовая форма коллективного 'предпринимательства, создаваемая доброволь</w:t>
        <w:softHyphen/>
        <w:t>ным объединением не менее пяти граждан на основе их личного тру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ущество кооператива складывается из паев вступающих в него членов, которые несут солидарную ответственность по обяза</w:t>
        <w:softHyphen/>
        <w:t>тельствам кооператива. Наибольшее распространение кооперативы (артели) получили в сельском хозяйстве, строительстве жилья, рыболов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Государственное предприятие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изводственное образо</w:t>
        <w:softHyphen/>
        <w:t>вание, создаваемое государством для выполнения определенных целей и задач, например, почта, железная дорога, оборонное пред</w:t>
        <w:softHyphen/>
        <w:t>приятие, «Монетный двор»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из названных предприятий и хозяйственных обществ обладает следующими общими чертам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стоятельный хозяйственный субъект с правами юридического лица, производящий и реализующий продукцию, товары, услуги, выполняющий работы, занимающийся различными видами экономи</w:t>
        <w:softHyphen/>
        <w:t>ческой деятель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мущественный комплекс, используемый для осуществления пред</w:t>
        <w:softHyphen/>
        <w:t>принимательской деятель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ъект купли-продажи, залога, аренды и других сделок, связанных с установлением, изменением и прекращением вещных прав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Учитывая общность характеристик и необходимость универса</w:t>
        <w:softHyphen/>
        <w:t>лизации текста в дальнейшем будем называть все виды предприя</w:t>
        <w:softHyphen/>
        <w:t xml:space="preserve">тий и обществ </w:t>
      </w:r>
      <w:r>
        <w:rPr>
          <w:b/>
          <w:bCs/>
          <w:i/>
          <w:iCs/>
          <w:color w:val="000000"/>
          <w:sz w:val="24"/>
          <w:szCs w:val="24"/>
        </w:rPr>
        <w:t xml:space="preserve">предприятиями, </w:t>
      </w:r>
      <w:r>
        <w:rPr>
          <w:color w:val="000000"/>
          <w:sz w:val="24"/>
          <w:szCs w:val="24"/>
        </w:rPr>
        <w:t>если не будет потребности уточ</w:t>
        <w:softHyphen/>
        <w:t>нения их вида или организационно-правовой фор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С целью повышения эффективности своей деятельности пред</w:t>
        <w:softHyphen/>
        <w:t>приятия добровольно объединяются в ассоциации, корпорации, кон</w:t>
        <w:softHyphen/>
        <w:t>церны, консорциумы, производственные объединения, научно-про</w:t>
        <w:softHyphen/>
        <w:t xml:space="preserve">изводственные объединения, финансово-промышленные группы и </w:t>
      </w:r>
      <w:r>
        <w:rPr>
          <w:color w:val="000000"/>
          <w:sz w:val="23"/>
          <w:szCs w:val="23"/>
        </w:rPr>
        <w:t>другие объединения по отраслевому, территориальному и иным принципа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Ассоциация </w:t>
      </w:r>
      <w:r>
        <w:rPr>
          <w:color w:val="000000"/>
          <w:sz w:val="23"/>
          <w:szCs w:val="23"/>
        </w:rPr>
        <w:t>- договорное объединение нескольких предприя</w:t>
        <w:softHyphen/>
        <w:t>тий, создаваемое с целью постоянной координации производственных, научно-технических, экономических, социальных и других задач. Ассоциация не имеет права вмешиваться в производственно-хозяйст</w:t>
        <w:softHyphen/>
        <w:t>венную деятельность своих участ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Корпорация </w:t>
      </w:r>
      <w:r>
        <w:rPr>
          <w:color w:val="000000"/>
          <w:sz w:val="23"/>
          <w:szCs w:val="23"/>
        </w:rPr>
        <w:t>- договорное объединение, создаваемое на основе сочетания производственных, научных и коммерческих интересов, с делегированием отдельных полномочий централизованного регули</w:t>
        <w:softHyphen/>
        <w:t>рования деятельности каждого из участ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Концерн </w:t>
      </w:r>
      <w:r>
        <w:rPr>
          <w:color w:val="000000"/>
          <w:sz w:val="23"/>
          <w:szCs w:val="23"/>
        </w:rPr>
        <w:t>- уставное объединение предприятий промышлен</w:t>
        <w:softHyphen/>
        <w:t>ности, транспорта, банков, торговли, научных учреждений и т.д. на основе полной финансовой зависимости от одного или группы пред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Консорциум </w:t>
      </w:r>
      <w:r>
        <w:rPr>
          <w:color w:val="000000"/>
          <w:sz w:val="23"/>
          <w:szCs w:val="23"/>
        </w:rPr>
        <w:t>- временное уставное объединение промышлен</w:t>
        <w:softHyphen/>
        <w:t>ных предприятий и банков для достижения общих ц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Производственное объединение - </w:t>
      </w:r>
      <w:r>
        <w:rPr>
          <w:color w:val="000000"/>
          <w:sz w:val="23"/>
          <w:szCs w:val="23"/>
        </w:rPr>
        <w:t>объединение промыш</w:t>
        <w:softHyphen/>
        <w:t>ленных предприятий на основе однородных технологий, изделий с централизацией финансовых, учетных, производственных функций или части и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Научно-производственное объединение (НПО) - </w:t>
      </w:r>
      <w:r>
        <w:rPr>
          <w:color w:val="000000"/>
          <w:sz w:val="23"/>
          <w:szCs w:val="23"/>
        </w:rPr>
        <w:t>объеди</w:t>
        <w:softHyphen/>
        <w:t>нение научных, технологических, конструкторских и промышленных предприятий во главе с научно-исследовательской организацией. НПО призвано обеспечить неразрывное единство цикла создания новых изделий: наука - технология - опытный образец - массовое производ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Финансово-промышленная группа (ФПГ) - </w:t>
      </w:r>
      <w:r>
        <w:rPr>
          <w:color w:val="000000"/>
          <w:sz w:val="23"/>
          <w:szCs w:val="23"/>
        </w:rPr>
        <w:t>объединение промышленных предприятий, научных и конструкторских организа</w:t>
        <w:softHyphen/>
        <w:t>ций, страховых обществ (компаний) и торговых предприятий во главе с банк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ъединение предприятий имеет свои положительные и отри</w:t>
        <w:softHyphen/>
        <w:t>цательные аспекты. Преимущества: сокращение объема инвестиций и делового риска, приобретение производственной базы или источ</w:t>
        <w:softHyphen/>
        <w:t>ников сырья, материально-технических и финансовых ресурсов, сни</w:t>
        <w:softHyphen/>
        <w:t>жение издержек производства, доступ к высоким технологиям конкурентоспособной продукции, помощь в продвижении продукции на рынок. Недостатки: появление бюрократической верхушки, потеря гибкости, противоречия внутренней структу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видим, предпринимательская деятельность малых предприя</w:t>
        <w:softHyphen/>
        <w:t>тий может осуществляться в различных формах. Кроме того, пред</w:t>
        <w:softHyphen/>
        <w:t>принимательство малых предприятий различают по назначению: производственное, строительное, коммерческое, финансовое, посред</w:t>
        <w:softHyphen/>
        <w:t>ническое, оказание услуг,, и др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Производственный </w:t>
      </w:r>
      <w:r>
        <w:rPr>
          <w:color w:val="000000"/>
          <w:sz w:val="23"/>
          <w:szCs w:val="23"/>
        </w:rPr>
        <w:t>вид деятельности предполагает, что само малое предприятие непосредственным образом, используя орудия труда, сырье, рабочую, силу, производит товары, услуги, работы, информацию, духовные ценности, для последующей продажи потреби</w:t>
        <w:softHyphen/>
        <w:t>телям, покупателя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Строительство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создание новых жилых и промышленных зданий, сооружений, домов, дач, коттеджей, гаражей, складов, дорог и др. Многие малые предприятия специализируются только на от</w:t>
        <w:softHyphen/>
        <w:t>дельных видах комплекса строительных работ: электротехнических, отделочных, штукатурных, малярных, дизайнерских, слесарно-водо-проводных, монтажу лифтов, кондиционеров, благоустройству терри</w:t>
        <w:softHyphen/>
        <w:t>тории, примыкающей к новым домам, дачам, коттеджа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Коммерческий </w:t>
      </w:r>
      <w:r>
        <w:rPr>
          <w:color w:val="000000"/>
          <w:sz w:val="23"/>
          <w:szCs w:val="23"/>
        </w:rPr>
        <w:t>вид деятельности требует от работников мало</w:t>
        <w:softHyphen/>
        <w:t>го предприятия умения продавца, торговца, купца по приобретению товаров у одних лиц и продаже их другим. В этом случае прибыль предприятия образуется из разности цен приобретения и продажи товаров. К коммерческой деятельности относится оптовая и рознич</w:t>
        <w:softHyphen/>
        <w:t>ная торговля. Оптовый торговец осуществляет торговлю товарами крупными партиями, хранит их на складах, организует погрузочно-разгрузочные и экспедиторские работы, транспортировку, осуществ</w:t>
        <w:softHyphen/>
        <w:t>ляет срочные поставки, услуги, продает товары в кредит, что и повышает стоимость приобретенных товаров. Розничный торговец приобретает товары у оптовых торговцев и производителей, хранит их до продажи покупателям, предоставляет услуги, продает единица</w:t>
        <w:softHyphen/>
        <w:t>ми или мелкими партиями и за свой труд повышает цену розничной продажи. Разница между выручкой от продажи и расходами торговца (издержками обращения) является его доход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Финансовое предпринимательство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продажа одних де</w:t>
        <w:softHyphen/>
        <w:t>нежных 'средств за другие, например, продажа валюты и ценных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аг за национальные денежные знаки. Прибыль предприятия возникает в результате продажи финансовых ресурсов за опреде</w:t>
        <w:softHyphen/>
        <w:t>ленный процент,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Посредничеством </w:t>
      </w:r>
      <w:r>
        <w:rPr>
          <w:color w:val="000000"/>
          <w:sz w:val="24"/>
          <w:szCs w:val="24"/>
        </w:rPr>
        <w:t>называют предпринимательство, в котором само предприятие не производит и не продает товары, а выступает в качестве связующего звена между производителем и покупателем, в товарно-денежных операциях. Главной задачей посредника являет</w:t>
        <w:softHyphen/>
        <w:t>ся подбор производителю необходимого покупателя, а покупателю -необходимого товара. Посредник оказывает услуги каждой из заинтересованных сторон и вправе рассчитывать на вознаграждение за свой труд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Оказание услуг - </w:t>
      </w:r>
      <w:r>
        <w:rPr>
          <w:color w:val="000000"/>
          <w:sz w:val="24"/>
          <w:szCs w:val="24"/>
        </w:rPr>
        <w:t>широкая и разнообразная сфера деятельнос</w:t>
        <w:softHyphen/>
        <w:t>ти: от ремонта обуви, одежды, жилья, автомобилей, бытовой техники, купли-продажи недвижимости, до юридических, управленческих, общеобразовательных консультаций, бухгалтерского учета, страхова</w:t>
        <w:softHyphen/>
        <w:t>ния, транспортного и коммунального обслуживания, программирова</w:t>
        <w:softHyphen/>
        <w:t>ния, исследования конъюнктуры рынка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ывшем СССР предприятия с численностью работающих свыше 1000 человек производили почти три четверти всей промыш</w:t>
        <w:softHyphen/>
        <w:t>ленной продукции, эксплуатировали 80 процентов основных произ</w:t>
        <w:softHyphen/>
        <w:t>водственных фондов, потребляли около 90 процентов всей электро</w:t>
        <w:softHyphen/>
        <w:t>энергии. Такой уровень концентрации был адекватен планово-дирек</w:t>
        <w:softHyphen/>
        <w:t>тивной системе управления. Малым количеством крупных пред</w:t>
        <w:softHyphen/>
        <w:t>приятий удобно управлять, устанавливать им плановые задания и нормативы, распределять между ними ресурсы, назначать и смещать руководите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е предприятия создавались по принципу максимально замкнутого комплекса подразделений. Это диктовалось реальными условиями деятельности предприятий и было узаконено норматив</w:t>
        <w:softHyphen/>
        <w:t>ными актами, регулирующими их типовые структуры. Состав подраз</w:t>
        <w:softHyphen/>
        <w:t>делений основного производства формировался таким образом, что</w:t>
        <w:softHyphen/>
        <w:t>бы свести к минимуму зависимость предприятий от поставщиков. На каждом предприятии создавалась широкая номенклатура подраз</w:t>
        <w:softHyphen/>
        <w:t>делений вспомогательного производства. Аппарат управления, как правило, включал многочисленные отделы, группы, бюро, лаборатории. Такой подход к формированию структуры предприятий дикто</w:t>
        <w:softHyphen/>
        <w:t>вался не только ведомственным монополизмом, стремлением макси</w:t>
        <w:softHyphen/>
        <w:t>мально ограничить связи из-за межведомственных барьеров, но и тем, что оплата услуг других организаций, как правило, обходилась дороже по сравнению с затратами на содержание своих соответст</w:t>
        <w:softHyphen/>
        <w:t>вующих подразделений. Кроме того, такому подходу к формированию структуры предприятий способствовал и принятый порядок оплаты труда руководителей в зависимости от категории предприятий, кото</w:t>
        <w:softHyphen/>
        <w:t>рая определялась численностью работни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плексах внутренних подразделений предприятий всегда можно было различить две основные части по признаку постоянства уровней нагрузок. Одна часть подразделений отличалась возможно</w:t>
        <w:softHyphen/>
        <w:t>стью поддержания постоянного и притом относительно высокого уровня нагрузки. В другой же части подразделений нагрузки носят пульсирующий характер. Эти подразделения полностью загружены в отдельные периоды (в связи с освоением новой продукции, при разработке плановой и технологической документации, при подведе</w:t>
        <w:softHyphen/>
        <w:t>нии итогов и т. п.). В остальное время нагрузки таких подразделений снижаются - иногда до нулевых значений. Причем всякого рода попытки искусственно выровнять нагрузки (например, работами впрок, на задел), как правило, оказываются малоэффективны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у структурную особенность «традиционных» предприятий рыночная экономика отреагировала определенными тенденциями. На протяжении последних лет и десятилетий в странах с современ</w:t>
        <w:softHyphen/>
        <w:t>ной рыночной экономикой просматривается отчетливое стремление предприятий дистанциироваться от многих функций, выполнявшихся ранее их внутренними подразделениями, в первую очередь такими, которые отличались пульсирующими нагрузками. Именно за счет этого фактора сокращается число промышленных гигантов, и, вместе с тем, возрастает количество малых предприятий. Вопреки теорети</w:t>
        <w:softHyphen/>
        <w:t>ческой догме о неотвратимости процесса концентрации производства, средние размеры предприятий обнаруживают явную тенденцию к уменьшению. Так, в США в начале столетия насчитывалось 300 тыс. мелких фирм, к середине 60-х годов их было уже 5 млн., а к 1990 г. стало 19 млн. (без сельскохозяйственных). Из них имеют наемную рабочую силу 3,8 млн., из которых 87% - с численностью работников до 20 чел. Обследование 410 наиболее крупных корпо</w:t>
        <w:softHyphen/>
        <w:t>раций показало), что средняя численность работников на пред</w:t>
        <w:softHyphen/>
        <w:t>приятиях, построенных до 1970 г., составила 644 чел., тогда как в 80-е годы она снизилась до 210 чел. Доля малых предприятий в производстве продукции промышленности США достигла 50 процентов, в Японии она еще выше - 55 процентов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я рыночные отношения в Украине, нельзя не учитывать эту общемировую тенденц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зинтеграцию предприятий (в первую очередь крупных и сред</w:t>
        <w:softHyphen/>
        <w:t>них) следует рассматривать в тесной связи с образованием сети малых предприятий и расширением на данной основе сферы конку</w:t>
        <w:softHyphen/>
        <w:t>рентных отношений. Причем, этот процесс требует определенной подготовки и законодательного регулирования. Известно, что во мно</w:t>
        <w:softHyphen/>
        <w:t>гих случаях дезинтеграция предприятий принимает уродливые формы, становится средством перекачки государственных ресурсов, минуя установленные законодательством каналы разгосударствления и приватизации. А разгосударствление и приватизация государственной собственности - одна из важнейших предпосылок формирования системы, оптимально сочетающей крупные предприятия с малыми. Могут быть названы различные варианты процесса образования сети малых предприятий, выполняющих функции формирования инфраструктуры во всей совокупности предприятий. Прежде всего, малые предприятия могут создаваться путем выделения из более крупного предприятия с предоставлением им соответствующих прав (юридического лица, открытия расчетного счета, самостоятель</w:t>
        <w:softHyphen/>
        <w:t>ного баланса и т. п.). При этом малое предприятие получает возмож</w:t>
        <w:softHyphen/>
        <w:t>ность самостоятельно формировать портфель заказов, что ставит его доходы в 'прямую зависимость от результатов собственной деятельности. Однако на этом пути неизбежны многочисленные проблемы и трудности. В частности, они связаны с формированием собственности на имущество малых предприятий, с материально-техническим обеспечением производства и, следовательно, распреде</w:t>
        <w:softHyphen/>
        <w:t>лением и использованием его доходов. Эти проблемы не исчезают и в том случае, если создание малых предприятий осуществляется на основе передачи имущества в аренд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малых предприятий путем их выделения из состава более крупных может быть связано с акционированием - например, путем придания подразделениям форм дочерних предприятий, не</w:t>
        <w:softHyphen/>
        <w:t>больших акционерных компаний, акции которых могут распростра</w:t>
        <w:softHyphen/>
        <w:t>няться как среди работников и администрации предприятия (крупно</w:t>
        <w:softHyphen/>
        <w:t>го и малых), так и через свободную продажу. Но при любых вариан</w:t>
        <w:softHyphen/>
        <w:t>тах выделения остается главная проблема. Получая самостоятель</w:t>
        <w:softHyphen/>
        <w:t>ность из рук крупного предприятия, малые предприятия становятся независимыми субъектами рыночных отношений. Поэтому неизбеж</w:t>
        <w:softHyphen/>
        <w:t>но возникает вопрос, насколько эти вновь образованные субъекты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деятельности способны надежно и качественно выполнять свои функции как элементы инфраструктуры других предприятий, насколько возрастут стоимость их продукции и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воды подсказывает опыт крупных компаний в странах с развитой современной рыночной экономикой. Известно, например, что предприятия такой крупнейшей компании, как «Дженерал моторе», обслуживают 32 тыс. поставщиков, образующихся в ее инфраструктуру (в </w:t>
      </w:r>
      <w:r>
        <w:rPr>
          <w:smallCaps/>
          <w:color w:val="000000"/>
          <w:sz w:val="24"/>
          <w:szCs w:val="24"/>
          <w:lang w:val="en-US"/>
        </w:rPr>
        <w:t>ochqbhom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виде малых предприятий). Продук</w:t>
        <w:softHyphen/>
        <w:t>цию компании реализуют 11 тыс. самостоятельных дилеров, дейст</w:t>
        <w:softHyphen/>
        <w:t>вующих во многих странах. Такие же данные могут быть приведены по компаниям Японии - электронным, автомобильным, строительным и другим. Характерной'особенностью таких систем является мобиль</w:t>
        <w:softHyphen/>
        <w:t>ность состава и структуры малых предприятий. Значительная их часть существует лишь непродолжительное время, а затем исчезает или меняет род деятельности. Вместе с тем возникают новые малые предприятия, предлагающие свою продукцию и услуги. А в итоге системы, включающие крупные, средние и малые предприятия, функ</w:t>
        <w:softHyphen/>
        <w:t>ционируют устойчиво и в соответствии со складывающейся рыноч</w:t>
        <w:softHyphen/>
        <w:t>ной конъюнктур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следние годы и в Украине, кроме юридически и экономи</w:t>
        <w:softHyphen/>
        <w:t>чески независимых малых предприятий, появилась много научно-технических, снабженческих, сбытовых, производственных и других малых предприятий, тесно сотрудничающих с крупными предприя</w:t>
        <w:softHyphen/>
        <w:t>тиями, концернами, корпорациями и зависящих от последних техноло</w:t>
        <w:softHyphen/>
        <w:t>гически, информационно, финансово. Подготовка кадров для малых предприятий, в этом случае сохраняется также за крупными пред</w:t>
        <w:softHyphen/>
        <w:t>прияти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е предприятия передают малым узкоспециализирован</w:t>
        <w:softHyphen/>
        <w:t>ные производства, вносящие большое разнообразие в их номенклату</w:t>
        <w:softHyphen/>
        <w:t>ру, усложняющие управление, отвлекающие персонал на решение относительно второстепенных задач. Поэтому решение подобных проблем они поручают малым предприятиям на условиях субподря</w:t>
        <w:softHyphen/>
        <w:t>да, субпоставки. Кроме работ основного производства, малые пред</w:t>
        <w:softHyphen/>
        <w:t>приятия специализируются на техническом обслуживании и ремонте оборудования крупных предприятий, а также на инструментальном, транспортном, складском, конструкторско-подготовительном, энерге</w:t>
        <w:softHyphen/>
        <w:t>тическом и других видах обслуживания производства крупных пред</w:t>
        <w:softHyphen/>
        <w:t>приятий. В этих условиях малые предприятия сохраняют свою финансовую и организационную самостоятельнос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лжной системы информации в стране роль посреднических предприятий особенно велика. Каким иным обра</w:t>
        <w:softHyphen/>
        <w:t>зом можно было бы малым предприятиям найти поставщиков и потребителей, обеспечить реализацию продукции, наладить другие взаимосвязи без системы посредников? Подрывать посредническую деятельность - значит разрушать систему информации, которая и так ослаблена. Мы все время ведем" разговоры о рынке, но стоит только возникнуть какой-то реальной рыночной структуре, как тут же ее начинают притесня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ША ежегодно возникает порядка 600 тыс. малых предприя</w:t>
        <w:softHyphen/>
        <w:t>тий, а прекращает свое существование около 400 тыс. На то эти предприятия и малые, что они могут быстро создаваться и, если становятся ненужными, быстро ликвидировать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предоставить малым предприятиям полную свободу возникновения, расформирования, выбора и смены деятельности и т. д. Без этого нет малого бизнеса. Иное дело - необходимые формы экономического регулирования развития малых предприятий государ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:. Важной составной частью успешной производственно-хозяйст</w:t>
        <w:softHyphen/>
        <w:t>венной деятельности малых предприятий является их выход на внешний рынок. Экспорт продукции малых предприятий США сос</w:t>
        <w:softHyphen/>
        <w:t>тавляет более 20 процентов валового производства товарной продук</w:t>
        <w:softHyphen/>
        <w:t>ции страны в год, в Японии - около 40 процентов, в Голландии, Бельгии, Германии - 35-40 процен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которых западных странах широкое развитие получают экспортные объединения малых предприятий в виде синдикатов, консорциумов. Так, в 157 консорциумах Италии объединено более 7000 малых фирм-компаньонов с численностью работающих около 300 тыс. челове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 деятельности малого предприятия, во многом, определя</w:t>
        <w:softHyphen/>
        <w:t>ется управленческим мастерством его создателя, который, при необ</w:t>
        <w:softHyphen/>
        <w:t>ходимости, обращается к услугам консультантов консалтинговых компаний по вопросам банковского, юридического, кадрового обслу</w:t>
        <w:softHyphen/>
        <w:t>жи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малым предприятием осуществляет, обычно, в нача</w:t>
        <w:softHyphen/>
        <w:t>ле его деятельности, собственник, принявший на себя весь риск пред</w:t>
        <w:softHyphen/>
        <w:t>принимательства. По мере развития предприятия приглашается на работу бухгалтер, маркетолог (снабженец и сбытовик), рабочие, мастера, технологи и др. Совмещение профессий, управленческих функций способствуют экономному использованию трудовых ресур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еспособными сегодня оказываются те малые предприятия, которые внедряют формы и методы управления, основанные на стратегии предпринимательства. Успех деятельности таких пред</w:t>
        <w:softHyphen/>
        <w:t>приятий обеспечивает нацеленность их на новые виды продукции и услуг, позволяющие создать новые рынки, удовлетворить новые потребности. Стиль управления в таких предприятиях отличается вовлеченностью всех работников предприятия в поиск. Директор (управляющий) в таких условиях является «создателем команды», «генератором идей», а не «контролером», стоящим над людьми. Такие директора, обычно, демократичны, доступны, поддерживают нефор</w:t>
        <w:softHyphen/>
        <w:t>мальное общение, взаимное доверие и пониман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ое управление и организация малых предприятий являются заметным источником повышения эффектив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обычными для нашей экономики предприятия</w:t>
        <w:softHyphen/>
        <w:t>ми, на малых предприятиях резко сокращается управленческий аппа</w:t>
        <w:softHyphen/>
        <w:t>рат и, соответственно, затраты на его содержание, открывается благо</w:t>
        <w:softHyphen/>
        <w:t>приятная возможность делегирования руководителем максимума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ий уровёнь хозяйственной самостоятельности и ответст</w:t>
        <w:softHyphen/>
        <w:t>венности малых предприятий требует особой гибкости системы организации труда работников, решения таких вопросов, как опреде</w:t>
        <w:softHyphen/>
        <w:t>ление режима работы (сменности, времени начала и конца рабочего дня), применение скользящего графика, установление тех или иных мер дисциплинарной ответственности работников и т. 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производственно-хозяйственной деятельности ма</w:t>
        <w:softHyphen/>
        <w:t>лых предприятий по сравнению с крупными далеко не одинаковы. Так по норме прибыли малые опережают крупные, по объему прибы</w:t>
        <w:softHyphen/>
        <w:t>ли или добавленной стоимости на одного работающего впереди крупные предприятия. Это можно объяснить следующими причина</w:t>
        <w:softHyphen/>
        <w:t>ми. Малые предприятия заменяют недостаток капитала дополнитель</w:t>
        <w:softHyphen/>
        <w:t>ными трудовыми ресурсами и у них выше уровень ручного труда. А то, что у них низкие трудовые затраты, то малые предприятия часто недоплачивают своим работникам по социально-бытовым направлениям: не строят и не содержат жилья, медпунктов, детских садов, баз отдыха, не организуют отдыха детей работников, не всегда соблюдают безопасные условия труда. В большинстве малых пред</w:t>
        <w:softHyphen/>
        <w:t>приятий отсутствуют профсоюзные организации, либо они очень слабы и не могут оказывать влияния на решения директоров, Сове</w:t>
        <w:softHyphen/>
        <w:t>тов директоров, пр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производительность труда можно установить, что на большинстве малых предприятий она значительно выше, чем на крупных. Однако, рост производительности труда на малых предприя</w:t>
        <w:softHyphen/>
        <w:t>тиях сдерживается настороженным отношением их руководства к осуществлению крупных инвестиц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малых предприятий призвана решить следующие задачи экономической реформы страны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конкурентных, рыночных отношений, способствую</w:t>
        <w:softHyphen/>
        <w:t>щих лучшему удовлетворению потребностей насел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ширение ассортимента товаров, работ, услуг, повышение культу</w:t>
        <w:softHyphen/>
        <w:t>ры обслужива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ближение производства товаров и услуг к потребителя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влечение личных средств населения на развитие производ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кращение уровня безработицы за счет создания новых рабочих мест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особствование раскрытию потенциальных творческих возмож</w:t>
        <w:softHyphen/>
        <w:t>ностей людей, развитию народных промыслов, ремесел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влечение в трудовую деятельность военнослужащих, уволенных в запас, студентов, учащихся, домохозяек, пенсионеров, инвалидов и других групп населения, для которых работа на крупных предприя</w:t>
        <w:softHyphen/>
        <w:t>тиях имеет определенные огранич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социального слоя собственников, предпринимателе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ктивизация научно-технического прогресса, нововведений, изобре</w:t>
        <w:softHyphen/>
        <w:t>тен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воение и использование местных источников сырья, местной сельскохозяйственной продукции, отходов крупных производст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действие крупным предприятиям путем изготовления и постав</w:t>
        <w:softHyphen/>
        <w:t>ки комплектующих изделий, инструмента, оснастки, обеспечение обслуживания их производ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ные и другие экономические и социальные функции малых предприятий ставят их развитие в ряд важнейших государст</w:t>
        <w:softHyphen/>
        <w:t>венных задач реформирования экономи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ритетными направлениями развития малых предприятий в народном хозяйстве Украины признаны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, переработка, и хранение сельсхозяйственной продук</w:t>
        <w:softHyphen/>
        <w:t>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служивание агропромышленного комплекса, производство про</w:t>
        <w:softHyphen/>
        <w:t>дукции для его обеспеч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 товаров народного потребления, продуктов питания и предоставление коммунально-бытовых услуг населению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готовление строительных материалов, развитие индивидуального жилищного строитель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 средств медицинского назнач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работка и внедрение новейших достижений науки и техни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 новых видов продукции, заменяющих её импортные поставк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становленные «Программой поддержки предпринимательства» приоритетные направления развития могут учитываться малыми предприятиями полностью, частично, либо совсем не учитываться, </w:t>
      </w:r>
      <w:r>
        <w:rPr>
          <w:b/>
          <w:bCs/>
          <w:color w:val="000000"/>
          <w:sz w:val="24"/>
          <w:szCs w:val="24"/>
        </w:rPr>
        <w:t xml:space="preserve">так </w:t>
      </w:r>
      <w:r>
        <w:rPr>
          <w:color w:val="000000"/>
          <w:sz w:val="24"/>
          <w:szCs w:val="24"/>
        </w:rPr>
        <w:t>как они действуют на свой риск, под свою ответственность и самостоятельно выбирают сферу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Так как деятельность агропромышленного комплекса является ведущей в повышении</w:t>
      </w:r>
      <w:r>
        <w:rPr>
          <w:color w:val="000000"/>
          <w:sz w:val="24"/>
          <w:szCs w:val="24"/>
          <w:vertAlign w:val="subscript"/>
        </w:rPr>
        <w:t>ч</w:t>
      </w:r>
      <w:r>
        <w:rPr>
          <w:color w:val="000000"/>
          <w:sz w:val="24"/>
          <w:szCs w:val="24"/>
        </w:rPr>
        <w:t>жизненного уровня населения, то здесь также выделены свои приоритеты развития и вложения инвестиций. Эт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ельство мини-мельниц, мини-пекарен, мини-заводов по пере</w:t>
        <w:softHyphen/>
        <w:t>работке мяса, молока, фруктов, овощей, крупяных культур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производство </w:t>
      </w:r>
      <w:r>
        <w:rPr>
          <w:smallCaps/>
          <w:color w:val="000000"/>
          <w:sz w:val="24"/>
          <w:szCs w:val="24"/>
        </w:rPr>
        <w:t xml:space="preserve">подсолнечного </w:t>
      </w:r>
      <w:r>
        <w:rPr>
          <w:color w:val="000000"/>
          <w:sz w:val="24"/>
          <w:szCs w:val="24"/>
        </w:rPr>
        <w:t>масла, безалкогольных напитков, пива, натуральных сок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 хлебобулочных изделий, пряников, печенья, халвы и казинак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 цукатов из моркови, свеклы, тыкв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ство садово-огородного инвентар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роительство и ремонт жилья, производство строительных и отде</w:t>
        <w:softHyphen/>
        <w:t>лочных материал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изация лизинговых предприятий по продаже сельскохозяй</w:t>
        <w:softHyphen/>
        <w:t>ственной техники в рассрочк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малых предприятий в приоритетных направле</w:t>
        <w:softHyphen/>
        <w:t>ниях предполагает получение государственной поддержки в инвес</w:t>
        <w:softHyphen/>
        <w:t>тиционно-кредитной, информационной, консультационной, налоговой и других сфера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алых предприятий сдерживается многими нерешен</w:t>
        <w:softHyphen/>
        <w:t>ными проблемами, связанными с нестабильностью общих экономи</w:t>
        <w:softHyphen/>
        <w:t>ческих и правовых условий, трудностями в получении инвестиций, помещений, информации, неотлаженностью механизма поддержки, сложной криминогенной обстановкой. Все это вместе с инфляцион</w:t>
        <w:softHyphen/>
        <w:t>ными процессами сдерживает поток инвестиций в малые предприя</w:t>
        <w:softHyphen/>
        <w:t>тия. Но главным тормозом в развитии малых предприятий было и остается отсутствие стабильной нормативной и законодательной базы и налоговое брем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актуальных проблем при создании малых предприя</w:t>
        <w:softHyphen/>
        <w:t>тий является социальная защита работников таких предприятий. Этим должен заниматься профсоюз работников малых предприятий. Он должен объединять трудящихся не по профессиям, а на основе общности интересов и стоящих перед ними проблем, главным обра-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деятельность малых предприятий, следует выделить проблемы, затрудняющие их работу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ризисная обстановка в стране, инфляция, разрыв хозяйственных связей, небывалый спад производства, ухудшение платежной дисци</w:t>
        <w:softHyphen/>
        <w:t>плины, высокий уровень процентных ставок за пользование креди</w:t>
        <w:softHyphen/>
        <w:t xml:space="preserve">тами, </w:t>
      </w:r>
      <w:r>
        <w:rPr>
          <w:i/>
          <w:iCs/>
          <w:color w:val="000000"/>
          <w:sz w:val="24"/>
          <w:szCs w:val="24"/>
        </w:rPr>
        <w:t xml:space="preserve">слабая </w:t>
      </w:r>
      <w:r>
        <w:rPr>
          <w:color w:val="000000"/>
          <w:sz w:val="24"/>
          <w:szCs w:val="24"/>
        </w:rPr>
        <w:t>правовая защищенность, высокие налог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низкий уровень организационно-экономических и правовых знаний создателей и руководителей малых предприятий, низкий уровень их деловой культуры и </w:t>
      </w:r>
      <w:r>
        <w:rPr>
          <w:i/>
          <w:iCs/>
          <w:color w:val="000000"/>
          <w:sz w:val="24"/>
          <w:szCs w:val="24"/>
        </w:rPr>
        <w:t>эти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гативное отношение значительной части населения к малым предприятиям, связывающим малое предпринимательство только с посреднической деятельностью и нетрудовыми доход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лабость действия механизма государственной поддержки малых предприят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достаток собственного капитала и опы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достаточное исследование рынка и, как результат - трудности со сбытом продук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достаточный учет затрат по месту их возникновения и по носи</w:t>
        <w:softHyphen/>
        <w:t>телям затрат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тсутствие стратегии развития малых предприятий, целей их про</w:t>
        <w:softHyphen/>
        <w:t>изводственно-хозяйственной деятельности, неудовлетворительное планировани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мена поколений в кадровой сфере, отсутствие практики непрерыв</w:t>
        <w:softHyphen/>
        <w:t>ного повышения квалификации всех занятых на малых предприя</w:t>
        <w:softHyphen/>
        <w:t>тия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роблем, с которыми сталкиваются малые предприятия, можно продолжить, но и названные трудности свидетельствуют о том, что до настоящего времени в стране не сформированы благо</w:t>
        <w:softHyphen/>
        <w:t>приятные условия для развития малых пред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ю малых предприятий препятствует практика взимания сборов, связанных с оформлением и получением разрешений. Плата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разрешения носит многообразный характер. Необходимо платить за разрешение заниматься предпринимательской деятельностью вообще, так и за право заниматься каждым видом деятельности особо. Все эти взносы в конечном итоге увеличивают издержки предприятий, сокращают их прибыль.</w:t>
      </w:r>
    </w:p>
    <w:p>
      <w:pPr>
        <w:pStyle w:val="21"/>
        <w:rPr/>
      </w:pPr>
      <w:r>
        <w:rPr/>
        <w:t>Особо следует отметить, что на пути развития предприниматель</w:t>
        <w:softHyphen/>
        <w:t>ства в Украине „стрит действующий порядок налогообложения предприятий. ',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Украине система налогообложения и включаемых в издержки отчислений не только тормозит развитие предпринима</w:t>
        <w:softHyphen/>
        <w:t>тельства, но и деформирует его направление. Свободный капитал явно избегает сферы производства товаров и услуг, где необходимы относительно крупные первоначальные вложения с продолжитель</w:t>
        <w:softHyphen/>
        <w:t>ным периодом окупаем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й рыночной экономике налоговые рычаги считают</w:t>
        <w:softHyphen/>
        <w:t>ся наиболее эффективным инструментом ее регулирования. В Ук</w:t>
        <w:softHyphen/>
        <w:t>раине же эти рычаги, в сущности, практически не используются для развития малых предприятий. В настоящее время малые пред</w:t>
        <w:softHyphen/>
        <w:t>приятия не получают права на налоговые льготы. Отсутствует диффе</w:t>
        <w:softHyphen/>
        <w:t>ренциация уровня налогов на прибыль и размера отчислений в зависимости от видов и направлений предпринимательской деятель</w:t>
        <w:softHyphen/>
        <w:t>ности, а также от использования прибыли. Нет скидок с налогов, если прибыль используется для создания новых рабочих мест, технологического обновления производства и т.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роблем, тормозящих процесс развития предпринима</w:t>
        <w:softHyphen/>
        <w:t>тельства, неизбежно наталкивает на вывод о том, что все они так или иначе связаны с общим кризисным состояние экономики, с инфляцией и ее непосредственными результатами - сокращением производства, низкими границами платежеспособного спрос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алого предпринимательства требует подготовки лю</w:t>
        <w:softHyphen/>
        <w:t>дей, способных к этому роду деятельности. Такая задача должна решаться на всех уровнях образования и обучения. Необходимо готовить предпринимателей из числа выпускников школ, подлежа</w:t>
        <w:softHyphen/>
        <w:t>щих сокращению военнослужащих, работников государственных предприятий и учреждений. Должна формироваться и законодатель</w:t>
        <w:softHyphen/>
        <w:t>ная база, регулирующая отношения, связанные с созданием и функ</w:t>
        <w:softHyphen/>
        <w:t>ционированием малых предприятий, обеспечивающая их защиту от монопольных структур, произвола чиновников.</w:t>
      </w:r>
    </w:p>
    <w:sectPr>
      <w:type w:val="nextPage"/>
      <w:pgSz w:w="11906" w:h="16838"/>
      <w:pgMar w:left="156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 w:before="120" w:after="0"/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ind w:firstLine="567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3:00Z</dcterms:created>
  <dc:creator>Рудь Сергей</dc:creator>
  <dc:description/>
  <cp:keywords/>
  <dc:language>en-US</dc:language>
  <cp:lastModifiedBy>Mage</cp:lastModifiedBy>
  <cp:lastPrinted>2000-11-30T17:14:00Z</cp:lastPrinted>
  <dcterms:modified xsi:type="dcterms:W3CDTF">2011-10-04T09:33:00Z</dcterms:modified>
  <cp:revision>2</cp:revision>
  <dc:subject/>
  <dc:title>МИНИСТЕРСТВО ОБРАЗОВАНИЯ УКРАИНЫ</dc:title>
</cp:coreProperties>
</file>