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</w:t>
      </w:r>
      <w:r>
        <w:rPr>
          <w:sz w:val="28"/>
          <w:szCs w:val="28"/>
          <w:lang w:val="kk-KZ"/>
        </w:rPr>
        <w:t>е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Материалоемкость продукции и ее связь с экономическими результатами ……………………………………………………………………...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</w:t>
        <w:tab/>
        <w:t>Материалоемкость как экономическая категория и ее роль в экономике предприятия……………………………………………………………………....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</w:t>
        <w:tab/>
        <w:t>Показатели измерения материалоемкости продукции в производстве………………………………………………………………..……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Анализ материалоемкость продукции………………………………….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</w:t>
        <w:tab/>
        <w:t>Анализ обеспеченности предприятия материальными ресурсами……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</w:t>
        <w:tab/>
        <w:t>Анализ эффективности использования материальных ресурсов (структурно-логическая схема факторного анализа материалоемкости) .….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...…………………………………..24</w:t>
      </w:r>
    </w:p>
    <w:p>
      <w:pPr>
        <w:pStyle w:val="Normal"/>
        <w:tabs>
          <w:tab w:val="clear" w:pos="708"/>
          <w:tab w:val="left" w:pos="648" w:leader="none"/>
          <w:tab w:val="left" w:pos="8928" w:leader="none"/>
        </w:tabs>
        <w:spacing w:lineRule="auto" w:line="360"/>
        <w:rPr/>
      </w:pPr>
      <w:r>
        <w:rPr>
          <w:sz w:val="28"/>
          <w:szCs w:val="28"/>
        </w:rPr>
        <w:t>Список использованной литературы……………………………………….….2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ется такая тема как «Материалоемкость продукции и пути ее сниж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сматривается материалоемкость как понятие, как экономическая категория и ее роль в экономике предприятия; показатели измерения материалоемк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лаве проведен анализ основных показателей материалоемкость и проблемы снижения материалоемк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страниц, набранных компьютерным текстом, 6 таблиц, 12 наименований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ыночными отношениями проблемы ресурсосбережения переносятся непосредственно на предприятия, эффективность работы которых определяется экономической целесообраз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есурсам является важнейшим критерием перестройки в экономике. Для уменьшения объема заготовительных отраслей необходимо рациональное использование сырья и материалов. Пути рационального использования и экономики сырьевых ресурсов очень разнообразны – организационные, технологические, конструктивные направления, основанные на оптимальной структуре материалов и ассортимент изделий, использование отход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я материалоемкость продукции является следствием удачной технологии или конструкции и правильного учета социальных, функциональных, эргономических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Стратегии индустриально – инновационного развития Республики Казахстан на 2003-2015г.г.» поставлена задача снижения материалоемкости в том числе энергоемкости - в 2 раза [1]. Вся «Стратегия индустриально-инновационного развития» направлена на скорейшее внедрение научных разработок, передовых технологий в пр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оемкость всегда была основным вопросам в конкурентоспособности предприятия, т.к. экономия сырья и материалов позволяет снижать себестоимость производимой продукции. Материальные запасы играют основную роль в производстве и их эффективное использование обеспечивает прибыл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экономике проявляется научно-техническая деятельность на снижение затрат материальных ресурсов, для чего применяются новые энергосберегающие технологий, используются новые виды ресурсосберегающего оборудования, внедряются малоотходные технологические процессы, новые методы экономики и рационального использования сырья и материалов, совершенствуются структура и нормы материалопотребления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ссы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К; Алматы-200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индустриально-инновационного развития Республики Казахстан на 2003-2015 гг. Утверждена Указом Президента РК от 17.05.2003г. №1096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– некачественный товар, непригодные к употреблению, неудовлетворяющие требования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 – 1) вложение средств в экономику, обеспечивающие смену техники и технологий; 2) новая техника, технология являющаяся результатом достижении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– соотношение двух величин, имеющих одинаковые единицы измерения; характеризует относительные изменения какого-либо одного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емкость - показатель расхода материалов в расчете на натуральную единицу или на 1 тенге стоимости выпускаемой продукции. Измеряется в физических единицах, денежном выражении или процентах, которые составляют стоимость материалов в общих издержках производства продукции, в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продукции - это затрать сырья, материалов и других материальных ресурсов на единицу произведенной продукции. Оптимизация – выбор наилучшего варианта из множества возможных. В экономике – определение значении экономических показателей, при котором достигается оптимум, т.е. оптимальное наилучшее состояни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– результат процесса производства вещественной или информационной форме, обладающие полезными свойствами и предназначен для использования потребителями с целью удовлетворения и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– стоимостная оценка используемых в процессе производств продукции (работ, услуг), сырье, материалов, топливо, энергии, основных фондов, трудовых ресурсов а также других затрат на ее производства 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– полезное ископаемое и другие природные ресурсы, произведенные из них материалы, подлежащие дальнейшей пере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я – (лат.</w:t>
      </w:r>
      <w:r>
        <w:rPr>
          <w:sz w:val="28"/>
          <w:szCs w:val="28"/>
          <w:lang w:val="en-US"/>
        </w:rPr>
        <w:t>tendentia</w:t>
      </w:r>
      <w:r>
        <w:rPr>
          <w:sz w:val="28"/>
          <w:szCs w:val="28"/>
        </w:rPr>
        <w:t xml:space="preserve"> - направленность) – выявленные в результате экономического анализа устойчивые соотношения, свойства, признаки, присущие экономической системе государства, экономик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– затраты труда, рабочего времени на производство единицы продукции (физ.единицы на 1 тенге выпускаем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– один из основных ресурсов производственной деятельности предприятия и экономики в целом (земля, труд, капитал, предприниматель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– метод исследования экономики и производства, основанный на анализе воздействия разнообразных факторов на результате экономической деятельности, ее эфф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– показатель равный частному от деления стоимости основных средств на годовой выпуск продукции с помощью эти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ка – степень удобства использования предмета, оборудования, приспособл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я и сок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ЭОЗ (</w:t>
      </w:r>
      <w:r>
        <w:rPr>
          <w:sz w:val="28"/>
          <w:szCs w:val="28"/>
          <w:lang w:val="en-US"/>
        </w:rPr>
        <w:t>EOQ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) – модель экономического обоснованного за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 – объем выпущенной проду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 – цены на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 – материальный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Н – цена (стоимость) матер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 – материалоем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П – научно-технический прогр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.- тыся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г. –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. – шт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– метр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Материалоемкость продукции и ее связь с экономическими результата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. Материалоемкость как экономическая категор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е роль в экономик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емкость - показатель расхода материалов в расчете на натуральную единицу или на 1 тенге стоимости выпускаемой продукции. Измеряется в физических единицах, денежном выражении или процентах, которые составляют стоимость материалов в общих издержках производства продукции, в себе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относиться к показателям использования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атериалоемкость можно путем деления стоимости материальных затрат на стоимость произведенного с их помощью продук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М з – стоимость материальных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 – стоимость произведенного продукта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бщей экономической эффективности, в том числе и материалоемкость характеризуют эффективность выбора уже реализованных, прошлых затрат. С их помощью определяется целесообразность произведенных затрать, выявляются резервы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продукции - это затрать сырья, материалов и других материальных ресурсов на единицу произведенной продукции. Как известно снижение материалоемкости позволяет получить больше готовых продуктов из тех же материальных ресурсов, снижений себестоимость продукции и затраты на развития сырьев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экономика по своей сущности является средством, стимулирующим рост производительности труда, всемерное повышение эффекти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ечественная экономика долгие годы развивалась на экстенсивной основе, т.е. ориентировалась на вовлечение в производство дополнительных материальных ресурсов. В условиях необходимости постоянного увеличения объемов производства промышленность натолкнулась на нехватку ресурсов. Поэтому, в дальнейшем наметился принципиально новый подход к удовлетворению потребности экономики в материальных ресурсах. Была поставлена задача удовлетворения прироста потребностей в материальных ресурсах за счет их экономики. Проблема ресурсосбережения стала общегосударственной, общенародной. Ряд крупных задач и эффективного использования сырья, материалов, топливно–энергетических ресурсов. Решение задач по превращению ресурсосбережения в решающий источник удовлетворения растущих потребностей национального хозяйства осуществляется в нескольких основных направлениях, включающих: ликвидацию потерь материальных ресурсов во всех звеньях национальной экономики; повышение качества выпускаемой продукции, что влечет за собой снижение расходов материальных ресурсов при </w:t>
      </w:r>
      <w:r>
        <w:rPr>
          <w:sz w:val="28"/>
          <w:szCs w:val="28"/>
          <w:lang w:val="kk-KZ"/>
        </w:rPr>
        <w:t xml:space="preserve"> эксплуатации техники, применение </w:t>
      </w:r>
      <w:r>
        <w:rPr>
          <w:sz w:val="28"/>
          <w:szCs w:val="28"/>
        </w:rPr>
        <w:t>ресурсосберегающего оборудования; разработку и внедрении малоотходных технологических процессов; улучшение структуры материалопотребления; совершенствования нормативной базы планирования материально – технического 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улучшение использования материалов, сырьевых и топливно-энергетических ресурсов сложная проблема, решение которой предопределяется методологическим совершенствованием механизма нормирования расхода материальных ресурсов, оперативностью организации работ по вовлечению скрытных резервов экономии материальных ресурсов на различных стадиях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база в виде норм расхода материальных ресурсов различной степени агрегирования используется в текущем и перспективном планировании производства и материально – технического снабжения, при разработке маркетинга на различных уровнях управления национальным хозяйством, в решении задач автоматизированных систем управления предприятием и отраслью, плановых, финансовых и статистических ра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нормативной базы, научная обоснованность норм расхода материальных ресурсов, методические организационное и техническое совершенствование расчета норм расхода является одновременно факторами и источниками экономии сырья материалов, топлива и энергии в процессе производства. В комплексе с направлениями развития научно – технического процесса, совершенствовании организации производства, материально – технического снабжения и складского хозяйства, рационализации системы нормирования расхода материальных ресурсов является действенным рычагом эффективного их использования при производстве конеч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совершенствованием работы в системе нормирование расхода материальных ресурсов приобретает актуальность оценки фактического их использования в производстве. Необходимы реальные показатели, при сопоставлении которых можно определить величину экономии или перерасхода отдельных видов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оизводства, т.е. создание материальных благ, необходимых для существования и развития общества, имеет две стороны – техническую и общественную. Техническая сторона производства является предметом изучения естественных и технических наук. Общественную сторону производства, производственные и экономические отношения людей изучает экономическая теория. В ее предмет входит познания объективных экономических законов, регулирующих производство, обмен, распределении и потребление материальных благ в различных общественных форм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сферах и отраслях производства действия экономических законов имеет свои специфические особенности. Эти особенности и специфику действия изучают отраслевые или конкретные экономические науки. Важнейшей особенностью при изучении проблем материалоемкости является то, что предмет изучения находится на стыке технических и экономических дисциплин. Экономические дисциплины, например, предоставляют методику исследования экономической природы норм, их действие. Как экономических рычагов в процессе производства, методы разработки и формирование норм в процессе планирования на различных уровнях управления национальным хозяйством, роль норм в ресурсосбережении, методы экономии и рационального использования сырья, материалов, топливно-энергет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тенденция развития современного индустриального производства - уменьшения массы применяемого живого труда по отношению к массе приводимого им в движение прощаемого труда. Особенно значительно повышают свой удельный вес именно затраты на предме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нденция к изменению структуры затрат на производство (материальные затраты, труд, прочие расходы ит.д.) усиливается за счет достижений НТП, который в современных условиях представляет собой основную базу индустриально – инновацио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на интенсивные методы ведения хозяйства требует научного нормирование расхода материальных ресурсов. Объективной расчетной базой является научно обоснованн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нормативы и рассчитанные на их основе нормы затрат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, следовательно, является важным условием рационального использования ресурсов, орудием эффективного воздействия на экономию сырья, материалов, топливо 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 принципом научного нормировании материальных ресурсов является прогрессивность норм, которые в</w:t>
      </w:r>
      <w:r>
        <w:rPr>
          <w:sz w:val="28"/>
          <w:szCs w:val="28"/>
          <w:lang w:val="kk-KZ"/>
        </w:rPr>
        <w:t>ыступают</w:t>
      </w:r>
      <w:r>
        <w:rPr>
          <w:sz w:val="28"/>
          <w:szCs w:val="28"/>
        </w:rPr>
        <w:t xml:space="preserve"> важным условием непрерывного снижения общественно необходимых затрат на производ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ессивные нормы выступают одним из условий рационального потребления средств производства по отраслям и сферам национального хозяйства, активно влияют на темпы и динамику общественного воспроизводства, формированные оптимальных народно – хозяйственных пропо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я прогрессивных норм расхода материальных ресурсов обеспечивает сокращения расхода </w:t>
      </w:r>
      <w:r>
        <w:rPr>
          <w:sz w:val="28"/>
          <w:szCs w:val="28"/>
          <w:lang w:val="kk-KZ"/>
        </w:rPr>
        <w:t xml:space="preserve">сырья и материалов на единицу </w:t>
      </w:r>
      <w:r>
        <w:rPr>
          <w:sz w:val="28"/>
          <w:szCs w:val="28"/>
        </w:rPr>
        <w:t>выпускаемой продукции, а также снижение ее себестоимости. Нормирования – это процесс установлени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меры производственного потребления материальных ресурсов и оно предполагает глубокое знание экономической сущности, роли и значения различных видов норм и нормативов в планировании производства и его материально – технического обеспечения. Нормирование использования материальных ресурсов включает разработку норм их потребление в производстве при выпуске продукции, корректировку действующих норм, утверждение и доведение норм для производствен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ется организующая роль научно обоснованных прогрессивных норм. Нормы и нормативы, постоянно находящейся в динамике, необходимы для определения пропорциональности в условиях изменения структуры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и нормативы выступают, с одной стороны, как регулятор в оценке качества средств производства для осуществление оптимальной народнохозяйственной пропорциональности, а с другой – в виде исходной базы решение задач наиболее полного удовлетворения общественных потребностей при наименьших затратах живого и овеществленного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Показатели измерения материалоемкости продукции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го определения важнейших направлений повышения экономической эффективности общественного производства сформированы критерии и показатели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и показателями экономической эффективности общественного производства служат трудоемкость, материалоемкость, капиталоемкость и фондоемк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оемкость общественного продукта исчисляется как отношение затрат сырья, материалов, топлива, энергии и других предметов труда к валовому общественному продукту. Материалоемкость продукции отрасли, объединения или предприятия определяется как отношения материальных затрат к общему объему произведе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54546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уровень материал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общий объем материальных затрат на производство продукции в стоимостью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щий объем производственной продукци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эффективность затрат исчисляется по всему национальному хозяйству, отдельной отраслей, предприятию, по отдельным средствам новой техники и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общей эффективности применяются показатели двоякого рода - обобщающие, которые сводном виде учитывают уровень использования производственных затрат и ресурсов, и частные, которые учитывают уровень использования отдельных видов затрат и ресурсов – основных фондов, материалов живого труда ит.п. В любом звене общественного производства могут применяться как обещающие, так и частные показатели общей эффективности. Однако характер показателей будет различным в зависимости от объекта, по которому рассчитывается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алоемкости продукции эффективно для национального  хозяйства страны. Только, например, в промышленности снижение материалоемкости продукции 1% позволяет получить экономию в больших масштабах. Это особенно важно, ит.к. в себестоимости продукции в промышленности почти 3/5 затрат приходится на сырье, основные и вспомогательные материалы, топливо и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затраты во всех отраслях народного хозяйства (кроме добывающих) занимают основную долю в себестоимости продукции. В их состав входят сырье, и основные материалы, покупные полуфабрикаты, комплектующей изделия, вспомогательные материалы, топливо, энергия, тара, упаковочные материалы, инструменты, заказные ча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ставе затрат основой удельный вес составляют материальные затраты -54%, а в промышленности и сельском хозяйстве свыше 60%. По секторам экономики структура затрат существенно различается. В зависимости от преобладающей доли отдельных элементов в общем объеме затрат различают следующие виды отраслей и производств: материалоемкие (пищевая промышленность -70%, мясная – 95%); трудоемкие (торговля, лесозаготовки и т.п.), фондоемкие (транспорт, добывающая промышленность), энергоемкие (цветная металлургия) и др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затрат не остается постоянной, она динам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 оптимизация затрат является одними из основных направлений совершенствования экономической деятельности каждого предприятия, определяющих его конкурентоспособность, надежность и финансовую устойчивость. Следовательно, общей и исходной характеристикой материальных ресурсов в производственных запасах и задела в процессе производства и служит показатель материалоемк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, как уже говорилось, это затраты сырья, материалов и других материальных ресурсов на единицу произвед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изделия может быть абсолютной, структурной и уд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ая материалоемкость показывает норму расхода материалов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на издели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3, его чистую массу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и степень использования материалов, характеризующихся коэффициентом исполь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си=</w:t>
      </w:r>
      <w:r>
        <w:rPr>
          <w:sz w:val="28"/>
          <w:szCs w:val="28"/>
          <w:lang w:val="en-US"/>
        </w:rPr>
        <w:t>ΣQr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ΣNp</w:t>
      </w:r>
      <w:r>
        <w:rPr>
          <w:sz w:val="28"/>
          <w:szCs w:val="28"/>
          <w:lang w:val="kk-KZ"/>
        </w:rPr>
        <w:t xml:space="preserve"> </w:t>
        <w:tab/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суммарная абсолютная расход материала на из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N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б+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з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б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з.д. - нормы расхода, например арматуры, бетона и закладных деталей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материалоемкость показывает удельный вес отдельных групп материалов в общей материалоемкости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труктурная материалоемкость может быть записана в виде уравнения  </w:t>
      </w:r>
      <w:r>
        <w:rPr>
          <w:sz w:val="28"/>
          <w:szCs w:val="28"/>
        </w:rPr>
        <w:drawing>
          <wp:inline distT="0" distB="0" distL="0" distR="0">
            <wp:extent cx="634365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исло видов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ля соответствующего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 материала в общей материалоемкости (коэффициент структурной материалоемкости)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териалоемкость представляет собой структурную материалоемкость, приведенную к физической</w:t>
      </w:r>
      <w:r>
        <w:rPr>
          <w:sz w:val="28"/>
          <w:szCs w:val="28"/>
          <w:lang w:val="kk-KZ"/>
        </w:rPr>
        <w:t xml:space="preserve"> единице</w:t>
      </w:r>
      <w:r>
        <w:rPr>
          <w:sz w:val="28"/>
          <w:szCs w:val="28"/>
        </w:rPr>
        <w:t xml:space="preserve"> измерения конструкции определенного типа (м, м2,м3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атериалоемкость измеряется в физических единицах, </w:t>
      </w:r>
      <w:r>
        <w:rPr>
          <w:sz w:val="28"/>
          <w:szCs w:val="28"/>
          <w:lang w:val="kk-KZ"/>
        </w:rPr>
        <w:t xml:space="preserve">в денежном выражении или в процентах, </w:t>
      </w:r>
      <w:r>
        <w:rPr>
          <w:sz w:val="28"/>
          <w:szCs w:val="28"/>
        </w:rPr>
        <w:t>которые составляет стоимость материалов в общих издержках производства продукции, в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материалоемкость можно путем деления стоимости материальных затрат на стоимость произведенного с их помощью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бщей экономической эффективности, в том числе показатели использования производственных фондов, к которым относится показатель материалоемкости, характеризуют эффективность выбора, уже реализованных, прошлых затрат. С их помощью определяется целесообразность произведенных затрат, выявляются резервы повышения эффективности производства. Также показатели используются в управленческой и контролирующ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казателей материалоемкости продукции тесно связана с системой норм расхода материальных ресурсов, так как основным источником анализа материалоемкости наряду с отчетами о фактическом расходе материалов конкретном периоде служат нормы их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казатели материалоемкости тесно взаимосвязаны и используются для анализа потребления материальных ресурсов различных стадиях производственного процесса и уровня планирования, для выявления потерь материальных ресурсов и резервов снижения их  расх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материалоемкость продукции на предприят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. Анализ обеспеченности предприятия материальными ресурс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алоемкости означает получение большего количества выпускаемой продукции из тех же материальных ресурсов, снижения себестоимости продукции и затрат на развитие сырьев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вопросы ресурсосбережения, т.е. экономию и рациональное использование сырья и материалов, топлива и энергии, максимальное использование отходов производства, ликвидацию потерь материальных ресурсов различных технологических процессах большое значение имеет понятие материалоемкости производства и продукции. Материалоемкость обязательно характеризует определенный объект, т.е. соотносится с конкурентной единицей. Материалоемкость в натуральном выражении – это количество материальных ресурсов, потребленных при выполнении единицы работы и изготовлении конкретного изделия или группы изделии, или входящих в конкретный продукт труда. Материалоемкость в стоимостном выражении – это величина материальных затрат в общих затратах на производства единицы продукции или выполнение единицы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как понятие является одним из основных показателей экономической эффективности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методик оценки использования материальных ресурсов. В них рассматривается отдельные показатели эффективности системы нормирования расхода материальных ресурсов, производственного использования запасов сырья и материалов, оценки затрат материальных ресурсов в стоимость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словием является уровень обеспеченности предприятия сырьем и материалами, который определяется сравнением фактического количества закупленного сырья с их плановой потреб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нализа проверяется соответствие фактического размера запасов важнейших видов сырья и материала нормативным. С этой целью на основании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анализа состояния материальных ресурсов представленных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ояния запасов материальных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943"/>
        <w:gridCol w:w="1246"/>
        <w:gridCol w:w="1243"/>
        <w:gridCol w:w="1273"/>
        <w:gridCol w:w="1231"/>
        <w:gridCol w:w="1233"/>
      </w:tblGrid>
      <w:tr>
        <w:trPr>
          <w:trHeight w:val="328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расход м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запа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, дни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нормы запаса</w:t>
            </w:r>
          </w:p>
        </w:tc>
      </w:tr>
      <w:tr>
        <w:trPr>
          <w:trHeight w:val="34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пальто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подкладочн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ют такие состояние запасов сырья и материалов для выявления излишних и ненужных. Их можно установить по данным складского учета путем сравнения прихода и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пасами – это очень важный и ответственный участок работы. От оптимальности запасов зависят все конечные результаты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тимизации текущих запасов в зарубежных странах используется ряд моделей, среди которых наибольшее распространение получила модель экономического обоснованного заказа (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). Расчетный механизм этой модели основан на минимизации совокупных затрат по закупке и хранению запасов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артия заказа и реже производится завоз материалов, тем ниже сумма затрат по завозу материалов. Следовательно, предприятию более выгодна завозить сырье большими партиями. Но с другой стороны, большой размер одной партии вызывает соответствующий рост затрат по хранению товаров на складе, ит.к. при этом увеличивается размер запаса в д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ь 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зволяет оптимизировать пропорции между двумя группами затрат таким образом, чтобы общая сумма затрат была минимальной, математическая модель 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П – годовой объем производственной потребности в данной сырье или материа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.з. – средняя стоимость размещения одного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р.- стоимость хранения единицы товара в анализиру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птимальный средний размер партии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оптимальный средний размер производственного запаса определяется так:  </w:t>
      </w: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годовая потребность в ткани – 60 000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стоимость размещения одного запаса – 1000 тенге; средняя стоимость хранения единицы товара – 10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их объемах средней партии поставки и среднего запаса сырья затраты предприятия по обслуживанию запаса будут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истем контроля за движении запасов в странах с развитыми рыночными отношениями наиболее широкое применение получили АВС – анализ, Х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анализ и лог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 анализ является важным инструментом, используемым на предприятии для определения ключевых моментов и приоритетов в области управленческих задач, процессов, материалов, поставщиков, групп продуктов, рынков сбыта категорий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анализе материалы распределяются в соответствие со структурной их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управлении играет логистика, которая используется для оптимизации товарных потоков в пространстве и во времени. Она координирует движение товаров по всей цепочке «поставщик – предприятие - покупатель» и гарантирует, что необходимые материалы и продукты будут представлены своевременно, в нужном месте, в требуемом количестве желаемого качества, что приводит к повышению эффективности функционирова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определяется прирост или уменьшение объема производства продукции по каждому виду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закупленного сырья и материалов (К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ящих сырья и материалов (ос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рхплановых отходов из- за низкого качества сырья, замена материалов и других факторов (От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го расхода сырья на единицу продукции (У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используется следующая модель выпуск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асчеты в форме таблицы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пальтовой ткани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57"/>
        <w:gridCol w:w="2393"/>
        <w:gridCol w:w="239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я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закупленной тка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63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преходящих остат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тка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 ткани на выпуск продук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выпускаемой продукции,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 ткани на одно изделие, 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раскро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а ткан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, по фактическому расходу закупленной ткани, превышение планового показателя составляет 7634м или 37% от планового, соответственно, в связи с увеличением закупной ткани увеличились и отходы ткани и количество выпускаемой продукции на 3300 изделий, что превышает плановый на 33%. Но с увеличением затрат на материальные ресурсы, отходов ткани, была достигнута экономия материала (ткани) на одно изделие вместо запланированного 2,8 предприятие израсходовала 2,7 м, тем самым с экономив 10 см тк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я этих факторов на выпуск продукции можно определить способом ценной подстановки или абсолютных разниц, расчет которых приведен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выпуск продукции способом абсолютного раз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700"/>
        <w:gridCol w:w="2340"/>
        <w:gridCol w:w="1903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лия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, шт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закуплен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Зф – КЗпл.)/УРп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134-28500)/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2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ереходящих оста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ОСТф –ОСТпл.)/ УРп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-336-100)/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плановые отходы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ОСТф –ОСТпл.)/ УРп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560-400)/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асхода материала на единицу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44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419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5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хнологии раскро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-0,25)·13300/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8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 тк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0,15)·13300/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лан по производству пальто из чистошерстяной ткани перевыполнен в основном из–за увеличения количества закупленной ткани и более экономного ее использования (ресурсосбережение). В результате сверхплановых отходов материала выпуск продукции уменьшился на 57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же факторной модели можно рассчитать и резервы роста выпуска продукции за счет увеличения количества сырья, сокращения его отходов и расхода на единицу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 сырья на производство единицы продукции можно путем упрощения конструкции изделия, совершенствование техники и технологии производства, заготовки более качественного сырья и уменьшения его потерь во времени хранения и перевозки, недопущения брака, сокращения до минимума отходов, повышения квалификаци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эффективности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относится к обобщающим показателем. К ним относится и прибыль на тенге материальных затрат, материалоотдача, коэффициент соотношения темпов роста объема производства и материальных затрат, удельный вес материальных затрат в себестоимости продукции, коэффициент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продукции – это отношения суммы материальных затрат к стоимости произведенной продукции – показывает, сколько материальных затрат необходимо произвести или фактически приходится на производство единиц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к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териальных затрат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, насколько экономно используются материалы в процессе производства, нет ли перерасхода по сравнению с установленными нормами. Если коэффициент больше 1, то это свидетельствует о перерасходе материальных ресурсов на производство продукции, и наоборот, если меньше 1, то материальные ресурсы использовались более эконо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фактический уровень показателей эффективности использования материалов сравнивают с плановым, изучает их динамику и причину изменения (см. таблицу), а также влияние на объем производства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400800" cy="72002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200360"/>
                          <a:chOff x="0" y="0"/>
                          <a:chExt cx="6400800" cy="720036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40006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емкость 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760"/>
                            <a:ext cx="17146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затраты (М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35760"/>
                            <a:ext cx="19432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выпущ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 (В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31360"/>
                            <a:ext cx="1943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выпуска продукци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П общ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431360"/>
                            <a:ext cx="1943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выпуска продукци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П общ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27960"/>
                            <a:ext cx="1943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продукции (У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127960"/>
                            <a:ext cx="1943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продукции (У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724840"/>
                            <a:ext cx="19432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 материала на единицу   продукции (У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724840"/>
                            <a:ext cx="19432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ные цены на продукцию (Ц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20720"/>
                            <a:ext cx="19432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ы на материальные ресурсы  (Ц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896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8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3896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8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33000"/>
                            <a:ext cx="0" cy="26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1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31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2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2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2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33000"/>
                            <a:ext cx="0" cy="20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2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27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3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21632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21632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81320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1320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41008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лификация рабоч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1008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ля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0696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к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0696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ептура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03840"/>
                            <a:ext cx="1600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, потери и т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603840"/>
                            <a:ext cx="160020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 – заготовительные 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23280"/>
                            <a:ext cx="0" cy="39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2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002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306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12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16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719880"/>
                            <a:ext cx="0" cy="328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19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00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306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0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1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1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4813200"/>
                            <a:ext cx="1143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я перево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509800"/>
                            <a:ext cx="1143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транспор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306120"/>
                            <a:ext cx="114300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рифы на услуги транспор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4913640"/>
                            <a:ext cx="0" cy="20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00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913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0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60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504pt;height:566.95pt" coordorigin="-720,0" coordsize="10080,11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0;width:629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емкость 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001;width:269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затраты (М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01;width:305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выпущ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 (В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54;width:305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выпуска продукци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П общ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254;width:305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выпуска продукци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П общ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351;width:305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продукции (У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351;width:305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продукции (У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291;width:305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 материала на единицу   продукции (У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291;width:305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ные цены на продукцию (Ц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387;width:305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ы на материальные ресурсы  (Ц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19" to="36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19" to="1259,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19" to="828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19" to="8279,2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40,1942" to="-540,61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40,6171" to="179,6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2569" to="17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3665" to="179,3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3665" to="179,3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4761" to="179,4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942" to="5760,523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760,5232" to="6299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822" to="6299,3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569" to="629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664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64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758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58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852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лификация рабоч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52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ля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946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к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946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ептура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0400;width:251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, потери и т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0400;width:2519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 – заготовительные рас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4761" to="3600,1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761" to="3599,47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80,11027" to="3599,1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931" to="3599,9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8991" to="3599,8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894" to="3599,7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955" to="3599,6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858" to="3960,1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858" to="3959,58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60,11027" to="4319,1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931" to="4319,9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991" to="4319,8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051" to="4319,8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111" to="4319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7580;width:17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я перево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677;width:17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 транспор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9931;width:1799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рифы на услуги транспор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7738" to="7200,1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1027" to="7199,110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0,7738" to="7559,7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8991" to="7559,8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0401" to="7559,10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о – логическая схема факторного анализа материалоемкости 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емкость как и материалоотдача, в первую очередь зависит от объема выпуска продукции и суммы материальных затрат на ее производство. Объем же валовой (товарной) продукции в стоимостном выражении (ВП) может измениться за счет количества произведенной продук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), ее структуры (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уровня отпускных цен (ЦП). Сумма материальных затрат (МЗ) также зависит от объема произведенной продукции, ее структуры, расхода материалов на единицу (УР), стоимость материалов (ЦМ). В итоге общая материалоемкость зависит от объема произведенной продукции, ее структуры, норм расхода материалов не единицу продукции, цен на материальные ресурсы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ую модель материалоемкости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я факторов первого порядка на материалоемкость можно определить способом цепных подстановок, используя данные, приведенные в таблице 4, в рассмотрим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материалоемкост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 тыс. тенге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Затраты материалов на производство продукци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УР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ЦМ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лану, пересчитанном на фактический выпуск продукции при сохранении плановой структу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пл·ВПф/ВПп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по плановым нормам и плановым ценам на фактический выпуск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УР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ЦМ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фактически по плановым цен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УР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ЦМ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фактиче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УР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ЦМ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Стоимость валового выпуска продукци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) 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·Ц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фактически при плановой структуре и плановых це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ф· Ц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±ΔВПст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фактически при фактической структуре и по плановых це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ф· Ц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п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фактиче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ф· ЦП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ф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иведенных данных о материальных затратах и стоимости товарной продукции рассчитаем показатели материалоемкости продукции, которые необходимы для определения влияния факторов на ее уровня (та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03"/>
        <w:gridCol w:w="1061"/>
        <w:gridCol w:w="1023"/>
        <w:gridCol w:w="1051"/>
        <w:gridCol w:w="1024"/>
        <w:gridCol w:w="1549"/>
        <w:gridCol w:w="1903"/>
      </w:tblGrid>
      <w:tr>
        <w:trPr>
          <w:trHeight w:val="30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затель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чет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териало-емкост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атериа-лоемкости, тенге</w:t>
            </w:r>
          </w:p>
        </w:tc>
      </w:tr>
      <w:tr>
        <w:trPr>
          <w:trHeight w:val="99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-во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 продук-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атери-ала на издел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матери-а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родук-цию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:8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:76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:83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:83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600:83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:1003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материалоемкость в целом возросла на 1,7 тенге, 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выпуск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,88 - 43,75= +0,13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,71 - 43,88= +2,83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расхода сыр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,98 – 46,71 = -1,73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 на сырья и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,55 – 44,98 = +9,57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х цен продукцию: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,45-54,55= -9,10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  <w:tab/>
        <w:t>+9,10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на предприятии в отчетном году увеличился удельный вес продукции с более высоким уровнем материалоемкости. Достигнута некоторая экономия материалов по сравнению с утвержденными нормами, в результате чего материалоемкость снизилась на 1,73 тенге или на 3,95%. Наиболее существенно влияние на повышение материалоемкости продукции оказал рост цен на сырье и материалы. За счет этого фактора уровень материалоемкости повысился на 9,57 тенге или 21,8 %. Причем темны роста цен на материальные ресурсы были выше темпов роста цен на продукцию предприятия. В связи с ростом отпускных цен материалоемкость снизилась, но не в такой степени, кА она возросла за счет предыдуще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проанализируем показатели частной материалоемкости (сырьеемкость, топливоемкость, энергоемкость) как составных частей общей материалоемкости по данным таблицы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астных показателей материало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594"/>
        <w:gridCol w:w="1594"/>
        <w:gridCol w:w="1595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 тыс.тенг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 32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тыс.тенг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 6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полуфабрика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7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атериалоемкость, ти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материалоемк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емкость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емкость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было увеличено, количество закупленной ткани, возросли материальные затраты предприятия, в том числе на сырье, материалы, полуфабрикаты на 6300 тенге, топливо на 1924 и энергия на 2376; повысилась и общая материалоемкость, в том числе, топливоемкость на 0,5 тенге и энергоемкость на 1,3, в то время как чистая материалоемкость была снижена на 0,1 тенге, в основном из-за экономного ее использования (ресурсосбережении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, как важный экономический показатель, выявляет особенности технологических процессов производства, позволяет выявить резервы снижения затрат на энергетические ресурсы, сырье и материалы, направляет усилия на совершенствование процесса производства, экономию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я материальных ресурсов определяет многими факторами, влияющими на степень использования сырья и материалов, процессы и пути достижения экономии. Пути экономии материальных ресурсов зависят от характера производственного процесса предприятия, конкретных условий, в которых протекает производственный процесс. При всем многообразии путей экономии материальных ресурсов в теории выделяются следующие  направления: сохранение отходов и потерь, ликвидация брака, разработка прогрессивных методов расхода сырья и материалов, применение новых видов сырья, материалов и их заменителей, внедрение новых технологий, использование вторич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экономических инструментов является разработка прогрессивных норм и нормативных инструментов. От их научной аргументированности зависит и обоснованность расходов на приобретении и использования сырья и материалов, и качества изготовления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изучены материалоемкость продукции, ее связь с экономическими результатами, ее роль в экономике предприятия, показатели измерения материалоемкости в производстве. Проведен анализ обеспеченности предприятия материальными ресурсами и эффективность их использования. Как видно, сырье и материалы играют основную роль в производстве продукции и занимает основную долю в ее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ей и исходной характеристикой материальных ресурсов в производственных запасах и задела в процессе производства и служит показатель материалоемкост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алоемкости означает получение большего количества выпускаемой продукции из тех же материальных ресурсов, снижение себестоимости продукции и затрат на развитие сырьевой отрас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ндустриально-инновационного разви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и статистика Казахстана». Журнал. 4/2007, 2/2006, 3/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«Анализ хозяйственной деятельности предприятия». Учебник. Москва. ИНФРА-М.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организация). Учебник. Под ред. Н.А.Сафронова. Москва. Экономистъ. 2007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Под.ред. В.Я.Горфинкеля, В.А.Швандара. Москва. ЮНИТИ. 2000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приятия. Б.В.Прыкин. Москва, ЮНИТИ, 2000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П.Грузинов. Экономика предприятия. Учебник, Москва. ЮНИТИ,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Учебник для вузов. Под ред. Е.Л.Канитора, Санкт-петербург,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Учебник. Под ред. В.Я.Горфинкеля, Е.М.Купрякова, Москва «Банки и биржи» ЮНИТИ, 1996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Под ред. Н.И.Бадылева, С.П.Гурко. Минск, ООО «Интерпрессервис»,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. Учебник. Под ред. О.И.Волкова, О.В.Девяткина. Москва. ИНФРА-М., 2002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Степанов, А.А.Мешков Экономия и формирования материальных ресурсов. Москва, Высшая школа, 1991г.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795770</wp:posOffset>
              </wp:positionH>
              <wp:positionV relativeFrom="paragraph">
                <wp:posOffset>25400</wp:posOffset>
              </wp:positionV>
              <wp:extent cx="233045" cy="4121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2.45pt;mso-wrap-distance-left:0pt;mso-wrap-distance-right:0pt;mso-wrap-distance-top:0pt;mso-wrap-distance-bottom:0pt;margin-top:2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1:00Z</dcterms:created>
  <dc:creator>1</dc:creator>
  <dc:description/>
  <cp:keywords/>
  <dc:language>en-US</dc:language>
  <cp:lastModifiedBy>Mage</cp:lastModifiedBy>
  <dcterms:modified xsi:type="dcterms:W3CDTF">2011-10-04T09:31:00Z</dcterms:modified>
  <cp:revision>2</cp:revision>
  <dc:subject/>
  <dc:title>Материалоемкость продукции и  пути её снесения </dc:title>
</cp:coreProperties>
</file>