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АЯ ХАРАКТЕРИСТИКА ОТРАСЛИ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АНАЛИЗ РАЗВИТИЯ ОТРАСЛИ В РЕСПУБЛИКЕ БЕЛАРУСЬ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ХАРАКТЕРИСТИКА СТРУКТУРЫ, КЛЮЧЕВЫХ ПРЕДПРИЯТИЙ И ОЦЕНКА КОНКУРЕНТНОЙ СРЕДЫ В ОТРАСЛИ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АНАЛИЗ ДИНАМИКИ ПОКАЗАТЕЛЕЙ ФУНКЦИОНИРОВАНИЯ ОТРАСЛИ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ПЕРСПЕКТИВЫ И НАПРАВЛЕНИЯ РАЗВИТИЯ ОТРАСЛИ В РЕСПУБЛИКЕ БЕЛАРУСЬ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cs="Times New Roman"/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1"/>
        </w:rPr>
        <w:t>Общей чертой машиностроения и строительства является то, что в машиностроении создается активная часть основного капитала экономики (машины и оборудование различного назначения, транспортные средства, узлы, приборы и агрегаты), которые через инвестиционно-строительную деятельность превращаются в основной капитал экономики, тем самым образуя производственный аппарат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шиностроительный комплекс Республики Беларусь входит 135 предприятий станкостроения, автомобилестроения, сельскохозяйственного машиностроения, дорожно-строительного и коммунального машиностроения, машиностроения для пищевой и легкой промышленности, инструментального производства и металлу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дотрасль строительно-дорожного машиностроения Республики Беларусь на сегодняшний день входит 11 предприятий. Крупнейшими из них являются ОАО "Амкодор", завод "Могилевтрансмаш" и Волковысский завод кровельных и строительно-отделочных маш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елью данной контрольной работы является изучение развития отрасли строительно-дорожного машиностроения в Республике Беларусь на современном эта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оставленной цели вытекают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ь общую характеристику развития отрасли в Республике Беларус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ть динамику показателей функционирования отрас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ветить перспективы и направления развития отрасли в Республике Бела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АЯ ХАРАКТЕРИСТИКА ОТРА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 Анализ развития отрасли в Республике Беларус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Строительное, дорожное и коммунальное машинострое</w:t>
      </w:r>
      <w:r>
        <w:rPr>
          <w:bCs/>
          <w:sz w:val="28"/>
        </w:rPr>
        <w:t xml:space="preserve">ние </w:t>
      </w:r>
      <w:r>
        <w:rPr>
          <w:sz w:val="28"/>
        </w:rPr>
        <w:t>специализируется на производстве строительно-дорожных, мелиоративных, сельскохозяйственных, лесных машин на базе гусеничных тракторов и автомобилей, строительно-отделочной техники, оборудования для промышленности строительных материалов и коммунального хозяйства. Выпускаются бульдозеры, погрузчики, аэродромные уборочные машины, троллейбусы, трамваи, снегоочистители, тротуароуборочные машины, бетоносмесители, окрасочные агрегаты, малярные станции, компрессоры, насосы и др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3"/>
        </w:rPr>
      </w:pPr>
      <w:r>
        <w:rPr>
          <w:sz w:val="28"/>
          <w:szCs w:val="3"/>
        </w:rPr>
        <w:t xml:space="preserve">Отрасль включает более 10 предприятий, выпускающих большую часть машин, оборудования и инструмента, необходимого дорожникам, строителям и коммунальщикам [8, </w:t>
      </w:r>
      <w:r>
        <w:rPr>
          <w:sz w:val="28"/>
          <w:szCs w:val="3"/>
          <w:lang w:val="en-US"/>
        </w:rPr>
        <w:t>c</w:t>
      </w:r>
      <w:r>
        <w:rPr>
          <w:sz w:val="28"/>
          <w:szCs w:val="3"/>
        </w:rPr>
        <w:t>. 216]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3"/>
        </w:rPr>
      </w:pPr>
      <w:r>
        <w:rPr>
          <w:sz w:val="28"/>
          <w:szCs w:val="3"/>
        </w:rPr>
        <w:t>За последние годы освоено немало новых изделий, успешно конкурирующих с зарубежными аналогами. В их числе автомобильные гидравлические краны, контейнеровозы, тротуароуборочные машины, монтажные подъемники, манипуляторы для работы с лесоматериалами. Предприятия производят также бетоносмесители, окрасочные агрегаты, малярные станции, краскопульты, машины для нанесения битумных мастик, диафрагменные компрессоры, насосы и другое оборудование для строительно-отделочных работ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3"/>
        </w:rPr>
      </w:pPr>
      <w:r>
        <w:rPr>
          <w:sz w:val="28"/>
          <w:szCs w:val="3"/>
        </w:rPr>
        <w:t>Концерн "Амкодор" в г. Минске выпускает погрузчики, машины аэродромные уборочные, снегоочистители, тротуароуборочные машины, автобус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3"/>
        </w:rPr>
      </w:pPr>
      <w:r>
        <w:rPr>
          <w:sz w:val="28"/>
          <w:szCs w:val="3"/>
        </w:rPr>
        <w:t>Завод "Могилевтрансмаш" выпускает автомобильные полуприцепы открытые, с тентом, рефрижераторы, трубовозы, контейнеровозы, панелевозы, автомобильные краны грузоподъемностью 15 и 25 тонн, подъемники, мусоровозы, изотермические фургоны [5]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3"/>
        </w:rPr>
      </w:pPr>
      <w:r>
        <w:rPr>
          <w:sz w:val="28"/>
          <w:szCs w:val="3"/>
        </w:rPr>
        <w:t>Мозырский завод мелиоративных машин выпускает навесное оборудование к мелиоративным и дорожно-строительным машинам (бульдозер, корчеватель, рыхлитель), косилки роторные дорожные, навесное оборудование к сельскохозяйственным погрузчикам. Волковысский завод кровельных и строительно-отделочных машин выпускает бетоносмесители, окрасочные агрегаты, малярные станции, машины для нанесения битумных мастик, краскопульты, компрессоры, насосы [5]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3"/>
          <w:lang w:val="uk-UA"/>
        </w:rPr>
      </w:pPr>
      <w:r>
        <w:rPr>
          <w:sz w:val="28"/>
          <w:szCs w:val="3"/>
          <w:lang w:val="uk-UA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/>
        <w:t>Таблица 1.1 – Продукция основных предприятий отрасли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235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sz w:val="20"/>
                <w:szCs w:val="3"/>
              </w:rPr>
            </w:pPr>
            <w:r>
              <w:rPr>
                <w:sz w:val="20"/>
                <w:szCs w:val="3"/>
              </w:rPr>
              <w:t>Предприятие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sz w:val="20"/>
                <w:szCs w:val="3"/>
              </w:rPr>
            </w:pPr>
            <w:r>
              <w:rPr>
                <w:sz w:val="20"/>
                <w:szCs w:val="3"/>
              </w:rPr>
              <w:t>Выпускаемая продукц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sz w:val="20"/>
                <w:szCs w:val="3"/>
              </w:rPr>
            </w:pPr>
            <w:r>
              <w:rPr>
                <w:sz w:val="20"/>
                <w:szCs w:val="3"/>
              </w:rPr>
              <w:t>ОАО "Амкодор"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3"/>
              </w:rPr>
              <w:t>Погрузчики, машины аэродромно-уборочные, снегоочистители, тротуароуборочные машины, катки дорожные, машины лесопромышленного комплекса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sz w:val="20"/>
                <w:szCs w:val="3"/>
              </w:rPr>
            </w:pPr>
            <w:r>
              <w:rPr>
                <w:sz w:val="20"/>
                <w:szCs w:val="3"/>
              </w:rPr>
              <w:t>Филиал РУП "МАЗ" - завод "Могилевтрансмаш"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3"/>
              </w:rPr>
              <w:t>Автомобильные полуприцепы открытые, с тентом, трубовозы, контейнеровозы, панелевозы, автомобильные краны грузоподъемностью 15 и 25 тонн, подъемники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sz w:val="20"/>
                <w:szCs w:val="3"/>
              </w:rPr>
            </w:pPr>
            <w:r>
              <w:rPr>
                <w:sz w:val="20"/>
                <w:szCs w:val="3"/>
              </w:rPr>
              <w:t>РУП "Волковысский завод кровельных и строительно-отделочных машин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sz w:val="20"/>
                <w:szCs w:val="3"/>
              </w:rPr>
            </w:pPr>
            <w:r>
              <w:rPr>
                <w:sz w:val="20"/>
                <w:szCs w:val="3"/>
              </w:rPr>
              <w:t>Бетоносмесители, окрасочные агрегаты, малярные станции, машины для нанесения битумных мастик, краскопульты, компрессоры, насосы</w:t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3"/>
        </w:rPr>
      </w:pPr>
      <w:r>
        <w:rPr>
          <w:sz w:val="28"/>
          <w:szCs w:val="3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ктивизация инвестиционной деятельности в последующие годы стимулирует выпуск продукции. На предприятиях подотрасли разработаны программы дальнейшего развития производства, рассчитанные на предстоящее обновление машин и механизмов в строительстве, жилищно-коммунальном хозяйстве, других секторах экономик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2 Характеристика структуры, ключевых предприятий и оценка конкурентной среды в отрасл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АО "Амкодор" - это структура холдингового типа, объединяющая 9 юридических лиц: ОАО "Амкодор" (заводы "Ударник", "Дормаш" и "Дормашмет"), ЗАО "Амкодор-Уникаб", ЗАО "Амкодор-Пинск", ООО "Амкодор-Можа", ЗАО "Амкодор-Унимод", ЗАО "Амкодор-Спецсервис", ОАО "Экспериментальный завод имени Н. Гастелло", ЗАО "Амкодор-Шклов", УП "Амкодор-Торг"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предприятиях общества трудится около 5 тысяч человек. Общество является одним из крупнейших производителей дорожно-строительной, коммунальной, снегоуборочной, лесной, сельскохозяйственной и другой специальной техники в СНГ и Европе. Модельный ряд ОАО "Амкодор" насчитывает более 80 моделей и модификаций машин – погрузчики одноковшовые фронтальные и шасси погрузочные многофункциональные, погрузчики с бортовым поворотом и автопогрузчики вилочные, шасси с телескопической стрелой и машины аэродромные уборочные, снегоочистители и траншеекопатели, бульдозеры- погрузчики и экскаваторы-погрузчики, фрезерные и бурильно-крановые машины, харвестеры и форвардеры, зерноочистительно-сушильные комплексы и другие. Выпускаемые машины эксплуатируются более чем в 30 странах мира. Ежегодно предприятиями общества выпускается более 5000 единиц специальной тех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предприятиях ОАО "Амкодор" идет непрерывный процесс реконструкции и технического перевооружения, осваиваются новейшие технологические процессы, внедряется прогрессивное оборудование, что позволяет существенно приблизить номенклатуру к потребностям конкретного потребителя. Развивает компания и свою элементную базу. На специализированных заводах выпускаются рамы, кабины, ведущие и управляемые мосты, гидромеханические передачи, гидроцилиндры и др. Машины общества уникальны тем, что более 60 процентов составляющих их деталей, узлов и агрегатов выпускается на предприятиях ОА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 многие годы машины с маркой "Амкодор" завоевали репутацию высокого качества и надежности, они неприхотливы, выносливы и производительны в жестких условиях эксплуатации на самых разных работах. Качество продукции подтверждено сертификатами СТБ ИСО 9001-2001 и DIN EN ISO 9001-2000. Техника ОАО "Амкодор" выгодно отличается от продукции конкурентов своим дизайном и дополнительным оборудованием, комфортностью - мягкие сидения, отопление и кондиционеры в каби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пулярность техники предприятий ОАО "Амкодор" высока. Компания имеет торговые связи со многими государствами мира. Создана и функционирует дилерская сеть по продаже и сервисному обслуживанию выпускаемой техники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АО "Амкодор" использует комбинацию всех видов продвижения своей продукции на рынках. Прим этом делается акцент на рекламу и участие совместно с дилерами в выставках специальной тех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стоящее время с обществом работают более 50 дилеров в странах СНГ и Прибалтики, дальнего зарубежья. Создавая дилерскую сеть, общество организовывает предпродажное обслуживание продаваемой техники, гарантийный и послегарантийный сервис, капитальный ремонт, поставку запасных частей, как на самом ОАО "Амкодор", так и на станциях технического обслуживания дилеров. Применяется гибкая система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7"/>
        </w:rPr>
      </w:pPr>
      <w:r>
        <w:rPr>
          <w:bCs/>
          <w:sz w:val="28"/>
          <w:szCs w:val="17"/>
        </w:rPr>
        <w:t>ЗАО "Амкодор-Пинск" – одно из крупнейших дочерних предприятий ОАО "Амкодор". Завод специализируется на выпуске грунтовых и асфальтовых катков массой от 2,7 до 16 т, фрезерно-роторных снегоочистителей, техники для торфодобывающей отрасли, шнеко-роторных снегоочистителей на автошасси Урал-4320, другой техники на базе трактора МТЗ 82.П "Беларус". На данный момент номенклатура выпускаемой продукции ЗАО "Амкодор – Пинск" в ассортименте составляет 23 вида. Предприятие постоянно наращивает объемы производства, улучшает его оснащение и расширяет рынки сбыта. На заводе ведутся работы по техническому перевооружению, улучшению качества, внедрению новых методов контроля продукции, в частности технологические паспорта сборки и сдачи маши</w:t>
      </w:r>
      <w:r>
        <w:rPr>
          <w:sz w:val="28"/>
          <w:szCs w:val="17"/>
        </w:rPr>
        <w:t>н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17"/>
        </w:rPr>
        <w:t>История ЗАО "Амкодор-Пинск" начинается с 1993 года, когда по решению правления концерна ОАО "Амкодор" был приобретен недостроенный завод крупнопанельного домостроения в г. Пинске и организовано акционерное общество закрытого типа негосударственной формы собственности, имевшее целью наладить производство дорожно-строительной техники. Вскоре предприятие стало ведущим производителем в Беларуси. За свои успехи общество занесено на городскую Доску почет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17"/>
        </w:rPr>
        <w:t>Всего в модельном ряду уплотнительной техники ЗАО "Амкодор-Пинск" 6 наименований катков, различающихся техническими параметрами, массой и габаритами. В приводе вальцов всех катков ОАО "Амкодор" применяются только хорошо зарекомендовавшие себя в мире высокомоментные гидромоторы фирмы Poclain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гилевский завод транспортного машиностроения основан в 1982 году. Его первой продукцией были машины и оборудование сельскохозяйственн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своения производства фронтальных погрузчиков завод в 1991 году переходит на выпуск автомобильных полуприцеп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од Могилевтрансмаш обладает передовой технологией в производстве прицепной и строительной техники и занимает одно из ведущих мест в промышленном комплексе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bookmarkStart w:id="0" w:name="a2"/>
      <w:r>
        <w:rPr>
          <w:bCs/>
          <w:sz w:val="28"/>
        </w:rPr>
        <w:t>Выпускаемая продукция:</w:t>
      </w:r>
      <w:bookmarkEnd w:id="0"/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олее 30 наименований автомобильных полуприцепов грузоподъемностью от 15.0 до 33 тонн, бортовые и тентованные с объемом кузова до 82 м3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Автомобильные полуприцепы специального назначения - контейнеровозы, панелевозы, лесовозы, бензовозы, молоковозы [3]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Рефрижераторы и изотермические фургоны с объемом от 75 до 82 м3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Автомобильные гидравлические краны грузоподъемностью 15 и 25 тонн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ммунальная техника, а также машины для пищевой промышленност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пчасти к выпускаемым полуприцепам и к другой продук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Товары народного потребления</w:t>
      </w:r>
      <w:r>
        <w:rPr>
          <w:sz w:val="28"/>
          <w:lang w:val="en-US"/>
        </w:rPr>
        <w:t xml:space="preserve"> [3]</w:t>
      </w:r>
      <w:r>
        <w:rPr>
          <w:sz w:val="28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0"/>
        </w:rPr>
        <w:t>РУП "Волковысский завод кровельных и строительно-отделочных машин" в 2007 году отметило свое тридцатилетие. Предприятие является активным участником национальных строительных выставок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0"/>
        </w:rPr>
        <w:t>Завод создавался как специализированное предприятие по производству строительно-отделочного и кровельного оборудования, выпускаемые им машины и агрегаты хорошо известны строителям Беларуси и стран СНГ. Предприятие много работает над освоением новых видов продукции. Производимые им штукатурные агрегаты и смесители могут работать на любых сухих смесях. Предприятие также выпускает целую гамму малярных и шпаклевочных агрегатов, растворобетоносмесители, растворонасосы, передвижные воздушные компрессорные установки для нанесения горячих и холодных мастик и битумов. Осваивается оборудование для производства неавтоклавного пенобетона. Предприятие имеет большой опыт изготовления оборудования по эксклюзивным заказа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Сегодня РУП "Волковысский завод КСОМ" приступил к выпуску мобильных мини-заводов "Пенобетон МК-1". Такой мини-завод предназначен для получения непрерывным методом неавтоклавного пенобетона в построечных условиях (теплоизоляция крыш, полов, заливка колодцевых кладок, мансард, производство пенобетонных блоков). Производительность мини-завода — от 2 до 14 м3/ч, плотность получаемого пенобетона — от 200 до 1400 кг/м3 [2,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. 4]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В технологической схеме мини-завода применен прогрессивный способ непрерывного производства пенобетона из поризованных смесей. При создании мини-завода использован четырехлетний опыт ООО "Сотим Плюс" и ООО "Приват Деал" в применении штукатурных агрегатов и поризатора для производства пенобетон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Купив мини-завод, производитель в течение одного рабочего дня может приступить к работе по производству пенобетона — в комплект мини-завода входит все необходимое для его функционирования оборудование (к тому же, не требующее монтажа). Необходимо только произвести расконсервацию оборудования и установить его в нужном месте. В состав мини-завода входят агрегат для приготовления раствора, поризатор, компрессорная установка, две емкости для воды, водонасосная станция, водяной насос, электрический и гидравлический пульты управления, комплект принадлежносте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Рынок строительной и дорожной техники можно определить как рынок монополистической конкуренции с сильно дифференцированной продукцией. Между собой предприятия отрасли практически не конкурируют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АНАЛИЗ ДИНАМИКИ ПОКАЗАТЕЛЕЙ ФУНКЦИОНИРОВАНИЯ ОТРАСЛ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Развитие отрасли строительно-дорожного машиностроения возможно анализировать лишь в составе отрасли машиностроения в целом, так как отдельные данные по отрасли в опубликованных статистических сборниках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роанализируем динамику объемов производства в разрезе отраслей промышленности. Данные приведены в таблице 2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2.1 - Динамика объемов производства отраслей промышлен</w:t>
      </w:r>
      <w:r>
        <w:rPr/>
        <w:t>ности в 1990-2007 годах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63"/>
        <w:gridCol w:w="967"/>
        <w:gridCol w:w="967"/>
        <w:gridCol w:w="1104"/>
        <w:gridCol w:w="1104"/>
        <w:gridCol w:w="1104"/>
        <w:gridCol w:w="1104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ся промышленн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3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5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5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2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15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шиностроение и металлообработ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7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73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1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8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01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оимостном выражении отрасль машиностроения демонстрирует стабильное увеличение объемов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ассчитаем удельные веса отрасли машиностроения за ряд лет. Результаты расчетов занесем в таблицу 2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2 - Удельный вес продукции отдельных отраслей в общем объеме продукции промышленности (в процентах к итогу)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687"/>
        <w:gridCol w:w="686"/>
        <w:gridCol w:w="701"/>
        <w:gridCol w:w="707"/>
        <w:gridCol w:w="707"/>
        <w:gridCol w:w="707"/>
        <w:gridCol w:w="707"/>
        <w:gridCol w:w="707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я промышлен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шиностроение и металлообработ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жно заметить, что структура промышленного производства в целом стабильна. Наибольшая доля машиностроительной промышленности имела место в 1990 году (34,2%), наименьшая – в 2000 году (20,5)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90-2000 годах имело место снижение удельного веса отрасли, однако на протяжении 2001-2007 годов она демонстрирует устойчивый ро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смотрим динамику стоимости основных фондов по отрасли. Данные приведены в таблице 2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3 - Производственно-промышленные основные средства по отрас</w:t>
      </w:r>
      <w:r>
        <w:rPr/>
        <w:t>лям промышленности на начало года по восстановительной стоимости, млрд.руб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058"/>
        <w:gridCol w:w="1057"/>
        <w:gridCol w:w="1057"/>
        <w:gridCol w:w="1057"/>
        <w:gridCol w:w="1057"/>
        <w:gridCol w:w="1100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ся промышлен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46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02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837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178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45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939,8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шиностроение и металлообработ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5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1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5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4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84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28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Итак, имеет место стабильный рост основного капитала в анализируемой отрасли. Рассмотрим динамику производства отдельных видов строительных и дорожных машин Республики Беларусь за ряд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4 – Производство спецтехники, шт.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378"/>
        <w:gridCol w:w="1573"/>
        <w:gridCol w:w="1791"/>
        <w:gridCol w:w="1147"/>
        <w:gridCol w:w="184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кскавато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дозе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етоносмесите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репер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негоочистител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проанализируем имеющиеся д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уск экскаваторов после трансформационного спада первой половины 90-х годов начиная с 1995 года начал стабильно возрастать и в 2007 году составил 1315 шту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изводство бульдозеров было наибольшим в 1990 году (226 штук), далее имело место значительное падение до 11 штук в 1995 году. Далее производство развивалось крайне нестабильно, имели место как периоды роста (2004-2006 годы), так и падения (2007 го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енотосмесители на территории Республики Беларусь до 1994 года не производились. В 1995 году их выпуск составил 512 штук, однако потом наступил период резкого падения объемов производства до 177 штук в 2000 году и 14 штук в 2004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выпуска скреперов в Беларуси в 1990 году превысил 1800 шт., что явно превосходило потребности национальной экономики в данном виде техники. Соответственно после развала СССР выпуск сократился до 74 штук в 1995 году и 39 штук в 2000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дение остановилось лишь в 2007 году, когда выпуск увеличился до 45 штук против 21 штуки в предыдущем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так, отрасль машиностроения в Республике Беларусь стабильно развивается. Однако производство строительной и дорожной техники в Беларуси развивается нестабильно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ЕРСПЕКТИВЫ И НАПРАВЛЕНИЯ РАЗВИТИЯ ОТРАСЛИ В РЕСПУБЛИКЕ БЕЛАРУС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одернизация и комплексная перестройка строительной базы, технологии и строительного производства потребует разработки новых подходов к механизации строительных работ и организации строительства. Предстоит решить проблему обновления парка строительной техники (изношенной по отдельным видам на 90 процентов и более), необходимо техническое обеспечение ручных процессов средствами малой механизации, создание мобильных подразделений, выполняющих строительство жилья на селе, и пр.[6, </w:t>
      </w:r>
      <w:r>
        <w:rPr>
          <w:sz w:val="28"/>
          <w:szCs w:val="26"/>
          <w:lang w:val="en-US"/>
        </w:rPr>
        <w:t>c</w:t>
      </w:r>
      <w:r>
        <w:rPr>
          <w:sz w:val="28"/>
          <w:szCs w:val="26"/>
        </w:rPr>
        <w:t>. 4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В настоящее время актуальной проблемой является стимулирование продвижения отечественной строительной техники на рын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Ярким подтверждением этого может стать процесс развития молодой амбициозной компании "Строительная техника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ЧУП "Строительная техника" основано 9 декабря 2004 г. Учредителем является известная на российском рынке компания ЗАО "АМКОДОР-Оптим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За годы существования компания ЧУП "Строительная техника" завоевала доверие со стороны белорусских предприятий. Сегодня она поставляет необходимую для проведения строительных работ технику; от коммерческого грузового и специального автотранспорта до тяжелых гусеничных экскаваторов и навесного оборуд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Сервисная служба ЧУП "Строительная техника" предлагает спектр услуг по ремонту, техническому обслуживанию и установке дополнительного навесного оборудования к технике концерна "Амкодор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 xml:space="preserve">Мобильные сервисные бригады располагают всем необходимым оборудованием для диагностики и ремонта на объектах заказчика и месте эксплуатации техники [7, </w:t>
      </w:r>
      <w:r>
        <w:rPr>
          <w:sz w:val="28"/>
          <w:szCs w:val="12"/>
          <w:lang w:val="en-US"/>
        </w:rPr>
        <w:t>c</w:t>
      </w:r>
      <w:r>
        <w:rPr>
          <w:sz w:val="28"/>
          <w:szCs w:val="12"/>
        </w:rPr>
        <w:t>. 103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Фирма предлагает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- проведение предпродажной подготовк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- обучение операторов клиента эксплуатации техник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- ввод техники в эксплуатацию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- проведение планового технического обслужива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- проведение срочного гарантийного ремонт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- послегарантийные ремонты и обслуживани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- поставку запасных частей к технике различных производит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Схемы финансирования при покупке оборудования у фирмы "Строительная техника" различны - от собственных средств предприятия до оплаты техники через договоры лизинга. Кстати, лизинговые схемы финансирования становятся все более популярными, поскольку в отличие от привлечения кредитных ресурсов банков имеют ряд существенных преимущест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лизинговый договор может быть составлен с учетом сезонности строительных рабо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уменьшается размер налогооблагаемой базы по налогу на прибыль за счет отнесения лизинговых платежей на себестоимость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2"/>
        </w:rPr>
        <w:t>лизинг не требует отвлечения значительных ресурсов для начала крупных строительных проектов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Главное, что предоставляет "Строительная техника" - поставку машин без предварительной оплаты. Компания также готова идти на установление отсрочки платежа, если потребитель остро в этом нуждается. Такой подход соответствует основным принципам компании: она рассматривает потребителей техники не как клиентов, а как деловых партнеров, отношения с которыми необходимо строить на долгосрочной основе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2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12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2"/>
        </w:rPr>
      </w:pPr>
      <w:r>
        <w:rPr>
          <w:rFonts w:cs="Times New Roman"/>
          <w:b/>
          <w:sz w:val="28"/>
          <w:szCs w:val="1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В заключение работы сделаем следующие выво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Строительное, дорожное и коммунальное машинострое</w:t>
      </w:r>
      <w:r>
        <w:rPr>
          <w:bCs/>
          <w:sz w:val="28"/>
        </w:rPr>
        <w:t xml:space="preserve">ние </w:t>
      </w:r>
      <w:r>
        <w:rPr>
          <w:sz w:val="28"/>
        </w:rPr>
        <w:t>специализируется на производстве строительно-дорожных, мелиоративных, сельскохозяйственных, лесных машин на базе гусеничных тракторов и автомобилей, строительно-отделочной техники, оборудования для промышленности строительных материалов и коммунального хозяйства. Выпускаются бульдозеры, погрузчики, аэродромные уборочные машины, троллейбусы, трамваи, снегоочистители, тротуароуборочные машины, бетоносмесители, окрасочные агрегаты, малярные станции, компрессоры, насосы и др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3"/>
        </w:rPr>
      </w:pPr>
      <w:r>
        <w:rPr>
          <w:sz w:val="28"/>
          <w:szCs w:val="3"/>
        </w:rPr>
        <w:t>Отрасль включает более 10 предприятий, выпускающих большую часть машин, оборудования и инструмента, необходимого дорожникам, строителям и коммунальщик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"/>
        </w:rPr>
        <w:t>За последние годы освоено немало новых изделий, успешно конкурирующих с зарубежными аналог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Модернизация и комплексная перестройка строительной базы, технологии и строительного производства потребует разработки новых подходов к механизации строительных работ и организации строительства. Предстоит решить проблему обновления парка строительной техники (изношенной по отдельным видам на 90 процентов и более), необходимо техническое обеспечение ручных процессов средствами малой механизации, создание мобильных подразделений, выполняющих строительство жилья на селе, и п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ЫХ ИСТОЧНИКОВ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 w:before="0" w:after="0"/>
        <w:ind w:left="0" w:hanging="0"/>
        <w:rPr/>
      </w:pPr>
      <w:r>
        <w:rPr>
          <w:sz w:val="28"/>
        </w:rPr>
        <w:t xml:space="preserve">Деятельность ОАО "Амкодор" [Электронный ресурс] / Офиц. сайт ОАО. – 2008. – Режим доступа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amkodor</w:t>
      </w:r>
      <w:r>
        <w:rPr>
          <w:sz w:val="28"/>
        </w:rPr>
        <w:t>.</w:t>
      </w:r>
      <w:r>
        <w:rPr>
          <w:sz w:val="28"/>
          <w:lang w:val="en-US"/>
        </w:rPr>
        <w:t>by</w:t>
      </w:r>
      <w:r>
        <w:rPr>
          <w:sz w:val="28"/>
        </w:rPr>
        <w:t>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 w:before="0" w:after="0"/>
        <w:ind w:left="0" w:hanging="0"/>
        <w:rPr>
          <w:sz w:val="28"/>
          <w:lang w:val="en-US"/>
        </w:rPr>
      </w:pPr>
      <w:r>
        <w:rPr>
          <w:sz w:val="28"/>
        </w:rPr>
        <w:t>Зотолов С. Эти машины нужны грамотным подрядчикам // Строительство и недвижимость. – 2007. – 16 окт. – С.4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 xml:space="preserve">Основные виды деятельности [Электронный ресурс] / РУП "МАЗ". – 2008. – Режим доступа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az</w:t>
      </w:r>
      <w:r>
        <w:rPr>
          <w:sz w:val="28"/>
        </w:rPr>
        <w:t>.</w:t>
      </w:r>
      <w:r>
        <w:rPr>
          <w:sz w:val="28"/>
          <w:lang w:val="en-US"/>
        </w:rPr>
        <w:t>by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Промышленность Республики Беларусь. – Мн.: Минстат РБ, 2008. – 182 с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 w:before="0" w:after="0"/>
        <w:ind w:left="0" w:hanging="0"/>
        <w:rPr/>
      </w:pPr>
      <w:r>
        <w:rPr>
          <w:sz w:val="28"/>
        </w:rPr>
        <w:t xml:space="preserve">Промышленный комплекс Республики Беларусь [Электронный ресурс] / Министерство промышленности Республики Беларусь. – 2008. – Режим доступа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inprom</w:t>
      </w:r>
      <w:r>
        <w:rPr>
          <w:sz w:val="28"/>
        </w:rPr>
        <w:t>.</w:t>
      </w:r>
      <w:r>
        <w:rPr>
          <w:sz w:val="28"/>
          <w:lang w:val="en-US"/>
        </w:rPr>
        <w:t>gov</w:t>
      </w:r>
      <w:r>
        <w:rPr>
          <w:sz w:val="28"/>
        </w:rPr>
        <w:t>.</w:t>
      </w:r>
      <w:r>
        <w:rPr>
          <w:sz w:val="28"/>
          <w:lang w:val="en-US"/>
        </w:rPr>
        <w:t>by</w:t>
      </w:r>
      <w:r>
        <w:rPr>
          <w:sz w:val="28"/>
        </w:rPr>
        <w:t>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 w:before="0" w:after="0"/>
        <w:ind w:left="0" w:hanging="0"/>
        <w:rPr/>
      </w:pPr>
      <w:r>
        <w:rPr>
          <w:sz w:val="28"/>
        </w:rPr>
        <w:t>Савицкий В. О программе развития строительной отрасли Республики Беларусь // Недвижимость Белоруссии. – 2008. – 25 апр. – С.3-4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Строим быстро и качественно // Архитектура и строительство. – 2008. - №8. – С.103 - 104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Шимов В.Н. Национальная экономика Беларуси. – Мн.: БГЭУ, 2009. – 751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0:00Z</dcterms:created>
  <dc:creator>3</dc:creator>
  <dc:description/>
  <cp:keywords/>
  <dc:language>en-US</dc:language>
  <cp:lastModifiedBy>Mage</cp:lastModifiedBy>
  <dcterms:modified xsi:type="dcterms:W3CDTF">2011-10-04T09:30:00Z</dcterms:modified>
  <cp:revision>2</cp:revision>
  <dc:subject/>
  <dc:title>СОДЕРЖАНИЕ</dc:title>
</cp:coreProperties>
</file>