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риант 3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оретический вопрос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и составляющие международной экономики. Особенности её развития в современных условиях глобал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Международная экономика – это сумма всех национальных экономик мира в их постоянной динамике и противоречиях; это совокупность только тех частей национальных экономик, которые взаимодействуют с внешним мир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составляющие международной экономик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народная торговля товарами и услугами (экспорт и импорт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народное движение капитал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народная миграция рабочей сил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народная торговля знания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народные валютно-расчетные отно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2. Особенности развития международной экономики в современных условиях глоб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одной стороны, в широком понимании «глобализация» - это процесс становления единства человечества, а с другой, - понятие глобализации используется для характеристики процессов транснационализации экономики, информации и частично культуры. Таким образом, под глобализацией понимают расширение и углубление социальных связей и институтов в пространстве и времени таким образом, чтобы, с одной стороны, на повседневную деятельность людей в подальше растущее влияние производят события, которые происходят в других частях земного шара, а с другой стороны, действия местных громад могут иметь важные глобальные последств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обализация в экономике проявляется в виде глобализации рынков и глобализации производств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глобализации рынков характерны следующие проявле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чески несхожие и обособленные рынки сливаются в одно глобальное рыночное пространство. Прежде всего, это рынки промышленной продукции. Это сопровождается сближением вкусов и предпочтений потребит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национальные компании создают глобальное рыночное пространство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национальные компании по всему миру становятся более чувствительными к конкуренции на своих внутренних рынк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глобализации производства характерн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использования первичных материалов и услуг из различных местоположений по всему мир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циональные преимущества в факторах производства становятся ключевым стимулом к решению вопроса о том, где осуществлять производств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ется глобальная сеть поставщик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больше иностранных правительств осуществляют поддержку действий операций многонациональных компаний, видя в этом важный фактор развития своей национальной эконом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течение последних двух десятилетий выявился целый ряд источников глобализации, а именно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ческий прогресс, приведший к резкому сокращению транспортных и коммуникационных издержек, значительному снижению затрат на обработку, хранение и использование информации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берализация торговли и других форм экономических взаимодействий на мировом рынке, это привело к усилению движения товаров и факторов производства в рамках мирового хозяйства; деятельность ВТО во многом способствовала этому процессу;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транснационализация, в рамках которой определенная доля производства, потребления, экспорта, импорта и дохода страны зависит от решений международных центров за пределами данного государства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ижение глобального единомыслия в оценке рыночной экономики и системы свободной торговли, которое стало возможным после осуществления рыночных реформ в бывших социалистических странах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глобализованных «однородных» средств массовой информации, искусства, попкультуры, повсеместное использование английского языка в качестве всеобщего средства общения; не всегда эти процессы проходят гладко, многие видят в глобализации новую форму колониализма, в результате чего по всему миру прокатились волны «антиглобалистских» движ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ременных условиях глобализации существует приблизительно 130 индикаторов, которые характеризуют разные стороны и аспекты стойкого разви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ко-правовой аспект содержит следующие элементы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ь современную демократ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ионную власт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ое государство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ественное общество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прав и свобод человек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вность всех перед законом, доскональную систему законодательств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глаженную систему институций, норм и правил, которые определяются и соблюдаются гражданами в повседневн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ий аспект предусматривает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тимальное объединение государственной, корпоративной, частной и муниципальной собственности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ирование смешанной экономики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совокупности рынков (товаров и услуг, капиталов, ценных бумаг, недвижимости и земли, технологий и рабочей силы, валютных ценностей и т.д.)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урентная среда и антимонопольное законодательство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 стимулирования общественно полезн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ычно разглаженным является экологический аспект стойкого развития, которым охватывается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коэволюции между экономическим, социальным и экологическим развитием, восстановление гармонии между ними, направленность модернизационных и постмодернизационных процессов на формирование ноосферных структур и отношений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реальных возможностей удовлетворять свои жизненные основные потребности не только для нынешнего, но и для будущего поколения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теоретических исследований и разработок практических методов эффективного использования природных ресурсов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беспечение экологической безопасности ноосферного развития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ертывание малоотходных и безотходных технологий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окое внедрение биотехнологий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епенный переход от энергоресурсов на основе органического топлива к альтернативной энергетики, которая базируется на использовании обновляемых источников энергии (солнце, ветер, вода, энергия биомассы, подземное тепло)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овершенствование правовых, экономических и административных методов охраны окружающей среды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условий для сохранения видового разнообразия биосферы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устремленное экологическое воспитание насе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ый аспект разворачивается в направлениях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рьба с бедностью, голодом и малообеспеченностью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обенное внимание к детям и людям пожилого возраст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широкой общегосударственной системы образования для всех категорий граждан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подготовки и повышение квалификации кадров, особенно в экономической и экологической сфер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народный аспект декларирует известные принципы международного права в сфере межгосударственных отношений, а именно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рьба за мир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преждение новой мировой войны и региональным конфликтам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любых разногласий мирными политическими средствам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всеобщего сотрудничества, широкой кооперации между странами и народами в разнообразных сферах экономики, науки и техник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финансовой и другой помощи развивающимся странам соответственно к международным документам и программам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ое содействие миротворческой и природоохранной деятельности ООН со стороны государств-чле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ый аспект программы стойкого развития направлен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материализацию достижений науки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окую информатизацию общества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совое использование электронных средств связи и обмена информации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приоритетов информационным ресурсам над вещественно-энергетически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зисный набор индикаторов стойкого развития разделяют на три основные группы: социальные, экономические, экологические. Статический департамент Европейского Союза выделяет так же институционные индикато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1 социальный индикатор объединено в пять блок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борьба с бедность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демографическая динами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пособствование образованию, подготовки кадров и проинформированности общес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защита здоровья насел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способствование стойкому развитию посел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 экономические индикаторы объединены в три основные групп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экономическое развит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мена характера потребле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финансовые ресурсы и механиз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ибольшее количество индикаторов – 55 сосредоточено в экологическом разделе, который поделено на пять подразделов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ные ресурсы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е ресурсы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ие природные ресурсы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тмосфера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х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ая стратегия стойкого развития европейских стран предусматривает выполнение таких приоритетных задач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ержание стабильного производства и высокого уровня потребления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гарантий социальной равности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ьшение загрязнение окружающей среды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ландшафтов и охраны не обновляемых природных ресурсов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хранение видового разнообраз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к и любой комплексный процесс, глобализация имеет свои плюсы и минусы. Развитие конкуренции и разделение труда на международном уровне, с одной стороны, позволяют национальным экономическим системам повысить свою эффективность, но, с другой стороны, ставят их под угрозу ослабления. Но, как бы ни относились к глобализации ее противники и сторонники, нужно признать, что она уже стала реальностью и изменила всю мировую систему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rFonts w:eastAsia="Symbol" w:cs="Symbol" w:ascii="Symbol" w:hAnsi="Symbol"/>
          <w:b/>
          <w:bCs/>
          <w:color w:val="000000"/>
          <w:sz w:val="28"/>
          <w:szCs w:val="28"/>
        </w:rPr>
        <w:t></w:t>
      </w:r>
      <w:r>
        <w:rPr>
          <w:b/>
          <w:bCs/>
          <w:color w:val="000000"/>
          <w:sz w:val="28"/>
          <w:szCs w:val="28"/>
        </w:rPr>
        <w:t>. Определение понятий и категор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атежный баланс - балансовый счет международных операций - это стоимостное выражение всего комплекса внешнеэкономических связей страны в форме соотношения поступлений и платежей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мпортная пошлина – таможенная пошлина, которая устанавливается на товары, ввозимые в страну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импорт – ввоз в страну ранее завезенного товара, который не подлежит переработки в стране-реимпортере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III. Тестовые зад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зация отдельных стран на определенных видах производственной деятельности товарах, услугах, результатах НТП, которые реализуются на мировом рынке – это: а) международная интеграция; б) международное кооперирование; в) международное разделение труда; г) международная концентрация 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: в)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ть соответствие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. Свободно конвертируемая валюта. 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 Частично конвертируемая валюта.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. Неконвертируемая (замкнутая) валюта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Валюта страны, где сохраняются валютные ограничения.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Валюта страны, где для резидентов и нерезидентов введен запрет обмена валют.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Валюта страны, свободно обмениваемая на любые иностранные валюты.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: А. – 3, Б. – 1, В. – 2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20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овой экспорт исчисляется в ценах:</w:t>
      </w:r>
    </w:p>
    <w:p>
      <w:pPr>
        <w:pStyle w:val="Normal"/>
        <w:tabs>
          <w:tab w:val="clear" w:pos="708"/>
          <w:tab w:val="left" w:pos="214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ИФ;</w:t>
      </w:r>
    </w:p>
    <w:p>
      <w:pPr>
        <w:pStyle w:val="Normal"/>
        <w:tabs>
          <w:tab w:val="clear" w:pos="708"/>
          <w:tab w:val="left" w:pos="214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нешнеторговых;</w:t>
      </w:r>
    </w:p>
    <w:p>
      <w:pPr>
        <w:pStyle w:val="Normal"/>
        <w:tabs>
          <w:tab w:val="clear" w:pos="708"/>
          <w:tab w:val="left" w:pos="214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мировых;</w:t>
      </w:r>
    </w:p>
    <w:p>
      <w:pPr>
        <w:pStyle w:val="Normal"/>
        <w:tabs>
          <w:tab w:val="clear" w:pos="708"/>
          <w:tab w:val="left" w:pos="214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ФОБ;</w:t>
      </w:r>
    </w:p>
    <w:p>
      <w:pPr>
        <w:pStyle w:val="Normal"/>
        <w:tabs>
          <w:tab w:val="clear" w:pos="708"/>
          <w:tab w:val="left" w:pos="214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внешнеторговых контрактов;</w:t>
      </w:r>
    </w:p>
    <w:p>
      <w:pPr>
        <w:pStyle w:val="Normal"/>
        <w:tabs>
          <w:tab w:val="clear" w:pos="708"/>
          <w:tab w:val="left" w:pos="214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КАФ.</w:t>
      </w:r>
    </w:p>
    <w:p>
      <w:pPr>
        <w:pStyle w:val="Normal"/>
        <w:tabs>
          <w:tab w:val="clear" w:pos="708"/>
          <w:tab w:val="left" w:pos="214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: г).</w:t>
      </w:r>
    </w:p>
    <w:p>
      <w:pPr>
        <w:pStyle w:val="Normal"/>
        <w:tabs>
          <w:tab w:val="clear" w:pos="708"/>
          <w:tab w:val="left" w:pos="17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становить соответствие:</w:t>
      </w:r>
    </w:p>
    <w:p>
      <w:pPr>
        <w:pStyle w:val="Normal"/>
        <w:tabs>
          <w:tab w:val="clear" w:pos="708"/>
          <w:tab w:val="left" w:pos="217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 цен:</w:t>
      </w:r>
    </w:p>
    <w:p>
      <w:pPr>
        <w:pStyle w:val="Normal"/>
        <w:tabs>
          <w:tab w:val="clear" w:pos="708"/>
          <w:tab w:val="left" w:pos="217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цена предложения; 2) цена контракта; 3) цена справочная.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цена, публикуемая в справочниках; Б. средняя цена проданного товара; В. фактическая цена товара в соответствии с условиями; Г. цена товара, указанная в оферте без скидок; Д. мировая цена товара.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твет: 3 – А, 1 – Б, 2 – В. 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5. Способность страны обеспечивать своевременные погашения своих международных обязательств приемлемыми для кредитора платежными средствами: </w:t>
      </w:r>
    </w:p>
    <w:p>
      <w:pPr>
        <w:pStyle w:val="Normal"/>
        <w:tabs>
          <w:tab w:val="clear" w:pos="708"/>
          <w:tab w:val="left" w:pos="261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латежеспособность страны;</w:t>
      </w:r>
    </w:p>
    <w:p>
      <w:pPr>
        <w:pStyle w:val="Normal"/>
        <w:tabs>
          <w:tab w:val="clear" w:pos="708"/>
          <w:tab w:val="left" w:pos="261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международная валютная ликвидность;</w:t>
      </w:r>
    </w:p>
    <w:p>
      <w:pPr>
        <w:pStyle w:val="Normal"/>
        <w:tabs>
          <w:tab w:val="clear" w:pos="708"/>
          <w:tab w:val="left" w:pos="261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кредитоспособность страны.</w:t>
      </w:r>
    </w:p>
    <w:p>
      <w:pPr>
        <w:pStyle w:val="Normal"/>
        <w:tabs>
          <w:tab w:val="clear" w:pos="708"/>
          <w:tab w:val="left" w:pos="261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: а).</w:t>
      </w:r>
      <w:r>
        <w:br w:type="page"/>
      </w:r>
    </w:p>
    <w:p>
      <w:pPr>
        <w:pStyle w:val="Normal"/>
        <w:tabs>
          <w:tab w:val="clear" w:pos="708"/>
          <w:tab w:val="left" w:pos="2610" w:leader="none"/>
        </w:tabs>
        <w:spacing w:lineRule="auto" w:line="360"/>
        <w:ind w:firstLine="709"/>
        <w:jc w:val="center"/>
        <w:rPr>
          <w:b/>
          <w:b/>
          <w:bCs/>
          <w:caps/>
          <w:color w:val="000000"/>
          <w:sz w:val="28"/>
          <w:szCs w:val="28"/>
          <w:lang w:val="en-US"/>
        </w:rPr>
      </w:pPr>
      <w:r>
        <w:rPr>
          <w:b/>
          <w:bCs/>
          <w:caps/>
          <w:color w:val="000000"/>
          <w:sz w:val="28"/>
          <w:szCs w:val="28"/>
        </w:rPr>
        <w:t>литература:</w:t>
      </w:r>
    </w:p>
    <w:p>
      <w:pPr>
        <w:pStyle w:val="Normal"/>
        <w:tabs>
          <w:tab w:val="clear" w:pos="708"/>
          <w:tab w:val="left" w:pos="2610" w:leader="none"/>
        </w:tabs>
        <w:spacing w:lineRule="auto" w:line="360"/>
        <w:ind w:firstLine="709"/>
        <w:jc w:val="both"/>
        <w:rPr>
          <w:b/>
          <w:b/>
          <w:bCs/>
          <w:caps/>
          <w:color w:val="000000"/>
          <w:sz w:val="28"/>
          <w:szCs w:val="28"/>
          <w:lang w:val="en-US"/>
        </w:rPr>
      </w:pPr>
      <w:r>
        <w:rPr>
          <w:b/>
          <w:bCs/>
          <w:cap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9" w:leader="none"/>
          <w:tab w:val="left" w:pos="261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>.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>.</w:t>
      </w:r>
      <w:r>
        <w:rPr>
          <w:color w:val="000000"/>
          <w:sz w:val="28"/>
          <w:szCs w:val="28"/>
          <w:lang w:val="uk-UA"/>
        </w:rPr>
        <w:t xml:space="preserve"> Філіпенко. Міжнародні економічні відносини. Історія. – Київ: Либідь, 2006 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9" w:leader="none"/>
          <w:tab w:val="left" w:pos="261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А.С.</w:t>
      </w:r>
      <w:r>
        <w:rPr>
          <w:color w:val="000000"/>
          <w:sz w:val="28"/>
          <w:szCs w:val="28"/>
          <w:lang w:val="uk-UA"/>
        </w:rPr>
        <w:t xml:space="preserve"> Філіпенко. Глобальні форми економічного розвитку. Історія і сучасність. – Київ: Знання, 2007 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9" w:leader="none"/>
          <w:tab w:val="left" w:pos="261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В.И. Якименко. Международная экономика/ Донецкий институт туристического бизнеса./ - Донецк, 2002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9" w:leader="none"/>
          <w:tab w:val="left" w:pos="261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В.К. Ломакин. Мировая экономика. Учебник. – Москва: Финансы, 1999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9" w:leader="none"/>
          <w:tab w:val="left" w:pos="261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народные экономические отношения. Под редакцией профессора Л.Е. Стровского. – Москва: Юнити, 2003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9" w:leader="none"/>
          <w:tab w:val="left" w:pos="261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вітова економіка. Підручник для студентів економічних спеціальностей вищих навчальних закладів. – Київ: Либідь, 2007 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9" w:leader="none"/>
          <w:tab w:val="left" w:pos="261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.Н. Гоголева, В.Г. Ключищева, Ю.И. Хаустов. Международная экономика. Учебное пособие. – Москва: КНОРУС, 2005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9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rPr>
          <w:cap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озак Ю.Г., Лук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ненко Д.Г., Макогон Ю.В. та ін. Міжнародна економіка: Навчальний посібник. – К.: АртЕк, 2002 г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9" w:leader="none"/>
          <w:tab w:val="left" w:pos="261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ждународная экономика: Учебное пособие / Ю.В. Макагон, В.С. Миронова, М.И. Кравченко. – Д.: Родник, 2001 г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9" w:leader="none"/>
          <w:tab w:val="left" w:pos="261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имонов Ю., Лыков О. Мировая экономика и международные экономические отношения. – Ростов-на-Дону: Феникс, 2006 г.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29"/>
        </w:tabs>
        <w:ind w:left="1429" w:hanging="72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2149"/>
        </w:tabs>
        <w:ind w:left="2149" w:hanging="360"/>
      </w:pPr>
      <w:rPr>
        <w:i/>
        <w:b/>
        <w:iCs/>
        <w:bCs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00"/>
        </w:tabs>
        <w:ind w:left="14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</w:lvl>
    <w:lvl w:ilvl="1">
      <w:start w:val="1"/>
      <w:numFmt w:val="bullet"/>
      <w:lvlText w:val=""/>
      <w:lvlJc w:val="left"/>
      <w:pPr>
        <w:tabs>
          <w:tab w:val="num" w:pos="2149"/>
        </w:tabs>
        <w:ind w:left="2149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515"/>
        </w:tabs>
        <w:ind w:left="1515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2869"/>
        </w:tabs>
        <w:ind w:left="2869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b/>
      <w:bCs/>
      <w:i/>
      <w:iCs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b/>
      <w:bCs/>
      <w:i/>
      <w:iCs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b/>
      <w:bCs/>
      <w:i/>
      <w:iCs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b/>
      <w:bCs/>
      <w:i/>
      <w:iCs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Palatino Linotype" w:hAnsi="Palatino Linotype" w:cs="Palatino Linotyp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both"/>
    </w:pPr>
    <w:rPr>
      <w:sz w:val="28"/>
      <w:szCs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9:29:00Z</dcterms:created>
  <dc:creator>СЕРГЕЙ</dc:creator>
  <dc:description/>
  <cp:keywords/>
  <dc:language>en-US</dc:language>
  <cp:lastModifiedBy>Mage</cp:lastModifiedBy>
  <dcterms:modified xsi:type="dcterms:W3CDTF">2011-10-04T09:29:00Z</dcterms:modified>
  <cp:revision>2</cp:revision>
  <dc:subject/>
  <dc:title>Платежный баланс - балансовый счет международных операций - это стоимостное выражение всего комплекса внешнеэкономических связ</dc:title>
</cp:coreProperties>
</file>