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иограф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деи Сисмонд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Либерализм и его оппон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нализ аграрных отнош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оспроизводство капит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дьба сисмондизм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t>Введение</w:t>
      </w:r>
    </w:p>
    <w:p>
      <w:pPr>
        <w:pStyle w:val="Bodyt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экономики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рубеже ХVIII-ХIХ веков произошло укрепление капитализма как господствующего уклада общества, подчиняющего себе все остальные уклады, угнетающего и эксплуатирующего их. В результате началась борьба с капитализмом различных слоев общества. Одна из первых жертв капитализма - мелкий бизнес: крестьяне, ремесленники, мелкие коммерсанты. Крупная промышленность их уничтожает безжалостно, превращая их в пролетариев. И они ведут борьбу против крупного капитала – мечтают о прошлом “золотом их веке”, они стремятся “повернуть колесо истории назад”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экономической науки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ановление классической экономической школы вело к росту теоретичности, монизма экономической науки. Иначе уменьшалось многообразие экономических воззрений. Усиление капиталистической эксплуатации и гнета вообще вновь породило многообразие экономических школ, как основания различных идеологий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месте с развитием крупного капитала формировалась идеология мелкой буржуазии. Крупный капитал разорял мелкий бизнес, а поэтому представители последнего начали борьбу с крупной буржуазией за свое выживание. Эта борьба романтиков, утопистов. Она не может быть успешной и в определенной мере оказывается реакционной. В результате, возникла мелкобуржуазная политэкономия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ателем этого направления экономической мысли был Сисмонд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t>Биография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ан-Шарль-Леонар Симон де Сисмонди (1773 – 1842) – французский историк и экономист. Родился в Швейцарии, являлся одним из критиков закона Сэя и сторонников Томаса Мальтуса. Они оба практически в одно время выдвигали очень похожие идеи о капитализме и несостоятельности закона Сэя. Симон де Сисмонди – автор знаменитой двухтомной работы «Новые принципы политической экономии» («Новые начала политической экономии») (1819). Известен он также и по другим работам, таким как двухтомник «История Итальянских республик» (1807), «Литература Южной Европы» (1813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мон де Сисмонди родился в Женеве. Все его детство прошло в родовом имении отца недалеко от Женевы. Его отец был пастором. Сначала Симон закончил духовную кальвинистскую «коллегию», после чего поступил в университет, который так и не смог закончить из-за пошатнувшегося финансового положения отца. Ему пришлось устроиться на работу в один из банков Лиона. Во время французских революций Сисмонди и его отец попали в тюрьму. Затем его семья была вынуждена уехать. Сначала они отправились в Англию, где двадцатилетний Сисмонди познакомился с таким трудом Адама Смита, как «Богатство народов». Потом его семья переправилась в Италию, где он стал управлять хозяйством отца и начал писать свои труд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лавной работе своей жизни Симон де Сисмонди пишет о собственном методе и понимании политической экономии. Также здесь изложена его точка зрения на разделение труда, доход, реформы, воспроизводство, народонаселени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32"/>
          <w:lang w:val="en-US" w:eastAsia="en-US"/>
        </w:rPr>
      </w:pPr>
      <w:r>
        <w:rPr>
          <w:b w:val="false"/>
          <w:color w:val="000000"/>
          <w:sz w:val="28"/>
          <w:szCs w:val="32"/>
          <w:lang w:val="en-US" w:eastAsia="en-US"/>
        </w:rPr>
        <w:t>Идеи Сисмонди</w:t>
      </w:r>
    </w:p>
    <w:p>
      <w:pPr>
        <w:pStyle w:val="Bodyt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начал как последователь Смита и Рикардо, а затем все более выступал против некоторых их идей. В результате он создал собственное направление экономической науки, известное как экономический романтизм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ступая против господствующей догмы, Сисмонди понимал сложность своего положения. Тем не менее, считая себя правым, он отстаивал свою идею: “У меня нет оснований жаловаться. Истина сильнее надуманных систем”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уховный прогресс науки обусловлен их социальным устройством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него имеется много оригинальных идей, остановимся на основных из них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и множества оригинальных идей Сисмонди – постановка в качестве цели общественного развития -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человеческого счастья,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анализ аграрных отношений и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воспроизводства или кризиса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уманизм Сисмонди – ориентация на счастье народа. Патриархальная жизнь его детства заложила в нем уверенность в том, что люди достойны счастья. И что счастье чаще всего приходит в дома честных тружеников и бежит прочь от больших городов. Но он однозначно видел, что условия для такого счастья уходят в прошлое. Растут города, наем работников, происходит их обнищание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счастья люди должны иметь достаток. Капиталистический же рынок ведет к обнищанию народа, прежде всего тружеников, превращая их в работников наемного труда. Ранее все эти люди были самозаняты, мелкими предпринимателями, имели достаток и были счастливы. Законы же рынка ведут к их экспроприации и превращению в наемных тружеников и чаще всего пауперов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копление капитала ведет к экспроприации – отнятию собственности, прежде всего у мелкого бизнеса. Тем самым эти люди становятся пролетариями и нищают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названия этих тружеников Сисмонди ввел понятие “пролетариев”, воспользовавшись историей Древнего Рима. Как писал Тойнби, в Древнем Риме проводили часто переписи населения и те люди, у которых не было собственности в этой графе писали – “дети” (пролес). Отсюда и возникло их название - “пролетарии”. Это была беднейшая часть народа (пауперы). Она жила подачками богатых и поденным трудом. Их имя и перенес Сисмонди на название наемного труда при капитализме: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летарии « предприниматели. На этой основе Маркс выдвинул лозунг “Пролетарии всех стран соединяйтесь”. Пролетарии живут за счет заработка, продавая свою рабочую силу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Сисмонди защищает право на счастье не только пролетариев, а всех тружеников, в том числе и мелкий бизнес. Он прав – капитализм губит эти слои населения. И защита их интересов, права на счастье – гуманное дело. Другой вопрос – в какой мере это возможно в условиях капитализма. И оказывается, что все это утопия, романтизм и даже реакционно. Эти слои общества осуждены рынком на смерть и их спасти нельзя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исмонди был против стихийного развития капиталистического рынка, который, по его мнению, несет гибель мелкому бизнесу и обнищание народу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н мечтал замедлить стихийное развитие капитализма, отстаивал идею возврата к прошлому, к мелкому производству. Это было утопией. Но надо было найти силу, которая обеспечит преобразования общественного строя и таковым у Сисмонди оказывалось государство. В связи с этим он пересмотрел основополагающий принцип классической политэкономии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монди предлагал создать науку управления, конечной целью которой было бы “счастье людей, собранных в общество”. Она должна состоять из двух отраслей: Политической экономии, ориентированной на увеличение “физического благосостояния человека до тех пор, пока он может быть плодом и управления” и высокой политики, которая занимается “нравственным счастьем” людей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щи имеют стоимость лишь по отношению к человеку. Богатство – это благо, когда оно распространяется на все классы. Следовательно, не равенство условий, а благополучие всех должен иметь в виду законодатель. Поэтому политическая экономия должна иметь дело с “бережливым хозяйственным управлением национальным достоянием”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ценивая развитие политэкономии, Сисмонди делал иные выводы. Она не должна ориентироваться только на выгоду, но должна учитывать и мораль (нравственность). Она должна “заботиться о судьбе бедных”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 xml:space="preserve">Общественная бедность беспрестанно возрастает вместе с материальным богатством, и где класс, который все производит, с каждым днем все ближе к тому, чтобы ничем не пользоваться”. Это можно считать законом Сисмонди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 xml:space="preserve">Вознаграждение предпринимателя часто является не чем иным, как ограблением рабочего”. Без труда нет богатства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Либерализм и его оппоненты</w:t>
      </w:r>
    </w:p>
    <w:p>
      <w:pPr>
        <w:pStyle w:val="Bodyt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ассическая политэкономия проповедовала либерализм и отказ государства от вмешательство в экономику и надежда на стихийное действие законов рынка.. “Невидимая рука” Смита решает все проблемы. Однако практика показывала обратное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начала он был последователем Смита, а затем начал резко осуждать свободную конкуренцию, в которой видел корень всех зол. Не экономическая свобода, а государственное вмешательство в экономику - его требование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критиковал противоречия буржуазного производства, рынка свободной конкуренции, но он их не понимал, а поэтому не понимал и закономерностей процесса их разрешения. Сисмонди предлагал утопию возврата к прошлому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ством противодействия губительным тенденциям развития капиталистического рынка он считал государство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го интересовало не просто богатство страны, а такое богатство, которое увеличивало “сумму счастья на земле”. С этих позиций он определял и предмет политэкономии и роль государства: “Материальное благосостояние людей, поскольку оно зависит от государства, составляет предмет политической экономии”. Возможность государства помогать увеличению суммы человеческого счастья Сисмонди поставил в зависимость от целого ряда пропорций - между увеличением производства и ростом населения, между различными социальными группами, между производством и потреблением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метом политэкономии он называл материальное благосостояние людей. Государство должно обеспечивать материальное благосостояние народа, а поэтому оно должно вмешиваться в экономику. Он считал необходимым вмешательство государства в экономику и смешивал, в какой-то мере, политэкономию с экономической политикой, считая, что надо изучать то, как руководит государство распределением богатства в стране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Анализ аграрных отношений</w:t>
      </w:r>
    </w:p>
    <w:p>
      <w:pPr>
        <w:pStyle w:val="Bodyt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витие капитализма выдвинуло на первый план промышленность, которая сменила сельское хозяйство в качестве базы общественной жизни. Все это вело к отрицанию прежнего аграрного строя. Поэтому важно было осмыслить эволюцию аграрных отношений. Сисмонди раскрыл эволюцию аграрного строя - рассматривал смену последовательных укладов в сельском хозяйстве: патриархального, рабовладельческого и феодального на разных стадиях его развития - испольщины, барщины, аренды, наследственной аренды. Это было прогрессивной тенденция аграрной эволюции. Она вытекала из собственности тружеников на землю. Но интересы земледельцев не всегда соблюдаются собственниками земли, которые обладают на нее монополией. В связи с этим он анализировал плату за землю – ренту. Это традиционный тогда объект экономической науки. Все его предшественники анализировали ренту. И он считал ренту даром земли (как физиократы)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арендной плате он выделял четыре элемента: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Компенсацию “работы земли”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цену монополии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сверхстоимость лучшей земли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* доход на вложенный в землю капитал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вным в учении Сисмонди о доходах было то, что он подчеркивал эксплуататорскую природу доходов капиталистов - собственников средств производства, противопоставляя трудовые доходы нетрудовым.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Воспроизводство капитала</w:t>
      </w:r>
    </w:p>
    <w:p>
      <w:pPr>
        <w:pStyle w:val="Bodyt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он рынка Сэя утверждал о том, что производство само создает себе потребление. Практика же показывала, что производство растет быстрее, чем спрос на товары – производство обгоняет потребление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монди иначе анализировал воспроизводство капитала, чем Смит и Рикардо. Сисмонди подчеркнул противоречие между производством и потреблением. Исходя из противоречия, он считал невозможным развитие капитализма и непрогрессивность последнего по сравнению с прежними формациями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его мнению, для нормального воспроизводства капитала нужен внешний рынок, так как капитализм сужает внутренний рынок. По его мнению, возможен автоматический крах капитализма по мере превращения внешних рынков во внутренние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недооценивал прогрессивную роль крупного машинного производства, отрицал классовый характер буржуазного государства и наивно полагал возможным сдерживание государством развития крупного производства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критиковал Смита и Рикардо за то, что они не видели перспектив развития общества вне капитализма. Он полагал возможным открыть новые принципы общественной жизни, которые сохранят преимущества капитализма и преодолеют недостатки наемного труда. Будущее общество должно быть более прогрессивным, более гуманным, улучшающим положение трудящихся классов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временный ему рынок имел обратные тенденции – вел к обнищанию народа. И особое значение в этом имели экономические кризисы перепроизводства. Торговые кризисы возникли в 18 веке, и они уже были известны. В начале 19 веке уже были известны факты перепроизводства товаров в Англии. Но тогда нашли возможность их реализации в США за счет кредитов. На основе таких фактов Сисмонди предсказал промышленные кризисы перепроизводства, которые стали затем регулярными с 1825 года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 несколько лет до первого кризиса перепроизводства Сисмонди подверг критике утверждения Рикардо и Сэя о невозможности общего перепроизводства. Это заблуждение есть следствие “ложного взгляда, будто годовое производство – это то же, что доход”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вной причиной кризисов он считал противоречие между производством и потреблением. Потребности и потребление растут вслед за производством, но медленнее: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ъем рынка ставит пределы росту производства. Но объем рынка определяется не потребностями, а спросом. Нарушение взаимного соотнесения производства, доходов и потребления ведет к беде. Причем снижение цен не решает проблемы. Опасности, по Сисмонди, могут быть результатом как чрезмерного, так и недостаточного потребления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отмечал влияние на объем рынка противодействующих факторов. Рынок расширяется за счет роста доходов, за счет других стран – колоний, за счет привлечения новых потребителей внутри страны. Рынок сужается из-за концентрации богатства в немногих руках …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 проблем реализации Сисмонди связывал: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с поиском новых рынков сбыта в менее развитых странах. Но по мере развития капитализма таких стран становится все менее и они становятся беднее. </w:t>
      </w:r>
    </w:p>
    <w:p>
      <w:pPr>
        <w:pStyle w:val="Bodytx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 Государство должно ограничивать конкуренцию, сдерживать экономический рост, поддерживать мелких производителей, мелких собственников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Он ратовал за расширение потребления трудящихся введением системы социального обеспечения за счет предпринимателей, установления минимальной зарплаты, ограничение рабочего дня, ставил вопрос об участии рабочих в собственности, выступал за сокращение рождаемости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 выступил против метода Смита и Рикардо. Тем самым он выступил против теоретического объяснения экономических явлений. Он отстаивал справедливость интересов мелкой буржуазии, отстаивал трудовую теорию стоимости и считал труд единственным источником богатства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монди разграничивал капитал и доход. Капиталом он считал богатство, которое приносит прибыль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 xml:space="preserve">Потребление предметов первой необходимости ограничено, тогда как потребление предметов роскоши не имеет границ”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монди считает, что предприниматель зарабатывает не “потому что его предприятие производит намного больше, чем оно стоит, а потому, что он не платит все то, что оно стоит, ибо не дает рабочему достаточной компенсации за его труд”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Судьба сисмондизма</w:t>
      </w:r>
    </w:p>
    <w:p>
      <w:pPr>
        <w:pStyle w:val="Bodytxt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деи Сисмонди не умерли с ним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Они стали актуальными в нашей стране на рубеже 19 и 20 веков. Его духовное наследство анализировали многие последующие экономисты. 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Они важны и сейчас при определении экономической политики и места мелкого бизнеса в экономике. Речь не идет о том, чтобы бороться с мелким бизнесом. Но практика подтверждает тот факт, что не мелкий бизнес спасет экономику, на что сейчас порой уповают многие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А.Г. Войтов. История экономических учений, 2005г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това Н.Е. История экономических учений: Курс лекций. - М.: Гуманит. изд. центр ВЛАДОС, 1997. - 288 с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«История экономических учений: учебное пособие. 2 изд., доп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дательство: Эксмо: Новое экономическое образование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7:00Z</dcterms:created>
  <dc:creator>keu</dc:creator>
  <dc:description/>
  <cp:keywords/>
  <dc:language>en-US</dc:language>
  <cp:lastModifiedBy>Mage</cp:lastModifiedBy>
  <dcterms:modified xsi:type="dcterms:W3CDTF">2011-10-04T09:27:00Z</dcterms:modified>
  <cp:revision>2</cp:revision>
  <dc:subject/>
  <dc:title/>
</cp:coreProperties>
</file>