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РЕСПУБЛИКИ БЕЛАРУСЬ</w:t>
      </w:r>
    </w:p>
    <w:p>
      <w:pPr>
        <w:pStyle w:val="Style23"/>
        <w:rPr/>
      </w:pPr>
      <w:r>
        <w:rPr/>
        <w:t>БЕЛОРУССКИЙ ГОСУДАРСТВЕННЫЙ ЭКОНОМИЧЕСКИЙ УНИВЕРСИТЕТ</w:t>
      </w:r>
    </w:p>
    <w:p>
      <w:pPr>
        <w:pStyle w:val="Style23"/>
        <w:rPr/>
      </w:pPr>
      <w:r>
        <w:rPr/>
        <w:t>БОБРУЙСКИЙ ФИЛИАЛ</w:t>
      </w:r>
    </w:p>
    <w:p>
      <w:pPr>
        <w:pStyle w:val="Style23"/>
        <w:rPr/>
      </w:pPr>
      <w:r>
        <w:rPr/>
        <w:t>Кафедра «Экономика и управление производством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нтрольная работа</w:t>
      </w:r>
    </w:p>
    <w:p>
      <w:pPr>
        <w:pStyle w:val="Style23"/>
        <w:rPr/>
      </w:pPr>
      <w:r>
        <w:rPr/>
        <w:t>По дисциплине «Экономика инноваций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удентки 6 курса</w:t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/>
      </w:pPr>
      <w:r>
        <w:rPr>
          <w:lang w:val="be-BY" w:eastAsia="en-US"/>
        </w:rPr>
        <w:t>Т.М. Будник</w:t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  <w:t>Гр. ЭУПЗ-991, ШИФР 90287</w:t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  <w:t>Руководитель Н.А. Морозова</w:t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>
          <w:lang w:val="be-BY" w:eastAsia="en-US"/>
        </w:rPr>
      </w:pPr>
      <w:r>
        <w:rPr>
          <w:lang w:val="be-BY" w:eastAsia="en-US"/>
        </w:rPr>
      </w:r>
    </w:p>
    <w:p>
      <w:pPr>
        <w:pStyle w:val="Style23"/>
        <w:rPr/>
      </w:pPr>
      <w:r>
        <w:rPr>
          <w:lang w:val="be-BY" w:eastAsia="en-US"/>
        </w:rPr>
        <w:t>Бобруйск 2008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20"/>
          <w:tab w:val="right" w:pos="933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ы оценки инновационного проект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3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рок окупаемости инвестиций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3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. Коэффициент эффективности инвестиций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33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ологический трансфер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3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Польский опыт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3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Методы оценки инновационного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мины «инвестиции» и «инновации» тесно связаны между соб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инновацией понимается нововведение (объект, процесс, метод и т.п.), внедренное в производство в результате проведенного научного исследования или сделанного открытия, качественно отличающееся от предшествующего анало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нятие «инновация» применяется ко всем новшествам как в производственной, так и в организационной, финансовой, научно-исследовательской и других сферах, к любым усовершенствованиям, обеспечивающим экономию затрат или создающим условия для такой экономии. Инновационный процесс охватывает цикл от возникновения идеи до ее практической реа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язь между инвестициями и инновациями следующая. Инновации, как правило, требуют затрат для разработки и внедрения, то есть инвестиций. Поэтому инновации выступают как объекты инвестиций, а инвестиционный процесс является составной частью инновацион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снове планирования инвестиций и оценки их эффективности лежат расчет и сравнение объема предполагаемых инвестиций и будущих доходов (денежных поступлений). Поскольку осуществление инвестиций и получение доходов производится в разные периоды, то возникает проблема их сопоставимости. При всем разнообразии показателей, по которым можно оценить экономическую эффективность инвестиций, их можно объединить в две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основанные на дисконтированных оценк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снованные на учетных оценках. Рассмотрим показатели эффективности инвестиций(инноваций), применяемые в рыночной эконом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ь чистого приведенного эффекта (дисконтированного доход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показатель основан на сопоставлении величины исходной инвестиции (IС) с общей суммой дисконтированных чистых денежных поступлений от этой инвестиции в течение планируем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приток денежных средств распределяется во времени, то он должен быть дисконтирован с помощью коэффициента </w:t>
      </w:r>
      <w:r>
        <w:rPr>
          <w:lang w:val="en-US"/>
        </w:rPr>
        <w:t>r</w:t>
      </w:r>
      <w:r>
        <w:rPr/>
        <w:t xml:space="preserve">, устанавливаемого инвестором исходя из ежегодного процента возврата инвестиций, который он хочет иметь на инвестируемый им капит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ями эффективности проекта служат два показ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накопленная величина дисконтированных доходов (Р</w:t>
      </w:r>
      <w:r>
        <w:rPr>
          <w:lang w:val="en-US"/>
        </w:rPr>
        <w:t>V</w:t>
      </w:r>
      <w:r>
        <w:rPr/>
        <w:t xml:space="preserve">) и чистый приведенный эффект (NРV), рассчитываемые по следующим формула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</w:t>
      </w:r>
      <w:r>
        <w:rPr>
          <w:lang w:val="en-US"/>
        </w:rPr>
        <w:t>V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k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>=1 (1+</w:t>
      </w:r>
      <w:r>
        <w:rPr>
          <w:lang w:val="en-US"/>
        </w:rPr>
        <w:t>r</w:t>
      </w:r>
      <w:r>
        <w:rPr/>
        <w:t xml:space="preserve">) </w:t>
      </w:r>
      <w:r>
        <w:rPr>
          <w:lang w:val="en-US"/>
        </w:rPr>
        <w:t>k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P</w:t>
      </w:r>
      <w:r>
        <w:rPr>
          <w:lang w:val="en-US"/>
        </w:rPr>
        <w:t>k</w:t>
      </w:r>
      <w:r>
        <w:rPr/>
        <w:t xml:space="preserve"> - годовой доход от инвестиции в </w:t>
      </w:r>
      <w:r>
        <w:rPr>
          <w:lang w:val="en-US"/>
        </w:rPr>
        <w:t>k</w:t>
      </w:r>
      <w:r>
        <w:rPr/>
        <w:t>-</w:t>
      </w:r>
      <w:r>
        <w:rPr>
          <w:lang w:val="be-BY"/>
        </w:rPr>
        <w:t xml:space="preserve">м </w:t>
      </w:r>
      <w:r>
        <w:rPr/>
        <w:t>году (</w:t>
      </w:r>
      <w:r>
        <w:rPr>
          <w:lang w:val="en-US"/>
        </w:rPr>
        <w:t>k</w:t>
      </w:r>
      <w:r>
        <w:rPr/>
        <w:t xml:space="preserve"> = 1,2, 3,..., п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 - количество лет, в течение которых инвестиция будет генерировать доход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N</w:t>
      </w:r>
      <w:r>
        <w:rPr/>
        <w:t>Р</w:t>
      </w:r>
      <w:r>
        <w:rPr>
          <w:lang w:val="en-US"/>
        </w:rPr>
        <w:t xml:space="preserve">V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P k - IC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=1 (1+r) k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видно, что если NРV&gt; 0, то проект эффективен; NРV&lt; 0, то проект неэффективен; </w:t>
      </w:r>
      <w:r>
        <w:rPr>
          <w:lang w:val="en-US"/>
        </w:rPr>
        <w:t>N</w:t>
      </w:r>
      <w:r>
        <w:rPr/>
        <w:t xml:space="preserve">РУ= 0, то проект не прибыльный, но и неубыточ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о окончании периода реализации проекта планируется поступление дохода от ликвидации оборудования или высвобождения оборотных средств, то эти поступления также должны быть учтены как доходы соответствующих пери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роект предполагает инвестирование не разовое, а осуществляемое в течение т лет, то формула примет следующий вид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n 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Р</w:t>
      </w:r>
      <w:r>
        <w:rPr>
          <w:lang w:val="en-US"/>
        </w:rPr>
        <w:t xml:space="preserve">V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P k -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I Cj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>=1 (1+</w:t>
      </w:r>
      <w:r>
        <w:rPr>
          <w:lang w:val="en-US"/>
        </w:rPr>
        <w:t>r</w:t>
      </w:r>
      <w:r>
        <w:rPr/>
        <w:t xml:space="preserve">)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k</w:t>
      </w:r>
      <w:r>
        <w:rPr/>
        <w:t>=1 (1+</w:t>
      </w:r>
      <w:r>
        <w:rPr>
          <w:lang w:val="en-US"/>
        </w:rPr>
        <w:t>i</w:t>
      </w:r>
      <w:r>
        <w:rPr/>
        <w:t xml:space="preserve">) </w:t>
      </w:r>
      <w:r>
        <w:rPr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планируемый уровень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ует отметить одно важное свойство показателя NР</w:t>
      </w:r>
      <w:r>
        <w:rPr>
          <w:lang w:val="en-US"/>
        </w:rPr>
        <w:t>V</w:t>
      </w:r>
      <w:r>
        <w:rPr/>
        <w:t xml:space="preserve">, используемое при планировании инвестиций, - это возможность его суммирования по различным проектам, что позволяет давать интегрированную оценку инвестиционного портфеля предприятия в целом за определенный период.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>Рентабельность инновац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 показателем эффективности инвестиций в данном случае является показатель рентабельности, рассчитываемый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I</w:t>
      </w:r>
      <w:r>
        <w:rPr/>
        <w:t>= PV</w:t>
      </w:r>
    </w:p>
    <w:p>
      <w:pPr>
        <w:pStyle w:val="Normal"/>
        <w:widowControl w:val="false"/>
        <w:autoSpaceDE w:val="false"/>
        <w:ind w:firstLine="709"/>
        <w:rPr/>
      </w:pPr>
      <w:r>
        <w:rPr/>
        <w:t>1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: Р1&gt; 1, проект эффективен; Р1&lt; 1, проект неэффективе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1 = 1 - проект ни прибыльный, ни убыточ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личие от чистого приведенного эффекта индекс рентабельности является относительным показателем, что делает его удобным в планировании при выборе одного проекта из нескольких альтернатив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 рентабельности инвестиц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нормой рентабельности инноваций (1</w:t>
      </w:r>
      <w:r>
        <w:rPr>
          <w:lang w:val="en-US"/>
        </w:rPr>
        <w:t>RR</w:t>
      </w:r>
      <w:r>
        <w:rPr/>
        <w:t xml:space="preserve">) понимают значение коэффициента дисконтирования, при котором величина </w:t>
      </w:r>
      <w:r>
        <w:rPr>
          <w:lang w:val="en-US"/>
        </w:rPr>
        <w:t>NPV</w:t>
      </w:r>
      <w:r>
        <w:rPr/>
        <w:t xml:space="preserve"> проекта равна ну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RR=</w:t>
      </w:r>
      <w:r>
        <w:rPr>
          <w:lang w:val="en-US"/>
        </w:rPr>
        <w:t>r</w:t>
      </w:r>
      <w:r>
        <w:rPr/>
        <w:t>, при котором NРУ =f(</w:t>
      </w:r>
      <w:r>
        <w:rPr>
          <w:lang w:val="en-US"/>
        </w:rPr>
        <w:t>r</w:t>
      </w:r>
      <w:r>
        <w:rPr/>
        <w:t xml:space="preserve">) = 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й показатель указывает максимально допустимый относительный уровень расходов, которые могут быть инвестированы в конкретный проект. Например, если проект полностью финансируется за счет ссуды коммерческого банка, то значение I</w:t>
      </w:r>
      <w:r>
        <w:rPr>
          <w:lang w:val="en-US"/>
        </w:rPr>
        <w:t>RR</w:t>
      </w:r>
      <w:r>
        <w:rPr/>
        <w:t xml:space="preserve"> показывает верхнюю границу допустимого уровня банковской процентной ставки, превышение которого делает инновационный проект убыточ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ой для сравнения нормы рентабельности при планировании инвестиций является так называемая "цена авансированного капитала" (СС), которая отражает сложившийся на предприятии минимум возраста на вложенный в его деятельность капитал (рентабельность) и рассчитывается по формуле средней арифметической взвешенной по всем источникам внешнего финанс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ри планировании инвестиций эффективными являются такие проекты, уровень рентабельности которых будет не ниже текущего значения показателя С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ес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</w:t>
      </w:r>
      <w:r>
        <w:rPr>
          <w:lang w:val="en-US"/>
        </w:rPr>
        <w:t>RR</w:t>
      </w:r>
      <w:r>
        <w:rPr/>
        <w:t xml:space="preserve"> &gt; СС, проект следует включить в пла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</w:t>
      </w:r>
      <w:r>
        <w:rPr>
          <w:lang w:val="en-US"/>
        </w:rPr>
        <w:t>RR</w:t>
      </w:r>
      <w:r>
        <w:rPr/>
        <w:t xml:space="preserve"> &lt; СС, проект следует отвергну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RR = СС, проект является ни прибыльным, ни убыточны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1. Срок окупаемости инвестиций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 окупаемости - это количество лет, в течение которых инвестиция возвратится инвестору в виде чистого дохода. Алгоритм расчета срока окупаемости (РР) зависит от равномерности распределения планируемых доходов, получаемых от реализации инвестиции. Здесь возможны два вариа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- доход распределяется по годам равномерно. В этом случае срок окупаемости рассчитывается делением единовременных затрат на величину годового доход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P</w:t>
      </w:r>
      <w:r>
        <w:rPr/>
        <w:t xml:space="preserve">= </w:t>
      </w:r>
      <w:r>
        <w:rPr>
          <w:lang w:val="en-US"/>
        </w:rPr>
        <w:t>IC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k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вариант предусматривает, что доход от инвестиции по годам срока окупаемости распределяется неравномерно. В этом случае срок окупаемости рассчитывается прямым подсчетом числа лет, в течение которых инвестиция будет погашена кумулятивным доходо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Р = п, при котором Р</w:t>
      </w:r>
      <w:r>
        <w:rPr>
          <w:lang w:val="en-US"/>
        </w:rPr>
        <w:t>V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k</w:t>
      </w:r>
      <w:r>
        <w:rPr/>
        <w:t>&gt;=</w:t>
      </w:r>
      <w:r>
        <w:rPr>
          <w:lang w:val="en-US"/>
        </w:rPr>
        <w:t>IC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 xml:space="preserve">=1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иметь в виду некоторые недостатки показателя "срок окупаемост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он не учитывает наличие доходов за пределами срока окупае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.. Коэффициент эффективности инвести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имеет следующие особенности. Во-первых, он определяется по показателю "чистой" прибыли (балансовая прибыль за минусом платежей в бюджет, осуществляемых из прибыли). Во-вторых, при его расчете не производится дисконтирование дох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эффективности инвестиций (АКК) рассчитывае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RR</w:t>
      </w:r>
      <w:r>
        <w:rPr/>
        <w:t xml:space="preserve">=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/>
      </w:pPr>
      <w:r>
        <w:rPr/>
        <w:t>0.5(</w:t>
      </w:r>
      <w:r>
        <w:rPr>
          <w:lang w:val="en-US"/>
        </w:rPr>
        <w:t>IC</w:t>
      </w:r>
      <w:r>
        <w:rPr/>
        <w:t>-</w:t>
      </w:r>
      <w:r>
        <w:rPr>
          <w:lang w:val="en-US"/>
        </w:rPr>
        <w:t>RV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е РN - среднегодовая чистая прибыль от реализации инвестиции, руб.; </w:t>
      </w:r>
      <w:r>
        <w:rPr>
          <w:lang w:val="en-US"/>
        </w:rPr>
        <w:t>RV</w:t>
      </w:r>
      <w:r>
        <w:rPr/>
        <w:t xml:space="preserve"> - остаточная (ликвидационная) стоимость проекта,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показатель сравнивается с коэффициентом рентабельности авансированного капитала, который рассчитывается делением общей чистой прибыли по предприятию на общую сумму средств, авансированных в его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ки коэффициента эффективности такие же, как у срока окупае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альтернативных проектов и выбор наиболее предпочтительног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формировании инвестиционного плана часто приходится сталкиваться с необходимостью выбора из множества возможных для реализации инвестиционных проектов одного или нескольких. Выбор должен проводиться на основе комплексного анализа всех вышерассмотренных показателей эффекти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ценке экономической эффективности инвестиционных проектов на основе вышерассмотренных критериев могут быть сделаны диаметрально противоположные выводы о целесообразности их включения в план. Например, согласно показателям NРV, Р1 и </w:t>
      </w:r>
      <w:r>
        <w:rPr>
          <w:lang w:val="en-US"/>
        </w:rPr>
        <w:t>ARR</w:t>
      </w:r>
      <w:r>
        <w:rPr/>
        <w:t xml:space="preserve"> проекты могут быть отклонены как неэффективные, а согласно показателям РР и А</w:t>
      </w:r>
      <w:r>
        <w:rPr>
          <w:lang w:val="en-US"/>
        </w:rPr>
        <w:t>RR</w:t>
      </w:r>
      <w:r>
        <w:rPr/>
        <w:t xml:space="preserve"> - приня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случае целесообразно руководствоваться следующими рекомендац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между показателями существуют определенные взаимосвязи, которые необходимо учитывать при комплексной оценке. Та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Р</w:t>
      </w:r>
      <w:r>
        <w:rPr>
          <w:lang w:val="en-US"/>
        </w:rPr>
        <w:t>V</w:t>
      </w:r>
      <w:r>
        <w:rPr/>
        <w:t>&gt; 0, то 1</w:t>
      </w:r>
      <w:r>
        <w:rPr>
          <w:lang w:val="en-US"/>
        </w:rPr>
        <w:t>RR</w:t>
      </w:r>
      <w:r>
        <w:rPr/>
        <w:t xml:space="preserve"> &gt; СС; Р1&gt; 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NР</w:t>
      </w:r>
      <w:r>
        <w:rPr>
          <w:lang w:val="en-US"/>
        </w:rPr>
        <w:t>V</w:t>
      </w:r>
      <w:r>
        <w:rPr/>
        <w:t xml:space="preserve"> &lt; 0, то 1</w:t>
      </w:r>
      <w:r>
        <w:rPr>
          <w:lang w:val="en-US"/>
        </w:rPr>
        <w:t>RR</w:t>
      </w:r>
      <w:r>
        <w:rPr/>
        <w:t xml:space="preserve"> &lt; СС; Р1 &lt; 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NРV = 0, то 1</w:t>
      </w:r>
      <w:r>
        <w:rPr>
          <w:lang w:val="en-US"/>
        </w:rPr>
        <w:t>RR</w:t>
      </w:r>
      <w:r>
        <w:rPr/>
        <w:t xml:space="preserve"> = СС; Р1 =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должен быть выбран один, наиболее важный с точки зрения стратегии предприятия показатель, и по нему осуществлен выбор единственного про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-третьих, необходимо на основе привлечения информации сформулировать дополнительные критерии, которые отражают требования стратегии предприятия к инвестиционной поли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Технологический трансф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. Польский опы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главных факторов, обеспечивающих успешный переход от плановой экономики к рыночной, является развитие сектора малого предпринимательства (в первую очередь инновационного). Благодаря гибкости, мобильности, быстрому и адекватному реагированию на изменяющиеся условия рынка, малые и средние предприятия (МСП) могут осуществлять эффективное функционирование. Кроме того, они оказывают существенное влияние на активизацию инновационной деятельности. Однако в своем развитии МСП сталкиваются с рядом финансовых, организационных, юридических и других барьеров, для преодоления которых создаются организационные структуры по поддержке предпринимательства в целом и инновационного в частности (7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е центры поддержки инновационного предпринимательства основаны в Польше по западным образцам с целью трансфера технологий, инкубации инновационных фирм, разработки и выпуска новой продукции и технологий. Однако вскоре приоритетными стали создание новых рабочих мест и улучшение условий деятельности МС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иторинг развития инфраструктуры предпринимательства и трансфера технологий показал, что на начало 2000 г. в Польше создано 273 центра, действующих в сфере образования и консультирования, финансовой помощи, трансфера технологий и услуг для МСП. Среди них [9]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147 центров поддержки предпринима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23 центра трансфера технолог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51 фонд займов и гарант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3 технологических пар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49 бизнес-инкубаторов и технологических цент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вина действующих в настоящее время бизнес-инкубаторов и технопарков были основаны в 1994-1995 гг. в рамках реализации ряда международных программ развития инфраструктуры предпринимательства и трансфера технологий в Польше. Размещение бизнес-инкубаторов и других элементов этой инфраструктуры приведено на рис.1 [8]. Значительную помощь в их развитии оказывает Ассоциация бизнес-инкубаторов и технопарков Польши, основными целями которой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вышение квалификации организаторов и работников центров, защита их интере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спространение знаний и информации о достижениях науки и практики в сфере организации деятельности цент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ддержка трансфера технологий и иннова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координация действий, направленных на адаптацию неиспользуемых хозяйственных объек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едение деятельности, связанной с адаптацией МСП к условиям рыночной экономики и требованиям Европейского союз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здание моделей поддержки предпринимательства и сокращения безработиц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здание и поддержка сети центров инноваций и предприним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87880" cy="220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Новые продукты и технологии, сотрудничество с || 0,9% научно-исследовательскими институт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е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учение и консультирование крупных предприят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учение и консультирование действующих малых фир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е новых рабочих ме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ультирование новых фир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 Структура (среднестатистическая) центров поддержки предпринимательства и трансфера технологий (в% от занимаемого рабочего времен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тры трансфера технологий (ЦТТ) - это бесприбыльные консультационные и информационные организации, ориентированные на поддержку реализации трансфера технологий и решение его задач. Деятельность ЦТТ совместно с научными организациями должна обеспечивать адаптирование современных технологий посредством действующих в данном регионе малых и средних фирм. Это, в свою очередь, способствует улучшению динамики экономического роста и повышению конкурентоспособности предприятий. К основным целям ЦТТ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увеличение научно-инновационного потенциала в регионе, создание баз данных и развитие связей между сферой науки и промышленность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зработка прединвестиционных этапов: рассмотрение преимуществ новых продуктов и технологий, сравнение их с уже имеющимися на рынке, оценка размеров потенциального рынка, оценка стоимости продукта и его распростран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пределение инновационных потребностей субъектов хозяйствования (технологический аудит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ддержка и развитие предпринимательства в технологической сфе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м ЦТТ считается созданный в 1990 г. Варшавский центр трансфера технологий. Рост заинтересованности данными структурами начался в 1997 г. после реализации Фондом финансирования науки Польши программы финансирования технологических инноваций, в результате которой была основана первая сеть предприятий, специализирующихся в организации трансфера технолог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начало 2000 г. в Польше 23 центра осуществляли помощь в трансфере технологий и доступе к информации о новых технологиях, программах и возможных совместных проектах. Большинство ЦТТ образовано при научно-исследовательских институтах (около 90%). Среднестатистический центр занимает 111м2 (от 6 до 320 м2). Рассматривая короткий период функционирования, трудно охарактеризовать результаты их деятельности. Большая часть центров все еще развивает свой потенциал, создает коллектив работников и консультантов, а также накапливает необходимый опы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оценкам, деятельность центров сосредоточена на технологическом и па тентном консультировании. Значительную роль в деятельности ЦТТ играет помощь в сфере маркетинга и подготовке бизнес-планов. Реализация задач в области трансфера и коммерциализации технологий составляет 46% деятельности центра (см. рис.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года в центр обращаются в среднем 482 клиента, причем наибольшей популярностью пользуются информационные услуги (42%). Годовой бюджет центра составляет в среднем 30 тыс. долл. США. Доходы от собственной деятельности покрывают 58,8% текущих расходов, причем 38.5% - от образователь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главным трудностям и барьерам развития центров их менеджеры относ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достаток средств на оборудование (оснащение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блемы сотрудничества с местными и региональными власт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хватку разработок, готовых к коммерциа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ми партнерами текущей деятельности на местном и региональном уровнях являются: высшие учебные заведения, отдельные научно-исследовательские организации, органы управления, другие бизнес-инкубаторы и технопарки, а также промышленные предприятия и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наиболее крупным относят центры трансфера технологий в Гданьске (1996 г), Кракове (1991 г), Люблине (1997 г), Лодзи (1996 г), Познани (1997 г), Вроцлаве (1995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раструктура инновационного бизнеса и трансфера технологий в настоящее время должна выполнять функцию связующего моста между сферой исследований, с одной стороны, и промышленностью, с другой. Однако развитие данной инфраструктуры до сих пор определяется политикой рынка труда, а именно ориентацией на уменьшение уровня безработицы и повышение занятости. Таким образом, технологические центры, инкубаторы и другие аналогичные структуры лишь в незначительной степени принимают участие в создании и развитии технологических фирм, а также в процессе коммерциализации и трансфере технологий. Данной деятельности они отводят второстепенную роль. Причинами этого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изкая активность Министерства экономики и Комитета по научным исследованиям Польши в области инициирования и финансирования начинаний в сфере трансфера и коммерциализации технолог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реструктурированная и устаревшая научно-исследовательская сфера, не готовая для сотрудничества с органами упр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тсутствие необходимого опыта, отработанных примеров деятельности и процедур организации процесса трансфера технолог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значительная степень заинтересованности малых и средних предприятий в сотрудничестве с нау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того, невелики и достижения нескольких протехнологических программ, благодаря которым, однако, началось развитие сети центров трансфера технолог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я из вышесказанного становится очевидным, что необходим новый шаг в направлении развития инновационных предприятий и организаций по их поддержке. И в этом огромную роль должны сыграть научно-технологические п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ложены к внедрению три изобретения. На основании индекса доходности определить, какое из них наиболее рентабе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096"/>
        <w:gridCol w:w="2749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изобрет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вестиции (К), </w:t>
            </w:r>
          </w:p>
          <w:p>
            <w:pPr>
              <w:pStyle w:val="Style22"/>
              <w:rPr/>
            </w:pPr>
            <w:r>
              <w:rPr/>
              <w:t xml:space="preserve">млн. руб.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дполагаемый доход, млн. руб.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0,4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,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45,5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80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ешени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ндекс доходности по трем вариантам изобретений находим по следующей формул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ндекс доходности = Предполагаемый доход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Объем инвестиций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ндекс доходности 1=1280,4/893=1,4334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ндекс доходности 2=1945,5/1500,5=1,2966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Индекс доходности 3=2980,5/2500=1, 1922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ывод: таким образом, после определения индекса доходности мы видим, что наибольший доход получится при внедрении изобретения № 1 индекс доходности составляет 1,4334, за ним идет изобретение № 2 –1,2966, и наименьшая рентабельность у изобретения № 3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Герчикова И.Н. Менеджмент: Учебник. – 3-е изд., перераб. и доп. – М.: ЮНИТИ, 2000. – 50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Гунин В.Н. и др. Управление инновациями: 17-модульная программа для менеджеров «Управление развитием организации». Модуль 7. – М.: «ИНФРА-М», 1999. – 32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Гончаров В.И. Менеджмент: Учеб. пособие. – Мн.: Мисанта, 2003. – 62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Инновационный менеджмент: Учебник для вузов / С.Д. Ильенкова, Л.М. Гохберг, С.Ю. Ягудин и др.; Под ред. С.Д. Ильенковой. – М.: Банки и биржи, ЮНИТИ, 1997. – 327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Инновационный менеджмент: Учебное пособие / Под ред. д. э. н., проф.Л.Н. Оголевой – М.: ИНФРА-М, 2001. – 238 с. – (Серия «Высшее образование»). </w:t>
      </w:r>
    </w:p>
    <w:p>
      <w:pPr>
        <w:pStyle w:val="Normal"/>
        <w:widowControl w:val="false"/>
        <w:autoSpaceDE w:val="false"/>
        <w:ind w:hanging="0"/>
        <w:rPr/>
      </w:pPr>
      <w:r>
        <w:rPr/>
        <w:t>6. Инфраструктура инновационного предпринимательства и трансфера технологий. О.С. Лицкевич // Белорусский экономический журнал, № 3, 2000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-720" w:firstLine="709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firstLine="709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2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4:00Z</dcterms:created>
  <dc:creator>Customer</dc:creator>
  <dc:description/>
  <cp:keywords/>
  <dc:language>en-US</dc:language>
  <cp:lastModifiedBy>Mage</cp:lastModifiedBy>
  <dcterms:modified xsi:type="dcterms:W3CDTF">2011-10-04T09:14:00Z</dcterms:modified>
  <cp:revision>2</cp:revision>
  <dc:subject/>
  <dc:title>МИНИСТЕРСТВО ОБРАЗОВАНИЯ РЕСПУБЛИКИ БЕЛАРУСЬ</dc:title>
</cp:coreProperties>
</file>