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ПРАВА И ФИНАН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: «Статисти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 студент группы ПФ-176\з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саенко В.В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 Земцова Е.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учения выполнения плана рабочими завода было проведено десятипроцентное выборочное обследование по методу случайного бесповторного отбора. Результаты обследования показали следующее распределение рабочих по проценту выполнения норм выработ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орм, %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, чел.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-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этих данных вычисл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редний процент выполнения нор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ду и медиан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ах вариа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е линейное отклон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перс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е квадратичное отклон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вариации, оцените однородность совокуп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 вероятностью 0,954 возможные пределы, в которых ожидается средний процент выполнения норм выработки по завод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 вероятностью 0,954 возможные пределы доли рабочих, выполняющих нормы выработки более, чем на 11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 нами представлен ряд с равными интервалами. Интервал равен 10. И один отрытый интервал «до 90». Так как следующий за открытым интервал равен 10 следовательно при расчетах получим границу верхнего интервала, она будет равна «80-90».</w:t>
      </w:r>
    </w:p>
    <w:p>
      <w:pPr>
        <w:pStyle w:val="Normal"/>
        <w:tabs>
          <w:tab w:val="clear" w:pos="708"/>
          <w:tab w:val="left" w:pos="6583" w:leader="none"/>
        </w:tabs>
        <w:spacing w:lineRule="auto" w:line="360"/>
        <w:ind w:firstLine="709"/>
        <w:jc w:val="both"/>
        <w:rPr/>
      </w:pPr>
      <w:r>
        <w:rPr>
          <w:sz w:val="28"/>
        </w:rPr>
        <w:t>1) Найдем середины интервалов по формуле:</w:t>
      </w:r>
    </w:p>
    <w:p>
      <w:pPr>
        <w:pStyle w:val="Normal"/>
        <w:tabs>
          <w:tab w:val="clear" w:pos="708"/>
          <w:tab w:val="left" w:pos="65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6" w:leader="none"/>
          <w:tab w:val="left" w:pos="4191" w:leader="none"/>
          <w:tab w:val="left" w:pos="65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ем следующие значения: 85, 95, 105, 115, 125.</w:t>
      </w:r>
    </w:p>
    <w:p>
      <w:pPr>
        <w:pStyle w:val="Normal"/>
        <w:tabs>
          <w:tab w:val="clear" w:pos="708"/>
          <w:tab w:val="left" w:pos="836" w:leader="none"/>
          <w:tab w:val="left" w:pos="4191" w:leader="none"/>
          <w:tab w:val="left" w:pos="65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среднюю арифметическую взвешенную, определим средний процент выполнения нормы:</w:t>
      </w:r>
      <w:r>
        <w:rPr>
          <w:sz w:val="28"/>
        </w:rPr>
        <w:drawing>
          <wp:inline distT="0" distB="0" distL="0" distR="0">
            <wp:extent cx="88265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6" w:leader="none"/>
          <w:tab w:val="left" w:pos="4191" w:leader="none"/>
          <w:tab w:val="left" w:pos="65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8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265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42" r="-40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редний процент выполнения нормы равен 107,6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Рассчитаем мод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00+10</w:t>
      </w:r>
      <w:r>
        <w:rPr>
          <w:sz w:val="28"/>
        </w:rPr>
        <w:drawing>
          <wp:inline distT="0" distB="0" distL="0" distR="0">
            <wp:extent cx="1968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наиболее часто встречающееся значение процента выполнения нормы равно 107,0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медиан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634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ижняя граница медианного интервала «100-110», равная 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личина медианного интервала, равная 10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накопленная частота интервала, предшествующая медианному, равная 20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80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380"/>
        <w:gridCol w:w="2740"/>
      </w:tblGrid>
      <w:tr>
        <w:trPr>
          <w:trHeight w:val="42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Выполнение норм, %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Число рабочих, чел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Накопленная частота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9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-10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+16=20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-11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+40=6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-12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0+30=9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-13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+10=100</w:t>
            </w:r>
          </w:p>
        </w:tc>
      </w:tr>
      <w:tr>
        <w:trPr>
          <w:trHeight w:val="33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лусумма частот, равная 5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оответственно полусумма равна 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астота медианного интервала, равная 40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44900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Рассчитаем размах вариаций - разность между самым большим и самым малым наблюдаемыми значениями призна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Xmax</w:t>
      </w:r>
      <w:r>
        <w:rPr>
          <w:sz w:val="28"/>
        </w:rPr>
        <w:t xml:space="preserve"> – </w:t>
      </w:r>
      <w:r>
        <w:rPr>
          <w:sz w:val="28"/>
          <w:lang w:val="en-US"/>
        </w:rPr>
        <w:t>Xmin</w:t>
      </w:r>
      <w:r>
        <w:rPr>
          <w:sz w:val="28"/>
        </w:rPr>
        <w:t xml:space="preserve"> = 130-80 = 50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) Рассчитаем среднее линейное отклонение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а величина определяется как средняя арифметическая из абсолютных значений отклонений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ак как сумма отклонений значений признака от средней величины равна нулю, то все отклонения берутся по модул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Формула среднего линейного отклонения для нашего случа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838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йдем середину интервалов, определим произведения значений середины интервалов на соответствующие им веса и подсчитаем сумму их произведений, рассчитаем абсолютные отклонения середины интервалов от средней велечины, вычислим произведения отклонений на их веса и подсчитаем сумму их произвед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редняя величина нами рассчитана в первом пункте задания и равна</w:t>
      </w: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40"/>
        <w:gridCol w:w="1700"/>
        <w:gridCol w:w="1460"/>
        <w:gridCol w:w="1160"/>
        <w:gridCol w:w="1220"/>
      </w:tblGrid>
      <w:tr>
        <w:trPr>
          <w:trHeight w:val="9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Выполнение норм, %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Число рабочих, чел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drawing>
                <wp:inline distT="0" distB="0" distL="0" distR="0">
                  <wp:extent cx="1524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Середина интервала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drawing>
                <wp:inline distT="0" distB="0" distL="0" distR="0">
                  <wp:extent cx="1651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2667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431800" cy="25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545465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-1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01,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-1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-1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2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-1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7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92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считываем среднее линейное отклонени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83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ово в среднем отклонение вариантов признака от их средней величины. Это отклонение по сравнению со средней величиной признака небольшое. Оно отличается от средней на 99,68%. Это свидетельствует о том, что данная совокупность в отношении нашего признака однородна, а средняя – типичн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) </w:t>
      </w:r>
      <w:r>
        <w:rPr>
          <w:rStyle w:val="Style15"/>
          <w:sz w:val="28"/>
        </w:rPr>
        <w:t>Дисперсия</w:t>
      </w:r>
      <w:r>
        <w:rPr>
          <w:sz w:val="28"/>
        </w:rPr>
        <w:t xml:space="preserve"> есть не что иное, как средний квадрат отклонений индивидуальных значений признака от его средней величин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Формула дисперсии для нашего случа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838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считаем данные и заполним таблицу:</w:t>
      </w:r>
    </w:p>
    <w:tbl>
      <w:tblPr>
        <w:tblW w:w="9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58"/>
        <w:gridCol w:w="1661"/>
        <w:gridCol w:w="1460"/>
        <w:gridCol w:w="1160"/>
        <w:gridCol w:w="1376"/>
      </w:tblGrid>
      <w:tr>
        <w:trPr>
          <w:trHeight w:val="9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Выполнение норм, %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Число рабочих, чел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Середина интервал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2667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533400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736600" cy="254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9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0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043,04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-1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58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540,16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-11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70,4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-1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4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642,8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-13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2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27,6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7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524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838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)Среднее квадратическое отклонение показывает, на сколько в среднем отклоняются конкретные варианты признака от среднего значения и равно корню квадратному из дисперси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889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епень вариации в данной совокупности невелика, так как средняя величина выполнения нормы равна 107,6%. Это говорит об однородности рассматриваемой совокуп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) коэффициент вариации, оцените однородность совокупност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2349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 как коэффициент вариации в нашем примере меньше 33% совокупность считается однородн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8) вычислить с вероятностью 0,954 возможные пределы, в которых ожидается средний процент выполнения норм выработки по завод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определения заданных пределов нам необходимо рассчитать предельную ошибку выборки по формул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гд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– коэффициент доверия, для нашего случая равен 2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ыборочная дисперс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енность генеральной совокупности, так как наша выборка десятипроцентная, то </w:t>
      </w:r>
      <w:r>
        <w:rPr>
          <w:sz w:val="28"/>
          <w:lang w:val="en-US"/>
        </w:rPr>
        <w:t>N</w:t>
      </w:r>
      <w:r>
        <w:rPr>
          <w:sz w:val="28"/>
        </w:rPr>
        <w:t xml:space="preserve"> = 1000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енность выбор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им заданные пределы по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12573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вероятностью 0,954 можно утверждать, что средний процент выполнения норм выработки по заводу будет находиться в пределах от 105,75% до 109,45%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9) с вероятностью 0,954 возможные пределы доли рабочих, выполняющих нормы выработки более, чем на 110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гласно результатам обследования, численность таких рабочих составила 40 человек, определим выборочную долю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нутригрупповая дисперсия доли определяется по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ельная ошибка выборки с заданной вероятностью составит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им границы пределов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11557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Следовательно, с вероятностью 0,954 можно утверждать, что для рабочих, выполняющих нормы выработки более, чем на 110% находится в пределах от 0,307 до 0,493%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ебестоимость продукции завода характеризуется следующими данным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960"/>
        <w:gridCol w:w="1965"/>
        <w:gridCol w:w="2288"/>
        <w:gridCol w:w="2062"/>
      </w:tblGrid>
      <w:tr>
        <w:trPr>
          <w:trHeight w:val="67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елия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бестоимость единицы продукции, тыс. руб.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ботано продукции, тыс. единиц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исный пери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й перио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исный пери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2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-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-3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Для завода по трем видам изделий вместе определит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общий индекс затрат на продукц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бщий индекс себестоимости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общий индекс физического объема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ыполните факторный анали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окажите взаимосвязь между индексами (а, б, в)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Для выполнения расчетов заполним таблицу:</w:t>
      </w: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300"/>
        <w:gridCol w:w="1300"/>
        <w:gridCol w:w="1200"/>
        <w:gridCol w:w="1192"/>
        <w:gridCol w:w="1220"/>
        <w:gridCol w:w="1192"/>
      </w:tblGrid>
      <w:tr>
        <w:trPr>
          <w:trHeight w:val="94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дели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бестоимость единицы продукции, тыс. руб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работано продукции, тыс. единиц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траты на продукцию, млн. руб.</w:t>
            </w:r>
          </w:p>
        </w:tc>
      </w:tr>
      <w:tr>
        <w:trPr>
          <w:trHeight w:val="63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азисн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четный пери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азисный перио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четный пери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азисный период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val="en-US" w:eastAsia="ru-R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val="en-US" w:eastAsia="ru-RU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val="en-US" w:eastAsia="ru-RU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val="en-US" w:eastAsia="ru-RU"/>
              </w:rPr>
              <w:t>0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val="en-US" w:eastAsia="ru-RU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val="en-US" w:eastAsia="ru-RU"/>
              </w:rPr>
              <w:t>1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-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.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Р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.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1</w:t>
            </w:r>
          </w:p>
        </w:tc>
      </w:tr>
      <w:tr>
        <w:trPr>
          <w:trHeight w:val="31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-3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.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315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,1</w:t>
            </w:r>
          </w:p>
        </w:tc>
      </w:tr>
    </w:tbl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бщий индекс затрат на продукцию: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17399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бщий индекс себестоимости продукции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34417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бщий индекс физического объема продукци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34290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факторный анализ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менение затрат на продукцию ∆zq = ∑z</w:t>
      </w:r>
      <w:r>
        <w:rPr>
          <w:sz w:val="28"/>
          <w:szCs w:val="12"/>
        </w:rPr>
        <w:t>1</w:t>
      </w:r>
      <w:r>
        <w:rPr>
          <w:sz w:val="28"/>
        </w:rPr>
        <w:t>q</w:t>
      </w:r>
      <w:r>
        <w:rPr>
          <w:sz w:val="28"/>
          <w:szCs w:val="12"/>
        </w:rPr>
        <w:t>1</w:t>
      </w:r>
      <w:r>
        <w:rPr>
          <w:sz w:val="28"/>
        </w:rPr>
        <w:t xml:space="preserve"> - ∑z</w:t>
      </w:r>
      <w:r>
        <w:rPr>
          <w:sz w:val="28"/>
          <w:szCs w:val="12"/>
        </w:rPr>
        <w:t>0</w:t>
      </w:r>
      <w:r>
        <w:rPr>
          <w:sz w:val="28"/>
        </w:rPr>
        <w:t>q</w:t>
      </w:r>
      <w:r>
        <w:rPr>
          <w:sz w:val="28"/>
          <w:szCs w:val="12"/>
        </w:rPr>
        <w:t>0</w:t>
      </w:r>
      <w:r>
        <w:rPr>
          <w:sz w:val="28"/>
        </w:rPr>
        <w:t xml:space="preserve"> = 229,1-242 = -12,9 млн. ру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лияние фактора себестоимости 1 шт. ∆z = ∑z</w:t>
      </w:r>
      <w:r>
        <w:rPr>
          <w:sz w:val="28"/>
          <w:szCs w:val="12"/>
        </w:rPr>
        <w:t>1</w:t>
      </w:r>
      <w:r>
        <w:rPr>
          <w:sz w:val="28"/>
        </w:rPr>
        <w:t>q</w:t>
      </w:r>
      <w:r>
        <w:rPr>
          <w:sz w:val="28"/>
          <w:szCs w:val="12"/>
        </w:rPr>
        <w:t>1</w:t>
      </w:r>
      <w:r>
        <w:rPr>
          <w:sz w:val="28"/>
        </w:rPr>
        <w:t xml:space="preserve"> - ∑z</w:t>
      </w:r>
      <w:r>
        <w:rPr>
          <w:sz w:val="28"/>
          <w:szCs w:val="12"/>
        </w:rPr>
        <w:t>0</w:t>
      </w:r>
      <w:r>
        <w:rPr>
          <w:sz w:val="28"/>
        </w:rPr>
        <w:t>q</w:t>
      </w:r>
      <w:r>
        <w:rPr>
          <w:sz w:val="28"/>
          <w:szCs w:val="12"/>
        </w:rPr>
        <w:t>1</w:t>
      </w:r>
      <w:r>
        <w:rPr>
          <w:sz w:val="28"/>
        </w:rPr>
        <w:t xml:space="preserve"> = 229,1 – 271,2 = -42,1 млн. ру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лияние фактора объема продукции ∆q = ∆zq - ∆z = -12,9 – (- 42,1) = 29,2 млн. ру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жду индексами а, б и в существует следующая взаимосвязь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Izq = Iz * Iq = 0.845*1.121=0.947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Динамика средних цен и объема продажи продукта на колхозных рынках 2-х городов характеризуется следующими данными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7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00"/>
        <w:gridCol w:w="1300"/>
        <w:gridCol w:w="1200"/>
        <w:gridCol w:w="1720"/>
      </w:tblGrid>
      <w:tr>
        <w:trPr>
          <w:trHeight w:val="37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ород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редняя цена 1 кг., руб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дано продукта, тыс. кг.</w:t>
            </w:r>
          </w:p>
        </w:tc>
      </w:tr>
      <w:tr>
        <w:trPr>
          <w:trHeight w:val="6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азисн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четный пери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азисный пери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p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p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q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q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0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ычислите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Индекс цен переменного состав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Индекс цен постоянного состав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Индекс цен структурных сдвигов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Изменение средней себестоимости (в абсолютных величинах) в целом и за счет действий отдельных фактор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окажите взаимосвязь исчисленных индекс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Индекс цен переменного состава рассчитывается по формуле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482725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0894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Индекс цен постоянного состава рассчитывается по формуле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420495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102100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Индекс структурных сдвигов рассчитывается по формуле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48336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1529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окажем взаимосвязь индексов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685800" cy="502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282065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Средняя себестоимость выросла на 19,1%. За счет структурных сдвигов себестоимость увеличилась на 58,1%. Если бы структура реализации продукта по городам не изменилась, средняя себестоимость увеличилась бы на 20,9 %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дача 4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120"/>
        <w:gridCol w:w="1120"/>
        <w:gridCol w:w="1140"/>
        <w:gridCol w:w="1140"/>
        <w:gridCol w:w="1080"/>
        <w:gridCol w:w="1080"/>
      </w:tblGrid>
      <w:tr>
        <w:trPr>
          <w:trHeight w:val="72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расл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оимость товарной продукции, млрд. руб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ндоотдача,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оимость ОФ, руб.</w:t>
            </w:r>
          </w:p>
        </w:tc>
      </w:tr>
      <w:tr>
        <w:trPr>
          <w:trHeight w:val="63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азисный пери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четный пери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азисный пери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четный пери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азисный пери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тчетный период</w:t>
            </w:r>
          </w:p>
        </w:tc>
      </w:tr>
      <w:tr>
        <w:trPr>
          <w:trHeight w:val="69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яжелая промышле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0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6,07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Легкая промышле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63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0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3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,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55,7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ровести анализ динамики и факторов изменения фондоотдачи в целом по промышленности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ассчитаем стоимость ОФ и заполним таблицу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Фондоотдача в среднем по промышленности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7018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7145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Для изучения динамики изменения фондоотдачи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а) найдем индекс переменного состав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7145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б) найдем индекс фиксированного состав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0668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 гд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2921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доля стоимости основных фондов каждой отрасли в общем объеме отчетного период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7112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3462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2573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3274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) Индекс структурных сдвигов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917065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Факторный анализ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Общее снижение фоноотдач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336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 том числе за счет фактороф изменения фондоотдачи в каждой отрасл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78130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Структурных сдвигов в составе основных фондов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7559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ывод: средняя фондоотдача в целом по промышленности снизилась в 0.995 раз. За счет изменения фондоотдачи в каждой отрасли средняя фондоотдача снизилась в 0.996 раз. За счет изменения структуры основных фондов средняя фондоотдача снизилась в 0.999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5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1047"/>
        <w:gridCol w:w="1300"/>
      </w:tblGrid>
      <w:tr>
        <w:trPr>
          <w:trHeight w:val="25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Баз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Выручка от реализации продукции в действовавших цена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960</w:t>
            </w:r>
          </w:p>
        </w:tc>
      </w:tr>
      <w:tr>
        <w:trPr>
          <w:trHeight w:val="25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Средний годовой остаток оборотных средст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94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ить изменение скорости оборотных средств (дней) в отчетном периоде по сравнению с базисным и сумму средств высвобожденных из оборота вследствие ускорения оборачиваемости. Сделать выводы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Рассчитаем продолжительность одного оборота по формул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16129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дн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6002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дн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Скорость оборота оборотных средств в отчетном периоде по сравнению с базисным увеличилась на 54-60=-6дн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Сумма средств высвобожденных из оборота вследствие ускорения оборачиваемости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0701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ывод: скорость оборота оборотных средств в отчетном периоде по сравнению с базисным увеличилась на 6 дней и привела к высвобождению из оборота 66 у.е средств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Выплавка стали характеризуется следующими показателя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электроэнергии, млрд. кВт-ч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2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Для анализа ряда динамики исчислите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1) показатели, характеризующие рост выплавки стали: абсолютные приросты, темпы роста и прироста (по годам и к базисному году). Результаты расчетов изложите в табличной форме;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2) средний уровень и среднегодовой темп ряда динамики;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3) покажите взаимосвязь между цепными и базисными показателями;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4) для определения основной тенденции ряда произведите выравнивание ряда динамики с помощью укрупнения интервалов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Изобразите фактический и выровненный динамические ряды на графике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Сделайте выводы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Решение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1) показатели, характеризующие рост выплавки стали: абсолютные приросты, темпы роста и прироста (по годам и к базисному году).</w:t>
      </w:r>
    </w:p>
    <w:tbl>
      <w:tblPr>
        <w:tblW w:w="93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611"/>
        <w:gridCol w:w="1035"/>
        <w:gridCol w:w="1115"/>
        <w:gridCol w:w="1050"/>
        <w:gridCol w:w="989"/>
        <w:gridCol w:w="851"/>
        <w:gridCol w:w="1115"/>
      </w:tblGrid>
      <w:tr>
        <w:trPr>
          <w:trHeight w:val="510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изводство электроэнергии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Абсолютный прирост (∆у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Темп роста, % (Тр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Темп прироста, % (Тп)</w:t>
            </w:r>
          </w:p>
        </w:tc>
      </w:tr>
      <w:tr>
        <w:trPr>
          <w:trHeight w:val="150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цепной способ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у</w:t>
            </w:r>
            <w:r>
              <w:rPr>
                <w:rFonts w:cs="Arial"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= у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– у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  <w:vertAlign w:val="subscript"/>
              </w:rPr>
              <w:t>-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к базисному (первому) году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у</w:t>
            </w:r>
            <w:r>
              <w:rPr>
                <w:rFonts w:cs="Arial"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= у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- у</w:t>
            </w:r>
            <w:r>
              <w:rPr>
                <w:rFonts w:cs="Arial"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цепной способ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</w:rPr>
              <w:t>Тр = у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/ у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  <w:vertAlign w:val="subscript"/>
              </w:rPr>
              <w:t>-1</w:t>
            </w:r>
            <w:r>
              <w:rPr>
                <w:rFonts w:cs="Arial"/>
                <w:sz w:val="20"/>
                <w:szCs w:val="20"/>
              </w:rPr>
              <w:t xml:space="preserve"> * 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к базисному (первому) году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</w:rPr>
              <w:t>Тр = у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/ у</w:t>
            </w:r>
            <w:r>
              <w:rPr>
                <w:rFonts w:cs="Arial"/>
                <w:sz w:val="20"/>
                <w:szCs w:val="20"/>
                <w:vertAlign w:val="subscript"/>
              </w:rPr>
              <w:t>б</w:t>
            </w:r>
            <w:r>
              <w:rPr>
                <w:rFonts w:cs="Arial"/>
                <w:sz w:val="20"/>
                <w:szCs w:val="20"/>
              </w:rPr>
              <w:t xml:space="preserve"> *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цепной способ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</w:rPr>
              <w:t>Тп = Тр – 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к базисному (первому) году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</w:rPr>
              <w:t>Тп = Тр – 1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6,4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6,4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6,48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5,4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12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2,31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4,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1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,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7,03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3,5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2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5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1,21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5,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27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7,47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3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1,43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4,7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3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,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7,69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4,3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43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,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3,74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3,9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4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9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9,45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9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2,7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53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3,63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03,8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59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8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9,56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2) Средний уровень ряда у</w:t>
      </w:r>
      <w:r>
        <w:rPr>
          <w:bCs/>
          <w:sz w:val="28"/>
          <w:szCs w:val="12"/>
        </w:rPr>
        <w:t>ср</w:t>
      </w:r>
      <w:r>
        <w:rPr>
          <w:bCs/>
          <w:sz w:val="28"/>
        </w:rPr>
        <w:t xml:space="preserve"> = (у1+у2+у3+у4+у5+у6+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>7+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>8+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>9+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>10+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>11+</w:t>
      </w:r>
      <w:r>
        <w:rPr>
          <w:bCs/>
          <w:sz w:val="28"/>
          <w:lang w:val="en-US"/>
        </w:rPr>
        <w:t>y</w:t>
      </w:r>
      <w:r>
        <w:rPr>
          <w:bCs/>
          <w:sz w:val="28"/>
        </w:rPr>
        <w:t>12) / 12 = (91+96,9+102,2+106,5+110,3+ 116+119,6+125,3+130,8+136+139,8+145,2) / 12 = 118.3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t>Средний темп роста ряда динамики определяется по формул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18542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или 104,3%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Средний </w:t>
      </w:r>
      <w:r>
        <w:rPr>
          <w:sz w:val="28"/>
        </w:rPr>
        <w:t>темп прироста рассчитывается по формуле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1717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3) взаимосвязь между цепными и базисными показателям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а) </w:t>
      </w:r>
      <w:r>
        <w:rPr>
          <w:bCs/>
          <w:sz w:val="28"/>
        </w:rPr>
        <w:drawing>
          <wp:inline distT="0" distB="0" distL="0" distR="0">
            <wp:extent cx="50038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.е. </w:t>
      </w:r>
      <w:r>
        <w:rPr>
          <w:bCs/>
          <w:sz w:val="28"/>
        </w:rPr>
        <w:drawing>
          <wp:inline distT="0" distB="0" distL="0" distR="0">
            <wp:extent cx="1489075" cy="2813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28" r="-2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б) </w:t>
      </w:r>
      <w:r>
        <w:rPr>
          <w:bCs/>
          <w:sz w:val="28"/>
        </w:rPr>
        <w:drawing>
          <wp:inline distT="0" distB="0" distL="0" distR="0">
            <wp:extent cx="60071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4) Выравнивание ряда динамики с помощью укрупнения интервалов проведем с помощью трехчленной скользящей средней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1684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2794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96.7, 101.9, 106.3, 110.9, 115.3, 120.3, 125.2, 130.7, 135.5, 140.3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ервую скользящую среднюю отнесем ко второму году, десятую отнесем к одиннадцатому году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897505" cy="1809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езультате укрупнения интервалов общая тенденция роста выступает отчетливо. В среднем ежегодно выплавлялось стали 101,4 млн.т. Каждый год объем выплавки увеличивался в среднем на 4.3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отчетном периоде работа 24 предприятий характеризуется следующими данным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Данные о работе предприятий в отчетном периоде</w:t>
      </w:r>
    </w:p>
    <w:tbl>
      <w:tblPr>
        <w:tblW w:w="60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080"/>
        <w:gridCol w:w="2080"/>
      </w:tblGrid>
      <w:tr>
        <w:trPr>
          <w:trHeight w:val="105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воды, 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в сопоставимых ценах, млрд. руб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основных производственных фондов, млрд. руб.</w:t>
            </w:r>
          </w:p>
        </w:tc>
      </w:tr>
      <w:tr>
        <w:trPr>
          <w:trHeight w:val="48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3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,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С целью выявления зависимости между стоимостью основных производственных фондов и выпуском продукции произведите группировку заводов по размеру основных фондов, образовав 6 групп заводов с равными интервалами. Результаты представьте в групповой таблице. Сделайте краткие вывод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Итоговая таблица</w:t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970"/>
        <w:gridCol w:w="1087"/>
        <w:gridCol w:w="944"/>
        <w:gridCol w:w="972"/>
        <w:gridCol w:w="1030"/>
        <w:gridCol w:w="1058"/>
        <w:gridCol w:w="1351"/>
      </w:tblGrid>
      <w:tr>
        <w:trPr>
          <w:trHeight w:val="7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ппы заводов по размеру ОПФ (интервалы) млн.руб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водо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ОПФ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валовой продукции млн.руб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ндоотдача</w:t>
            </w:r>
          </w:p>
        </w:tc>
      </w:tr>
      <w:tr>
        <w:trPr>
          <w:trHeight w:val="76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реднем на один завод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реднем на один зав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Исследуйте зависимость между стоимостью продукции (результативный признак – у) и стоимостью основных производственных фондов (факторный признак – х). На основании исходных данных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1) постройте поля корреляции; составьте корреляционную таблицу, определив число интервалов по правилу Стерджесса; нанесите эмпирическую линию регрессии на поле корреляции и сделайте выводы о возможной форме связ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2) в целях синтезирования моделей зависимости задайте вид и вычислите параметры уравнения связи, нанесите полученную теоретическую линию регрессии на график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3) для установления практической значимости полученной модели вычислите возможные показатели тесноты связи (коэффициент детерминации, эмпирическое и теоретическое корреляционные отношения, линейный коэффициент корреляции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4) оцените надежность полученных коэффициентов, сделайте выводы по п.п. 2, 3 и 4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5) используя полученную модель, сделайте прогноз стоимости продукции для предприятия со стоимостью основных фондов 14 млрд.рубл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Величина интервала i = (xmax –xmin)/n = (12700 – 700) / 6 = 2000 млн. руб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Фондоотдача = Стоимость валовой продукции / Стоимость ОПФ.</w:t>
      </w:r>
    </w:p>
    <w:tbl>
      <w:tblPr>
        <w:tblW w:w="8520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10"/>
        <w:gridCol w:w="988"/>
        <w:gridCol w:w="826"/>
        <w:gridCol w:w="1033"/>
        <w:gridCol w:w="1052"/>
        <w:gridCol w:w="1125"/>
        <w:gridCol w:w="1351"/>
      </w:tblGrid>
      <w:tr>
        <w:trPr>
          <w:trHeight w:val="204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ппы заводов по размеру ОПФ (интервалы) млн.руб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водов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ОПФ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валовой продукции млн.руб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ндоотдача</w:t>
            </w:r>
          </w:p>
        </w:tc>
      </w:tr>
      <w:tr>
        <w:trPr>
          <w:trHeight w:val="76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реднем на один завод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реднем на один зав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0-27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5,7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28,5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00-47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66,6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9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00-67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3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2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00-87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9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4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00-107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66,6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9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33,3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18</w:t>
            </w:r>
          </w:p>
        </w:tc>
      </w:tr>
      <w:tr>
        <w:trPr>
          <w:trHeight w:val="510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00-127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9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3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833,3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6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35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812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68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t>Вывод: Между стоимостью ОПФ и валовой продукцией прямая связь, с ростом ОПФ растет и валовая продукц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троим поле корреляции по исходным данным задачи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3114040" cy="19735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ставим корреляционную таблицу, определив число интервалов по правилу Стерджесса n = 1 + 3,322 lg24 = 6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рреляционная таблица зависимости между стоимостью продукции (у) и стоимостью основных производственных фондов (х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874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16"/>
        <w:gridCol w:w="1203"/>
        <w:gridCol w:w="706"/>
        <w:gridCol w:w="666"/>
        <w:gridCol w:w="666"/>
        <w:gridCol w:w="801"/>
        <w:gridCol w:w="777"/>
        <w:gridCol w:w="866"/>
        <w:gridCol w:w="709"/>
        <w:gridCol w:w="1121"/>
      </w:tblGrid>
      <w:tr>
        <w:trPr>
          <w:trHeight w:val="25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еличина ОПФ, млрд. руб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Середина интервал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Продукция в сопоставимых ценах, млрд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Всего n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eastAsia="ru-RU"/>
              </w:rPr>
              <w:t>xi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Групповая средняя y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eastAsia="ru-RU"/>
              </w:rPr>
              <w:t>j</w:t>
            </w:r>
          </w:p>
        </w:tc>
      </w:tr>
      <w:tr>
        <w:trPr>
          <w:trHeight w:val="6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,7-3,3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35-6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6,0-8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8,65-11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1,3-13,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3,95-16,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x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eastAsia="ru-RU"/>
              </w:rPr>
              <w:t>i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 y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eastAsia="ru-RU"/>
              </w:rPr>
              <w:t>j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,0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,6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7,3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,97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2,6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5,2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-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,02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7-4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,7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7-6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7-8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8,6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7-1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3,5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7-12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4,39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Всего n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eastAsia="ru-RU"/>
              </w:rPr>
              <w:t>yj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Групповая средняя x</w:t>
            </w:r>
            <w:r>
              <w:rPr>
                <w:rFonts w:eastAsia="Times New Roman" w:cs="Arial"/>
                <w:sz w:val="20"/>
                <w:szCs w:val="20"/>
                <w:vertAlign w:val="subscript"/>
                <w:lang w:eastAsia="ru-RU"/>
              </w:rPr>
              <w:t>j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,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6,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1,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данным графика и корреляционной таблицы можно сделать вывод, что связь прямая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2) Так как связь между признаками линейная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812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йдем </w:t>
      </w:r>
      <w:r>
        <w:rPr>
          <w:bCs/>
          <w:sz w:val="28"/>
        </w:rPr>
        <w:drawing>
          <wp:inline distT="0" distB="0" distL="0" distR="0">
            <wp:extent cx="165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524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600200" cy="508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6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814"/>
        <w:gridCol w:w="1440"/>
        <w:gridCol w:w="800"/>
        <w:gridCol w:w="866"/>
        <w:gridCol w:w="940"/>
      </w:tblGrid>
      <w:tr>
        <w:trPr>
          <w:trHeight w:val="483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воды,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основных производственных фондов, млрд. руб.(х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в сопоставимых ценах, млрд. руб. (y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x^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y^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xy</w:t>
            </w:r>
          </w:p>
        </w:tc>
      </w:tr>
      <w:tr>
        <w:trPr>
          <w:trHeight w:val="48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1,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6,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3,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3,5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,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7,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0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3,2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,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5,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9,11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2,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46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8,2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6,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48,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42,74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4,4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9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6,2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,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2,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,8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3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0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,83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6,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,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,8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4,4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49,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3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3,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56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6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96,25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0,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39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9,1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61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75,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10,82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60,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04,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9,5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21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05,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424,5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2606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4732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0160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715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 xml:space="preserve">и </w:t>
      </w:r>
      <w:r>
        <w:rPr>
          <w:bCs/>
          <w:sz w:val="28"/>
        </w:rPr>
        <w:drawing>
          <wp:inline distT="0" distB="0" distL="0" distR="0">
            <wp:extent cx="6858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Уравнение регрессии имеет вид: </w:t>
      </w:r>
      <w:r>
        <w:rPr>
          <w:bCs/>
          <w:sz w:val="28"/>
        </w:rPr>
        <w:drawing>
          <wp:inline distT="0" distB="0" distL="0" distR="0">
            <wp:extent cx="1168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Для нанесения теоретической линии на график определим 2 пары точек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937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826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3) Показатели тесноты связ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а) линейный коэффициент корреляци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189220" cy="10026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Теснота связи очень высокая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б) эмпирическое корреляционное отноше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7620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гд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ежгрупповая диспрсия результативного признак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щая дисперсия результативного признака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Межгрупповая дисперси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11938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гд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ее значение результативного признака в соответствующих группах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щая средняя результативного признак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наблюдений в соответствующей группе</w:t>
      </w:r>
    </w:p>
    <w:tbl>
      <w:tblPr>
        <w:tblW w:w="73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57"/>
        <w:gridCol w:w="875"/>
        <w:gridCol w:w="1144"/>
        <w:gridCol w:w="836"/>
        <w:gridCol w:w="1096"/>
        <w:gridCol w:w="1276"/>
      </w:tblGrid>
      <w:tr>
        <w:trPr>
          <w:trHeight w:val="169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руппы заводов по размеру ОПФ (интервалы) млрд.руб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в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валовой продукции млрд.руб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93700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58800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7310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-2,7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4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5,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,9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,6108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7-4,7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9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2,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0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,1968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7-6,7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0,4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216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7-8,7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4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6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7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1556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7-10,7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6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8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,8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,6172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7-12,7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8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,3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2,9612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8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3,4632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eastAsia="Times New Roman" w:cs="Arial CYR"/>
          <w:sz w:val="28"/>
          <w:szCs w:val="20"/>
          <w:lang w:eastAsia="ru-RU"/>
        </w:rPr>
      </w:pPr>
      <w:r>
        <w:rPr>
          <w:rFonts w:eastAsia="Times New Roman" w:cs="Arial CYR"/>
          <w:sz w:val="28"/>
          <w:szCs w:val="20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eastAsia="Times New Roman" w:cs="Arial CYR"/>
          <w:sz w:val="28"/>
          <w:szCs w:val="20"/>
          <w:lang w:eastAsia="ru-RU"/>
        </w:rPr>
      </w:pPr>
      <w:r>
        <w:rPr>
          <w:rFonts w:eastAsia="Times New Roman" w:cs="Arial CYR"/>
          <w:sz w:val="28"/>
          <w:szCs w:val="20"/>
          <w:lang w:eastAsia="ru-RU"/>
        </w:rPr>
        <w:drawing>
          <wp:inline distT="0" distB="0" distL="0" distR="0">
            <wp:extent cx="545465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 CYR"/>
          <w:sz w:val="28"/>
          <w:szCs w:val="20"/>
          <w:lang w:eastAsia="ru-RU"/>
        </w:rPr>
        <w:t xml:space="preserve">; </w:t>
      </w:r>
      <w:r>
        <w:rPr>
          <w:rFonts w:eastAsia="Times New Roman" w:cs="Arial CYR"/>
          <w:sz w:val="28"/>
          <w:szCs w:val="20"/>
          <w:lang w:eastAsia="ru-RU"/>
        </w:rPr>
        <w:drawing>
          <wp:inline distT="0" distB="0" distL="0" distR="0">
            <wp:extent cx="15367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eastAsia="Times New Roman" w:cs="Arial CYR"/>
          <w:sz w:val="28"/>
          <w:szCs w:val="20"/>
          <w:lang w:eastAsia="ru-RU"/>
        </w:rPr>
      </w:pPr>
      <w:r>
        <w:rPr>
          <w:rFonts w:eastAsia="Times New Roman" w:cs="Arial CYR"/>
          <w:sz w:val="28"/>
          <w:szCs w:val="20"/>
          <w:lang w:eastAsia="ru-RU"/>
        </w:rPr>
      </w:r>
    </w:p>
    <w:tbl>
      <w:tblPr>
        <w:tblW w:w="30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00"/>
        <w:gridCol w:w="1086"/>
      </w:tblGrid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139700" cy="1651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368300" cy="190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drawing>
                <wp:inline distT="0" distB="0" distL="0" distR="0">
                  <wp:extent cx="520700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5,9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,928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4,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7,724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1,3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,716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,7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,344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1,9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,648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5,9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4,928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5,5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0,360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0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168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4,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6,080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6,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6,120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6,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7,332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1,9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,648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,2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7,984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,3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9,052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,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,900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,856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0,084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3,9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5,288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,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1,696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-2,0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,040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8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79,032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4,9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24,900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,7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95,844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3,3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11,492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  <w:t>591,1664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rFonts w:eastAsia="Times New Roman" w:cs="Arial CYR"/>
          <w:sz w:val="20"/>
          <w:szCs w:val="20"/>
          <w:lang w:eastAsia="ru-RU"/>
        </w:rPr>
      </w:pPr>
      <w:r>
        <w:rPr>
          <w:rFonts w:eastAsia="Times New Roman" w:cs="Arial CYR"/>
          <w:sz w:val="20"/>
          <w:szCs w:val="20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Общая дисперсия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4384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9050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) коэффициент детерминаци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6383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Коэффициент детерминации показывает, что 90,2% колеблемости результативного признака объясняется колеблемостью факторного признака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г) теоретическое корреляционное отноше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774065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 квадратов вследствие регрессии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щая сумма квадрато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11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19304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) Оценка надежности полученных коэффициенто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яя квадратическая ошибка коэффициента корреляци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коэффициент довер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 xml:space="preserve"> = 2,56 при вероятности 0,9895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76,3 </w:t>
      </w:r>
      <w:r>
        <w:rPr>
          <w:bCs/>
          <w:sz w:val="28"/>
          <w:lang w:val="en-US"/>
        </w:rPr>
        <w:t>&gt; 2.56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Рассчитанные коэффициенты тесности связи надежны с вероятностью 0.9895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5) Модель тренда имеет вид: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1684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Сделаем прогноз стоимости продукции для стоимости ОПФ 14 млрд. руб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7145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Т.е. при стоимости ОПФ 14 млрд. руб. объем валовой продукции составит 16,7 млрд.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ыделение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1:00Z</dcterms:created>
  <dc:creator>sizikova-nm</dc:creator>
  <dc:description/>
  <cp:keywords/>
  <dc:language>en-US</dc:language>
  <cp:lastModifiedBy>Mage</cp:lastModifiedBy>
  <dcterms:modified xsi:type="dcterms:W3CDTF">2011-10-04T09:11:00Z</dcterms:modified>
  <cp:revision>2</cp:revision>
  <dc:subject/>
  <dc:title>Задача 1</dc:title>
</cp:coreProperties>
</file>