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ущность и основные признаки монополизма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  <w:r>
        <w:rPr>
          <w:lang w:val="en-US" w:eastAsia="en-US"/>
        </w:rPr>
        <w:tab/>
        <w:t>11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на начальном этапе капитализма господствовала свободная конкуренция, то позднее (особенно на рубеже XIX – XX веков), с развитием и укрупнением производства, стал набирать силу монополиз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нополией называется исключительное право на владение какой-либо собственностью и получение на базе этого более высокого дох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нополизация экономики характеризуется возникновением рыночной, или монопольной вла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ыночная власть – это возможность определенных рыночных структур субъективно устанавливать цену на свои товары или услуг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ведущим критерием монополизации рынков и классификации монополий является обладание рыночной властью, дающей возможность воздействовать на цену в целях получения монопольно высоких прибылей в форме монопольной рен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известно, при совершенной конкуренции ни один ее участник объективно не может иметь такую власть на рын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ак, монополия в экономике – это экономическая структура, обладающая рыночной властью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Сущность и основные признаки монополизм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нополия (от греч. monos – один, единственный + pōleō – продаю) в узком смысле – это рыночное господство одного продавца. Однако в широком значении под ней подразумевают любое господствующее положение одного или группы лиц в какой-либо сфере деятельности. [2, стр. 191]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нополия и конкуренция составляют противоречивое единство. Это единство заключается в том, что для любого товаропроизводителя монополия на производство продукта служит средством достижения цели. Чтобы получить максимальную прибыль, надо завысить цену на товар. А это возможно только при условии, если производитель достигает монопольного положения в производстве и реализации своего това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нополия является внутренним, необходимым, существенным свойством конкурентной борьбы. Для каждого хозяйствующего субъекта монопольное положение на рынке обеспечивает его эгоистический интерес при отсутствии противодействия со стороны интересов других субъек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общение практики рыночной экономики позволяет выделить две стороны монополии: внешнюю и внутреннюю. [7, стр.236]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ешняя монополия – это обладание возможностью навязывать контрагентам особые условия экономических взаимоотношений благодаря способности ощутимо влиять на процесс ценообразования. Это та монополия, к которой стремится товаропроизводитель, но которая видна и, следовательно, может быть запрещена. Внешняя монополия характеризует экономико-юридический статус товаропроизводите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достижения своей цели у товаропроизводителя может быть и другой путь. Благодаря использованию прогрессивных технологий можно понизить индивидуальные издержки на товар, удешевит его путем повышения производительности труда и получить максимальную прибыль как разницу между общественными и индивидуальными издержками на товар. При этом предприниматель стремится обладать монопольно низкими индивидуальными затратами и сохранить такое положение как можно дольше. Эта внутренняя (невидимая другим предпринимателям) монополия на применение новейшей технологии или любого другого скрытого преимущества служит средством конкурентной борьбы в пользу монополис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экономике различают четыре варианта монопольного (господствующего) положения предприятий (рис.1.1)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бственно монополию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лигополию (от греч. oligos – немногий + pōleō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нопсонию (от греч. monos + opsōnia – закупка продовольствия); </w:t>
      </w:r>
    </w:p>
    <w:p>
      <w:pPr>
        <w:pStyle w:val="Normal"/>
        <w:widowControl w:val="false"/>
        <w:autoSpaceDE w:val="false"/>
        <w:ind w:firstLine="709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657225</wp:posOffset>
                </wp:positionV>
                <wp:extent cx="485775" cy="976630"/>
                <wp:effectExtent l="12700" t="5080" r="1143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5pt;margin-top:51.75pt;width:38.2pt;height:7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657225</wp:posOffset>
                </wp:positionV>
                <wp:extent cx="485775" cy="976630"/>
                <wp:effectExtent l="12700" t="5080" r="1143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1.75pt;width:38.2pt;height:7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657225</wp:posOffset>
                </wp:positionV>
                <wp:extent cx="485775" cy="976630"/>
                <wp:effectExtent l="12700" t="5080" r="1143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51.75pt;width:38.2pt;height:7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657225</wp:posOffset>
                </wp:positionV>
                <wp:extent cx="485775" cy="976630"/>
                <wp:effectExtent l="12700" t="5080" r="1143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51.75pt;width:38.2pt;height:7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олигопсонию (от греч. oligos + opsōnia)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885825</wp:posOffset>
                </wp:positionV>
                <wp:extent cx="8001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одног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9.7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center"/>
                        <w:rPr/>
                      </w:pPr>
                      <w:r>
                        <w:rPr/>
                        <w:t>од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885825</wp:posOffset>
                </wp:positionV>
                <wp:extent cx="11430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нескольки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9.7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t>нескольк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885825</wp:posOffset>
                </wp:positionV>
                <wp:extent cx="8001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одног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9.7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t>од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885825</wp:posOffset>
                </wp:positionV>
                <wp:extent cx="11430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нескольки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9.7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t>нескольк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8945</wp:posOffset>
                </wp:positionH>
                <wp:positionV relativeFrom="paragraph">
                  <wp:posOffset>577215</wp:posOffset>
                </wp:positionV>
                <wp:extent cx="2188210" cy="5880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58801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Рыночное господство </w:t>
                            </w:r>
                            <w:r>
                              <w:rPr>
                                <w:i/>
                                <w:iCs/>
                              </w:rPr>
                              <w:t>продавцов</w:t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3pt;height:46.3pt;mso-wrap-distance-left:9.05pt;mso-wrap-distance-right:9.05pt;mso-wrap-distance-top:0pt;mso-wrap-distance-bottom:0pt;margin-top:45.45pt;mso-position-vertical-relative:text;margin-left:35.3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t xml:space="preserve">Рыночное господство </w:t>
                      </w:r>
                      <w:r>
                        <w:rPr>
                          <w:i/>
                          <w:iCs/>
                        </w:rPr>
                        <w:t>продавц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0745</wp:posOffset>
                </wp:positionH>
                <wp:positionV relativeFrom="paragraph">
                  <wp:posOffset>577215</wp:posOffset>
                </wp:positionV>
                <wp:extent cx="2188210" cy="5880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58801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 xml:space="preserve">Рыночное господство </w:t>
                            </w:r>
                            <w:r>
                              <w:rPr>
                                <w:i/>
                                <w:iCs/>
                              </w:rPr>
                              <w:t>покупателей</w:t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3pt;height:46.3pt;mso-wrap-distance-left:9.05pt;mso-wrap-distance-right:9.05pt;mso-wrap-distance-top:0pt;mso-wrap-distance-bottom:0pt;margin-top:45.45pt;mso-position-vertical-relative:text;margin-left:269.35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t xml:space="preserve">Рыночное господство </w:t>
                      </w:r>
                      <w:r>
                        <w:rPr>
                          <w:i/>
                          <w:iCs/>
                        </w:rPr>
                        <w:t>покуп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950</wp:posOffset>
                </wp:positionH>
                <wp:positionV relativeFrom="paragraph">
                  <wp:posOffset>759460</wp:posOffset>
                </wp:positionV>
                <wp:extent cx="1384300" cy="39179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391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монопол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30.85pt;mso-wrap-distance-left:9.05pt;mso-wrap-distance-right:9.05pt;mso-wrap-distance-top:0pt;mso-wrap-distance-bottom:0pt;margin-top:59.8pt;mso-position-vertical-relative:text;margin-left: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t>монопо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3850</wp:posOffset>
                </wp:positionH>
                <wp:positionV relativeFrom="paragraph">
                  <wp:posOffset>759460</wp:posOffset>
                </wp:positionV>
                <wp:extent cx="1384300" cy="3917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391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олигопол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30.85pt;mso-wrap-distance-left:9.05pt;mso-wrap-distance-right:9.05pt;mso-wrap-distance-top:0pt;mso-wrap-distance-bottom:0pt;margin-top:59.8pt;mso-position-vertical-relative:text;margin-left:12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t>олигопо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94050</wp:posOffset>
                </wp:positionH>
                <wp:positionV relativeFrom="paragraph">
                  <wp:posOffset>759460</wp:posOffset>
                </wp:positionV>
                <wp:extent cx="1384300" cy="3917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391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монопсо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30.85pt;mso-wrap-distance-left:9.05pt;mso-wrap-distance-right:9.05pt;mso-wrap-distance-top:0pt;mso-wrap-distance-bottom:0pt;margin-top:59.8pt;mso-position-vertical-relative:text;margin-left:25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t>монопсо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9950</wp:posOffset>
                </wp:positionH>
                <wp:positionV relativeFrom="paragraph">
                  <wp:posOffset>146685</wp:posOffset>
                </wp:positionV>
                <wp:extent cx="1193800" cy="48133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481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олигопсо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pt;height:37.9pt;mso-wrap-distance-left:9.05pt;mso-wrap-distance-right:9.05pt;mso-wrap-distance-top:0pt;mso-wrap-distance-bottom:0pt;margin-top:11.55pt;mso-position-vertical-relative:text;margin-left:36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t>олигопсо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1.1. – Формы рыночного господст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ми признаками монополизма в производстве и на рынке являются следующие три (рис.1.2) [6, стр. 191 – 192]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окая концентрация хозяйственной деятельности в руках одной или нескольких объединившихся фирм (по закону России – обычно свыше 35%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минирующее*, то есть преобладающее, положение этих фирм на рынке определенных товар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тановление монопольных цен (завышенных при продаже и/или заниженных при покупке товаров) и, благодаря этому получение для себя сверхприбы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сокая доля в производств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минирование на рынк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троль над ценам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кретно суть своекорыстных действий монополиста сводится к тому, что, намеренно сокращая количество своих продаж и создавая тем самым искусственный дефицит на рынке, он добивается повышения це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тличие от этого монопсонист, напротив, уменьшает закупки у своих поставщиков (скажем, зерна, молока, картофеля у фермеров), создает для них искусственные трудности сбыта продукции, вынуждая тем самым снижать цены. [2, стр. 192]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* Доминировать (от лат. dominans - господствующий) – господствовать, преобладать, быть основным; возвышаться над всеми окружающи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временные виды монополизм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временных условиях сохранились следующие типы монополий [6, стр. 207 – 209]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ый тип монополизма является результатом конкурентной борьбы. В основе лежит конкуренция и централизация производства и капитала. Монополии такого типа являются результатом развития производственных сил в условиях рыночного механизма хозяйствования. Такой вид монополизма проявляется чаще всего в банковском или страховом деле, его особенность состоит в самовозрастании денежного капитала, что ведет к замедлению внедрения результатов научно-технического прогресса и общему экономическому застою. Этот тип монополий обычно регулируется государств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торой тип представлен олигополиями, власть которых над рынком носит особый характер. Олигополия различается по отраслевому признаку. Применяемая технология позволяет такому, как правило, крупному предприятию достичь монопольного положения, концентрировать в своих руках материальные и людские ресурсы и на этой основе максимизировать прибыль, добиться монопольного положения в отрас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етий тип монополий связан с применением товаров, на которые утверждены торговые марки. Коммерческий успех попадает в зависимость не только от цен на товары и их потребительское качество, но и от того, сумеет ли производитель поставить товар в монопольное положение на рынке. Этот тип монополий наблюдается в странах с развитой рыночной экономикой. Применение торговой марки защищается закон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етвертый тип монополий представляют предприятия, применяющие те или иные достижения научно-технического прогресса. Монополии такого типа носят временный характер. Вмешательство государства в деятельность таких предприятий минимально и ограничивается введением правовых норм, способствующих более свободному обмену научно-технической информ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ятый тип представлен естественными монополиями, которые занимаются выпуском и продажей ценных государственных бумаг и денежных знаков. На этих рынках государству как монополисту противостоят другие субъекты экономической системы государства, регулируя спрос и предложение дене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тественные монополии могут иметь место на рынках тех товаров и услуг, неэластичность спроса на которые составляют неотъемлемые элементы потребительского набора, например, снабжение населения потребительскими товарами, особенно связанными с использованием последних достижений научно-технического прогрес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естой тип характерен для стран, в которых господствующим является административно-командный метод управления народным хозяйством. Такой тип монополий наносит тяжелый урон экономике стран по следующим причина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нополии незамедлительно проникают во все сферы народного хозяй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сектора рынка имеют высокий уровень монополизации. Так, например, в России монополиями контролируется 90% сбыта и производства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сударственный монополизм возникает одновременно с административно-командным управлением отраслями народного хозяйства. Такие монополии просто не воспринимают государственное регулирование и не ощущают конкуренции со стороны предпринимателей. Народное хозяйство им почти не подчиняется [8, стр.172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монополизации экономики цены на товары и услуги утрачивают рыночную гибкость, слабо реагируют на изменения спроса и предложения, в результате чего остро ощущается дезориентация инвестиционных потоков. В связи с этим расширяется список товаров неэластичного спроса, что ведет к усилению монополизации произво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дя по опыту развитых стран, правительствам приходится проводить демонополизацию экономики по двум направления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берализация рынков (снижение таможенных пошлин, отмена квот т других количественных ограничений на ввозимые или вывозимые товары) и поступление на рынок иностранных товар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сударственный контроль над процессом централизации капитала, сопровождаемый финансовыми санкциями согласно антимонополистическому законодательств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ледствия монополизма</w:t>
      </w:r>
    </w:p>
    <w:p>
      <w:pPr>
        <w:pStyle w:val="Normal"/>
        <w:widowControl w:val="false"/>
        <w:autoSpaceDE w:val="false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800</wp:posOffset>
                </wp:positionH>
                <wp:positionV relativeFrom="paragraph">
                  <wp:posOffset>707390</wp:posOffset>
                </wp:positionV>
                <wp:extent cx="5155565" cy="2957830"/>
                <wp:effectExtent l="9525" t="39370" r="9525" b="5715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5560" cy="2957760"/>
                          <a:chOff x="0" y="0"/>
                          <a:chExt cx="5155560" cy="2957760"/>
                        </a:xfrm>
                      </wpg:grpSpPr>
                      <wps:wsp>
                        <wps:cNvSpPr/>
                        <wps:spPr>
                          <a:xfrm>
                            <a:off x="1883520" y="0"/>
                            <a:ext cx="1388160" cy="742320"/>
                          </a:xfrm>
                          <a:prstGeom prst="leftRightArrow">
                            <a:avLst>
                              <a:gd name="adj1" fmla="val 50000"/>
                              <a:gd name="adj2" fmla="val 3722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1520" y="211320"/>
                            <a:ext cx="9910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онопол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480"/>
                            <a:ext cx="148716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сновные довод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«з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8400" y="105480"/>
                            <a:ext cx="148716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сновные довод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«против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563400"/>
                            <a:ext cx="1388160" cy="74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 определенных отраслях более эффектив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1306800"/>
                            <a:ext cx="1586160" cy="6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ольше средств и стимулов к развитию НТ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4320" y="1789920"/>
                            <a:ext cx="168516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озможность застоя и торможения НТ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4320" y="1259280"/>
                            <a:ext cx="168516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силение социального неравен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4320" y="622800"/>
                            <a:ext cx="1685160" cy="74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рациональное распределение ресурсов об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00" y="351720"/>
                            <a:ext cx="0" cy="12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88200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62504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4320" y="2320200"/>
                            <a:ext cx="168516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пасность для демократ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6560" y="304920"/>
                            <a:ext cx="0" cy="22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0200" y="94176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0200" y="147204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0200" y="200268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0200" y="253368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2533680"/>
                            <a:ext cx="1685160" cy="424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4080" y="2533680"/>
                            <a:ext cx="188352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ве противоположные тенден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8240" y="274572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6320" y="2002320"/>
                            <a:ext cx="0" cy="74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00268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360" y="274572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2002320"/>
                            <a:ext cx="0" cy="74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55.7pt;width:405.95pt;height:232.9pt" coordorigin="280,1114" coordsize="8119,4658"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3246;top:1114;width:2185;height:1168;mso-wrap-style:none;v-text-anchor:middle" type="_x0000_t69">
                  <v:fill o:detectmouseclick="t" type="solid" color2="black"/>
                  <v:stroke color="black" weight="25560" joinstyle="miter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58;top:1447;width:156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онополия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topAndBottom"/>
                </v:shape>
                <v:shape id="shape_0" fillcolor="white" stroked="t" o:allowincell="f" style="position:absolute;left:280;top:1280;width:2341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сновные довод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«за»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6057;top:1280;width:2341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сновные довод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«против»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f" o:allowincell="f" style="position:absolute;left:904;top:2001;width:2185;height:1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 определенных отраслях более эффективн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topAndBottom"/>
                </v:shape>
                <v:shape id="shape_0" fillcolor="white" stroked="f" o:allowincell="f" style="position:absolute;left:904;top:3172;width:2497;height:10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ольше средств и стимулов к развитию НТП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topAndBottom"/>
                </v:shape>
                <v:shape id="shape_0" fillcolor="white" stroked="f" o:allowincell="f" style="position:absolute;left:4964;top:3933;width:2653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озможность застоя и торможения НТП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topAndBottom"/>
                </v:shape>
                <v:shape id="shape_0" fillcolor="white" stroked="f" o:allowincell="f" style="position:absolute;left:4964;top:3097;width:2653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силение социального неравенств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topAndBottom"/>
                </v:shape>
                <v:shape id="shape_0" fillcolor="white" stroked="f" o:allowincell="f" style="position:absolute;left:4964;top:2095;width:2653;height:1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ерациональное распределение ресурсов обществ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topAndBottom"/>
                </v:shape>
                <v:line id="shape_0" from="436,1668" to="436,36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,2503" to="903,25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6,3673" to="903,3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964;top:4768;width:2653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пасность для демократии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topAndBottom"/>
                </v:shape>
                <v:line id="shape_0" from="8243,1594" to="8243,51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619,2597" to="8242,25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619,3432" to="8242,34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619,4268" to="8242,42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619,5104" to="8242,51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529;top:5104;width:2653;height:667;mso-wrap-style:none;v-text-anchor:middle" type="_x0000_t176"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f" o:allowincell="f" style="position:absolute;left:1373;top:5104;width:2965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ве противоположные тенденции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topAndBottom"/>
                </v:shape>
                <v:line id="shape_0" from="4183,5438" to="4650,54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52,4267" to="4652,543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652,4268" to="5119,42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16,5438" to="1527,543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216,4267" to="1216,54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Как и все на свете, монополизм имеет свои плюсы и минусы (рис.3.1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3.1. – Основные плюсы и минусы монополии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ак, положительные, или позитивные, стороны монополии проявляются в двух главных пунктах [2, стр. 199]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-первых, в определенных отраслях она более эффективная и дает экономию затра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-вторых, по сравнению с конкурентным сектором (фирмами-аутсайдерами) у моно - и олигополистов больше средств и стимулов для развития научно-технического прогресса в своем производств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чему? Дело в том, что небольшие конкурирующие предприятия обычно весьма стеснены в финансах и озабочены, прежде всего, текущей доходностью, а не будущими возможными выгодами от новшеств. Кроме того, новые идеи быстро копируются конкурентами, и получается, что затраты на их осуществление несут одни, а выгода делится на всех. У крупных же монополистических фирм и финансовые возможности шире, и вся прибыль от инноваций достается их автор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месте с тем "всякая монополия и всякая погоня за наживой – зло", со знанием дела говорит Форд. Поэтому обратимся теперь к отрицательным, или негативным, сторонам монополистического господства [5, стр.127 – 128]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рациональное распределение ресур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но происходит, когда в погоне за сверхприбылями монополисты искусственно ограничивают производство, поднимают цены (или сбивают их, в случае монопсонии), навязывают обществу определенные виды (возможно, нелучшие), технический уровень (возможно, невысокий), качество (возможно, низкое) и условия продаж (возможно, плохие) своей продукции. Тем самым нарушается механизм рыночного регулирования эффективности экономики, действующий в условиях конкурен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язанные с монополистами бизнесы лишаются свободного и рационального выбора, не выдерживают давления экономически неоправданных монополистических условий и цен, снижают деловую активность, а то и разоряю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итоге сокращается производство, растут безработица и инфляция, усиливается расстройство хозяйства. Богатство общества в целом становится меньше, чем могло бы быть при более оптимальном конкурентно-рыночном распределении ресур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иление неравенства в доход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но также связано с монопольным завышением (занижением) цен и сверхприбылями, ибо их получение означает относительное уменьшение доходов остальной части насе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ономический застой и торможение НТ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н возможен потому, что монополисты не испытывают давления конкурентов и часто могут иметь высокие прибыли без дополнительных усилий, благодаря своей рыночной власти. Это не подталкивает их рационализации производства, к поиску резервов роста его эффективности, к улучшению качества продукции, расширению ее ассортимента, развитию НТП и к проявлению заботы об интересах кли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асность для демократ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экономике монополисты (олигархи) могут подавлять свободную и честную конкуренцию, подчинять себе менее сильный бизнес, могут навязывать обществу свои дискриминационные условия: заниженную (по сравнению с возможностями) оплату труда своих работников, плохое качество товаров, завышение цены своих продаж (или занижение цены покупок), принудительные "довески" к своей продукции и п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метна и антидемократическая роль олигархов в политике. Скупая средства массовой информации (СМИ), финансируя политические партии и предвыборные кампании, они манипулируют сознанием людей и побуждают неразборчивых, несамостоятельных избирателей голосовать "как нужно". В результате манипуляторы проводят в парламенты и правительства своих ставленников, добиваются с помощью лоббизма принятия нужных решений, получая выгодные контракты, налоговые льготы, субсидии, другие привилегии и ущемляя тем самым интересы, права и свободы остальных граждан. 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ак, большинство существующих рынков являются рынками несовершенной конкуренции, т.е. в большей или меньшей степени им присуща монополизация отдельных сегментов производства или реализации това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нопольное положение является желанным для каждого предпринимателя или предприятия, т.к оно позволяет избежать целый ряд проблем и рисков, связанных с конкуренцией: занять привилегированную позицию на рынке, концентрируя в своих руках определенную хозяйственную власть; влиять на других участников рынка, навязывать или свои услов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ономическая роль монополий в обществе неодинакова: одни монополии тормозят экономическое развитие, деформируя механизм рынка, другие, напротив, обеспечивают жизнеспособность всей хозяйственной системы. Существует, по крайней мере, две большие монопольные сферы, которые не должны становиться объектом демонополизац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естественные государственные и негосударственные монопол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монополии, связанные с товарными марками и лидерством в научно-техническом прогресс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менно эти сферы определяют границы демонополизации в любой экономик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Борисов, Е.Ф. Экономическая теория: Учебник. – 4-е изд., перераб. и доп. – М.: Высшее образование, 2006. – 391с. – (Основы наук)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Куликов, Л.М. Экономическая теория: Учебник. – М.: ТК Велби, Издательство Проспект, 2006. – 432с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Носова, С.С. Экономическая теория: Учебник. – М.: КНОРУС, 2007. – 800с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Салихов, Б.В. Экономическая теория: Учебник. – 2-е изд., перераб. и доп. – М.: Издательско-торговая корпорация "Дашков и Кº", 2007. – 724с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Симкина, Л.Г. Экономическая теория. – СПб.: Питер, 2003. – 448с. – (серия "Учебное пособие")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Экономическая теория: Учебник/ под ред.В.Д. Камаева, Е.И. Лобачевой. – М.: Юрайт-Издат, 2005. – 557с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Экономическая теория: Учебник/ под общ. ред.А. А. Кочеткова. – М.: Издательско-торговая корпорация "Дашков и Кº", 2006. – 608с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Экономическая теория: Учебник/ под ред. И.П. Николаевой. – 2-е изд., перераб. и доп. – М.: ТК Велби, Издательство Проспект, 2007. – 576с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8z1">
    <w:name w:val="WW8NumSt8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77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47:00Z</dcterms:created>
  <dc:creator>Ирина</dc:creator>
  <dc:description/>
  <cp:keywords/>
  <dc:language>en-US</dc:language>
  <cp:lastModifiedBy>Mage</cp:lastModifiedBy>
  <cp:lastPrinted>2008-03-22T15:30:00Z</cp:lastPrinted>
  <dcterms:modified xsi:type="dcterms:W3CDTF">2011-10-04T08:47:00Z</dcterms:modified>
  <cp:revision>2</cp:revision>
  <dc:subject>Монополизм в экономике и его последствия</dc:subject>
  <dc:title>Экономическая теория</dc:title>
</cp:coreProperties>
</file>