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"Разработка основных направлений совершенствования системы оплаты труда на предприятии ОАО "Св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нок""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ск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09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оплаты труда руководителей, специалистов и рабочих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данное время широко внедряется контрактная система оплаты труда. Внедрение контрактной системы оплаты труда – одна из основных целей кадровой политике ОАО «Світанок» на 2007-2009 гг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контрактной системы оплаты труда в следующем: в контракте, подписываемым лицом, заключающим контракт, и руководителем предприятия оговариваются пункты: должностной оклад контрактанта в месяц и премия в процентах от прибыли согласно следующей методике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финансово-хозяйственных результатов работы ОАО «Світанок» месячная отплата труда производится в определенных размерах, устанавливаемых в этом же контракте; в случае отсутствия прибыли и объемов реализации продукции выплачиваются от 15 до 40 минимальных заработных плат установленные законодательством Республики Беларусь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прибыли, но получения объемов реализации выплачивается оговоренный оклад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лучения прибыли и объемов реализации выплачивается оклад и % от прибыли согласно установленной контрактом пропорции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ые и страховые премии или другие вознаграждения выплачиваются в порядке и размерах определенных другими положениями действующими на предприятии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агается кадровая политика ОАО «Світанок» на 2007-2008 годы, рассмотренная ниж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ая цель кадровой политики – удовлетворение запросов предприятия в сочетании с поиском возможностей согласования в рыночных условиях интересов предприятия и сотрудников при определении неизбежных при этом издерже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кадровой политики являются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личностный потенциал сотрудника и качество его образования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руководящие должности производится преимущественно из числа сотрудников, состоящих в штате предприятия и проработавших не менее 3-х лет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е возможности для квалифицированных сотрудников продвижения по службе как на своем участке, так и в других подразделениях предприятия; </w:t>
      </w:r>
      <w:bookmarkStart w:id="0" w:name="YANDEX_0"/>
      <w:bookmarkEnd w:id="0"/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трактная</w:t>
      </w:r>
      <w:bookmarkStart w:id="1" w:name="YANDEX_1"/>
      <w:bookmarkEnd w:id="1"/>
      <w:r>
        <w:rPr>
          <w:rFonts w:cs="Times New Roman" w:ascii="Times New Roman" w:hAnsi="Times New Roman"/>
          <w:sz w:val="28"/>
          <w:szCs w:val="28"/>
        </w:rPr>
        <w:t xml:space="preserve"> система</w:t>
      </w:r>
      <w:bookmarkStart w:id="2" w:name="YANDEX_2"/>
      <w:bookmarkEnd w:id="2"/>
      <w:r>
        <w:rPr>
          <w:rFonts w:cs="Times New Roman" w:ascii="Times New Roman" w:hAnsi="Times New Roman"/>
          <w:sz w:val="28"/>
          <w:szCs w:val="28"/>
        </w:rPr>
        <w:t xml:space="preserve"> оплаты</w:t>
      </w:r>
      <w:bookmarkStart w:id="3" w:name="YANDEX_3"/>
      <w:bookmarkEnd w:id="3"/>
      <w:r>
        <w:rPr>
          <w:rFonts w:cs="Times New Roman" w:ascii="Times New Roman" w:hAnsi="Times New Roman"/>
          <w:sz w:val="28"/>
          <w:szCs w:val="28"/>
        </w:rPr>
        <w:t xml:space="preserve"> труда – особая, конфиденциальная форма мотивации сотрудников, которая предполагает предоставление дополнительных льгот и стимулов по сравнению с общепринятой формой </w:t>
      </w:r>
      <w:bookmarkStart w:id="4" w:name="YANDEX_4"/>
      <w:bookmarkEnd w:id="4"/>
      <w:r>
        <w:rPr>
          <w:rFonts w:cs="Times New Roman" w:ascii="Times New Roman" w:hAnsi="Times New Roman"/>
          <w:sz w:val="28"/>
          <w:szCs w:val="28"/>
        </w:rPr>
        <w:t>оплаты</w:t>
      </w:r>
      <w:bookmarkStart w:id="5" w:name="YANDEX_5"/>
      <w:bookmarkEnd w:id="5"/>
      <w:r>
        <w:rPr>
          <w:rFonts w:cs="Times New Roman" w:ascii="Times New Roman" w:hAnsi="Times New Roman"/>
          <w:sz w:val="28"/>
          <w:szCs w:val="28"/>
        </w:rPr>
        <w:t xml:space="preserve"> труда</w:t>
      </w:r>
      <w:bookmarkStart w:id="6" w:name="YANDEX_LAST"/>
      <w:bookmarkEnd w:id="6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 условиях срочного контракта (1 год) обязательна для всех руководителей. Специалисты и рабочие, входящие в кадровый резерв, фонд «Золотые руки» и «Золотые головы», переводятся на контрактные условия по представлению руководителя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олаживание» кадрового состава по группам персонала производится на основании статистических данных кадрового планирования по специально разработанным мероприятиям, с учетом сложности работы, ответственности, уровня квалификационных требований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использование и организация передачи практического опыта от старшего поколения к младшему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защищенность работников, уходящих на пенсию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кадрового состава ориентировано на специалистов с высшим образованием. Преимущество отдается выпускникам факультетов Белорусского университета информатики и радиоэлектроники, проходившим производственную практику с 3-го курса в подразделениях предприятия и писавшим дипломную работу по практической тематике предприятия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кадровому резерву, быть в составе которого означает не только льготы, но и дополнительную ответственность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специалистов с других предприятий на инженерно-технические и руководящие должности производится при условиях наличия высшего образования, отзыва «Работодателя» и возраста не старше 35 лет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ведется «охота за головами» особенно ценных для предприятия специалистов через исследование кадрового рынка по республике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должность производится после специального обучения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одного уровня управления предприятием (заместители начальников отделов). </w:t>
      </w:r>
      <w:bookmarkStart w:id="7" w:name="YANDEX_BOTTOM"/>
      <w:bookmarkEnd w:id="7"/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ероприятия по совершенствованию мотивации труда работник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№ 1, с целью выявления возможных путей повышения эффективности мотивации и стимулирования труда работников, проведено социологическое исследование посредством анкетирования и интервью. В исследовании приняло участие около 90 работников цеха. Форма опроса анонимная.</w:t>
      </w:r>
    </w:p>
    <w:p>
      <w:pPr>
        <w:pStyle w:val="Normal"/>
        <w:widowControl/>
        <w:shd w:fill="FFFFFF" w:val="clear"/>
        <w:tabs>
          <w:tab w:val="clear" w:pos="708"/>
          <w:tab w:val="left" w:pos="1070" w:leader="none"/>
        </w:tabs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ах предлагалось ответить на вопросы, касающиеся мотивирования труда на предприятии. Результаты проведенных социологических исследований представлены в виде табл. (1, 2, 3)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Ответы работников на вопрос «Удовлетворяет ли Вас размер заработной </w:t>
      </w:r>
      <w:r>
        <w:rPr/>
        <w:t>платы?»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7"/>
        <w:gridCol w:w="2437"/>
      </w:tblGrid>
      <w:tr>
        <w:trPr>
          <w:trHeight w:val="253" w:hRule="exac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тветов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лне удовлетворяет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380" w:hRule="exac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яет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380" w:hRule="exac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полне удовлетворяет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>
          <w:trHeight w:val="405" w:hRule="exac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яет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Как показали ответы на данный вопрос, среди опрошенных имеются работники, которых не вполне удовлетворяет уровень заработной платы. В вышеназванную группу попали работники, которые имеют низкую квалификацию или не всегда качественно выполняют порученную им работу и имеют определенные взыскания со стороны администраци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</w:t>
      </w:r>
      <w:r>
        <w:rPr/>
        <w:t>Ответы работников на вопрос «Что является для Вас стимулом в работе»</w:t>
      </w:r>
    </w:p>
    <w:tbl>
      <w:tblPr>
        <w:tblW w:w="4750" w:type="pct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58"/>
        <w:gridCol w:w="1428"/>
      </w:tblGrid>
      <w:tr>
        <w:trPr>
          <w:trHeight w:val="286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ы ответо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6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тремление к получению большего материального вознаграждения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16" w:hRule="atLeas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можность приобрести профессиональный опыт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58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ление к продвижению по служб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76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ажение и признание со стороны руководителя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74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ее отношение товарищей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84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можность быть хорошим исполнителем, хорошо выполнять поставленные руководителем задачи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0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можность быть максимально самостоятельным в своей работ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8" w:hRule="exact"/>
        </w:trPr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ние проявить творчество в работ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приведенных данных, работники имеют разные стимулы к работе. 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Ответы работников цеха на вопрос </w:t>
      </w:r>
      <w:r>
        <w:rPr/>
        <w:t>«Удовлетворены ли Вы методами стимулирования?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6"/>
        <w:gridCol w:w="3457"/>
      </w:tblGrid>
      <w:tr>
        <w:trPr>
          <w:trHeight w:val="300" w:hRule="atLeas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ы ответов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олне удовлетворяет 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70" w:hRule="atLeas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яет 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301" w:hRule="atLeas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полне удовлетворяет 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>
          <w:trHeight w:val="298" w:hRule="atLeas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довлетворяет 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проведенных социологических исследований свидетельствуют о том, что в цехе есть определенные недостатки в действующей системе стимулирования и руководству предприятия необходимо обратить н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ерьезное внима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труда является неотъемлемым элементом мотивации персонала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ок», что было выявлено в ходе исследования. Однако существующая система мотивации предприятия требует совершенствования. Следует определить не только оптимальный размер, но и систему заработной плат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уровня мотивации персонала предлагается применить так называемый компенсационный пакет, состоящий из собственно заработной платы и предоставляемых сотрудникам социальных льгот (оплата страховки, питания, транспортных и других расходов). Причем как первая, так и вторая составляющие вознаграждения должны ежегодно пересматриваться, сравниваться с льготами, которые предлагают другие предприят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ожно применять следующие виды материальных стимулов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разовые премии за особые за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заработной платы по результатам оценки работы сотрудника за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премия по итогам года (ее размер зависит от результатов работы предприятия, при этом при начислении вознаграждения к каждому сотруднику в соответствии с его рангом применяются различные коэффициент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акет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екомендуется применять следующие системы премирования. Для определения размера премий могут использоваться два ключевых показателя: производство продукции и прибыль за месяц, которые учитываются с нарастающим итогом. Кроме того, следует брать во внимание еще два критерия: оценку деятельности за истекший период подразделения в целом и каждого его сотрудника в отдельности. В этом случае премия может достигать 45% от окла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ако этот подход может вызвать некоторые проблемы. Известно, что оклад, каким бы большим он ни был, не решает проблемы повышения качества работы и не побуждает персонал прилагать дополнительные усилия. В то же время выплата премии в постоянном размере порождает синдром «слипания». В случае, если премия выплачивается регулярно и «автоматически», она будет восприниматься сотрудниками как неотъемлемая часть заработной платы. В таком случае лишение премии будет равносильно уменьшению заработной плат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обходимо использовать «социальный пакет», в част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ит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(оплата услуг стоматолога, вакцинация против инфекционных заболеваний, очистителем воды, ионизатором воздух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при нахождении в зарубежных командиров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(выезды на природу и посещение</w:t>
        <w:br/>
        <w:t>культурно-развлекательных мероприятий, устройство корпоративных праздников, обеспечение льготными путевками в санатории и детские лагер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занятий физкультурой и спортом (оплата сеансов в бассейне, сауне, тренажерном зале, занятий аэробикой, танцами, организация катания на роликовых коньках, соревнований по волейболу, футболу хоккею, теннису и т.п.)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основу предлагаемой системы материального вознаграждения работников ОАО «С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нок» положены следующие принцип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ы материального вознаграждения сотрудников должны быть конкурентоспособными, т.е. более привлекательными, чем на других предприят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стимулирования надо отладить так, чтобы он ориентировал сотрудников на достижение максимальных результа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ую часть дохода следует гибко «привязать» к качеству выполняемой работ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а индивидуальной нематериальной мотивации сотрудников предлагается также следующий прием. Требуется создать «банк отгулов» в объеме, например, 20 отгулов в месяц на цех (80 человек)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индивидуальной мотивации сотрудников состоит в следующем. По результатам работы за месяц руководители цехов определяют лучших работников и выделяют им от 1 до 3 отгулов на следующий месяц. При этом учитывается лимит отгулов, выделенный для цеха (например, 20 отгулов).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такой схемы состоят в следующем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эффект «соревнования», что способствует повышению мотивации сотрудников в цело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сотрудники поощряются индивидуально, исходя из результатов работы за определенный период времени, то есть они понимают, за что именно их поощряют, а других – нет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эффект «уравниловки», как если бы отгулы выделялись равномерно для каждого сотрудника независимо от его рабо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работающие менее эффективно, имеют стимул работать лучше, так как они осознают, что каждый месяц «результаты соревнования» пересматриваются, что дает им шанс «заработать» отгул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затрат на оплату одного отгула мы берем в расчет ставку заработной платы (без надбавок) работника в месяц, находим дневную заработную плату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5584 / 20 = 1079 р.,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20 – количество рабочих дней в месяц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траты на оплату одного отгула составят 10279 р. в ден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анк отгулов» составит 20 отгулов в месяц, то расходы предприятия составят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279 20 1,4 = 287812 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1,4 – коэффициент, учитывающий выплату налогов на заработную плату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эффективность предлагаемого метода мотивации. Прогнозируемое увеличение объема работы цеха – 1 %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ловые доходы в 2008 году по цеху составят например 4230 млн. р. Тогда, экономический эффект от предоставления отгулов в количестве 20 для цеха составит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З, 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тоимостная оценка результатов внедрения мероприятия, р.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затраты на проведение мероприят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4272 – 4 230 = 42 млн. 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42,0 – 0,3 = 41,7 млн. 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"банка отгулов" в количестве 30 отгулов в месяц для цеха экономически целесообразн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экономический эффект от внедрения предлагаемых в мероприятий составит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281,9 + 41,7 = 323,6 млн.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4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врашков Л.Я. Экономика предприятия / Л.Я. Аврашков, В.В. Адамчук, О.В. Антонова. – М.: ЮНИТИ, 2000. – 455 с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осенков, Е., Кокин, Ю. Реформа заработной платы – ожидание и реальность // Экономист. 2003. №4. С. 25-28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бук И.М. Экономика предприятия: Учебное пособие для студентов технических специальностей / И.М. Бабук. – Минск: «ИВЦ Минфина», 2006. – 327с. 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выкин В.И. Новый менеджмент / В.И. Бовыкин. – М.: «Эксмо», 2003. – 480 с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рст И. Экономика фирмы / И. Ворст, П. Ревентлоу. – М.: Высшая школа, 2003. – 290 с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. Издание четвертое переработанное и дополненное. – М.: Информационно-издательский дом «Филинъ», 2003. 412с. 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струкция о порядке применения Единой тарифной сетки работников Республики Беларусь с изменениями и дополнениями. Постановление Министерства труда и социальной защиты №123 от 20.09.2002 г. // Вестник МНС Республики Беларусь. 2002. № 34. С. 36-69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арова Н. Мотивация труда и повышение эффективности работы // Человек и труд. 2003. № 10. С. 90-92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Международной организации труда № 131 «Об установлении минимальной заработной платы с особым учетом развивающихся стран»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иков А. Мотивация и производительность труда // Консультант директора. 2004. № 19. С. 22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ценко Г.Ф. Охрана труда в электроэнергетике: практическое пособие / Г.Ф. Куценко. – Минск: Дизайн ПРО, 2005. – 784с.:ил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плата труда: сборник нормативных актов / под ред. Г. В. Прохорчик. – Минск, 2001. – 304 с. 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я заработной платы. Опыт, проблемы, рекомендации / Л.Ф. Алексеенко, А.Н. Заикин, В.Г. Локтев [и др.]; под ред. В.И. Матусевича. – Минск: НИИ труда, 2002. – 400с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довой кодекс Республики Беларусь: Принят Палатой представителей 8 июня 1999 г. Минск.: ИПА «Регистр», 1999. 216 с.</w:t>
      </w:r>
    </w:p>
    <w:p>
      <w:pPr>
        <w:pStyle w:val="Style29"/>
        <w:numPr>
          <w:ilvl w:val="0"/>
          <w:numId w:val="3"/>
        </w:numPr>
        <w:tabs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>Шомов Е.М., Читов В.А. Организация и виды материального стимулирования работников // Главный бухгалтер. 2004. № 11. С. 53-58.</w:t>
      </w:r>
      <w:bookmarkStart w:id="8" w:name="_PictureBullets"/>
      <w:bookmarkEnd w:id="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61"/>
        </w:tabs>
        <w:ind w:left="27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1"/>
        </w:tabs>
        <w:ind w:left="34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1"/>
        </w:tabs>
        <w:ind w:left="42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1"/>
        </w:tabs>
        <w:ind w:left="49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1"/>
        </w:tabs>
        <w:ind w:left="56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1"/>
        </w:tabs>
        <w:ind w:left="63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1"/>
        </w:tabs>
        <w:ind w:left="70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sz w:val="28"/>
      <w:szCs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sz w:val="28"/>
      <w:szCs w:val="28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  <w:sz w:val="20"/>
      <w:szCs w:val="20"/>
    </w:rPr>
  </w:style>
  <w:style w:type="character" w:styleId="Style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Style14"/>
    <w:qFormat/>
    <w:pPr>
      <w:spacing w:lineRule="exact" w:line="50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  <w:szCs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16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  <w:szCs w:val="28"/>
    </w:rPr>
  </w:style>
  <w:style w:type="paragraph" w:styleId="Style17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bCs/>
      <w:sz w:val="24"/>
      <w:szCs w:val="24"/>
    </w:rPr>
  </w:style>
  <w:style w:type="paragraph" w:styleId="Style18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  <w:szCs w:val="28"/>
    </w:rPr>
  </w:style>
  <w:style w:type="paragraph" w:styleId="Style19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  <w:szCs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21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Style23">
    <w:name w:val="Перечисления в ТД"/>
    <w:basedOn w:val="Style22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4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4"/>
    <w:next w:val="Style14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4"/>
    <w:next w:val="Style14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5">
    <w:name w:val="Âåðõ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6">
    <w:name w:val="Íèæ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7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8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Style29">
    <w:name w:val="Список нум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2:00Z</dcterms:created>
  <dc:creator>User</dc:creator>
  <dc:description/>
  <cp:keywords/>
  <dc:language>en-US</dc:language>
  <cp:lastModifiedBy>Mage</cp:lastModifiedBy>
  <dcterms:modified xsi:type="dcterms:W3CDTF">2011-10-04T08:42:00Z</dcterms:modified>
  <cp:revision>2</cp:revision>
  <dc:subject/>
  <dc:title>БЕЛОРУССКИЙ ГОСУДАРСТВЕННЫЙ УНИВЕРСИТЕТ ИНФОРМАТИКИ И РАДИОЭЛЕКТРОНИКИ</dc:title>
</cp:coreProperties>
</file>