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Style23"/>
        <w:jc w:val="both"/>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ущность неформальной занятост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Определение, характерные черты неформальной занятости</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ричины возникновения неформальной занятост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Основные разновидности неформальной занятост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Формальные и неформальные трудовые отношения</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Масштабы и сферы распространения неформальной занятости в Росс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ценка неформальной занятост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Отраслевая структура неформально занятых в России</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Влияние неформальной занятости на рынок труда Росси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Роль неформальной занятости в Росси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26</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оследние десятилетия характеризовались - повсюду в мире - изменением форм занятости в пользу увеличения доли ее неформальной составляющей. Существует множество подходов к изучению этого, будоражащего умы исследователей и политиков явления включая разные способы его определения, измерения и интерпретации его природы. Россия не является исключением ни в плане существования самого феномена, ни в части богатейшей коллекции исследований, ему посвященных. </w:t>
      </w:r>
    </w:p>
    <w:p>
      <w:pPr>
        <w:pStyle w:val="Normal"/>
        <w:widowControl w:val="false"/>
        <w:autoSpaceDE w:val="false"/>
        <w:rPr/>
      </w:pPr>
      <w:r>
        <w:rPr/>
        <w:t xml:space="preserve">Несмотря на широкое распространение неформальной занятости и повышенный интерес исследователей к данной проблеме, неформальная занятость остается по-прежнему малоизученной. Это связано со спецификой данного явления, что затрудняет проведение его объективной и достоверной оценки. Единого определения того, что же следует понимать под неформальной экономической деятельностью и неформальной занятостью не существует, как не выработано и единого взгляда на причины возникновения этого явления. Понятно, что неформальная экономика неразрывно связана со всей экономической системой и регулированием. И в этом смысле содержание неформальной занятости будет различным в разных странах в разные периоды их развития. Несмотря на многообразие определений, все современные исследования неформальной занятости подчеркивают то, что она не влечет возникновения прав на трудовые и социальные гарантии, которые установлены национальными законодательствами и регулирующими документами МОТ. </w:t>
      </w:r>
    </w:p>
    <w:p>
      <w:pPr>
        <w:pStyle w:val="Normal"/>
        <w:widowControl w:val="false"/>
        <w:autoSpaceDE w:val="false"/>
        <w:rPr/>
      </w:pPr>
      <w:r>
        <w:rPr/>
        <w:t xml:space="preserve">Для того, чтобы наиболее полно раскрыть тему по изучению неформальной занятости, я затронула следующие аспекты: сущность неформальной занятости, причины возникновения, основные разновидности, роль и масштабы неформальной занятости в России. </w:t>
      </w:r>
    </w:p>
    <w:p>
      <w:pPr>
        <w:pStyle w:val="Normal"/>
        <w:widowControl w:val="false"/>
        <w:autoSpaceDE w:val="false"/>
        <w:rPr/>
      </w:pPr>
      <w:r>
        <w:rPr/>
      </w:r>
      <w:r>
        <w:br w:type="page"/>
      </w:r>
    </w:p>
    <w:p>
      <w:pPr>
        <w:pStyle w:val="Heading2"/>
        <w:ind w:hanging="0"/>
        <w:rPr/>
      </w:pPr>
      <w:r>
        <w:rPr/>
        <w:t>1. Сущность неформальной занятости</w:t>
      </w:r>
    </w:p>
    <w:p>
      <w:pPr>
        <w:pStyle w:val="Normal"/>
        <w:widowControl w:val="false"/>
        <w:autoSpaceDE w:val="false"/>
        <w:rPr/>
      </w:pPr>
      <w:r>
        <w:rPr/>
      </w:r>
    </w:p>
    <w:p>
      <w:pPr>
        <w:pStyle w:val="Heading2"/>
        <w:ind w:hanging="0"/>
        <w:rPr/>
      </w:pPr>
      <w:r>
        <w:rPr/>
        <w:t>1.1 Определение, характерные черты неформальной занятости</w:t>
      </w:r>
    </w:p>
    <w:p>
      <w:pPr>
        <w:pStyle w:val="Normal"/>
        <w:widowControl w:val="false"/>
        <w:autoSpaceDE w:val="false"/>
        <w:rPr/>
      </w:pPr>
      <w:r>
        <w:rPr/>
      </w:r>
    </w:p>
    <w:p>
      <w:pPr>
        <w:pStyle w:val="Normal"/>
        <w:widowControl w:val="false"/>
        <w:autoSpaceDE w:val="false"/>
        <w:rPr/>
      </w:pPr>
      <w:r>
        <w:rPr/>
        <w:t>Мы понимаем под неформальной занятостью официально незарегистрированную трудовую деятельность, которая предполагает отсутствие юридического оформления отношений найма или факта самостоятельного обеспечения работой. Чаще всего неформальная занятость выступает как работа по устной договоренности у юридических или физических лиц либо как незарегистрированное предпринимательство. Такое толкование позволяет в дальнейшем использовать определения "неформальная", "незарегистрированная", "неоформленная" занятость как синонимичные. Следует подчеркнуть, что понятия неформальной занятости и занятости в неформальной экономике, несмотря на их внешнюю схожесть, не являются тождественными. В первом случае в качестве критерия для идентификации выступает отсутствие юридически оформленных трудовых отношений, во втором - отсутствие государственной регистрации в качестве юридического лица. В состав неформально "занятых" включаются:</w:t>
      </w:r>
    </w:p>
    <w:p>
      <w:pPr>
        <w:pStyle w:val="Normal"/>
        <w:widowControl w:val="false"/>
        <w:autoSpaceDE w:val="false"/>
        <w:rPr/>
      </w:pPr>
      <w:r>
        <w:rPr/>
        <w:t>граждане, занимающие предпринимательской деятельностью в форме предприятий без образования юридического лица (ПБОЮЛ) или на индивидуальной основе (независимые уличные торговцы, водители такси, мастера по ремонту бытовой техники и т.п.), независимо от того, имеют ли те и другие или нет государственную регистрацию в качестве предпринимателя;</w:t>
      </w:r>
    </w:p>
    <w:p>
      <w:pPr>
        <w:pStyle w:val="Normal"/>
        <w:widowControl w:val="false"/>
        <w:autoSpaceDE w:val="false"/>
        <w:rPr/>
      </w:pPr>
      <w:r>
        <w:rPr/>
        <w:t>крестьянские (фермерские) хозяйства, главы которых зарегистрированы в качестве индивидуальных предпринимателей без образования юридического лица;</w:t>
      </w:r>
    </w:p>
    <w:p>
      <w:pPr>
        <w:pStyle w:val="Normal"/>
        <w:widowControl w:val="false"/>
        <w:autoSpaceDE w:val="false"/>
        <w:rPr/>
      </w:pPr>
      <w:r>
        <w:rPr/>
        <w:t>лица, занятые оказанием профессиональных услуг (врачи, нотариусы, аудиторы и др.), независимо от того, есть у них или нет государственная регистрация в качестве предпринимателя без образования юридического лица;</w:t>
      </w:r>
    </w:p>
    <w:p>
      <w:pPr>
        <w:pStyle w:val="Normal"/>
        <w:widowControl w:val="false"/>
        <w:autoSpaceDE w:val="false"/>
        <w:rPr/>
      </w:pPr>
      <w:r>
        <w:rPr/>
        <w:t>лица, занятые оказанием платных услуг по дому (горничные, сторожа, водители, гувернантки, няни, домашние повара, домашние секретари и др.), независимо от того, рассматриваются ли они как самостоятельно занятые или как наемные работники;</w:t>
      </w:r>
    </w:p>
    <w:p>
      <w:pPr>
        <w:pStyle w:val="Normal"/>
        <w:widowControl w:val="false"/>
        <w:autoSpaceDE w:val="false"/>
        <w:rPr/>
      </w:pPr>
      <w:r>
        <w:rPr/>
        <w:t xml:space="preserve">лица, занятые в домашнем хозяйстве производством продукции сельского и лесного хозяйства, охоты, рыболовства и ее переработкой, если эта продукция предназначена для реализации на рынке. </w:t>
      </w:r>
    </w:p>
    <w:p>
      <w:pPr>
        <w:pStyle w:val="Normal"/>
        <w:widowControl w:val="false"/>
        <w:autoSpaceDE w:val="false"/>
        <w:rPr/>
      </w:pPr>
      <w:r>
        <w:rPr/>
        <w:t xml:space="preserve">По моему мнению, неформальными могут быть признаны любые трудовые отношения, основанные на личной договоренности между их субъектами, не получившие необходимого оформления в трудовых договорах и связанных с ними документах. </w:t>
      </w:r>
    </w:p>
    <w:p>
      <w:pPr>
        <w:pStyle w:val="Normal"/>
        <w:widowControl w:val="false"/>
        <w:autoSpaceDE w:val="false"/>
        <w:rPr/>
      </w:pPr>
      <w:r>
        <w:rPr/>
        <w:t xml:space="preserve">Подчеркну, что неформальные трудовые отношения имеют целый ряд характерных черт. В их возникновении большую роль играет специфичность целей, преследуемых как наемными работниками, так и наймодателями. В их числе отмечаются нацеленность на выживание, а не на накопление капитала; обеспечение занятости, а не максимизация прибыли. С одной стороны, неформальный сектор экономики обеспечивает гибкость и множественность способов заработать, с другой - характеризуется трудоемкостью работ на нерегулируемых рынках с высокой степенью неопределенности, незащищенностью труда. Привлекательность неформальной занятости, тем не менее, объясняется доступностью подобной работы, возможностью использования в ней семейных и местных ресурсов. </w:t>
      </w:r>
    </w:p>
    <w:p>
      <w:pPr>
        <w:pStyle w:val="Normal"/>
        <w:widowControl w:val="false"/>
        <w:autoSpaceDE w:val="false"/>
        <w:rPr/>
      </w:pPr>
      <w:r>
        <w:rPr/>
        <w:t xml:space="preserve">В неформальном секторе, особенно в сфере семейного труда, возникают условия для реализации различных форм взаимной поддержки и кредитования, основанных в большей степени на доверии и родстве, соседстве и этничности, чем на формальных контрактных отношениях. </w:t>
      </w:r>
    </w:p>
    <w:p>
      <w:pPr>
        <w:pStyle w:val="Normal"/>
        <w:widowControl w:val="false"/>
        <w:autoSpaceDE w:val="false"/>
        <w:rPr/>
      </w:pPr>
      <w:r>
        <w:rPr/>
      </w:r>
    </w:p>
    <w:p>
      <w:pPr>
        <w:pStyle w:val="Heading2"/>
        <w:ind w:hanging="0"/>
        <w:rPr/>
      </w:pPr>
      <w:r>
        <w:rPr/>
        <w:t>1.2 Причины возникновения неформальной занятости</w:t>
      </w:r>
    </w:p>
    <w:p>
      <w:pPr>
        <w:pStyle w:val="Heading2"/>
        <w:ind w:hanging="0"/>
        <w:rPr/>
      </w:pPr>
      <w:r>
        <w:rPr/>
      </w:r>
    </w:p>
    <w:p>
      <w:pPr>
        <w:pStyle w:val="Normal"/>
        <w:widowControl w:val="false"/>
        <w:autoSpaceDE w:val="false"/>
        <w:rPr/>
      </w:pPr>
      <w:r>
        <w:rPr/>
        <w:t xml:space="preserve">Причины возникновения неформальных трудовых отношений в экономике многообразны. </w:t>
      </w:r>
    </w:p>
    <w:p>
      <w:pPr>
        <w:pStyle w:val="Normal"/>
        <w:widowControl w:val="false"/>
        <w:autoSpaceDE w:val="false"/>
        <w:rPr/>
      </w:pPr>
      <w:r>
        <w:rPr/>
        <w:t xml:space="preserve">Например, могут возникать самостоятельные экономические отношения между отдельными гражданами и их неформальными объединениями в целях удовлетворения личных потребностей и потребностей, не учитываемых государством. Фиктивные экономические отношения, в случае обнаружения возможности удовлетворить корыстные интересы за счет несовершенства действующей системы хозяйствования, также приобретают форму неформальных трудовых. Теневую экономику питает система криминальных отношений. Некоторые экономисты указывают на чрезмерное государственное регулирование, которое часто толкает население удовлетворять свои потребности за пределами формальной экономики. </w:t>
      </w:r>
    </w:p>
    <w:p>
      <w:pPr>
        <w:pStyle w:val="Normal"/>
        <w:widowControl w:val="false"/>
        <w:autoSpaceDE w:val="false"/>
        <w:rPr/>
      </w:pPr>
      <w:r>
        <w:rPr/>
        <w:t xml:space="preserve">Добавлю, что стимулом роста неформального рынка труда может стать и избыточность предложения рабочей силы. Это часто наблюдается в развивающихся странах, где занятость в неформальном секторе становится для граждан единственным способом получения дохода. Росту неформальной занятости способствует и недостаточный уровень заработной платы, не позволяющий некоторым категориям граждан удовлетворить физиологические потребности или иные, относящиеся к сфере безопасности. </w:t>
      </w:r>
    </w:p>
    <w:p>
      <w:pPr>
        <w:pStyle w:val="Normal"/>
        <w:widowControl w:val="false"/>
        <w:autoSpaceDE w:val="false"/>
        <w:rPr/>
      </w:pPr>
      <w:r>
        <w:rPr/>
        <w:t xml:space="preserve">Итак, неформальный сектор складывается за счет снижения платежеспособного спроса на рабочую силу в формальном секторе экономики и вытеснения, таким образом, занятых из формального сектора. </w:t>
      </w:r>
    </w:p>
    <w:p>
      <w:pPr>
        <w:pStyle w:val="Normal"/>
        <w:widowControl w:val="false"/>
        <w:autoSpaceDE w:val="false"/>
        <w:rPr/>
      </w:pPr>
      <w:r>
        <w:rPr/>
      </w:r>
    </w:p>
    <w:p>
      <w:pPr>
        <w:pStyle w:val="Heading2"/>
        <w:ind w:hanging="0"/>
        <w:rPr/>
      </w:pPr>
      <w:r>
        <w:rPr/>
        <w:t xml:space="preserve">1.3 Основные разновидности неформальной занятости </w:t>
      </w:r>
    </w:p>
    <w:p>
      <w:pPr>
        <w:pStyle w:val="Normal"/>
        <w:widowControl w:val="false"/>
        <w:autoSpaceDE w:val="false"/>
        <w:rPr/>
      </w:pPr>
      <w:r>
        <w:rPr/>
      </w:r>
    </w:p>
    <w:p>
      <w:pPr>
        <w:pStyle w:val="Normal"/>
        <w:widowControl w:val="false"/>
        <w:autoSpaceDE w:val="false"/>
        <w:rPr/>
      </w:pPr>
      <w:r>
        <w:rPr/>
        <w:t>Существует много разновидностей неформальной занятости. Основными из них являются:</w:t>
      </w:r>
    </w:p>
    <w:p>
      <w:pPr>
        <w:pStyle w:val="Normal"/>
        <w:widowControl w:val="false"/>
        <w:autoSpaceDE w:val="false"/>
        <w:rPr/>
      </w:pPr>
      <w:r>
        <w:rPr/>
        <w:t>отраслевые - в сфере образования, медицины, оказания различных услуг (пошив одежды, ремонт, строительство, торговля);</w:t>
      </w:r>
    </w:p>
    <w:p>
      <w:pPr>
        <w:pStyle w:val="Normal"/>
        <w:widowControl w:val="false"/>
        <w:autoSpaceDE w:val="false"/>
        <w:rPr/>
      </w:pPr>
      <w:r>
        <w:rPr/>
        <w:t>организационные - индивидуально занятые, работники и владельцы мелких незарегистрированных производственных единиц; официально не оформленные работники в зарегистрированных организациях, официально оформленные работники, осуществляющие неучтенную деятельность на своем рабочем месте;</w:t>
      </w:r>
    </w:p>
    <w:p>
      <w:pPr>
        <w:pStyle w:val="Normal"/>
        <w:widowControl w:val="false"/>
        <w:autoSpaceDE w:val="false"/>
        <w:rPr/>
      </w:pPr>
      <w:r>
        <w:rPr/>
        <w:t xml:space="preserve">разновидности, различаемые по роли неформальной занятости в доходах. К этим группам относятся лица, получающие только неформальные доходы; лица, для которых неформальные доходы основные; лица, совмещающие работу в "формальном" и "неформальном" секторах (неформальная занятость дает не основную часть доходов). </w:t>
      </w:r>
    </w:p>
    <w:p>
      <w:pPr>
        <w:pStyle w:val="Normal"/>
        <w:widowControl w:val="false"/>
        <w:autoSpaceDE w:val="false"/>
        <w:rPr/>
      </w:pPr>
      <w:r>
        <w:rPr/>
        <w:t xml:space="preserve">Все виды неформальной занятости имеют общую черту - нестабильность, связанную с ограничением доступа к рынку капитала, учреждениям профессиональной подготовки, системе социального обеспечения, лишением правовой защитой. </w:t>
      </w:r>
    </w:p>
    <w:p>
      <w:pPr>
        <w:pStyle w:val="Normal"/>
        <w:widowControl w:val="false"/>
        <w:autoSpaceDE w:val="false"/>
        <w:rPr/>
      </w:pPr>
      <w:r>
        <w:rPr/>
        <w:t xml:space="preserve">Я кратко изложила сущность неформальной занятости на теоретическом уровне. Столь малое количество информации объясняется тем, что проблемы неформальной занятости недостаточно проработаны на теоретическом уровне. Недостаток информации объясняется рядом причин. Одной из них является то, что оценить параметры неформальных трудовых отношений достаточно сложно из-за их "подпольного" характера, а также вследствие того, что часто они создаются на основе вторичной занятости, которая прикрывается каким-нибудь вполне легальным видом деятельности. Оценке масштабов неформальных трудовых отношений зачастую мешает недостоверность информации, так как грань между формальными и неформальными трудовыми отношениями является достаточно размытой. Рассмотрим последний аспект подробнее. </w:t>
      </w:r>
    </w:p>
    <w:p>
      <w:pPr>
        <w:pStyle w:val="Normal"/>
        <w:widowControl w:val="false"/>
        <w:autoSpaceDE w:val="false"/>
        <w:rPr/>
      </w:pPr>
      <w:r>
        <w:rPr/>
      </w:r>
    </w:p>
    <w:p>
      <w:pPr>
        <w:pStyle w:val="Heading2"/>
        <w:ind w:hanging="0"/>
        <w:rPr/>
      </w:pPr>
      <w:r>
        <w:rPr/>
        <w:t xml:space="preserve">1.4 Формальные и неформальные трудовые отношения </w:t>
      </w:r>
    </w:p>
    <w:p>
      <w:pPr>
        <w:pStyle w:val="Normal"/>
        <w:widowControl w:val="false"/>
        <w:autoSpaceDE w:val="false"/>
        <w:rPr/>
      </w:pPr>
      <w:r>
        <w:rPr/>
      </w:r>
    </w:p>
    <w:p>
      <w:pPr>
        <w:pStyle w:val="Normal"/>
        <w:widowControl w:val="false"/>
        <w:autoSpaceDE w:val="false"/>
        <w:rPr/>
      </w:pPr>
      <w:r>
        <w:rPr/>
        <w:t xml:space="preserve">Проблема заключается в том, что формальные и неформальные трудовые отношения имеют много общего. Так, выделяют следующие черты сходства формальных и неформальных трудовых отношений. Контракт не всегда определяет реальные условия трудовой сделки: внешне формальный найм может оказаться неформальным, по сути. С другой стороны, найм может являться формальным по сути, а каналы поиска работы и критерии оценки потенциального работника окажутся неформальными. Важно учитывать и то, что при формальном найме, даже более чем при работе по устной договоренности, работодатели ценят в работнике неформальные характеристики, такие как уживчивость в коллективе и покладистость в отношениях с начальством. При этом у представителей неформального и формального найма примерно одинакова степень готовности защищать свои права, неформально нанятые работники проявляют недовольство и фиксируют ситуацию нарушения своих прав не чаще, чем официально нанятые, а вероятность соблюдения условий договора практически не зависит от степени формализации трудовой сделки. </w:t>
      </w:r>
    </w:p>
    <w:p>
      <w:pPr>
        <w:pStyle w:val="Normal"/>
        <w:widowControl w:val="false"/>
        <w:autoSpaceDE w:val="false"/>
        <w:rPr/>
      </w:pPr>
      <w:r>
        <w:rPr/>
        <w:t xml:space="preserve">Тем не менее, формальные и неформальные трудовые отношения имеют и существенные различия. Прежде всего, эти две формы трудовых отношений различаются механизмами исполнения работниками своих обязательств - при формальном найме этот механизм обеспечивается угрозой увольнения, а при неформальном - невыплатой заработка. Разнится и схема соблюдения нанимателем условий трудовой сделки: в случае формального найма защита интересов наемного работника гарантирована его правом обратиться в суд, а при неформальном найме в качестве гарантии выступает лишь порядочность работодателя. Также имеют место и различия в условиях, которые оговариваются при приеме на работу. </w:t>
      </w:r>
    </w:p>
    <w:p>
      <w:pPr>
        <w:pStyle w:val="Normal"/>
        <w:widowControl w:val="false"/>
        <w:autoSpaceDE w:val="false"/>
        <w:rPr/>
      </w:pPr>
      <w:r>
        <w:rPr/>
        <w:t xml:space="preserve">Другие существенные различия смотрите в таблице 1. </w:t>
      </w:r>
      <w:r>
        <w:br w:type="page"/>
      </w:r>
    </w:p>
    <w:p>
      <w:pPr>
        <w:pStyle w:val="Normal"/>
        <w:widowControl w:val="false"/>
        <w:autoSpaceDE w:val="false"/>
        <w:rPr/>
      </w:pPr>
      <w:r>
        <w:rPr/>
        <w:t xml:space="preserve">Таблица 1. Сравнение формального и неформального секторов. </w:t>
      </w:r>
    </w:p>
    <w:tbl>
      <w:tblPr>
        <w:tblW w:w="8638" w:type="dxa"/>
        <w:jc w:val="center"/>
        <w:tblInd w:w="0" w:type="dxa"/>
        <w:tblLayout w:type="fixed"/>
        <w:tblCellMar>
          <w:top w:w="0" w:type="dxa"/>
          <w:left w:w="108" w:type="dxa"/>
          <w:bottom w:w="0" w:type="dxa"/>
          <w:right w:w="108" w:type="dxa"/>
        </w:tblCellMar>
      </w:tblPr>
      <w:tblGrid>
        <w:gridCol w:w="2635"/>
        <w:gridCol w:w="3097"/>
        <w:gridCol w:w="2906"/>
      </w:tblGrid>
      <w:tr>
        <w:trPr>
          <w:trHeight w:val="394" w:hRule="atLeast"/>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 xml:space="preserve">Критерии </w:t>
            </w:r>
          </w:p>
          <w:p>
            <w:pPr>
              <w:pStyle w:val="Style21"/>
              <w:widowControl w:val="false"/>
              <w:autoSpaceDE w:val="false"/>
              <w:jc w:val="both"/>
              <w:rPr/>
            </w:pPr>
            <w:r>
              <w:rPr/>
              <w:t>сравнения</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 xml:space="preserve">Формальный </w:t>
            </w:r>
          </w:p>
          <w:p>
            <w:pPr>
              <w:pStyle w:val="Style21"/>
              <w:widowControl w:val="false"/>
              <w:autoSpaceDE w:val="false"/>
              <w:jc w:val="both"/>
              <w:rPr/>
            </w:pPr>
            <w:r>
              <w:rPr/>
              <w:t>сектор</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 xml:space="preserve">Неформальный </w:t>
            </w:r>
          </w:p>
          <w:p>
            <w:pPr>
              <w:pStyle w:val="Style21"/>
              <w:widowControl w:val="false"/>
              <w:autoSpaceDE w:val="false"/>
              <w:jc w:val="both"/>
              <w:rPr/>
            </w:pPr>
            <w:r>
              <w:rPr/>
              <w:t>сектор</w:t>
            </w:r>
          </w:p>
        </w:tc>
      </w:tr>
      <w:tr>
        <w:trPr>
          <w:trHeight w:val="218" w:hRule="atLeast"/>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Барьеры входа</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высокие</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изкие</w:t>
            </w:r>
          </w:p>
        </w:tc>
      </w:tr>
      <w:tr>
        <w:trPr>
          <w:trHeight w:val="406" w:hRule="atLeast"/>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Технологии</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капиталоемкие</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трудоемкие</w:t>
            </w:r>
          </w:p>
        </w:tc>
      </w:tr>
      <w:tr>
        <w:trPr>
          <w:trHeight w:val="306" w:hRule="atLeast"/>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Управление</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 xml:space="preserve">бюрократическое </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семейное</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Капитал</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избыточен</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едостаточен</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Рабочее время</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регулярное</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ерегулярное</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Заработок</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ормальный</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изкий</w:t>
            </w:r>
          </w:p>
        </w:tc>
      </w:tr>
      <w:tr>
        <w:trPr>
          <w:trHeight w:val="413" w:hRule="atLeast"/>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Рынок</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 xml:space="preserve">Протекционистский (лицензии, квоты, тарифы) </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ерегулируемый, конкурентный</w:t>
            </w:r>
          </w:p>
        </w:tc>
      </w:tr>
      <w:tr>
        <w:trPr>
          <w:trHeight w:val="383" w:hRule="atLeast"/>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Финансовый сервис</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банки</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еформальное кредитование</w:t>
            </w:r>
          </w:p>
        </w:tc>
      </w:tr>
      <w:tr>
        <w:trPr>
          <w:trHeight w:val="515" w:hRule="atLeast"/>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Отношения с потребителями</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деперсонифицированные</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персонифицированные</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Реклама</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еобходима</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Редко используется</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Правительственные субсидии</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Вплоть до крупных</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отсутствуют</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Рынки сбыта</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Часто на экспорт</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Редко на экспорт</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Ресурсы</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Местные и импортные</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Преимущественно местные</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Масштаб деятельности</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крупный</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малый</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Квалификация</w:t>
            </w:r>
          </w:p>
        </w:tc>
        <w:tc>
          <w:tcPr>
            <w:tcW w:w="3097"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Формально подтвержденная</w:t>
            </w:r>
          </w:p>
        </w:tc>
        <w:tc>
          <w:tcPr>
            <w:tcW w:w="2906" w:type="dxa"/>
            <w:tcBorders>
              <w:top w:val="single" w:sz="6" w:space="0" w:color="000000"/>
              <w:left w:val="single" w:sz="6" w:space="0" w:color="000000"/>
              <w:bottom w:val="single" w:sz="6" w:space="0" w:color="000000"/>
              <w:right w:val="single" w:sz="6" w:space="0" w:color="000000"/>
            </w:tcBorders>
          </w:tcPr>
          <w:p>
            <w:pPr>
              <w:pStyle w:val="Style21"/>
              <w:widowControl w:val="false"/>
              <w:autoSpaceDE w:val="false"/>
              <w:jc w:val="both"/>
              <w:rPr/>
            </w:pPr>
            <w:r>
              <w:rPr/>
              <w:t>Не подтвержденная формально</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Я рассмотрела сущность неформальной занятости, характерные черты, причины возникновения и сравнила формальный и неформальный сектор. Делая вывод, я бы хотела затронуть каждый пункт этой главы. </w:t>
      </w:r>
    </w:p>
    <w:p>
      <w:pPr>
        <w:pStyle w:val="Normal"/>
        <w:widowControl w:val="false"/>
        <w:autoSpaceDE w:val="false"/>
        <w:rPr>
          <w:color w:val="000000"/>
        </w:rPr>
      </w:pPr>
      <w:r>
        <w:rPr>
          <w:color w:val="000000"/>
        </w:rPr>
        <w:t xml:space="preserve">Выводы: </w:t>
      </w:r>
    </w:p>
    <w:p>
      <w:pPr>
        <w:pStyle w:val="Normal"/>
        <w:widowControl w:val="false"/>
        <w:autoSpaceDE w:val="false"/>
        <w:rPr>
          <w:color w:val="000000"/>
        </w:rPr>
      </w:pPr>
      <w:r>
        <w:rPr>
          <w:color w:val="000000"/>
        </w:rPr>
        <w:t xml:space="preserve">а) понятие неформальной занятости охватывает работников, трудовые отношения которых не подпадают под трудовое законодательство; соответственно такие работники не охвачены налогообложением и социальной защитой. </w:t>
      </w:r>
    </w:p>
    <w:p>
      <w:pPr>
        <w:pStyle w:val="Normal"/>
        <w:widowControl w:val="false"/>
        <w:autoSpaceDE w:val="false"/>
        <w:rPr>
          <w:color w:val="000000"/>
        </w:rPr>
      </w:pPr>
      <w:r>
        <w:rPr>
          <w:color w:val="000000"/>
        </w:rPr>
        <w:t xml:space="preserve">б) возникновение неформальной занятости, вследствие снижения уровня жизни населения, избыточности предложения рабочей силы, систематических задолженностей по зарплате и низкого уровня оплаты труда в государственном секторе, общей нестабильности занятости в формальном секторе. </w:t>
      </w:r>
    </w:p>
    <w:p>
      <w:pPr>
        <w:pStyle w:val="Normal"/>
        <w:widowControl w:val="false"/>
        <w:autoSpaceDE w:val="false"/>
        <w:rPr>
          <w:color w:val="000000"/>
        </w:rPr>
      </w:pPr>
      <w:r>
        <w:rPr>
          <w:color w:val="000000"/>
        </w:rPr>
        <w:t xml:space="preserve">в) выделила основные разновидности неформальной занятости: </w:t>
      </w:r>
    </w:p>
    <w:p>
      <w:pPr>
        <w:pStyle w:val="Normal"/>
        <w:widowControl w:val="false"/>
        <w:autoSpaceDE w:val="false"/>
        <w:rPr>
          <w:color w:val="000000"/>
        </w:rPr>
      </w:pPr>
      <w:r>
        <w:rPr>
          <w:color w:val="000000"/>
        </w:rPr>
        <w:t xml:space="preserve">отраслевые; </w:t>
      </w:r>
    </w:p>
    <w:p>
      <w:pPr>
        <w:pStyle w:val="Normal"/>
        <w:widowControl w:val="false"/>
        <w:autoSpaceDE w:val="false"/>
        <w:rPr>
          <w:color w:val="000000"/>
        </w:rPr>
      </w:pPr>
      <w:r>
        <w:rPr>
          <w:color w:val="000000"/>
        </w:rPr>
        <w:t xml:space="preserve">организационные; </w:t>
      </w:r>
    </w:p>
    <w:p>
      <w:pPr>
        <w:pStyle w:val="Normal"/>
        <w:widowControl w:val="false"/>
        <w:autoSpaceDE w:val="false"/>
        <w:rPr>
          <w:color w:val="000000"/>
        </w:rPr>
      </w:pPr>
      <w:r>
        <w:rPr>
          <w:color w:val="000000"/>
        </w:rPr>
        <w:t xml:space="preserve">разновидности, различаемые по роли неформальной занятости в доходах. </w:t>
      </w:r>
    </w:p>
    <w:p>
      <w:pPr>
        <w:pStyle w:val="Normal"/>
        <w:widowControl w:val="false"/>
        <w:autoSpaceDE w:val="false"/>
        <w:rPr>
          <w:color w:val="000000"/>
        </w:rPr>
      </w:pPr>
      <w:r>
        <w:rPr>
          <w:color w:val="000000"/>
        </w:rPr>
        <w:t xml:space="preserve">г) сравнила формальный и неформальный сектор. Это сравнение мне дало понять, что формальный и неформальный сектор имеют как общие черты, так и существенно различные. Но все равно они тесно связаны, так как, например, вторичная занятость прикрывается каким-нибудь вполне легальным видом деятельности, и это размывает границы между секторами. </w:t>
      </w:r>
    </w:p>
    <w:p>
      <w:pPr>
        <w:pStyle w:val="Normal"/>
        <w:widowControl w:val="false"/>
        <w:autoSpaceDE w:val="false"/>
        <w:rPr>
          <w:color w:val="000000"/>
        </w:rPr>
      </w:pPr>
      <w:r>
        <w:rPr>
          <w:color w:val="000000"/>
        </w:rPr>
      </w:r>
      <w:r>
        <w:br w:type="page"/>
      </w:r>
    </w:p>
    <w:p>
      <w:pPr>
        <w:pStyle w:val="Heading2"/>
        <w:ind w:hanging="0"/>
        <w:rPr/>
      </w:pPr>
      <w:r>
        <w:rPr/>
        <w:t>2. Масштабы и сферы распространения неформальной занятости в России</w:t>
      </w:r>
    </w:p>
    <w:p>
      <w:pPr>
        <w:pStyle w:val="Normal"/>
        <w:widowControl w:val="false"/>
        <w:autoSpaceDE w:val="false"/>
        <w:rPr/>
      </w:pPr>
      <w:r>
        <w:rPr/>
      </w:r>
    </w:p>
    <w:p>
      <w:pPr>
        <w:pStyle w:val="Heading2"/>
        <w:ind w:hanging="0"/>
        <w:rPr/>
      </w:pPr>
      <w:r>
        <w:rPr/>
        <w:t>2.1 Оценка неформальной занятости</w:t>
      </w:r>
    </w:p>
    <w:p>
      <w:pPr>
        <w:pStyle w:val="Heading2"/>
        <w:ind w:hanging="0"/>
        <w:rPr/>
      </w:pPr>
      <w:r>
        <w:rPr/>
      </w:r>
    </w:p>
    <w:p>
      <w:pPr>
        <w:pStyle w:val="Normal"/>
        <w:widowControl w:val="false"/>
        <w:autoSpaceDE w:val="false"/>
        <w:rPr/>
      </w:pPr>
      <w:r>
        <w:rPr/>
        <w:t xml:space="preserve">По опросам специалистов выявлено, что невозможно количественно определить масштабы неформальной занятости не только по России в целом, но даже в каждом регионе. Специалисты ограничились замечанием, что эти масштабы велики и имеют тенденцию к росту. Их оценки варьируют в широких пределах: от 3-5 до 40-50 и даже 80% занятого населения. При этом чаще встречалась оценка - 25-30% экономически активного населения, что составляет от 18 до 22 миллионов человек. </w:t>
      </w:r>
    </w:p>
    <w:p>
      <w:pPr>
        <w:pStyle w:val="Normal"/>
        <w:widowControl w:val="false"/>
        <w:autoSpaceDE w:val="false"/>
        <w:rPr/>
      </w:pPr>
      <w:r>
        <w:rPr/>
        <w:t xml:space="preserve">Столь большое расхождение оценок вызвано, как представляется, с одной стороны, сложностью проблемы и практически полным отсутствием информации, с другой – неразработанностью понятия и отсутствием четких критериев отнесения населения к категории неформально занятых. В результате самые высокие оценки могут быть следствием более широкой трактовки понятия респондентом. </w:t>
      </w:r>
    </w:p>
    <w:p>
      <w:pPr>
        <w:pStyle w:val="Normal"/>
        <w:widowControl w:val="false"/>
        <w:autoSpaceDE w:val="false"/>
        <w:rPr/>
      </w:pPr>
      <w:r>
        <w:rPr/>
        <w:t xml:space="preserve">Наиболее часто встречающиеся в анкетах специалистов оценки не опровергают содержащихся в специальной литературе. Согласно таким оценкам, в России неформально занято приблизительно 30% взрослого населения, или от 25 до 30 миллионов человек, а всего с теневой экономикой так или иначе связано 58-60 миллионов человек. </w:t>
      </w:r>
    </w:p>
    <w:p>
      <w:pPr>
        <w:pStyle w:val="Normal"/>
        <w:widowControl w:val="false"/>
        <w:autoSpaceDE w:val="false"/>
        <w:rPr/>
      </w:pPr>
      <w:r>
        <w:rPr/>
        <w:t xml:space="preserve">Среди неформально занятых больше всего местных жителей, на долю которых, по оценкам специалистов, приходится примерно половина численности данного контингента. За ними идут граждане стран ближнего зарубежья (примерно 25-30% неформально занятых), среди которых (в порядке снижения частоты упоминания) преобладают граждане Украины, государств Закавказья, Молдовы, республик Средней Азии, Беларуси и Казахстана. Третью позицию - примерно 15-20% - занимают жители других регионов России, среди которых, преобладают выходцы с Северного Кавказа. Причем подчеркивают, что контингент неформально занятых формируют представители всех регионов России. И, наконец, примерно 5% неформалов приходится на долю граждан государств дальнего зарубежья (в порядке уменьшения частоты упоминания - Китай, Вьетнам, Афганистан, Турция, Корея, прочие страны Азиатского региона, государства Балтии и Югославия). </w:t>
      </w:r>
    </w:p>
    <w:p>
      <w:pPr>
        <w:pStyle w:val="Normal"/>
        <w:widowControl w:val="false"/>
        <w:autoSpaceDE w:val="false"/>
        <w:rPr/>
      </w:pPr>
      <w:r>
        <w:rPr/>
        <w:t xml:space="preserve">Таким образом, не менее трети неформально занятых в экономике России составляют, согласно данным анкетного опроса, лица, которых можно квалифицировать как нелегальных иммигрантов, что превосходит даже самые смелые оценки специалистов по миграции населения. </w:t>
      </w:r>
    </w:p>
    <w:p>
      <w:pPr>
        <w:pStyle w:val="Normal"/>
        <w:widowControl w:val="false"/>
        <w:autoSpaceDE w:val="false"/>
        <w:rPr/>
      </w:pPr>
      <w:r>
        <w:rPr/>
        <w:t xml:space="preserve">Свыше 75% респондентов отмечают, что больше всего неформальная занятость распространена в Москве и Московской области, Петербурге и вообще в крупных городах (миллионники, столицы субъектов Федерации и т.п.). Далее следуют Центральный, затем Южный федеральные округа (особо в этом отношении были выделены республики Северного Кавказа и Краснодарский край как регионы, где велика численность беженцев и вынужденных переселенцев) и Дальневосточный регион (особенно Приморский и Хабаровский края). Отдельные респонденты назвали также Поволжье, Урал, Западную и Восточную Сибирь, регионы российского Севера и моногорода. При этом было подчеркнуто, что данное явление свойственно всем регионам страны. </w:t>
      </w:r>
    </w:p>
    <w:p>
      <w:pPr>
        <w:pStyle w:val="Normal"/>
        <w:widowControl w:val="false"/>
        <w:autoSpaceDE w:val="false"/>
        <w:rPr/>
      </w:pPr>
      <w:r>
        <w:rPr/>
        <w:t xml:space="preserve">Для России наиболее характерно периодическое участие населения в неформальной занятости как способ переждать трудные времена. Достигнутый уровень занятости в неформальном секторе для России представляется очень высоким, причем тенденция к его росту сохраняется. В настоящее время продолжается отток работающих из формального сектора в неформальный, вынужденный выход на рынок труда экономически неактивного населения, пополняющего преимущественно неформальный сектор, расширение вторичной занятости, в т. ч. в неформальном секторе, вследствие снижения уровня жизни населения, систематических задолженностей по зарплате и низкого уровня оплаты труда в государственном секторе, общей нестабильности занятости в формальном секторе. Итак, неформальный сектор складывается за счет снижения платежеспособного спроса на рабочую силу в формальном секторе экономики и вытеснения, таким образом, занятых из формального сектора. Развиваясь, неформальный сектор формирует собственный спрос на рабочую силу. </w:t>
      </w:r>
    </w:p>
    <w:p>
      <w:pPr>
        <w:pStyle w:val="Normal"/>
        <w:widowControl w:val="false"/>
        <w:autoSpaceDE w:val="false"/>
        <w:rPr/>
      </w:pPr>
      <w:r>
        <w:rPr/>
        <w:t xml:space="preserve">В отличие от развивающихся стран, в России неформальную занятость практически никто не отождествляет с нищетой и бесправием. Напротив, сложился стереотип о чрезвычайно высоких доходах неформально занятых. В действительности в неформальном секторе России также имеет место бедность, но в значительно меньших масштабах, чем в развивающихся странах. Вообще проводить какие-либо аналогии по уровню доходов от неформальной деятельности между Россией и другими странами весьма сложно. В ряде развивающихся стран одним из критериев отнесения к неформальному сектору является уровень дохода при самостоятельном труде ниже прожиточного минимума или зарплате ниже официально установленного минимума. В России же законодательно установленная минимальная зарплата в несколько раз ниже реально прожиточного минимума, значительная часть работающих в государственном секторе имеет зарплату ниже прожиточного минимума. </w:t>
      </w:r>
    </w:p>
    <w:p>
      <w:pPr>
        <w:pStyle w:val="Normal"/>
        <w:widowControl w:val="false"/>
        <w:autoSpaceDE w:val="false"/>
        <w:rPr/>
      </w:pPr>
      <w:r>
        <w:rPr/>
        <w:t xml:space="preserve">Неформальная занятость в России в значительной степени связана не столько с необходимостью выживания, сколько с желанием избежать уплаты налогов и бюрократических процедур. Однако в первую очередь это вынужденная реакция населения на экономический кризис, падение реальных доходов. </w:t>
      </w:r>
    </w:p>
    <w:p>
      <w:pPr>
        <w:pStyle w:val="Normal"/>
        <w:widowControl w:val="false"/>
        <w:autoSpaceDE w:val="false"/>
        <w:rPr/>
      </w:pPr>
      <w:r>
        <w:rPr/>
        <w:t xml:space="preserve">По оценкам социологов, численность неформально занятых в России составляет 25 млн. человек (более 30% экономически активного населения). Многие из них имеют официальное место работы. Высокий уровень вторичной неформальной занятости среди лиц, имеющих работу в "формальном" секторе, связан с нестабильностью и низкой заработной платой, что вынуждает этих лиц искать дополнительную работу, а также со сложностью поиска постоянной работы в условиях растущей безработицы. </w:t>
      </w:r>
    </w:p>
    <w:p>
      <w:pPr>
        <w:pStyle w:val="Normal"/>
        <w:widowControl w:val="false"/>
        <w:autoSpaceDE w:val="false"/>
        <w:rPr/>
      </w:pPr>
      <w:r>
        <w:rPr/>
        <w:t xml:space="preserve">Таким образом, масштабы неформальной занятости в России значительно шире, чем в большинстве развитых стран, и сопоставимы по размерам с теневым рынком труда в развивающихся странах, где его доля составляет от 25 до 45%. Это означает, что сфера неформальных трудовых отношений - вполне сложившийся самостоятельный сегмент рынка труда со значительной численностью занятых, определенными сферами деятельности, сложившимися социально-демографическими и профессионально-квалификационными характеристиками работающих. </w:t>
      </w:r>
    </w:p>
    <w:p>
      <w:pPr>
        <w:pStyle w:val="Normal"/>
        <w:widowControl w:val="false"/>
        <w:autoSpaceDE w:val="false"/>
        <w:rPr/>
      </w:pPr>
      <w:r>
        <w:rPr/>
      </w:r>
    </w:p>
    <w:p>
      <w:pPr>
        <w:pStyle w:val="Heading2"/>
        <w:ind w:hanging="0"/>
        <w:rPr/>
      </w:pPr>
      <w:r>
        <w:rPr/>
        <w:t>2.2 Отраслевая структура неформально занятых в России</w:t>
      </w:r>
    </w:p>
    <w:p>
      <w:pPr>
        <w:pStyle w:val="Normal"/>
        <w:widowControl w:val="false"/>
        <w:autoSpaceDE w:val="false"/>
        <w:rPr/>
      </w:pPr>
      <w:r>
        <w:rPr/>
      </w:r>
    </w:p>
    <w:p>
      <w:pPr>
        <w:pStyle w:val="Normal"/>
        <w:widowControl w:val="false"/>
        <w:autoSpaceDE w:val="false"/>
        <w:rPr/>
      </w:pPr>
      <w:r>
        <w:rPr/>
        <w:t xml:space="preserve">Отраслями, где преимущественно распространена неформальная занятость, являются, по мнению специалистов, торговля и общественное питание, строительство, сфера услуг и сельское хозяйство (таблица 2). </w:t>
      </w:r>
    </w:p>
    <w:p>
      <w:pPr>
        <w:pStyle w:val="Normal"/>
        <w:widowControl w:val="false"/>
        <w:autoSpaceDE w:val="false"/>
        <w:rPr/>
      </w:pPr>
      <w:r>
        <w:rPr/>
      </w:r>
    </w:p>
    <w:p>
      <w:pPr>
        <w:pStyle w:val="Normal"/>
        <w:widowControl w:val="false"/>
        <w:autoSpaceDE w:val="false"/>
        <w:rPr/>
      </w:pPr>
      <w:r>
        <w:rPr/>
        <w:t xml:space="preserve">Таблица 2. Отраслевая структура неформально занятых в России,%. </w:t>
      </w:r>
    </w:p>
    <w:tbl>
      <w:tblPr>
        <w:tblW w:w="4250" w:type="pct"/>
        <w:jc w:val="left"/>
        <w:tblInd w:w="275" w:type="dxa"/>
        <w:tblLayout w:type="fixed"/>
        <w:tblCellMar>
          <w:top w:w="0" w:type="dxa"/>
          <w:left w:w="108" w:type="dxa"/>
          <w:bottom w:w="0" w:type="dxa"/>
          <w:right w:w="108" w:type="dxa"/>
        </w:tblCellMar>
      </w:tblPr>
      <w:tblGrid>
        <w:gridCol w:w="4869"/>
        <w:gridCol w:w="3082"/>
      </w:tblGrid>
      <w:tr>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Отрасль</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 ответов</w:t>
            </w:r>
          </w:p>
        </w:tc>
      </w:tr>
      <w:tr>
        <w:trPr>
          <w:trHeight w:val="360" w:hRule="atLeast"/>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Промышленность</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rHeight w:val="410" w:hRule="atLeast"/>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Сельское хозяйство</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42,4</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Строительство</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62,4</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Транспорт</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24,7</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Торговля и общественное питание</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74,5</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Сфера услуг</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60</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Жилищно-коммунальное хозяйство</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7,1</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Style21"/>
              <w:rPr/>
            </w:pPr>
            <w:r>
              <w:rPr/>
              <w:t>Прочие отрасли</w:t>
            </w:r>
          </w:p>
        </w:tc>
        <w:tc>
          <w:tcPr>
            <w:tcW w:w="3082"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В числе прочих отраслей упоминается наука, здравоохранение, образование. </w:t>
      </w:r>
    </w:p>
    <w:p>
      <w:pPr>
        <w:pStyle w:val="Normal"/>
        <w:widowControl w:val="false"/>
        <w:autoSpaceDE w:val="false"/>
        <w:rPr/>
      </w:pPr>
      <w:r>
        <w:rPr>
          <w:color w:val="000000"/>
        </w:rPr>
        <w:t>Отраслевая структура неформальной занятости свидетельствует о том, что в России ее интенсивное развитие в последнее десятилетие тесно связано с процессами разгосударствления экономики: именно в торговле, строительстве, сфере обслуживания начали развиваться, и получили наибольшее распространение негосударственные формы собственности, благоприятствующие распространению неформальных трудовых отношений.</w:t>
      </w:r>
    </w:p>
    <w:p>
      <w:pPr>
        <w:pStyle w:val="Normal"/>
        <w:widowControl w:val="false"/>
        <w:autoSpaceDE w:val="false"/>
        <w:rPr/>
      </w:pPr>
      <w:r>
        <w:rPr>
          <w:color w:val="000000"/>
        </w:rPr>
        <w:t xml:space="preserve">Участники опроса явно недооценили промышленность как сферу применения труда неформалов, хотя распространение негосударственной формы собственности способствует росту неформальной занятости и в этой сфере, в том числе и на государственных предприятиях. </w:t>
      </w:r>
    </w:p>
    <w:p>
      <w:pPr>
        <w:pStyle w:val="Normal"/>
        <w:widowControl w:val="false"/>
        <w:autoSpaceDE w:val="false"/>
        <w:rPr/>
      </w:pPr>
      <w:r>
        <w:rPr>
          <w:color w:val="000000"/>
        </w:rPr>
        <w:t xml:space="preserve">Так, проведенное в первом полугодии 2001 году Центром исследований рынка труда Института экономики РАН обследование показало, что на 20% обследованных предприятий на протяжении года, предшествовавшего этому, имел место наем работников без оформления документов с немедленной оплатой по выполнении работы. При этом почти в 30% случаев такие работники составляли от 5 до 40%. Распределение указанных предприятий по отраслям и формам собственности представлено в таблице 3. Обращает на себя внимание тот факт, что именно на государственных предприятиях доля случайных работников, занятых на неформальной основе, оказалась наибольшей. </w:t>
      </w:r>
    </w:p>
    <w:p>
      <w:pPr>
        <w:pStyle w:val="Normal"/>
        <w:widowControl w:val="false"/>
        <w:autoSpaceDE w:val="false"/>
        <w:rPr>
          <w:color w:val="000000"/>
        </w:rPr>
      </w:pPr>
      <w:r>
        <w:rPr>
          <w:color w:val="000000"/>
        </w:rPr>
        <w:t xml:space="preserve">Неформальная занятость концентрируется главным образом в сфере слуг, особенно в торговле (оптовой и розничной) и общественном питании. При этом достаточно велика численность неформально занятых горожан в строительстве и на транспорте. Причем неформальная занятость в сфере торговли является, как правило, первичной, в то время как в строительстве - вторичной. </w:t>
      </w:r>
    </w:p>
    <w:p>
      <w:pPr>
        <w:pStyle w:val="Normal"/>
        <w:widowControl w:val="false"/>
        <w:autoSpaceDE w:val="false"/>
        <w:rPr>
          <w:color w:val="000000"/>
        </w:rPr>
      </w:pPr>
      <w:r>
        <w:rPr>
          <w:color w:val="000000"/>
        </w:rPr>
        <w:t xml:space="preserve">По данным обследования МЦК, около 30% занятых в торговле и сфере общественного питания горожан работают без трудового договора. На долю основной регулярной неформальной занятости в этих отраслях приходится 57% общего числа неформальных рабочих мест в выборке (N=128), в то время как по всей выборке доля рабочих мест в торговле и сфере общественного питания составляет всего лишь 15%. На долю четырех отраслей (розничная торговля и общественное питание, строительство и транспорт) приходится почти три четверти неформально занятых, однако это всего 33% общей городской занятости. </w:t>
      </w:r>
    </w:p>
    <w:p>
      <w:pPr>
        <w:pStyle w:val="Normal"/>
        <w:widowControl w:val="false"/>
        <w:autoSpaceDE w:val="false"/>
        <w:rPr/>
      </w:pPr>
      <w:r>
        <w:rPr>
          <w:color w:val="000000"/>
        </w:rPr>
        <w:t xml:space="preserve">С учетом секторальной структуры неформальной занятости не удивительно, что наиболее распространенным профессиональным статусом в неформальной занятости является работник сферы услуг, за ним следуют промышленные рабочие. Таким образом, рост сектора услуг может рассматриваться как фактор роста неформальной занятости, но в отличие от развитых стран в России наблюдается расширение не производственных услуг, а торговли, которая и порождает наибольшее количество неформальных рабочих мест. </w:t>
      </w:r>
    </w:p>
    <w:p>
      <w:pPr>
        <w:pStyle w:val="Normal"/>
        <w:widowControl w:val="false"/>
        <w:autoSpaceDE w:val="false"/>
        <w:rPr>
          <w:color w:val="000000"/>
        </w:rPr>
      </w:pPr>
      <w:r>
        <w:rPr>
          <w:color w:val="000000"/>
        </w:rPr>
        <w:t xml:space="preserve">Тот факт, что неформальная занятость концентрируется главным образом на малых молодых предприятиях, работающих в сфере услуг и общественного питания, доказывает лишь одно: природа экономической деятельности таких фирм, включая их нестабильный, изменчивый характер, а также ограниченный доступ к кредитным ресурсам, не позволяет им соблюдать жесткие правила российского трудового законодательства. При такой текучести кадров работодатель должен обладать достаточной гибкостью при найме нового персонала в случае роста предприятия и увольнения лишних работников в случае его сокращения. Другим фактором, влияющим на оформление трудовых отношений, является налогообложение. В России работник не выплачивает отчислений в систему социальной защиты из своих доходов (на пенсионное обеспечение, страхование от безработицы и т.д.), в то время как ставка единого социального налога до 2005 г. составляла для работодателя более 35%. </w:t>
      </w:r>
    </w:p>
    <w:p>
      <w:pPr>
        <w:pStyle w:val="Normal"/>
        <w:widowControl w:val="false"/>
        <w:autoSpaceDE w:val="false"/>
        <w:rPr/>
      </w:pPr>
      <w:r>
        <w:rPr>
          <w:color w:val="000000"/>
        </w:rPr>
        <w:t xml:space="preserve">Уровень неформальной занятости в промышленности России должен быть существенно выше, поскольку охваченная упомянутым обследованием категория включает далеко не всех неформально занятых на промышленных предприятиях. Так, информация, полученная в ходе обследования домашних хозяйств, предприятий и организаций Брянской области (исследовательский проект TACIS "Определение параметров теневой экономики"), позволила оценить масштабы совокупной занятости (с учетом ее неформального компонента) на предприятиях области, которые оказались на 19% выше списочной численности работающих.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Таблица 3. Распределение обследованных промышленных предприятий России, на неформальной основе, по отраслям и формам собственности. </w:t>
      </w:r>
    </w:p>
    <w:tbl>
      <w:tblPr>
        <w:tblW w:w="9323" w:type="dxa"/>
        <w:jc w:val="center"/>
        <w:tblInd w:w="0" w:type="dxa"/>
        <w:tblLayout w:type="fixed"/>
        <w:tblCellMar>
          <w:top w:w="0" w:type="dxa"/>
          <w:left w:w="108" w:type="dxa"/>
          <w:bottom w:w="0" w:type="dxa"/>
          <w:right w:w="108" w:type="dxa"/>
        </w:tblCellMar>
      </w:tblPr>
      <w:tblGrid>
        <w:gridCol w:w="1746"/>
        <w:gridCol w:w="1521"/>
        <w:gridCol w:w="1855"/>
        <w:gridCol w:w="1440"/>
        <w:gridCol w:w="1386"/>
        <w:gridCol w:w="1375"/>
      </w:tblGrid>
      <w:tr>
        <w:trPr/>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Отрасль</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едприятий, единиц</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Доля случайных работников, принятых на неформальной основе,%</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Форма собств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предприя-тий, единиц</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Доля случайных работников, принятых на неформаль-ной основе,%</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Машиностроение</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Государст-венное предприятие</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9,2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Пищевая</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ООО</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5,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Легкая</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ЗАО</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Химическая</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ОАО</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3,6</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Деревообра-батывающая</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ИЧП</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Промышленность строительных материалов</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Прочие формы собств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521"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8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06</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В России одной из ключевых сфер неформальной занятости является торговля, особенно мелкооптовая рыночная. Городские, вещевые и продуктовые потребительские рынки представляют собой крупнейшую составляющую современной неформальной экономики везде в мире, являясь средоточием не только юридически неоформленных отношений найма, но и местами концентрации нелегальных мигрантов и теневого предпринимательства. В России, согласно экспертным оценкам, эти рынки вбирают до 15% экономически активного населения (т.е. не менее 10 миллионов человек) в качестве наемных работников и предпринимателей. Причем более 90% последних, являясь, по сути, само - занятыми, не имеют и не стремятся приобрести легальный статус и, следовательно, не несут связанных с этим статусом обязанностей (уплата налогов, оформление сделок, предоставление отчетности, сертификация товара и т.д.). </w:t>
      </w:r>
    </w:p>
    <w:p>
      <w:pPr>
        <w:pStyle w:val="Normal"/>
        <w:widowControl w:val="false"/>
        <w:autoSpaceDE w:val="false"/>
        <w:rPr/>
      </w:pPr>
      <w:r>
        <w:rPr>
          <w:color w:val="000000"/>
        </w:rPr>
        <w:t xml:space="preserve">Важной сферой неформальной занятости, к сожалению, переплетающейся практически со всеми остальными ее видами, является криминальная и иная антисоциальная деятельность: наркобизнес, контрабанда (включая торговлю людьми и нелегальную переправку их через границу), торговля оружием, изготовление фальшивых документов и денежных знаков, производство и реализация порнографической продукции, рэкет, проституция, сутенерство и сводничество, заказные убийства, бандитизм и иная силовая поддержка организованной преступности. Эти виды деятельности теснейшим образом связаны с масштабной коррупцией в органах государственной власти. </w:t>
      </w:r>
    </w:p>
    <w:p>
      <w:pPr>
        <w:pStyle w:val="Normal"/>
        <w:widowControl w:val="false"/>
        <w:autoSpaceDE w:val="false"/>
        <w:rPr>
          <w:color w:val="000000"/>
        </w:rPr>
      </w:pPr>
      <w:r>
        <w:rPr>
          <w:color w:val="000000"/>
        </w:rPr>
        <w:t xml:space="preserve">Оценить размеры этого вида неформальной занятости крайне трудно в силу ее "подпольного" характера, а также вследствие того, что очень часто она выступает в форме вторичной занятости, будучи официально "прикрыта" каким-либо вполне легальным видом деятельности (учеба в вузе, работа в охранных структурах и т.п.). По оценке МВД РФ, численность тех, кого можно безоговорочно отнести к криминальной составляющей неформальной занятости (криминальные авторитеты и их "рабочая сила": торговцы наркотиками и оружием, рэкетиры, бандиты, грабители, наемные убийцы, сутенеры, проститутки и проч.), достигает примерно 9 миллионов. </w:t>
      </w:r>
    </w:p>
    <w:p>
      <w:pPr>
        <w:pStyle w:val="Normal"/>
        <w:widowControl w:val="false"/>
        <w:autoSpaceDE w:val="false"/>
        <w:rPr>
          <w:color w:val="000000"/>
        </w:rPr>
      </w:pPr>
      <w:r>
        <w:rPr>
          <w:color w:val="000000"/>
        </w:rPr>
      </w:r>
    </w:p>
    <w:p>
      <w:pPr>
        <w:pStyle w:val="Heading2"/>
        <w:ind w:hanging="0"/>
        <w:rPr/>
      </w:pPr>
      <w:r>
        <w:rPr/>
        <w:t>2.3 Влияние неформальной занятости на рынок труда России</w:t>
      </w:r>
    </w:p>
    <w:p>
      <w:pPr>
        <w:pStyle w:val="Normal"/>
        <w:widowControl w:val="false"/>
        <w:autoSpaceDE w:val="false"/>
        <w:rPr/>
      </w:pPr>
      <w:r>
        <w:rPr/>
      </w:r>
    </w:p>
    <w:p>
      <w:pPr>
        <w:pStyle w:val="Normal"/>
        <w:widowControl w:val="false"/>
        <w:autoSpaceDE w:val="false"/>
        <w:rPr/>
      </w:pPr>
      <w:r>
        <w:rPr/>
        <w:t xml:space="preserve">Характеризуя мотивы, побуждающие работающих к неформальной занятости, а работодателей - к ее использованию, подавляющее большинство респондентов безоговорочно поставили на первое место стремление заработать и поддержать или повысить уровень жизни свой и семьи. Следом по значимости идут стремление работодателей снизить издержки и скрыть доходы от налогообложения. Значительно меньшую роль, по мнению специалистов, играет необходимость заполнения не престижных рабочих мест и более гибкого использования рабочей силы (таблица 4). </w:t>
      </w:r>
    </w:p>
    <w:p>
      <w:pPr>
        <w:pStyle w:val="Normal"/>
        <w:widowControl w:val="false"/>
        <w:autoSpaceDE w:val="false"/>
        <w:rPr/>
      </w:pPr>
      <w:r>
        <w:rPr/>
        <w:t xml:space="preserve">Среди других мотивов были названы необходимость заработать на учебу в вузе, которая стала по преимуществу платной, а также - сложность процедуры оформления и регистрации предпринимательской и трудовой деятельности, без которой оказывается проще, легче и быстрее получить заработанные деньги. Таким образом, созданные государством высокие барьеры вступления на рынок (включая рынок труда) - одна из важнейших причин (если не самая важная) ухода в тень российской экономики и сферы занятости. Без устранения этих барьеров вряд ли можно ожидать существенного сокращения масштабов неформальной занятости. </w:t>
      </w:r>
    </w:p>
    <w:p>
      <w:pPr>
        <w:pStyle w:val="Normal"/>
        <w:widowControl w:val="false"/>
        <w:autoSpaceDE w:val="false"/>
        <w:rPr/>
      </w:pPr>
      <w:r>
        <w:rPr/>
      </w:r>
    </w:p>
    <w:p>
      <w:pPr>
        <w:pStyle w:val="Normal"/>
        <w:widowControl w:val="false"/>
        <w:autoSpaceDE w:val="false"/>
        <w:rPr/>
      </w:pPr>
      <w:r>
        <w:rPr/>
        <w:t>Таблица 4. Ответы респондентов на вопрос об основных мотивах распространения неформальной занятости в России, %</w:t>
      </w:r>
    </w:p>
    <w:tbl>
      <w:tblPr>
        <w:tblW w:w="4650" w:type="pct"/>
        <w:jc w:val="center"/>
        <w:tblInd w:w="0" w:type="dxa"/>
        <w:tblLayout w:type="fixed"/>
        <w:tblCellMar>
          <w:top w:w="0" w:type="dxa"/>
          <w:left w:w="108" w:type="dxa"/>
          <w:bottom w:w="0" w:type="dxa"/>
          <w:right w:w="108" w:type="dxa"/>
        </w:tblCellMar>
      </w:tblPr>
      <w:tblGrid>
        <w:gridCol w:w="7777"/>
        <w:gridCol w:w="923"/>
      </w:tblGrid>
      <w:tr>
        <w:trPr/>
        <w:tc>
          <w:tcPr>
            <w:tcW w:w="7777" w:type="dxa"/>
            <w:tcBorders>
              <w:top w:val="single" w:sz="4" w:space="0" w:color="000000"/>
              <w:left w:val="single" w:sz="4" w:space="0" w:color="000000"/>
              <w:bottom w:val="single" w:sz="4" w:space="0" w:color="000000"/>
              <w:right w:val="single" w:sz="4" w:space="0" w:color="000000"/>
            </w:tcBorders>
          </w:tcPr>
          <w:p>
            <w:pPr>
              <w:pStyle w:val="Style21"/>
              <w:rPr/>
            </w:pPr>
            <w:r>
              <w:rPr/>
              <w:t>Мотив</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 ответов</w:t>
            </w:r>
          </w:p>
        </w:tc>
      </w:tr>
      <w:tr>
        <w:trPr/>
        <w:tc>
          <w:tcPr>
            <w:tcW w:w="7777" w:type="dxa"/>
            <w:tcBorders>
              <w:top w:val="single" w:sz="4" w:space="0" w:color="000000"/>
              <w:left w:val="single" w:sz="4" w:space="0" w:color="000000"/>
              <w:bottom w:val="single" w:sz="4" w:space="0" w:color="000000"/>
              <w:right w:val="single" w:sz="4" w:space="0" w:color="000000"/>
            </w:tcBorders>
          </w:tcPr>
          <w:p>
            <w:pPr>
              <w:pStyle w:val="Style21"/>
              <w:rPr/>
            </w:pPr>
            <w:r>
              <w:rPr/>
              <w:t>Стремление работодателей снизить издержки и увеличить объемы производства за счет экономии на социальных выплатах, затратах на охрану труда, увеличения его продолжительности, более низкой заработной платы</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c>
          <w:tcPr>
            <w:tcW w:w="77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обходимость гибкого использования рабочей силы (в связи с неритмичностью производства, сезонностью, перепадами конъюнктуры и т.д.) </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7777" w:type="dxa"/>
            <w:tcBorders>
              <w:top w:val="single" w:sz="4" w:space="0" w:color="000000"/>
              <w:left w:val="single" w:sz="4" w:space="0" w:color="000000"/>
              <w:bottom w:val="single" w:sz="4" w:space="0" w:color="000000"/>
              <w:right w:val="single" w:sz="4" w:space="0" w:color="000000"/>
            </w:tcBorders>
          </w:tcPr>
          <w:p>
            <w:pPr>
              <w:pStyle w:val="Style21"/>
              <w:rPr/>
            </w:pPr>
            <w:r>
              <w:rPr/>
              <w:t>Необходимость заполнения не престижных рабочих мест, непривлекательных для занятости на формальной основе</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34</w:t>
            </w:r>
          </w:p>
        </w:tc>
      </w:tr>
      <w:tr>
        <w:trPr/>
        <w:tc>
          <w:tcPr>
            <w:tcW w:w="7777"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ь сокрытия доходов от налогообложения</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76</w:t>
            </w:r>
          </w:p>
        </w:tc>
      </w:tr>
      <w:tr>
        <w:trPr/>
        <w:tc>
          <w:tcPr>
            <w:tcW w:w="7777" w:type="dxa"/>
            <w:tcBorders>
              <w:top w:val="single" w:sz="4" w:space="0" w:color="000000"/>
              <w:left w:val="single" w:sz="4" w:space="0" w:color="000000"/>
              <w:bottom w:val="single" w:sz="4" w:space="0" w:color="000000"/>
              <w:right w:val="single" w:sz="4" w:space="0" w:color="000000"/>
            </w:tcBorders>
          </w:tcPr>
          <w:p>
            <w:pPr>
              <w:pStyle w:val="Style21"/>
              <w:rPr/>
            </w:pPr>
            <w:r>
              <w:rPr/>
              <w:t>Стремление заработать и повысить (поддержать) уровень жизни свой и семьи</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81</w:t>
            </w:r>
          </w:p>
        </w:tc>
      </w:tr>
      <w:tr>
        <w:trPr/>
        <w:tc>
          <w:tcPr>
            <w:tcW w:w="7777" w:type="dxa"/>
            <w:tcBorders>
              <w:top w:val="single" w:sz="4" w:space="0" w:color="000000"/>
              <w:left w:val="single" w:sz="4" w:space="0" w:color="000000"/>
              <w:bottom w:val="single" w:sz="4" w:space="0" w:color="000000"/>
              <w:right w:val="single" w:sz="4" w:space="0" w:color="000000"/>
            </w:tcBorders>
          </w:tcPr>
          <w:p>
            <w:pPr>
              <w:pStyle w:val="Style21"/>
              <w:rPr/>
            </w:pPr>
            <w:r>
              <w:rPr/>
              <w:t>Другое</w:t>
            </w:r>
          </w:p>
        </w:tc>
        <w:tc>
          <w:tcPr>
            <w:tcW w:w="923"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С мнениями опрошенных относительно мотивов распространения неформальной занятости в России в значительной степени корреспондирует их точка зрения о причинах, способствующих развитию неформальных трудовых отношений. Однако разброс точек зрения по этому вопросу оказался значительно более существенным (таблица 5).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Таблица 5. Распределение ответов респондентов на вопрос о факторах, способствующих развитию неформальной занятости в России, %</w:t>
      </w:r>
    </w:p>
    <w:tbl>
      <w:tblPr>
        <w:tblW w:w="4750" w:type="pct"/>
        <w:jc w:val="left"/>
        <w:tblInd w:w="275" w:type="dxa"/>
        <w:tblLayout w:type="fixed"/>
        <w:tblCellMar>
          <w:top w:w="0" w:type="dxa"/>
          <w:left w:w="108" w:type="dxa"/>
          <w:bottom w:w="0" w:type="dxa"/>
          <w:right w:w="108" w:type="dxa"/>
        </w:tblCellMar>
      </w:tblPr>
      <w:tblGrid>
        <w:gridCol w:w="8003"/>
        <w:gridCol w:w="884"/>
      </w:tblGrid>
      <w:tr>
        <w:trPr/>
        <w:tc>
          <w:tcPr>
            <w:tcW w:w="8003" w:type="dxa"/>
            <w:tcBorders>
              <w:top w:val="single" w:sz="4" w:space="0" w:color="000000"/>
              <w:left w:val="single" w:sz="4" w:space="0" w:color="000000"/>
              <w:bottom w:val="single" w:sz="4" w:space="0" w:color="000000"/>
              <w:right w:val="single" w:sz="4" w:space="0" w:color="000000"/>
            </w:tcBorders>
          </w:tcPr>
          <w:p>
            <w:pPr>
              <w:pStyle w:val="Style21"/>
              <w:rPr/>
            </w:pPr>
            <w:r>
              <w:rPr/>
              <w:t>Фактор</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 ответов</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Style21"/>
              <w:rPr/>
            </w:pPr>
            <w:r>
              <w:rPr/>
              <w:t>Несовершенное законодательство в данной области</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72</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Style21"/>
              <w:rPr/>
            </w:pPr>
            <w:r>
              <w:rPr/>
              <w:t>Готовность работать без оформления трудового договора и социальных гарантий, в том числе за низкую плату</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Style21"/>
              <w:rPr/>
            </w:pPr>
            <w:r>
              <w:rPr/>
              <w:t>Низкий уровень оплаты труда в формальном секторе экономики, общий низкий уровень жизни населения, толкающий на любые приработки</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рудности для работодателей, связанные с соблюдением действующего законодательства (большие потери времени и денег, сложности формальных процедур и т п) </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Style21"/>
              <w:rPr/>
            </w:pPr>
            <w:r>
              <w:rPr/>
              <w:t>Недостаточные санкции к работодателям за нарушение законодательства</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8003" w:type="dxa"/>
            <w:tcBorders>
              <w:top w:val="single" w:sz="4" w:space="0" w:color="000000"/>
              <w:left w:val="single" w:sz="4" w:space="0" w:color="000000"/>
              <w:bottom w:val="single" w:sz="4" w:space="0" w:color="000000"/>
              <w:right w:val="single" w:sz="4" w:space="0" w:color="000000"/>
            </w:tcBorders>
          </w:tcPr>
          <w:p>
            <w:pPr>
              <w:pStyle w:val="Style21"/>
              <w:rPr/>
            </w:pPr>
            <w:r>
              <w:rPr/>
              <w:t>Другое</w:t>
            </w:r>
          </w:p>
        </w:tc>
        <w:tc>
          <w:tcPr>
            <w:tcW w:w="884" w:type="dxa"/>
            <w:tcBorders>
              <w:top w:val="single" w:sz="4" w:space="0" w:color="000000"/>
              <w:left w:val="single" w:sz="4" w:space="0" w:color="000000"/>
              <w:bottom w:val="single" w:sz="4" w:space="0" w:color="000000"/>
              <w:right w:val="single" w:sz="4" w:space="0" w:color="000000"/>
            </w:tcBorders>
          </w:tcPr>
          <w:p>
            <w:pPr>
              <w:pStyle w:val="Style21"/>
              <w:rPr/>
            </w:pPr>
            <w:r>
              <w:rPr/>
              <w:t>11</w:t>
            </w:r>
          </w:p>
        </w:tc>
      </w:tr>
    </w:tbl>
    <w:p>
      <w:pPr>
        <w:pStyle w:val="Normal"/>
        <w:widowControl w:val="false"/>
        <w:autoSpaceDE w:val="false"/>
        <w:rPr>
          <w:color w:val="000000"/>
        </w:rPr>
      </w:pPr>
      <w:r>
        <w:rPr>
          <w:color w:val="000000"/>
        </w:rPr>
      </w:r>
    </w:p>
    <w:p>
      <w:pPr>
        <w:pStyle w:val="Normal"/>
        <w:widowControl w:val="false"/>
        <w:autoSpaceDE w:val="false"/>
        <w:rPr/>
      </w:pPr>
      <w:r>
        <w:rPr>
          <w:color w:val="000000"/>
        </w:rPr>
        <w:t xml:space="preserve">Данные таблицы 5 свидетельствуют, что главной причиной роста неформальной занятости в стране является, по мнению подавляющего большинства опрошенных специалистов, несовершенство действующего законодательства, с одной стороны, открывающего достаточно возможностей уклониться от соблюдения законов, с другой - предусматривающего слишком слабые и недостаточные санкции за их нарушение. </w:t>
      </w:r>
    </w:p>
    <w:p>
      <w:pPr>
        <w:pStyle w:val="Normal"/>
        <w:widowControl w:val="false"/>
        <w:autoSpaceDE w:val="false"/>
        <w:rPr/>
      </w:pPr>
      <w:r>
        <w:rPr>
          <w:color w:val="000000"/>
        </w:rPr>
        <w:t xml:space="preserve">Готовность неформалов работать без оформления трудового договора, гарантирующего соблюдение социальных гарантий, за низкую заработную плату заняла по значимости третье место. </w:t>
      </w:r>
    </w:p>
    <w:p>
      <w:pPr>
        <w:pStyle w:val="Normal"/>
        <w:widowControl w:val="false"/>
        <w:autoSpaceDE w:val="false"/>
        <w:rPr/>
      </w:pPr>
      <w:r>
        <w:rPr>
          <w:color w:val="000000"/>
        </w:rPr>
        <w:t xml:space="preserve">Обращает на себя внимание тот факт, что две другие, едва ли не важнейшие, на наш взгляд, причины ("низкий уровень оплаты труда в формальном секторе экономики, общий низкий уровень жизни населения, толкающие на любые приработки" и "трудности, связанные для работодателей с соблюдением действующего законодательства") отметили лишь 20 и 21% респондентов. Такая позиция не совсем согласуется с мнениями ответивших относительно мотивов распространения неформальной занятости и, видимо, свидетельствует об устойчивом стереотипе мышления (в том числе и среди специалистов), когда на государство возлагается вся ответственность и функция принуждения к соблюдению законов. </w:t>
      </w:r>
    </w:p>
    <w:p>
      <w:pPr>
        <w:pStyle w:val="Normal"/>
        <w:widowControl w:val="false"/>
        <w:autoSpaceDE w:val="false"/>
        <w:rPr/>
      </w:pPr>
      <w:r>
        <w:rPr>
          <w:color w:val="000000"/>
        </w:rPr>
        <w:t xml:space="preserve">Мнение специалистов о том, как влияет неформальная занятость на рынок труда России, представлено в таблице 6. Из всех респондентов 95% не ставят под сомнение серьезность влияния неформальной занятости на рынок труда. Однако 60% ответивших не смогли точно определить это влияние, охарактеризовав его односложно как "позитивное" или "негативное". </w:t>
      </w:r>
    </w:p>
    <w:p>
      <w:pPr>
        <w:pStyle w:val="Normal"/>
        <w:widowControl w:val="false"/>
        <w:autoSpaceDE w:val="false"/>
        <w:rPr>
          <w:color w:val="000000"/>
        </w:rPr>
      </w:pPr>
      <w:r>
        <w:rPr>
          <w:color w:val="000000"/>
        </w:rPr>
      </w:r>
    </w:p>
    <w:p>
      <w:pPr>
        <w:pStyle w:val="Normal"/>
        <w:widowControl w:val="false"/>
        <w:autoSpaceDE w:val="false"/>
        <w:ind w:left="708" w:firstLine="12"/>
        <w:rPr>
          <w:color w:val="000000"/>
        </w:rPr>
      </w:pPr>
      <w:r>
        <w:rPr>
          <w:color w:val="000000"/>
        </w:rPr>
        <w:t xml:space="preserve">Таблица 6. Опрос о влиянии неформальной занятости на рынке труда России", чел. </w:t>
      </w:r>
    </w:p>
    <w:tbl>
      <w:tblPr>
        <w:tblW w:w="4700" w:type="pct"/>
        <w:jc w:val="left"/>
        <w:tblInd w:w="275" w:type="dxa"/>
        <w:tblLayout w:type="fixed"/>
        <w:tblCellMar>
          <w:top w:w="0" w:type="dxa"/>
          <w:left w:w="108" w:type="dxa"/>
          <w:bottom w:w="0" w:type="dxa"/>
          <w:right w:w="108" w:type="dxa"/>
        </w:tblCellMar>
      </w:tblPr>
      <w:tblGrid>
        <w:gridCol w:w="7835"/>
        <w:gridCol w:w="958"/>
      </w:tblGrid>
      <w:tr>
        <w:trPr/>
        <w:tc>
          <w:tcPr>
            <w:tcW w:w="7835" w:type="dxa"/>
            <w:tcBorders>
              <w:top w:val="single" w:sz="4" w:space="0" w:color="000000"/>
              <w:left w:val="single" w:sz="4" w:space="0" w:color="000000"/>
              <w:bottom w:val="single" w:sz="4" w:space="0" w:color="000000"/>
              <w:right w:val="single" w:sz="4" w:space="0" w:color="000000"/>
            </w:tcBorders>
          </w:tcPr>
          <w:p>
            <w:pPr>
              <w:pStyle w:val="Style21"/>
              <w:rPr/>
            </w:pPr>
            <w:r>
              <w:rPr/>
              <w:t>Всего ответивших</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85</w:t>
            </w:r>
          </w:p>
        </w:tc>
      </w:tr>
      <w:tr>
        <w:trPr/>
        <w:tc>
          <w:tcPr>
            <w:tcW w:w="8793"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считают: </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Style21"/>
              <w:rPr/>
            </w:pPr>
            <w:r>
              <w:rPr/>
              <w:t>Неформальная занятость оказывает серьезное влияние на рынок труда России</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81</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 </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Style21"/>
              <w:rPr/>
            </w:pPr>
            <w:r>
              <w:rPr/>
              <w:t>только негативное влияние</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Style21"/>
              <w:rPr/>
            </w:pPr>
            <w:r>
              <w:rPr/>
              <w:t>только позитивное влияние</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Style21"/>
              <w:rPr/>
            </w:pPr>
            <w:r>
              <w:rPr/>
              <w:t>влияет на рынок труда и позитивно, и негативно</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Style21"/>
              <w:rPr/>
            </w:pPr>
            <w:r>
              <w:rPr/>
              <w:t>Неформальная занятость не оказывает никакого влияния на рынок труда</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c>
          <w:tcPr>
            <w:tcW w:w="7835" w:type="dxa"/>
            <w:tcBorders>
              <w:top w:val="single" w:sz="4" w:space="0" w:color="000000"/>
              <w:left w:val="single" w:sz="4" w:space="0" w:color="000000"/>
              <w:bottom w:val="single" w:sz="4" w:space="0" w:color="000000"/>
              <w:right w:val="single" w:sz="4" w:space="0" w:color="000000"/>
            </w:tcBorders>
          </w:tcPr>
          <w:p>
            <w:pPr>
              <w:pStyle w:val="Style21"/>
              <w:rPr/>
            </w:pPr>
            <w:r>
              <w:rPr/>
              <w:t>Не определились с ответом</w:t>
            </w:r>
          </w:p>
        </w:tc>
        <w:tc>
          <w:tcPr>
            <w:tcW w:w="958"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bl>
    <w:p>
      <w:pPr>
        <w:pStyle w:val="Normal"/>
        <w:widowControl w:val="false"/>
        <w:autoSpaceDE w:val="false"/>
        <w:rPr>
          <w:color w:val="000000"/>
        </w:rPr>
      </w:pPr>
      <w:r>
        <w:rPr>
          <w:color w:val="000000"/>
        </w:rPr>
      </w:r>
    </w:p>
    <w:p>
      <w:pPr>
        <w:pStyle w:val="Heading2"/>
        <w:ind w:hanging="0"/>
        <w:rPr/>
      </w:pPr>
      <w:r>
        <w:rPr/>
        <w:t>2.4 Роль неформальной занятости в России</w:t>
      </w:r>
    </w:p>
    <w:p>
      <w:pPr>
        <w:pStyle w:val="Normal"/>
        <w:widowControl w:val="false"/>
        <w:autoSpaceDE w:val="false"/>
        <w:rPr/>
      </w:pPr>
      <w:r>
        <w:rPr/>
      </w:r>
    </w:p>
    <w:p>
      <w:pPr>
        <w:pStyle w:val="Normal"/>
        <w:widowControl w:val="false"/>
        <w:autoSpaceDE w:val="false"/>
        <w:rPr/>
      </w:pPr>
      <w:r>
        <w:rPr/>
        <w:t xml:space="preserve">Роль неформальной занятости в России весьма неоднозначна. С одной стороны, очевидна ее положительная роль в решении проблем занятости и доходов населения, расширении рынка товаров и услуг, создании базы для развития малого бизнеса. Это, прежде всего, сокращение фактической безработицы и снижение напряженности на рынке труда. Она дает населению возможность не только подработать, но и заработать, а для многих (в частности, для лиц с пониженной конкурентоспособностью на рынке труда) это нередко единственная возможность выжить в трудных условиях. Неформальная занятость способствует заполнению не престижных рабочих мест, совершенно непривлекательных для работников на официально предлагаемых условиях занятости и особенно - оплаты (это касается, в первую очередь, строительных специальностей и водителей, вакансии которых, согласно информации региональных и местных органов занятости, остаются незаполненными длительное время). Неформальная занятость, кроме того, открывает широкие возможности гибкого использования рабочей силы, что представляет интерес не только для работодателей, но и для многих категорий работников. А заработки неформалов, в свою очередь, ведут к увеличению спроса на товары и услуги, стимулируя тем самым их производство. </w:t>
      </w:r>
    </w:p>
    <w:p>
      <w:pPr>
        <w:pStyle w:val="Normal"/>
        <w:widowControl w:val="false"/>
        <w:autoSpaceDE w:val="false"/>
        <w:rPr/>
      </w:pPr>
      <w:r>
        <w:rPr/>
        <w:t xml:space="preserve">Неформальная занятость, таким образом, способствует развитию конкуренции, в том числе и на рынке труда. Наконец, она ведет к увеличению предложения относительно дешевых товаров и услуг, обеспечивая тем самым потребление беднейших слоев, составляющих около трети населения страны. В этой социальной роли неформальной занятости и заключается, на мой взгляд, одна из важнейших причин живучести и развития данного феномена в России. </w:t>
      </w:r>
    </w:p>
    <w:p>
      <w:pPr>
        <w:pStyle w:val="Normal"/>
        <w:widowControl w:val="false"/>
        <w:autoSpaceDE w:val="false"/>
        <w:rPr/>
      </w:pPr>
      <w:r>
        <w:rPr/>
        <w:t xml:space="preserve">Но, вместе с тем, неформальная занятость порождает ряд острых социальных проблем. Прежде всего, она создает дополнительные условия для развития криминальной среды. Кроме того, для занятых в неформальном секторе отсутствуют реальные социальные гарантии, контроль за условиями труда. Это относится не только к собственно неформальному сектору, но и в значительной степени к зарегистрированным производственным единицам подобного рода. Также, снижение затрат на модернизацию производства и торможение научно-технического прогресса из-за возможности использования относительно дешевого труда и как результат - низкое качество производимой продукции и услуг (при отсутствии надлежащего контроля за ним со стороны уполномоченных на то органов); снижение качества рабочей силы вследствие ее деквалификации, хищнической эксплуатации и отсутствия охраны труда; отток квалифицированных и высококвалифицированных специалистов (особенно из бюджетной сферы) в неформальный сектор, где можно больше заработать, пусть даже ценой снижения качественных параметров занятости. </w:t>
      </w:r>
    </w:p>
    <w:p>
      <w:pPr>
        <w:pStyle w:val="Normal"/>
        <w:widowControl w:val="false"/>
        <w:autoSpaceDE w:val="false"/>
        <w:rPr/>
      </w:pPr>
      <w:r>
        <w:rPr/>
        <w:t xml:space="preserve">Занятость в неформальном секторе, особенно в таких сферах, как мелкая торговля, оказание различных услуг частным лицам приводит к частичной утрате квалификации, профессиональных навыков. Нерегулярный характер занятости приводит к отвыканию от систематической работы. Все это в конечном итоге ведет к дисквалификации и люмпенизации значительной части занятых в неформальном секторе, особенно молодежи. </w:t>
      </w:r>
    </w:p>
    <w:p>
      <w:pPr>
        <w:pStyle w:val="Normal"/>
        <w:widowControl w:val="false"/>
        <w:autoSpaceDE w:val="false"/>
        <w:rPr/>
      </w:pPr>
      <w:r>
        <w:rPr/>
        <w:t xml:space="preserve">Деятельность неформального сектора затрудняет контроль качества предоставляемых товаров и услуг, что может иметь негативные последствия для потребителей. Наконец, государство недополучает значительную часть средств в результате укрывания доходов от налогообложения. В целом, на современном этапе неформальная занятость играет положительную роль в экономике. Несмотря на ее недостатки, обойтись без нее представляется нереальным. Кроме того, неформальный сектор достаточно инерционен. Опыт стран с массовой неформальной занятостью показывает, что она не исчезает автоматически по мере создания рабочих мест в формальном секторе. </w:t>
      </w:r>
    </w:p>
    <w:p>
      <w:pPr>
        <w:pStyle w:val="Normal"/>
        <w:widowControl w:val="false"/>
        <w:autoSpaceDE w:val="false"/>
        <w:rPr/>
      </w:pPr>
      <w:r>
        <w:rPr/>
        <w:t xml:space="preserve">Полностью устранить неформальную занятость, а вместе с ней и укрытие части налогов от налогообложения невозможно. Масштабы получения неформальных доходов могут сократиться в результате создания благоприятных условий для развития малого и среднего бизнеса, что будет способствовать регистрации неформальных производственных единиц. </w:t>
      </w:r>
    </w:p>
    <w:p>
      <w:pPr>
        <w:pStyle w:val="Normal"/>
        <w:widowControl w:val="false"/>
        <w:autoSpaceDE w:val="false"/>
        <w:rPr/>
      </w:pPr>
      <w:r>
        <w:rPr/>
        <w:t xml:space="preserve">Делая общий вывод по данной главе, хочу подчеркнуть, что роль неформальной занятости в России весьма неоднозначна, и влияние ее на многие сферы деятельности велико. Неформальная занятость как положительна, так и отрицательна. </w:t>
      </w:r>
    </w:p>
    <w:p>
      <w:pPr>
        <w:pStyle w:val="Normal"/>
        <w:widowControl w:val="false"/>
        <w:autoSpaceDE w:val="false"/>
        <w:rPr/>
      </w:pPr>
      <w:r>
        <w:rPr/>
        <w:t>К положительным моментам занятости относятся:</w:t>
      </w:r>
    </w:p>
    <w:p>
      <w:pPr>
        <w:pStyle w:val="Normal"/>
        <w:widowControl w:val="false"/>
        <w:autoSpaceDE w:val="false"/>
        <w:rPr/>
      </w:pPr>
      <w:r>
        <w:rPr/>
        <w:t>решение проблем занятости и доходов населения;</w:t>
      </w:r>
    </w:p>
    <w:p>
      <w:pPr>
        <w:pStyle w:val="Normal"/>
        <w:widowControl w:val="false"/>
        <w:autoSpaceDE w:val="false"/>
        <w:rPr/>
      </w:pPr>
      <w:r>
        <w:rPr/>
        <w:t>расширение рынка товаров и услуг;</w:t>
      </w:r>
    </w:p>
    <w:p>
      <w:pPr>
        <w:pStyle w:val="Normal"/>
        <w:widowControl w:val="false"/>
        <w:autoSpaceDE w:val="false"/>
        <w:rPr/>
      </w:pPr>
      <w:r>
        <w:rPr/>
        <w:t>создание базы для развития малого бизнеса.</w:t>
      </w:r>
    </w:p>
    <w:p>
      <w:pPr>
        <w:pStyle w:val="Normal"/>
        <w:widowControl w:val="false"/>
        <w:autoSpaceDE w:val="false"/>
        <w:rPr/>
      </w:pPr>
      <w:r>
        <w:rPr/>
        <w:t>предоставление бывших еще недавно дефицитных товаров и услуг;</w:t>
      </w:r>
    </w:p>
    <w:p>
      <w:pPr>
        <w:pStyle w:val="Normal"/>
        <w:widowControl w:val="false"/>
        <w:autoSpaceDE w:val="false"/>
        <w:rPr/>
      </w:pPr>
      <w:r>
        <w:rPr/>
        <w:t xml:space="preserve">удобный режим работы. </w:t>
      </w:r>
    </w:p>
    <w:p>
      <w:pPr>
        <w:pStyle w:val="Normal"/>
        <w:widowControl w:val="false"/>
        <w:autoSpaceDE w:val="false"/>
        <w:rPr/>
      </w:pPr>
      <w:r>
        <w:rPr/>
        <w:t>К отрицательным моментам относятся:</w:t>
      </w:r>
    </w:p>
    <w:p>
      <w:pPr>
        <w:pStyle w:val="Normal"/>
        <w:widowControl w:val="false"/>
        <w:autoSpaceDE w:val="false"/>
        <w:rPr/>
      </w:pPr>
      <w:r>
        <w:rPr/>
        <w:t>создание дополнительных условий для развития криминальной среды;</w:t>
      </w:r>
    </w:p>
    <w:p>
      <w:pPr>
        <w:pStyle w:val="Normal"/>
        <w:widowControl w:val="false"/>
        <w:autoSpaceDE w:val="false"/>
        <w:rPr/>
      </w:pPr>
      <w:r>
        <w:rPr/>
        <w:t>отсутствие реальных социальных гарантий;</w:t>
      </w:r>
    </w:p>
    <w:p>
      <w:pPr>
        <w:pStyle w:val="Normal"/>
        <w:widowControl w:val="false"/>
        <w:autoSpaceDE w:val="false"/>
        <w:rPr/>
      </w:pPr>
      <w:r>
        <w:rPr/>
        <w:t>отток квалифицированных и перспективных работников из формального сектора;</w:t>
      </w:r>
    </w:p>
    <w:p>
      <w:pPr>
        <w:pStyle w:val="Normal"/>
        <w:widowControl w:val="false"/>
        <w:autoSpaceDE w:val="false"/>
        <w:rPr/>
      </w:pPr>
      <w:r>
        <w:rPr/>
        <w:t>дисквалификация и люмпенизация значительной части занятых в неформальном секторе, особенно молодежи;</w:t>
      </w:r>
    </w:p>
    <w:p>
      <w:pPr>
        <w:pStyle w:val="Normal"/>
        <w:widowControl w:val="false"/>
        <w:autoSpaceDE w:val="false"/>
        <w:rPr/>
      </w:pPr>
      <w:r>
        <w:rPr/>
        <w:t xml:space="preserve">недостаток для государства значительных средств от не поступивших доходов для налогообложения.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Завершая разговор о российской неформальной занятости, подведем некоторые итоги: </w:t>
      </w:r>
    </w:p>
    <w:p>
      <w:pPr>
        <w:pStyle w:val="Normal"/>
        <w:widowControl w:val="false"/>
        <w:autoSpaceDE w:val="false"/>
        <w:rPr/>
      </w:pPr>
      <w:r>
        <w:rPr/>
        <w:t xml:space="preserve">По-моему мнению, борьба с нестандартной занятостью бесполезна. Подобные рабочие места в российской экономике будут создаваться все чаще, ведь она уже стала составной частью мирового хозяйства, и избежать влияния универсальных тенденций не удастся. </w:t>
      </w:r>
    </w:p>
    <w:p>
      <w:pPr>
        <w:pStyle w:val="Normal"/>
        <w:widowControl w:val="false"/>
        <w:autoSpaceDE w:val="false"/>
        <w:rPr/>
      </w:pPr>
      <w:r>
        <w:rPr/>
        <w:t xml:space="preserve">Я обнаружила, что стирается граница между формальной и неформальной занятостью. И официально трудоустроенные, и работающие без трудового договора, строя отношения с работодателем, во многом ведут себя очень, похоже. Кроме того, формальная занятость наполняется разного рода неформальными практиками, например, активно используются личные связи и знакомства при трудоустройстве, имеют место выплаты заработной платы из "черной кассы", распространены ситуации, когда работники используют рабочее время и казенное имущество в личных целях, и т.п. Таким образом, неформальность как отклонение от официально установленного порядка существует во всех без исключения формах занятости в разной степени и в разных проявлениях. </w:t>
      </w:r>
    </w:p>
    <w:p>
      <w:pPr>
        <w:pStyle w:val="Normal"/>
        <w:widowControl w:val="false"/>
        <w:autoSpaceDE w:val="false"/>
        <w:rPr/>
      </w:pPr>
      <w:r>
        <w:rPr/>
        <w:t xml:space="preserve">С помощью баланса трудовых ресурсов, ежегодно составляемого в регионах Российской Федерации и по России в целом, выясняется, что с каждым годом неформальный сектор становится динамичнее и многообразнее. Роль неформальной занятости в России на рынке труда неоднозначна. С одной стороны, неформальная занятость ведет к таким явлениям, как: деформация трудовых отношений, возможность нарушения трудовых прав, недополучение государством социальных и налоговых платежей. С другой стороны, она выполняет и положительную роль на рынке труда. Во-первых, неформальная занятость способствует сокращению фактической безработицы и снижению напряженности </w:t>
      </w:r>
    </w:p>
    <w:p>
      <w:pPr>
        <w:pStyle w:val="Normal"/>
        <w:widowControl w:val="false"/>
        <w:autoSpaceDE w:val="false"/>
        <w:rPr/>
      </w:pPr>
      <w:r>
        <w:rPr/>
        <w:t xml:space="preserve">на рынке труда. Во-вторых, дает населению возможность заработать. </w:t>
      </w:r>
    </w:p>
    <w:p>
      <w:pPr>
        <w:pStyle w:val="Normal"/>
        <w:widowControl w:val="false"/>
        <w:autoSpaceDE w:val="false"/>
        <w:rPr/>
      </w:pPr>
      <w:r>
        <w:rPr/>
        <w:t xml:space="preserve">Регулярно работающие на условиях неформальной занятости в среднем имеют доход несколько выше, чем официально трудоустроенные. </w:t>
      </w:r>
    </w:p>
    <w:p>
      <w:pPr>
        <w:pStyle w:val="Normal"/>
        <w:widowControl w:val="false"/>
        <w:autoSpaceDE w:val="false"/>
        <w:rPr/>
      </w:pPr>
      <w:r>
        <w:rPr/>
        <w:t xml:space="preserve">В-третьих, способствует развитию конкуренции на рынке труда. </w:t>
      </w:r>
    </w:p>
    <w:p>
      <w:pPr>
        <w:pStyle w:val="Normal"/>
        <w:widowControl w:val="false"/>
        <w:autoSpaceDE w:val="false"/>
        <w:rPr/>
      </w:pPr>
      <w:r>
        <w:rPr/>
        <w:t xml:space="preserve">Неформальная занятость, осуществляемая в форме предпринимательства или самозанятости, на мой взгляд, содержит пока больше плюсов, чем минусов. Можно говорить и о тенденции к "нормализации" профессиональной структуры занятости. Но в большинстве случаев отклонения в профессиональной и в отраслевой структуре занятости взаимосвязаны: Высокий удельный вес специалистов высшего уровня квалификации можно считать естественным коррелятом активного развития сферы социальных услуг. Однако самая сильная печать "атипичности" лежит, несомненно, на образовательной структуре российской рабочей силы. По доле рабочих с третичным образованием Россия прочно удерживает первое место в мире, а по доле работников с вузовскими дипломами входит в группу лидеров. Для страны с не слишком высоким уровнем экономического развития, лишь недавно вышедшей из глубокой и затяжной трансформационной рецессии, подобное достижение нельзя не признать поразительным. В перспективе расхождения между качеством рабочей силы и качеством рабочих мест, скорее всего, будут нарастать. Ожидать этого заставляют прогнозы эволюции образовательного потенциала российской экономики на ближайшие десятилетия. </w:t>
      </w:r>
    </w:p>
    <w:p>
      <w:pPr>
        <w:pStyle w:val="Normal"/>
        <w:widowControl w:val="false"/>
        <w:autoSpaceDE w:val="false"/>
        <w:rPr/>
      </w:pPr>
      <w:r>
        <w:rPr/>
        <w:t xml:space="preserve">Сохранение в будущем экономических преимуществ, которые в российских условиях даёт (пока) высокий образовательный потенциал, нельзя считать гарантированным. Уже в ближайшие годы российский рынок труда и система образования могут столкнуться со сложным комплексом принципиально новых проблем. Чем раньше они будут осознаны, тем выше шансы, что их удастся преодолеть с меньшими издержками для общества. </w:t>
      </w:r>
    </w:p>
    <w:p>
      <w:pPr>
        <w:pStyle w:val="Normal"/>
        <w:widowControl w:val="false"/>
        <w:autoSpaceDE w:val="false"/>
        <w:rPr/>
      </w:pPr>
      <w:r>
        <w:rPr/>
      </w:r>
      <w:r>
        <w:br w:type="page"/>
      </w:r>
    </w:p>
    <w:p>
      <w:pPr>
        <w:pStyle w:val="Heading2"/>
        <w:ind w:hanging="0"/>
        <w:rPr/>
      </w:pPr>
      <w:r>
        <w:rPr/>
        <w:t>Список используемой литературы</w:t>
      </w:r>
    </w:p>
    <w:p>
      <w:pPr>
        <w:pStyle w:val="Heading2"/>
        <w:ind w:hanging="0"/>
        <w:rPr/>
      </w:pPr>
      <w:r>
        <w:rPr/>
        <w:t xml:space="preserve"> </w:t>
      </w:r>
    </w:p>
    <w:p>
      <w:pPr>
        <w:pStyle w:val="Normal"/>
        <w:widowControl w:val="false"/>
        <w:autoSpaceDE w:val="false"/>
        <w:ind w:hanging="0"/>
        <w:rPr/>
      </w:pPr>
      <w:r>
        <w:rPr/>
        <w:t xml:space="preserve">1. Базылева М.Н. Вопросы теоретической экономики. - Проблемы современной экономики. 2005. №1(17). </w:t>
      </w:r>
    </w:p>
    <w:p>
      <w:pPr>
        <w:pStyle w:val="Normal"/>
        <w:widowControl w:val="false"/>
        <w:autoSpaceDE w:val="false"/>
        <w:ind w:hanging="0"/>
        <w:rPr/>
      </w:pPr>
      <w:r>
        <w:rPr/>
        <w:t xml:space="preserve">2. Барсукова С.Ю. Неформальная экономика: причины развития в зеркале мирового опыта. - Экономическая социология. 2000. Т.1. № 1. </w:t>
      </w:r>
    </w:p>
    <w:p>
      <w:pPr>
        <w:pStyle w:val="Normal"/>
        <w:widowControl w:val="false"/>
        <w:autoSpaceDE w:val="false"/>
        <w:ind w:hanging="0"/>
        <w:rPr/>
      </w:pPr>
      <w:r>
        <w:rPr/>
        <w:t xml:space="preserve">с.13-24. </w:t>
      </w:r>
    </w:p>
    <w:p>
      <w:pPr>
        <w:pStyle w:val="Normal"/>
        <w:widowControl w:val="false"/>
        <w:autoSpaceDE w:val="false"/>
        <w:ind w:hanging="0"/>
        <w:rPr/>
      </w:pPr>
      <w:r>
        <w:rPr/>
        <w:t xml:space="preserve">3. Барсукова С.Ю. Неформальный сектор: понятие, традиции изучения. - </w:t>
      </w:r>
    </w:p>
    <w:p>
      <w:pPr>
        <w:pStyle w:val="Normal"/>
        <w:widowControl w:val="false"/>
        <w:autoSpaceDE w:val="false"/>
        <w:ind w:hanging="0"/>
        <w:rPr/>
      </w:pPr>
      <w:r>
        <w:rPr/>
        <w:t xml:space="preserve">Вопросы статистики. 2006. №1, с.18-22. </w:t>
      </w:r>
    </w:p>
    <w:p>
      <w:pPr>
        <w:pStyle w:val="Normal"/>
        <w:widowControl w:val="false"/>
        <w:autoSpaceDE w:val="false"/>
        <w:ind w:hanging="0"/>
        <w:rPr/>
      </w:pPr>
      <w:r>
        <w:rPr/>
        <w:t xml:space="preserve">4. Гимпельсон В. Нестандартная занятость. - Вопросы экономики. - 2006 - №1. </w:t>
      </w:r>
    </w:p>
    <w:p>
      <w:pPr>
        <w:pStyle w:val="Normal"/>
        <w:widowControl w:val="false"/>
        <w:autoSpaceDE w:val="false"/>
        <w:ind w:hanging="0"/>
        <w:rPr/>
      </w:pPr>
      <w:r>
        <w:rPr/>
        <w:t xml:space="preserve">5. Горисов С. Масштабы и структура неформальной занятости. - Вопросы экономики. 2004 - №3. </w:t>
      </w:r>
    </w:p>
    <w:p>
      <w:pPr>
        <w:pStyle w:val="Normal"/>
        <w:widowControl w:val="false"/>
        <w:autoSpaceDE w:val="false"/>
        <w:ind w:hanging="0"/>
        <w:rPr/>
      </w:pPr>
      <w:r>
        <w:rPr/>
        <w:t xml:space="preserve">6. Кубишин Е.С. Неформальная занятость населения России. - ЭКО. 2003. №2, с.160-176. </w:t>
      </w:r>
    </w:p>
    <w:p>
      <w:pPr>
        <w:pStyle w:val="Normal"/>
        <w:widowControl w:val="false"/>
        <w:autoSpaceDE w:val="false"/>
        <w:ind w:hanging="0"/>
        <w:rPr/>
      </w:pPr>
      <w:r>
        <w:rPr/>
        <w:t>7. Неформальная занятость в России // www. irex. ru/press/pub/polemika/01/sin/</w:t>
      </w:r>
    </w:p>
    <w:p>
      <w:pPr>
        <w:pStyle w:val="Normal"/>
        <w:widowControl w:val="false"/>
        <w:autoSpaceDE w:val="false"/>
        <w:ind w:hanging="0"/>
        <w:rPr/>
      </w:pPr>
      <w:r>
        <w:rPr/>
        <w:t>8. Неформальная занятость населения в России // www. demoscope. ru/weekly</w:t>
      </w:r>
      <w:r>
        <w:rPr>
          <w:b/>
          <w:bCs/>
        </w:rPr>
        <w:t>/</w:t>
      </w:r>
      <w:r>
        <w:rPr/>
        <w:t>2003/0127/analit03. php</w:t>
      </w:r>
    </w:p>
    <w:p>
      <w:pPr>
        <w:pStyle w:val="Normal"/>
        <w:widowControl w:val="false"/>
        <w:autoSpaceDE w:val="false"/>
        <w:ind w:hanging="0"/>
        <w:rPr/>
      </w:pPr>
      <w:r>
        <w:rPr/>
        <w:t>9. Неформальная занятость // http: // mgsu. narod. ru/lena2/www/zan. htm</w:t>
      </w:r>
    </w:p>
    <w:p>
      <w:pPr>
        <w:pStyle w:val="Normal"/>
        <w:widowControl w:val="false"/>
        <w:autoSpaceDE w:val="false"/>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widowControl w:val="false"/>
                            <w:autoSpaceDE w:val="false"/>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widowControl w:val="false"/>
                      <w:autoSpaceDE w:val="false"/>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1:00Z</dcterms:created>
  <dc:creator>LUDA</dc:creator>
  <dc:description/>
  <cp:keywords/>
  <dc:language>en-US</dc:language>
  <cp:lastModifiedBy>Mage</cp:lastModifiedBy>
  <cp:lastPrinted>2009-02-27T23:14:00Z</cp:lastPrinted>
  <dcterms:modified xsi:type="dcterms:W3CDTF">2011-10-04T08:31:00Z</dcterms:modified>
  <cp:revision>2</cp:revision>
  <dc:subject/>
  <dc:title>Введение</dc:title>
</cp:coreProperties>
</file>