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НЕЦКИЙ НАЦИОНАЛЬ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развития и размещения производительных си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"Региональная экономика"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 "Нефтяная промышленность Украины и её региональные особенности"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760"/>
        <w:rPr>
          <w:sz w:val="28"/>
          <w:szCs w:val="28"/>
        </w:rPr>
      </w:pPr>
      <w:r>
        <w:rPr>
          <w:sz w:val="28"/>
          <w:szCs w:val="28"/>
        </w:rPr>
        <w:t>Студентки 1 курса</w:t>
      </w:r>
    </w:p>
    <w:p>
      <w:pPr>
        <w:pStyle w:val="Normal"/>
        <w:spacing w:lineRule="auto" w:line="360"/>
        <w:ind w:firstLine="5760"/>
        <w:rPr>
          <w:sz w:val="28"/>
          <w:szCs w:val="28"/>
        </w:rPr>
      </w:pPr>
      <w:r>
        <w:rPr>
          <w:sz w:val="28"/>
          <w:szCs w:val="28"/>
        </w:rPr>
        <w:t>Специальности</w:t>
      </w:r>
    </w:p>
    <w:p>
      <w:pPr>
        <w:pStyle w:val="Normal"/>
        <w:spacing w:lineRule="auto" w:line="360"/>
        <w:ind w:firstLine="5760"/>
        <w:rPr>
          <w:sz w:val="28"/>
          <w:szCs w:val="28"/>
        </w:rPr>
      </w:pPr>
      <w:r>
        <w:rPr>
          <w:sz w:val="28"/>
          <w:szCs w:val="28"/>
        </w:rPr>
        <w:t>управление персоналом</w:t>
      </w:r>
    </w:p>
    <w:p>
      <w:pPr>
        <w:pStyle w:val="Normal"/>
        <w:spacing w:lineRule="auto" w:line="360"/>
        <w:ind w:firstLine="5760"/>
        <w:rPr>
          <w:sz w:val="28"/>
          <w:szCs w:val="28"/>
        </w:rPr>
      </w:pPr>
      <w:r>
        <w:rPr>
          <w:sz w:val="28"/>
          <w:szCs w:val="28"/>
        </w:rPr>
        <w:t>и экономика труда</w:t>
      </w:r>
    </w:p>
    <w:p>
      <w:pPr>
        <w:pStyle w:val="Normal"/>
        <w:spacing w:lineRule="auto" w:line="360"/>
        <w:ind w:firstLine="5760"/>
        <w:rPr>
          <w:sz w:val="28"/>
          <w:szCs w:val="28"/>
        </w:rPr>
      </w:pPr>
      <w:r>
        <w:rPr>
          <w:sz w:val="28"/>
          <w:szCs w:val="28"/>
        </w:rPr>
        <w:t>экономического факультета</w:t>
      </w:r>
    </w:p>
    <w:p>
      <w:pPr>
        <w:pStyle w:val="Normal"/>
        <w:spacing w:lineRule="auto" w:line="360"/>
        <w:ind w:firstLine="5760"/>
        <w:rPr>
          <w:sz w:val="28"/>
          <w:szCs w:val="28"/>
        </w:rPr>
      </w:pPr>
      <w:r>
        <w:rPr>
          <w:sz w:val="28"/>
          <w:szCs w:val="28"/>
        </w:rPr>
        <w:t>заочного отделения</w:t>
      </w:r>
    </w:p>
    <w:p>
      <w:pPr>
        <w:pStyle w:val="Normal"/>
        <w:spacing w:lineRule="auto" w:line="360"/>
        <w:ind w:firstLine="5760"/>
        <w:rPr>
          <w:sz w:val="28"/>
          <w:szCs w:val="28"/>
        </w:rPr>
      </w:pPr>
      <w:r>
        <w:rPr>
          <w:sz w:val="28"/>
          <w:szCs w:val="28"/>
        </w:rPr>
        <w:t>группы 0109 д</w:t>
      </w:r>
    </w:p>
    <w:p>
      <w:pPr>
        <w:pStyle w:val="Normal"/>
        <w:spacing w:lineRule="auto" w:line="360"/>
        <w:ind w:firstLine="5760"/>
        <w:rPr>
          <w:sz w:val="28"/>
          <w:szCs w:val="28"/>
        </w:rPr>
      </w:pPr>
      <w:r>
        <w:rPr>
          <w:sz w:val="28"/>
          <w:szCs w:val="28"/>
        </w:rPr>
        <w:t>Палагуты Е.С.</w:t>
      </w:r>
    </w:p>
    <w:p>
      <w:pPr>
        <w:pStyle w:val="Normal"/>
        <w:spacing w:lineRule="auto" w:line="360"/>
        <w:ind w:firstLine="5760"/>
        <w:rPr>
          <w:sz w:val="28"/>
          <w:szCs w:val="28"/>
        </w:rPr>
      </w:pPr>
      <w:r>
        <w:rPr>
          <w:sz w:val="28"/>
          <w:szCs w:val="28"/>
        </w:rPr>
        <w:t>Руководитель Чижикова О.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нецк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данной курсовой работы является очень актуальной в наше время, поскольку Украина испытывает острую потребность в топливе, горюче-смазочных материалах, продуктах нефтехимии и всего того, что получают из нефти, но не может сама обеспечить добычу и переработку их необходимого количества, что приводит к значительным затратам, вследствие закупки нефтепродуктов в других странах (России и ближнего зарубежья). Это негативно отражается на экономике стра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ктом исследования является нефтяная промышленность Украины и её региональные особен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данной курсовой работы – глубокое изучение нефтяной промышленности Украины, её развития, проблем и возможных путей их реш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следования использованы методы анализа, наблюдения, сравнения, которые дают возможность пронаблюдать тенденции развития промышленности на протяжении последних лет; а также литературный и статистический методы, позволяющие наглядно продемонстрировать эти тенденции на основе достоверных фактов и циф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источников взяты учебники и пособия по региональной экономике, а также картографические издания и статистические данные в Интернете. Разнообразие источников дало возможность как ознакомиться с общими сведениями по теме, так и подробно рассмотреть тему, проанализировать её, проследить развитие промышленности и получить соответствующи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изложения темы в том, что региональные особенности нефтяной промышленности рассмотрены досконально, остальные же аспекты охарактеризованы более кратко. Для написания курсовой работы отобрано только основное по выбранной теме, это обусловлено ограничением в объёме курсовой работ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 Роль и значение нефтяной промышленности в экономике Украи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Нефтяная промышленность является составной частью ТЭК (топливно-энергетического комплекса). На ТЭК в Украине расходуется 1/3 всех капиталовложений. Но, тем не менее, ни один район в Украине не обеспечен собственной нефтью и нефтепродуктами.</w:t>
      </w:r>
      <w:r>
        <w:rPr/>
        <w:t xml:space="preserve"> </w:t>
      </w:r>
      <w:r>
        <w:rPr>
          <w:szCs w:val="28"/>
        </w:rPr>
        <w:t>Роль нефтяной промышленности в народном хозяйстве Украины велика. Страна не может обходиться без продуктов нефтепереработки. Существование этой отрасли жизненно необходимо, но она находится фактически в состоянии кризиса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jc w:val="both"/>
        <w:rPr/>
      </w:pPr>
      <w:r>
        <w:rPr/>
        <w:t>Таблица 1.1 Структура топливно-энергетического баланса мира [3, 230с.]</w:t>
      </w:r>
    </w:p>
    <w:tbl>
      <w:tblPr>
        <w:tblW w:w="900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221"/>
      </w:tblGrid>
      <w:tr>
        <w:trPr/>
        <w:tc>
          <w:tcPr>
            <w:tcW w:w="47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72"/>
              <w:jc w:val="both"/>
              <w:rPr/>
            </w:pPr>
            <w:r>
              <w:rPr>
                <w:b/>
                <w:sz w:val="20"/>
              </w:rPr>
              <w:t>Вид горючего</w:t>
            </w:r>
          </w:p>
        </w:tc>
        <w:tc>
          <w:tcPr>
            <w:tcW w:w="4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изводство, превращение и </w:t>
            </w:r>
          </w:p>
          <w:p>
            <w:pPr>
              <w:pStyle w:val="TextBodyIndent"/>
              <w:ind w:firstLine="72"/>
              <w:jc w:val="both"/>
              <w:rPr/>
            </w:pPr>
            <w:r>
              <w:rPr>
                <w:sz w:val="20"/>
              </w:rPr>
              <w:t>использование энергии, %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фть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firstLine="72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Природный газ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Уголь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Другие виды топлива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Атомная энергия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Гидроэнергия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firstLine="72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TextBodyIndent"/>
        <w:ind w:firstLine="709"/>
        <w:jc w:val="both"/>
        <w:rPr/>
      </w:pPr>
      <w:r>
        <w:rPr/>
      </w:r>
    </w:p>
    <w:p>
      <w:pPr>
        <w:pStyle w:val="TextBodyIndent"/>
        <w:ind w:firstLine="709"/>
        <w:jc w:val="both"/>
        <w:rPr/>
      </w:pPr>
      <w:r>
        <w:rPr/>
        <w:t>В таблице 1.1 видно, что на нефть приходится 40% всего энергетического баланса, она является основным и наиболее распространенным источником энергии. В отличие от других видов горючих ископаемых, нефть относительно легко добывается, транспортируется (по нефтепроводам) и довольно просто перерабатывается в широкую гамму продуктов различного назначения. Поэтому не удивительно, что в большинстве стран мира на нефть приходится более половины топливно-энергетического комплекса. От состояния нефтяной промышленности зависит общее состояние ТЭК, которое прямо влияет на развитие экономики, уровень жизни населения и роль государства в мировом сообществе. Продукты нефтепеработки широко используются во всех отраслях промышленности, сельском хозяйстве, на транспорте, в быту. Основная часть продукции используется для получения энергии, поэтому она относится к группе отраслей энергетики. В основном нефть это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>сырье для нефтехимии в производстве синтетического каучука, спиртов, полиэтилена, полипропилена, широкой гаммы различных пластмасс и готовых изделий из них, искусственных тканей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>источник для выработки моторных топлив (бензина, керосина, дизельного и реактивных топлив), масел и смазок, а также котельно - печного топлива (мазут), строительных материалов (битумы, гудрон, асфальт)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>сырье для получения ряда белковых препаратов, используемых в качестве добавок в корм скоту для стимуляции его роста.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1065" cy="181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06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1 Отраслевая структура топливной промышленности Украины [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исунка 1.1 видно, что нефтяная промышленность занимает второе место в отраслевой структуре ТЭК после добычи каменного угля, что подтверждает её значимость в экономике Укра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нтры промышленности размещены вблизи от мест добычи сырья, что уменьшает затраты на транспортировку и соответственно себестоимость продукции. Основными центрами нефтеперерабатывающей промышленности Украины являются: Дрогобыч, Кременчуг, Лисичанск, Херсон, Бердянск, Надворная. Такое размещение предприятий нефтяной промышленности напрямую зависит от расположения нефтегазоносных областей, которых на территории нашей станы четыре: Карпатская, Волыно-Подольская, Причерноморско-Крымская, Днепровско-Донецкая. Наличие залежей нефти обуславливает в данном регионе наличие крупных предприятий, специализирующихся на её переработ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ка государств зависит от нефти больше, чем от любого другого продукта. Поэтому нефть с начала ее промышленной добычи и до настоящего времени является предметом острой конкурентной борьбы, причиной многих международных конфликтов и вой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, когда нефть стала основным видом энергетического сырья, возросло ее экономическое и политическое значение в мире. Наличие собственных ресурсов нефти, возможность организовать экспорт нефти и нефтепродуктов позволяют различным государствам добиваться значительных успехов в экономическом и социальном развитии. Вместе с тем колебание мировых цен на нефть, конъюнктура на нефтяном рынке приводят к серьезным изменениям в экономической политике как нефтедобывающих стран, так и государств, промышленность которых базируется на привозной неф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ссматривая положение Украины, относительно потребностей в нефтепродуктах и фактической возможностью их удовлетворения, мы видим, что наша страна относится к категории стран, которые находятся в зависимости от иностранных поставок. Это влияет не только на состояние экономики в общем, но и на качество жизни населения. Доказательством этому является причинно-следственная связь зависимости материального положения от роста цен на нефт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вышение цен на мировом рынке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Повышение цены на импортируемую в Украину нефть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Подорожание топлива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Подорожание продуктов питания и обихода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Ухудшение материального положения населения в связи с увеличением повседневных затра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им образом</w:t>
      </w:r>
      <w:r>
        <w:rPr>
          <w:sz w:val="28"/>
          <w:szCs w:val="28"/>
        </w:rPr>
        <w:t xml:space="preserve"> мы видим, что</w:t>
      </w:r>
      <w:r>
        <w:rPr>
          <w:sz w:val="28"/>
          <w:szCs w:val="28"/>
          <w:lang w:val="uk-UA"/>
        </w:rPr>
        <w:t xml:space="preserve"> всё происходящее с</w:t>
      </w:r>
      <w:r>
        <w:rPr>
          <w:sz w:val="28"/>
          <w:szCs w:val="28"/>
        </w:rPr>
        <w:t xml:space="preserve"> нефтью</w:t>
      </w:r>
      <w:r>
        <w:rPr>
          <w:sz w:val="28"/>
          <w:szCs w:val="28"/>
          <w:lang w:val="uk-UA"/>
        </w:rPr>
        <w:t xml:space="preserve"> на</w:t>
      </w:r>
      <w:r>
        <w:rPr>
          <w:sz w:val="28"/>
          <w:szCs w:val="28"/>
        </w:rPr>
        <w:t xml:space="preserve"> мировом рынке отражается</w:t>
      </w:r>
      <w:r>
        <w:rPr>
          <w:sz w:val="28"/>
          <w:szCs w:val="28"/>
          <w:lang w:val="uk-UA"/>
        </w:rPr>
        <w:t xml:space="preserve"> на</w:t>
      </w:r>
      <w:r>
        <w:rPr>
          <w:sz w:val="28"/>
          <w:szCs w:val="28"/>
        </w:rPr>
        <w:t xml:space="preserve"> экономике нашей страны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лияет</w:t>
      </w:r>
      <w:r>
        <w:rPr>
          <w:sz w:val="28"/>
          <w:szCs w:val="28"/>
          <w:lang w:val="uk-UA"/>
        </w:rPr>
        <w:t xml:space="preserve"> на</w:t>
      </w:r>
      <w:r>
        <w:rPr>
          <w:sz w:val="28"/>
          <w:szCs w:val="28"/>
        </w:rPr>
        <w:t xml:space="preserve"> развитие внешнеэкономических связей, вынуждает правительство искать более дешёвые и практичные методы добычи и переработки украинской нефти, что сократит затр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вышеприведенных данных можно сделать вывод, что роль и значение нефтяной промышленности для экономики Украины без преувеличений очень велика. Развитие этой промышленности воздействует на все сферы экономики, так как продукты производства используются почти во всех отраслях. Из-за такой тесной связи любые изменения цен, темпов и уровня добычи нефти и сопутствующих веществ ведут за собой последовательную цепочку изменения цен, уровня производства почти во всех сферах производства и экономических систем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это, мы можем с уверенностью утверждать, что нефтяная промышленность Украины занимает особое место в отраслевой и территориальной структуре хозяйственного комплекса страны и в развитии внешнеэкономических связей Украин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2. Условия и факторы развития и размещения нефтяной промышленности Украи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ыча нефти ведется человечеством с древних времен. Сначала применялись примитивные способы: сбор нефти с поверхности водоемов, обработка песчаника или известняка, пропитанного нефтью, при помощи колодце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раине нефтяная промышленность прошла долгий путь от примитивной добычи к высокотехнологическим методам разведки залежей и современным механизированным способам переработки и транспортировки, что значительно расширяет спектр возможностей использования продукци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фтяная промышленность представлена нефтедобывающей и нефтеперерабатывающей областями, которые возникли в Предкарпатье в начале втор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. в Бориславе, поблизости Надворной, в районе Коломыи. Прикарпатский район охватывает территорию, расположенную вдоль северно-восточных склонов Карпатских гор, и является самым старым.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. Предкарпатье было знаменитым в мире центром нефтедобычи. Жидкое топливо добывают в Предкарпатье до сих пор (нефтедобывающие управления Бориславнефтегаз и Долинанефтегаз) – в районах Борислава (Львовская область), Долины и Надворной (Ивано-Франковская обл.). Масштабы добычи нефти тут незначительные и из-за исчерпанности запасов не расширя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рассмотреть особенности расположения нефтедобывающей и нефтеперерабатывающей промышленности. Наглядно расположение основных предприятий и месторождений можно увидеть на рисунке 3.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йчас первое место по добыче нефти принадлежит Левобережной части Украины. Так, ныне наибольшие месторождения сосредоточены в Полтавской области, Сумской области, Черниговской области. Днепровско-Донецкий район – наибольший регион добычи нефти в Украине. Днепровско-Донецкий район охватывает Днепровско-Донецкую впадину северо-западную окраину Донбасса. Глубочайшая буровая скважина – 4928 м (Черниговская область, Тростянецкое месторождение). Сегодня на Сумщине добывается половина нефти Украины. Нефть тут залегает на глубине 8-9 тис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теперерабатывающая промышленность Украины сосредоточена в районах добычи нефти, в портовых городах, Донбассе, Приднепровье и в центральных частях страны. В Прикарпатье они размещены в Дрогобыче, Бориславе, Надворной и Львове. Эти предприятия обеспечиваются частично нефтью местных месторождений, для транспортирования которой сооружены нефтепроводы Дашава – Дрогобыч и Битков – Надворная, в основном за счет транспортируемой нефти из России по магистральным нефтетрасс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ую группу нефтеперерабатывающих заводов составляют предприятия, сооруженные в пунктах перевалки сырой нефти из морского транспорта на железнодорожный. Это нефтеперерабатывающие заводы Одессы и Херсона, исследовательский нефтемаслозавод в Бердянске. Они работают на нефти Азербайджана, России, Казахст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7635" cy="2564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>Рисунок 2.2 Центры промышленности (количество занятых, тыс. чел.) [9]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исунку видно особенности размещения центров нефтяной промышленности и зависимость количества занятых в отрасли от расположения этих центров. Чтобы подробней ознакомится с размещением представленных городов и зависимостью их от месторождений нефти, необходимо ознакомиться с рисунком 3.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тья группа нефтеперерабатывающих заводов формируется в центре Украины: Лисичанск, Кременчуг. Они перерабатывают нефть поволжских, сибирских, казахстанских месторождений и месторождений Левобережной Украины, которая поступает по нефтепроводам Мичуринск - Кременчуг, Прилуки - Кременчуг, Самара - Лисичанск. Формируется нефтяной терминал мощностью 40 млн. тонн сырой нефти в Одессе. Он – составная часть Азиатско-Европейского транспортного коридора. Через территорию Украины из России в западную Европу пролегает нефтепровод «Дружба». Так же существуют нефтепроводы из Одессы в Кременчуг и из Одессы через Броды к Гданс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тяная промышленность Украины характеризуется низкими показателями, хотя потенциальные возможности добычи нефти значительно больше. Вследствие исчерпания нефтяных месторождений в старопромышленных западных районах наряду с разведкой и добычей нефти в восточных районах более широко разворачивается геологическое разведка шельфовой зоны Черного и Азовского морей, а также Причерноморской низменности, где последним временем добывают промышленную неф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бестоимость добытой в Украине нефти относительно высока, поскольку добыча её самым прогрессивным фонтанным способом почти прекратился. Для поддержания её высокого пластового давления практикуют закачивание в законтурные горизонты горячей воды, пара, химических реагентов, что дает возможность увеличить добычу нефти до 60-70%.Стоимость нефти в районах использования определяется затратами на её транспортировку, что зависит от диаметра трубопровода, содержание в сырой нефти парафина, мощности нефтеперекачивальных стан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ценкам НАК "Нафтогаз </w:t>
      </w:r>
      <w:r>
        <w:rPr>
          <w:color w:val="000000"/>
          <w:sz w:val="28"/>
          <w:szCs w:val="28"/>
          <w:lang w:val="uk-UA"/>
        </w:rPr>
        <w:t xml:space="preserve">України" </w:t>
      </w:r>
      <w:r>
        <w:rPr>
          <w:color w:val="000000"/>
          <w:sz w:val="28"/>
          <w:szCs w:val="28"/>
        </w:rPr>
        <w:t>минимальная потребность Украины составляет 28–30 млн.т. нефти в год. [7]. По запасам нефти Украина занимает четвертое место в Европе, но по уровню их добычи значительно уступает странам с близкими к ней запасами. Сегодня потребность Украины в собственной добыче нефти удовлетворяется на 12%. Падение уровня добычи углеводородов в значительной мере связано с исчерпанием средних и крупных месторождений. Кризисное положение с энергоносителями является прямым следствием неоправданно ускоренной добычи углеводородного сырья из легкодоступных месторождений Украины за последние 25-30 лет. Их интенсивная эксплуатация привела к значительным потерям сырья в недрах и к преждевременному истощению нефтегазоносных отло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импорт из-за границы обходится слишком дорого, то целесообразно будет разрабатывать собственные ещё не изученные залежи нефти, ведь на территории нашей страны наверняка есть такие. Для осуществления разработки этих залежей необходимо упорядочить нефтеразвед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ь нефтеразведки - выявление, геолого-экономическая оценка и подготовка к работе промышленных залежей. Нефтеразведка производиться с помощью геологических, геофизических, геохимических и буровых рабо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изученности месторождения делятся на четыре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етально разведанные месторо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едварительно разведанные месторо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1) Слабо разведанные месторо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2) Границы месторождений не определ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тегории А, В и C1 относятся к промышленным запасам. Особое внимание при нефтеразведке уделяется категориям С1 и С2. Дело в том, что некоторые месторождения таят в себе более значительные запасы, чем предполагается, это объясняется тем, что нефть может залегать глубже и требовать усовершенствования методов её извле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 время доступность и массовые расширения персональных компьютеров и новейших систем связи дают возможность на качественном уровне подойти к решению организации производственных процессов, в том числе в нефтегазовом комплексе Украины. Научно-технический прогресс открыл новые возможности для георазведчиков, а также дал возможность переоценить запасы нефти в недрах нашей страны, сделать новые - более точные прогнозы, относительно их количества. С улучшением техники появилась возможность перерабатывать нефть с меньшими потерями, использовать остаточные продукты для вторичной переработ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сегодняшний день главная проблема геологоразведчиков - недостаточное финансирование, поэтому сейчас разведка новых месторождений частично приостановлена. Но </w:t>
      </w:r>
      <w:r>
        <w:rPr>
          <w:color w:val="000000"/>
          <w:sz w:val="28"/>
          <w:szCs w:val="28"/>
        </w:rPr>
        <w:t>целью внедрения финансирования в добычу нефти и газа и передовых технологий по разработке месторождений с труднодобываемыми запасами был принят Указ Президента от 17.09.96 № 433.96 "Про розробки нафтових родовищ з важковидобувними запасами". На сегодняшний день Постановлением кабинета Министров определено 8 месторождений, где инвесторам предоставляются налоговые льготы. Работа в направлении расширения перечня таких месторождений продолж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некоторые выво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для развития нефтяной промышленности Украины весьма неблагоприятные, недостаточное финансирование приводит к более значительным затратам, связанным с импортом из зарубежь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промышленности проходит низкими темпами и не даёт желаемых результатов. Прогнозы специалистов далеко не оптимистичн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современных промышленных центров напрямую зависит от расположения месторождений сырья, но есть предположения, что по исчерпании запасов основные центры могут измениться. Это может произойти в случае полного истощения собственных залежей и переходе на использование только импортированного сырь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подробные данные о размещении предприятий специализирующихся на нефтедобычи и нефтепереработке рассмотрены в следующей глав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3. Региональные особенности нефтяной промышленности Украи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развитие нефтяной промышленности Украин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азвития нефтяной промышленности Украины вцелом высок, если рассматривать её общее состояние. Имеется в виду наличие оборудования, оснащённость предприятий. Промышленность имеет потенциал, но его начинают разрабатывать только сейчас, когда положение близится к критическому. Поэтому на ряду с разработками возможностей удовлетворить потребность в нефти за счёт собственных запасов страны, правительство вынуждено прибегать к поставкам из-за границы. Украина планирует разработку месторождений, опираясь на активное привлечение иностранных инвести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поставщиков базируется в первую очередь на экономической целесообразности. Его возможности обусловлена различным уровнем затрат на добычу и транспорт нефти нефтедобывающих регионах и странах мира, а также неоднородностью её качественного состава. Сегодня вся импортируемая нефть поступает в Украину по нефтепроводу из России, которая в зависимости от политической и экономической конъюнктуры может существенно влиять на цены и порядок расчетов как по своей, так и казахстанской неф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краине существуют объективные условия для организации альтернативных поставок нефти с Ближнего Востока, из Африки и Азербайджана. Практически не используется Одесская нефтегав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й стране развитие нефтеперерабатывающей промышленности имеет свои особенности, но общими его чертами являются повышение роли углубляющих и облагораживающих технологических процессов, экономия энергоресурсов, автоматизация производств, создание экологичных технолог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упнейшими нефтегазодобывающими компаниями в Украине являются "Укргазвыдобування", дочерняя компания НАК "Нафтогаз Украины", ОАО "Укрнафта" и государственное акционерное общество (ГАО) "Черноморнафтогаз". НАК "Нафтогаз Украины" принадлежит 100% акций "Черноморнафтогаза" и 50%+1 акция "Укрнафты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2835" cy="281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83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3 Зависимость добычи нефти в Украине от года (тыс. тон) [1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рафике чётко прослеживается тенденция добычи нефти в Украине за соответствующие периоды последних двух и текущего года. Мы видим, что присущ значительный спад, показатели стремительно уменьшаются. Это значит, что нефтедобывающая промышленность приходит в упадок. С такими показателями можно утверждать, что при дальнейшем их снижении промышленности грозит опасность полного упадка и возможно даже её исчезновения из хозяйственного комплекса. Если ситуация будет ухудшаться и дальше, то скоро экономика страны очутится в кризисе, какого ещё не видела рань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этого избежать, необходимо рассмотреть потенциал каждого экономического района с целью повышения уровня добычи нефти, усовершенствования способов и методов её транспортировки и переработки. Необходимо использовать все шансы для возрождения и обновления. Помочь в этом могут иностранные инвестиции, незамедлительная реабилитация и активность правительства в решении этой проблемы. Более подробно о путях реабилитации промышленности в главе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нефтяной промышленности по региона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6946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ефтяная промышленность имеет региональные особенности наряду с общими показателями развития. Территория Украины условно делится на районы, в которых сосредоточены месторождения и основные промышленные города. Выделяются три района: Прикарпатский, Днепровско-Донецкий и Причерноморский. Такое деление не случайно. Деление нефтегазоносных регионов Украины (Восточный, Западный и Южный) на отдельные составные части (провинции, области, районы) базируется на структурно - тектоническом принципе и проведено на основах подобия или отличия истории геологического развития. Такой подход к районированию позволяет выделить в пределах Украины 4 нефтегазоносных провинции (НГП), которые состоят из 11 областей (НГО) и 35 нефтегазоносных и (НГР) и перспективных (ПР) районов. Нефтегазоносные области Украины:</w:t>
      </w:r>
    </w:p>
    <w:p>
      <w:pPr>
        <w:pStyle w:val="31"/>
        <w:numPr>
          <w:ilvl w:val="1"/>
          <w:numId w:val="2"/>
        </w:numPr>
        <w:tabs>
          <w:tab w:val="clear" w:pos="708"/>
          <w:tab w:val="left" w:pos="1080" w:leader="none"/>
          <w:tab w:val="left" w:pos="694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патская</w:t>
      </w:r>
    </w:p>
    <w:p>
      <w:pPr>
        <w:pStyle w:val="31"/>
        <w:numPr>
          <w:ilvl w:val="1"/>
          <w:numId w:val="2"/>
        </w:numPr>
        <w:tabs>
          <w:tab w:val="clear" w:pos="708"/>
          <w:tab w:val="left" w:pos="1080" w:leader="none"/>
          <w:tab w:val="left" w:pos="694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ыно-Подольская</w:t>
      </w:r>
    </w:p>
    <w:p>
      <w:pPr>
        <w:pStyle w:val="31"/>
        <w:numPr>
          <w:ilvl w:val="1"/>
          <w:numId w:val="2"/>
        </w:numPr>
        <w:tabs>
          <w:tab w:val="clear" w:pos="708"/>
          <w:tab w:val="left" w:pos="1080" w:leader="none"/>
          <w:tab w:val="left" w:pos="694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ерноморско-Крымская</w:t>
      </w:r>
    </w:p>
    <w:p>
      <w:pPr>
        <w:pStyle w:val="31"/>
        <w:numPr>
          <w:ilvl w:val="1"/>
          <w:numId w:val="2"/>
        </w:numPr>
        <w:tabs>
          <w:tab w:val="clear" w:pos="708"/>
          <w:tab w:val="left" w:pos="1080" w:leader="none"/>
          <w:tab w:val="left" w:pos="694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провско-Донецк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областей обозначено на рисунке 3.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более подробно основные районы нефтяной промышленности Укра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Прикарпатский район</w:t>
      </w:r>
      <w:r>
        <w:rPr>
          <w:sz w:val="28"/>
          <w:szCs w:val="28"/>
          <w:lang w:val="uk-UA"/>
        </w:rPr>
        <w:t xml:space="preserve"> охватывает территорию, расположенную вдоль северо-восточных склонов Карпатских гор, и является самым старым. Нефть тут добывают со второй половины </w:t>
      </w:r>
      <w:r>
        <w:rPr>
          <w:rFonts w:eastAsia="Symbol" w:cs="Symbol" w:ascii="Symbol" w:hAnsi="Symbol"/>
          <w:sz w:val="28"/>
          <w:szCs w:val="28"/>
          <w:lang w:val="uk-UA"/>
        </w:rPr>
        <w:t></w:t>
      </w:r>
      <w:r>
        <w:rPr>
          <w:sz w:val="28"/>
          <w:szCs w:val="28"/>
          <w:lang w:val="uk-UA"/>
        </w:rPr>
        <w:t xml:space="preserve"> века. Самые большие месторождения: Долинское, Бориславское, Битковское. Запасы нефти разведанные на больших глубинах – до 5 – 6 тысяч метров. Осваивать такие скважины сложно, но современная техника и технология делают это целиком возможным. </w:t>
      </w:r>
      <w:r>
        <w:rPr>
          <w:sz w:val="28"/>
          <w:szCs w:val="28"/>
        </w:rPr>
        <w:t>[3, 246 с.] Сырьё для переработки в Прикарпатском районе находится в Прикарпатской нефтегазоносной области. Прикарпатская нефтегазоносная область с промышленными запасами нефти и газа на площади 15 тысяч квадратных километров находится в пределах Львовской, Ивано-Франковской и Черновецкой областей. Разведано 29 нефтяных, 7 нефтегазоконденсатных месторождений. К наибольшим относятся Волынское и Орев-Уличнянские нефтяные, Битков-Бабчинское, Лопушнянское, Заводнянское и Северно-Долинское нефтегазовые месторождения. Тут работают нефтегазодобывающие управления в Бориславе и Долине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черноморский район</w:t>
      </w:r>
      <w:r>
        <w:rPr>
          <w:sz w:val="28"/>
          <w:szCs w:val="28"/>
        </w:rPr>
        <w:t xml:space="preserve"> охватывает Причерноморскую впадину, Керченский пролив, северо-западную часть акватории Черного и Азовского морей. Здесь на протяжении последнего времени к поискам нефти подключились морские геологи, которые изучают шельфы Азовского и Черного морей. Этот район перспективен для нефтедобычи; ориентировочные запасы – до 4-5 млрд. т нефти. Сейчас добывается 200 тыс. т нефти из залежей «Штормовое» и «Дельфин» с участью Британско - Голландской компании «</w:t>
      </w:r>
      <w:r>
        <w:rPr>
          <w:sz w:val="28"/>
          <w:szCs w:val="28"/>
          <w:lang w:val="en-US"/>
        </w:rPr>
        <w:t>Shell</w:t>
      </w:r>
      <w:r>
        <w:rPr>
          <w:sz w:val="28"/>
          <w:szCs w:val="28"/>
        </w:rPr>
        <w:t>». Базой для добычи является Причерноморско-Крымская нефтегазоносная область, которая расположена на Юге Украины и в прилегающих районах акватории Чёрного моря. Западная граница проходит меридианом города Одессы, северная – по линии Одесса – Херсон – Бердянск, восточная – вдоль берегов Азовского моря, а южная по широте города Евпатория. Площадь области 25 тысяч квадратных километров, и неё на суше – 12 тысяч квадратных километров. Открыто одно нефтяное месторождение. Продолжаются поиски горючих полезных ископаемых в равнинной части Кры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непровско-Донецкий район</w:t>
      </w:r>
      <w:r>
        <w:rPr>
          <w:sz w:val="28"/>
          <w:szCs w:val="28"/>
        </w:rPr>
        <w:t xml:space="preserve"> захватывает Днепровско-Донецкую впадину и северо-западную окраину Донбасса. Тут сосредоточены основные нефтяные ресурсы Украины. Промышленное значение имеют Леляковское, Прилуцкое, Гнидинское месторождения (Черниговская область), Качановское (Сумская область), Радченковское (Полтавская область) и другие. Сегодня на Сумщине добывается половина нефти Украины. Нефть тут залегает на глубине 8 – 9 тысяц метров. Днепровско-Донецкая нефтегазоносная область длинной 650-700 километров пролегает узкой полоской (80-150 км) на Левобережной Украине. Обнаружено больше 140 месторождений нефти, газа и газового конденсата. Наибольшими месторождениями в области кроме вышеперечисленных также являются Охтырское, Яблуновское, Сагайдацкое, Зачепиловское. Что касается прогнозов геологических запасов нефти в этом регионе, то существуют данные, что запасы нефти с северного борта Днепровско-Донецкой впадины могут достигать 7-10 миллиардов тонн нефтяного эквивалента. У Днепровско-Донецкой впадины есть ещё южный краевой прогиб и южный борт, который прилегает к нему. Геологическое строение их подобно к вышеприведённому. По подсчётам можно прогнозировать запасы нефти и газа 3-5 млрд. тонн нефтяного эквивалента, значит общие запасы могут достигать от 7 до 15 млрд. тонн нефтяного эквивалента. Нефть Днепровско-Донецкого района высокого качества, включает легкие фракции. В месторождениях присутствует большое количество попутного газа. В связи с этим созданы местные газопроводы низкого давления для газификации городов и сел. Попутный газ используется также и как ценное сырье в химической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ылаясь на приведённые данные можно отметить следующе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фтяная промышленность Украины имеет свои региональные особенност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три района нефтяной промышленност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положение районов напрямую связанно с нефтегазоносными бассейнам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зведанным является Прикарпатский райо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есурсы содержатся в Днепровско-Донецком район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неразведанным и перспективным – Причерноморский райо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 целью удобства и изб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жания дополнительных </w:t>
      </w:r>
      <w:r>
        <w:rPr>
          <w:sz w:val="28"/>
          <w:szCs w:val="28"/>
          <w:lang w:val="uk-UA"/>
        </w:rPr>
        <w:t>расходов, основные предприятия нефтепереработки находяться вблизи месторожлений сырья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. Проблемы нефтяной промышленност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 в нефтяной промышленности, к сожалению очень много, но всё равно они требуют рассмотрения и решения. Все проблемы можно поделить на три группы: экономические, социальные, экологическ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экономическим проблемам</w:t>
      </w:r>
      <w:r>
        <w:rPr>
          <w:sz w:val="28"/>
          <w:szCs w:val="28"/>
        </w:rPr>
        <w:t xml:space="preserve"> относятся: несостояние нефтяной промышленности самостоятельно обеспечивать достаточное для удовлетворения потребностей страны количество нефтепродуктов, истощённость месторождений, недостаточное финансирование промышленности, зависимость от поставщиков нефти, низкая конкурентоспособность продуктов нефтяной промышленности Украины на мировом рынке и многое другое. Для решения многих из этих проблем необходимо приложить все усилия для увеличения продукции украинской нефтяной промышленности, сделать это можно в первую очередь за счёт доскональной георазведки недр Украины. Задачи этой программы должны включ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ыявление важнейших особенностей геологического строения недр Украины, основных закономерностей размещения залежей нефти, прогнозную оценку ресурсов и выделение на этой основе перспективных зон, районов и комплексов для поисков месторождений неф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зучение нефтегазоносности глубокозалегающих комплексов (в связи с ростом освоенности недр до глубин 5-6 км), исследование зон нефтегазонакопления, изучение истории геологического развития и выявление зон распространения высокопродуктивных коллекто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еспечение сейсморазведочных работ геологической и геофизической информацией для обработки и более достоверной интеграции матери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основание и разработку предложений по дальнейшему развитию поисковых рабо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 спада добычи нефти и, как результат, снижения коэффициента нефтеотдачи залежей, особое значение приобретают проблемы максимального использования существующих запасов. Благодаря усилиям нефтяной науки и накопленному опыту нефтяная промышленность Украины может применять новые технологии повышения нефтеотдачи. Высокая технологическая эффективность извлечения нефти в результате применения тепловых методов для значительного повышения нефтеотдачи залежей со сложным геологическим строением, содержащих нефть малой вяз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мпортом нефти появляются </w:t>
      </w:r>
      <w:r>
        <w:rPr>
          <w:b/>
          <w:sz w:val="28"/>
          <w:szCs w:val="28"/>
        </w:rPr>
        <w:t>социальные проблемы</w:t>
      </w:r>
      <w:r>
        <w:rPr>
          <w:sz w:val="28"/>
          <w:szCs w:val="28"/>
        </w:rPr>
        <w:t>: повышение цен на топливо, что приводит к увеличению цен на проезд в общественном транспорте, цен на продукты питания, коммунальные услуги. Вобщем отмечается тенденция роста цен в стране, связано это с повышением цены на нефть на мировом рынке. А поскольку экономика Украины зависит от привозной нефти, то можно утверждать, что цены в стране практически на всё находятся в прямой зависимости от мировой цены на нефть. С каждым годом материальное положение простого украинца ухудшается, цены растут, а заработные платы нет, среднего класса почти не осталось – есть либо нищие, либо богатые. Для решения этой проблемы достаточно решить экономические вышеприведённые проблемы. Тогда уменьшится зависимость Украины от стран-импортёров, понизятся цены на нефтепроду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тьей группой проблем являются проблемы экологические. Многие организации проводят множество акций, обращая наше внимание на глобальные масштабы загрязнения окружающей среды продуктами нефтяной промышленности. В качестве примера приводится вырезка из статьи, опубликованной на экологическом сайте в интернете: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4.1.4. Эксплуатации месторождений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Из чего-то нового, необходимо упомянуть такую характерную особенность нефтедобычи, как сжигание в факелах попутных газов. Это ценное сырье для химической переработки, топливо, агент для повышения нефтеотдачи (при закачке его под высоким давлением в пласты) сгорает в огромных количествах, загрязняя атмосферу. Причина заключается в отсутствии стимулов, прежде всего экономических, для освоения современных технологий и более эффективного использования добываемого сырья. Однако, несмотря на ее зрелищность, в целом эта проблема носит достаточно локальный характе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По мере старения оборудования, повышается вероятность утечек нефти, особенно на внутри и межпромысловых трубопроводах. Добывающие компании, которым они принадлежит, не заинтересованы в обнародовании таких фактов и располагают всеми возможностями для их сокрытия. Такие аварии получают огласку в основном в случаях особо сильного загрязнения, как правило, связанных с попаданием нефти в поверхностные воды, когда не замечать проблемы становится просто сложно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5. Ликвидация выработанных нефтепромыслов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проблем, которые характерны для этого этапа - ликвидация выработанных скважин (если их просто бросить, то остаточное выделение нефти может вести к загрязнению как земной поверхности, так и грунтов и грунтовых вод), уборка помоек и брошенного оборудования, ликвидация разливов нефти, рекультивация земель, приведение экосистем в сколь-нибудь приближенное к исходному состоянию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4.2.1. Транспортировка сырой нефти. 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сле того, как нефть добыта, ее необходимо доставить до потребителей. Для этого, прежде всего, используется система трубопроводов, способная наиболее эффективно транспортировать столь огромные объе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 xml:space="preserve">При строительстве новых магистральных трубопроводов могут возникать проблемы, связанные с выбором их трассы. Опять-таки экономические интересы сделать ее максимально удобной и короткой входят в противоречие с недопустимостью прокладки трубы по особо ценным в природном, историческом или культурном плане территориям. Серьезной, хотя и технически вполне разрешимой проблемой является экологическая безопасность используемой трассы. Дело снова упирается в дополнительные расх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После того как трубопровод создан, экологической проблемой, связанной с его работой, являются утечки нефти, размеры которых по официальным данным могут достигать нескольких сотен тонн. В основном они привлекают значительное общественное внимание, когда в результате происходит серьезное загрязнение поверхностных вод. Это случается практически каждый год. Значительная часть российских трубопроводов создана более 20 лет назад и приближается к завершению проектных сроков своей эксплуатации, после чего риск аварий будет резко нарастать. В то же время, современная диагностика и ремонт, по крайней мере, на определенное время позволяют решить эту проблему.</w:t>
      </w:r>
      <w:r>
        <w:rPr>
          <w:sz w:val="28"/>
          <w:szCs w:val="28"/>
        </w:rPr>
        <w:t xml:space="preserve"> Важнейшим стратегическим направлением снижения такого рода аварийности является выбор места расположения терминала. С одной стороны он должно снижать риск аварий, а с другой - сводить к минимуму тяжесть возможных последствий.» </w:t>
      </w:r>
      <w:r>
        <w:rPr>
          <w:sz w:val="28"/>
          <w:szCs w:val="28"/>
          <w:lang w:val="en-US"/>
        </w:rPr>
        <w:t>[1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читаю, что статья достаточно полно описывает экологические проблемы, вызываемые нефтяной промышленностью. Решить эти проблемы может более внимательное отношение к соблюдению техники безопасности при транспортировке нефти, а также замена устаревшего оборудования на новое. Необходимо пересмотреть методы утилизации отходов и выработанных месторож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проблем заставляет задуматься о том, что уже нельзя пускать всё на самотёк, потому что результаты могут пагубно повлиять и на экономику и на повседневную жизнь населения и на экологическое состояние Украин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оведённого исследования и изученных данных необходимо сделать некоторые выводы по рассмотренной т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учив тему я заметила, насколько важна нефтяная промышленность для экономики страны, она в своём роде – основопологающий компонент топливно-энергетического комплекса и связующее звено между всеми сферами промышленности, а также отраслями хозяйства. Следует отметить широкий профиль использования продуктов нефтепереработки – от топлива до пищевых доба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тяная промышленность Украины находится в состоянии постоянного экономического спада, зависит от импорта и инвестиций. Но правительство всё время ищет пути выхода из кризиса. Современные технологии дают новые возможности в сферах нефтедобычи и нефте</w:t>
      </w:r>
      <w:r>
        <w:rPr>
          <w:sz w:val="28"/>
          <w:szCs w:val="28"/>
          <w:lang w:val="uk-UA"/>
        </w:rPr>
        <w:t>переработки, повторного исследования</w:t>
      </w:r>
      <w:r>
        <w:rPr>
          <w:sz w:val="28"/>
          <w:szCs w:val="28"/>
        </w:rPr>
        <w:t xml:space="preserve"> месторождений</w:t>
      </w:r>
      <w:r>
        <w:rPr>
          <w:sz w:val="28"/>
          <w:szCs w:val="28"/>
          <w:lang w:val="uk-UA"/>
        </w:rPr>
        <w:t xml:space="preserve"> и</w:t>
      </w:r>
      <w:r>
        <w:rPr>
          <w:sz w:val="28"/>
          <w:szCs w:val="28"/>
        </w:rPr>
        <w:t xml:space="preserve"> выявления</w:t>
      </w:r>
      <w:r>
        <w:rPr>
          <w:sz w:val="28"/>
          <w:szCs w:val="28"/>
          <w:lang w:val="uk-UA"/>
        </w:rPr>
        <w:t xml:space="preserve"> нових</w:t>
      </w:r>
      <w:r>
        <w:rPr>
          <w:sz w:val="28"/>
          <w:szCs w:val="28"/>
        </w:rPr>
        <w:t xml:space="preserve"> залежей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ефтегазоносные бассейны</w:t>
      </w:r>
      <w:r>
        <w:rPr>
          <w:sz w:val="28"/>
          <w:szCs w:val="28"/>
          <w:lang w:val="uk-UA"/>
        </w:rPr>
        <w:t xml:space="preserve"> находяться на западе,</w:t>
      </w:r>
      <w:r>
        <w:rPr>
          <w:sz w:val="28"/>
          <w:szCs w:val="28"/>
        </w:rPr>
        <w:t xml:space="preserve"> востоке</w:t>
      </w:r>
      <w:r>
        <w:rPr>
          <w:sz w:val="28"/>
          <w:szCs w:val="28"/>
          <w:lang w:val="uk-UA"/>
        </w:rPr>
        <w:t xml:space="preserve"> и</w:t>
      </w:r>
      <w:r>
        <w:rPr>
          <w:sz w:val="28"/>
          <w:szCs w:val="28"/>
        </w:rPr>
        <w:t xml:space="preserve"> юге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этим объясняется размещение центров нефтеперерабатывающей</w:t>
      </w:r>
      <w:r>
        <w:rPr>
          <w:sz w:val="28"/>
          <w:szCs w:val="28"/>
          <w:lang w:val="ru-MD"/>
        </w:rPr>
        <w:t xml:space="preserve"> промышленност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Больше всего человек занято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 xml:space="preserve"> этой промышленности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 xml:space="preserve"> Дрогобыче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Кременчуге</w:t>
      </w:r>
      <w:r>
        <w:rPr>
          <w:sz w:val="28"/>
          <w:szCs w:val="28"/>
          <w:lang w:val="uk-UA"/>
        </w:rPr>
        <w:t xml:space="preserve"> и</w:t>
      </w:r>
      <w:r>
        <w:rPr>
          <w:sz w:val="28"/>
          <w:szCs w:val="28"/>
        </w:rPr>
        <w:t xml:space="preserve"> Лисичанске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трицательное влияние имеет тот</w:t>
      </w:r>
      <w:r>
        <w:rPr>
          <w:sz w:val="28"/>
          <w:szCs w:val="28"/>
          <w:lang w:val="uk-UA"/>
        </w:rPr>
        <w:t xml:space="preserve"> факт,</w:t>
      </w:r>
      <w:r>
        <w:rPr>
          <w:sz w:val="28"/>
          <w:szCs w:val="28"/>
        </w:rPr>
        <w:t xml:space="preserve"> что вокруг нефтяной промышленности Украины большое количество проблем</w:t>
      </w:r>
      <w:r>
        <w:rPr>
          <w:sz w:val="28"/>
          <w:szCs w:val="28"/>
          <w:lang w:val="uk-UA"/>
        </w:rPr>
        <w:t xml:space="preserve"> проблем.</w:t>
      </w:r>
      <w:r>
        <w:rPr>
          <w:sz w:val="28"/>
          <w:szCs w:val="28"/>
        </w:rPr>
        <w:t xml:space="preserve"> Большое количество</w:t>
      </w:r>
      <w:r>
        <w:rPr>
          <w:sz w:val="28"/>
          <w:szCs w:val="28"/>
          <w:lang w:val="ru-MD"/>
        </w:rPr>
        <w:t xml:space="preserve"> экономических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оциальных</w:t>
      </w:r>
      <w:r>
        <w:rPr>
          <w:sz w:val="28"/>
          <w:szCs w:val="28"/>
          <w:lang w:val="uk-UA"/>
        </w:rPr>
        <w:t xml:space="preserve"> и</w:t>
      </w:r>
      <w:r>
        <w:rPr>
          <w:sz w:val="28"/>
          <w:szCs w:val="28"/>
        </w:rPr>
        <w:t xml:space="preserve"> экологических</w:t>
      </w:r>
      <w:r>
        <w:rPr>
          <w:sz w:val="28"/>
          <w:szCs w:val="28"/>
          <w:lang w:val="uk-UA"/>
        </w:rPr>
        <w:t xml:space="preserve"> проблем</w:t>
      </w:r>
      <w:r>
        <w:rPr>
          <w:sz w:val="28"/>
          <w:szCs w:val="28"/>
          <w:lang w:val="ru-MD"/>
        </w:rPr>
        <w:t xml:space="preserve"> ещё</w:t>
      </w:r>
      <w:r>
        <w:rPr>
          <w:sz w:val="28"/>
          <w:szCs w:val="28"/>
        </w:rPr>
        <w:t xml:space="preserve"> больше замедляет темп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звития промышленност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альное рассмотрение данной темы привело к выводу о том, что о состоянии и особенностях нефтяной промышленности страны знать очень важно. Это одна из самих актуальних тем в наше время, а проблемы, связанные с этой промышленностью касаются непосредственно каждого из нас – граждан Украины. Мы на себе ощущаем ухудшение состояния экономики, социальные проблемы. Экологические же проблемы связанные с нефтяной промышленностью, пагубно влияют на здоровье и окружающую сред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Жук М.В., Круль В.П. </w:t>
      </w:r>
      <w:r>
        <w:rPr>
          <w:sz w:val="28"/>
          <w:szCs w:val="28"/>
          <w:lang w:val="uk-UA"/>
        </w:rPr>
        <w:t>Розміщення продуктивних сил і економіка регіонів України: Підручник. – К.: Кондор, 2004. – 29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мещение производительных сил / Под. Ред. В.В. Кистанова, Н.В. Копылова. – М.: Экономика, 1994. – 58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Розміщення продуктивних сил : Підручник / В.В Ковалевський , О.Л. Михайлюк, В.Ф. Семенов та ін.; За ред.. В.В Ковалевського, О.Л. Михайлюк, В.Ф. Семенова. – 2-ге вид., випр. і доп. – К.: Т-во «Знання», КОО, 2000. – 54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Розміщення продуктивних сил України: Підручник / За ред. Є.П. Качана. – К.: ВД «Юридична книга», 2001 – 55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Забльцикий Б.Ф. Регіональна економіка: Навч. Посібник. – Львів: «Новий світ – 2000», 2007. – 54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Манів З.О., Луцький І.М., Манів С.З. Регіональна економіка: Навчальний посібник. – Львів: «Магнолія 2006», 2007. - 56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ww.ukrstat.gov.u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рне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Економічна і соціальна географія України».</w:t>
      </w:r>
      <w:r>
        <w:rPr>
          <w:sz w:val="28"/>
          <w:szCs w:val="28"/>
        </w:rPr>
        <w:t xml:space="preserve"> Атлас</w:t>
      </w:r>
      <w:r>
        <w:rPr>
          <w:sz w:val="28"/>
          <w:szCs w:val="28"/>
          <w:lang w:val="uk-UA"/>
        </w:rPr>
        <w:t>. – Київ: ДНВП «Картографія», 2007. – 3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ww.podrobnosti.u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www.forest.ru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31:00Z</dcterms:created>
  <dc:creator>Katya</dc:creator>
  <dc:description/>
  <cp:keywords/>
  <dc:language>en-US</dc:language>
  <cp:lastModifiedBy>Mage</cp:lastModifiedBy>
  <dcterms:modified xsi:type="dcterms:W3CDTF">2011-10-04T08:31:00Z</dcterms:modified>
  <cp:revision>2</cp:revision>
  <dc:subject/>
  <dc:title>МИНИСТЕРСТВО ОБРАЗОВАНИЯ И НАУКИ УКРАИНЫ</dc:title>
</cp:coreProperties>
</file>