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Истор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Требования к кандидатам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 Процесс выбора лауреа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 Список лауреатов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1 1960-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2 1970-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3 1980-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4 1990-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5 2000-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 Русские лауреат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5.1 Леони́д Витальевич Канторович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1.1 научная рабо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1.2 биограф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1.3 основные работ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5.2 Василий Васильевич Леонтьев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2.1 биограф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2.2 исследова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6 Нобелевская неделя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2 Нобелевский ужи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3 Нобелевский концер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 Шнобелевская прем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 Заключение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́белевские пре́мии (швед. Nobelpriset, англ. Nobel Prize) — одни из наиболее престижных международных премий, ежегодно присуждаемые за выдающиеся научные исследования, революционные изобретения или крупный вклад в культуру или развитие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ы в соответствии с завещанием Альфреда Нобеля, составленным в 1895 году и предусматривавшем выделение средств на награды представителям следующих пяти направл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логия и медици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установлению мира во всем мир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размер Нобелевской премии составляет 10 млн шведских крон (около 1,05 млн евро или 1,5 млн $)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Истор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900 году был создан Фонд Нобеля — частная независимая, неправительственная организация с начальным капиталом 31 млн. шведских крон. С 1969 года по инициативе Шведского банка присуждаются также премии по экономике. В дальнейшем Фонд Нобеля решил не увеличивать число номин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уреат Нобелевской премии по экономике объявляется 12 октября; церемония вручения премии проходит в Стокгольме 10 декабря каждого года. От лауреата требуется выступление с так называемой «Нобелевской мемориальной лекцией», которая публикуется затем Нобелевским фондом в особом томе вместе с лекциями Нобелевских лауреатов по другим нау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уждается ежегодно за достижения в следующих областях человеческой деяте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ка — с 1901, Шве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я — с 1901, Шве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а и физиология — с 1901, Шве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— с 1969, Шве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— с 1901, Шве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мира — с 1901, Норвег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нобелевских лауреатов из различных стр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40"/>
        </w:rPr>
        <w:t>2. Требования к выдвигающим кандида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уставу Нобелевского фонда, выдвигать кандидатов могут следующие лиц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ролевской Шведской академии нау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тета мемориальной премии А. Нобеля в области эконом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уреаты премий памяти А. Нобеля в области эконом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 работающие профессора соответствующих дисциплин университетов и вузов Швеции, Дании, Финляндии, Исландии и Норвег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ведующие соответствующими кафедрами, по меньшей мере, шести университетов или институтов, выбранных Академией нау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ученые, от которых Академия сочтет нужным принять пред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 отношении выбора преподавателей и ученых, указанных в пунктах 5 и 6, должны приниматься ежегодно до конца сентября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40"/>
        </w:rPr>
        <w:t>3. Процесс выбора лауреа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выбора лауреата очередной премии включат следующие эта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белевский комитет высылает около 3000 форм установленного образца для заполнения известным ученым, которых Нобелевский фонд счел достойными для участия в выборах лауреата премии (сентябрь года, предшествующего вручению преми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белевский комитет обрабатывает полученные уже заполненные формы (последний срок получения — 31 января) и отбирает кандидатов, упомянутых хотя бы несколько раз (обычно 250—350 ученых) (феврал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белевский комитет предлагает специально отобранным экспертам оценить работы кандидатов на премию (март-ма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белевский комитет составляет сообщение Шведской королевской академии наук на основании полученных от экспертов отзывов. Сообщение подписывается всеми членами комитета (июнь-авгус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белевский комитет подает свое сообщение в академию; сообщение обсуждается на 2 заседаниях экономической секции академии (сентябр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левская Шведская академия наук выбирает лауреата большинством голосов; выбор считается окончательным и не подлежащим обсуждению; объявляется лауреат премии (октябр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уреат получает премию на торжественной церемонии в Стокгольме вместе с лауреатами по другим наукам (10 декабря)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40"/>
        </w:rPr>
        <w:t>4.Список лауреат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40"/>
        </w:rPr>
        <w:t>4.1</w:t>
      </w:r>
      <w:r>
        <w:rPr>
          <w:b/>
          <w:sz w:val="28"/>
          <w:szCs w:val="28"/>
        </w:rPr>
        <w:t xml:space="preserve"> 1960 Нобелевская премия по экономик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69 Рагнар Фриш и Ян Тинберген «За создание и применение динамических моделей к анализу экономических процессо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40"/>
        </w:rPr>
        <w:t>4.2</w:t>
      </w:r>
      <w:r>
        <w:rPr>
          <w:b/>
          <w:sz w:val="28"/>
          <w:szCs w:val="28"/>
        </w:rPr>
        <w:t xml:space="preserve"> 1970-е Нобелевская премия по экономик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70 Пол Энтони Самуэльсон «За научную работу, развившую статическую и динамическую экономическую теорию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71 Саймон Кузнец «За эмпирически обоснованное толкование экономического рост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72 Джон Ричард Хикс и Кеннет Эрроу «За новаторский вклад в общую теорию равновесия и теорию благосостоян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73 Василий Леонтьев «За развитие метода „затраты — выпуск“ и за его применение к важным экономическим проблема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74 Гуннар Мюрдаль и Фридрих фон Хайек «За основополагающие работы по теории денег и экономических колебаний и глубокий анализ взаимозависимости экономических, социальных и институциональных явлени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75 Леонид Канторович и Тьяллинг Купманс «За вклад в теорию оптимального распределения ресурсо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76 Милтон Фридмен «За достижения в области анализа потребления, истории денежного обращения и разработки монетарной теории, а также за практический показ сложности политики экономической стабилиза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77 Бертиль Олин(Улин) и Джеймс Мид «За первопроходческий вклад в теорию международной торговли и международного движения капитал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78 Саймон Герберт «За новаторские исследования процесса принятия решений в рамках экономических организаци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79 Теодор Шульц и Артур Льюис «За новаторские исследования экономического развития в приложении к проблемам развивающихся стран».</w:t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40"/>
        </w:rPr>
        <w:t>4.3</w:t>
      </w:r>
      <w:r>
        <w:rPr>
          <w:b/>
          <w:sz w:val="28"/>
          <w:szCs w:val="28"/>
        </w:rPr>
        <w:t xml:space="preserve"> 1980-е</w:t>
      </w: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>Нобелевская премия по экономик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80 Лоуренс Клейн «За создание экономических моделей и их применение к анализу колебаний экономики и экономической политик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81 Джеймс Тобин «За анализ состояния финансовых рынков и их влияния на политику принятия решений в области расходов, на положение с безработицей, производством и ценам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82 Джордж Стиглер «За новаторские исследования промышленных структур, функционирования рынков, причин и результатов государственного регулирован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83 Жерар Дебрё «За вклад в наше понимание теории общего равновесия и условий, при которых общее равновесие существует в некоторой абстрактной экономик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84 Ричард Стоун «За существенный вклад в развитие экономической наук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85 Франко Модильяни «За анализ поведения людей в отношении сбережений, что имеет исключительно важное прикладное значение в создании национальных пенсионных програм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86 Джеймс Бьюкенен «За исследование договорных и конституционных основ теории принятия экологических и политических решени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87 Роберт Солоу «За вклад в теорию экономического рост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88 Морис Алле «За его новаторский вклад в теорию рынков и эффективного использования ресурсо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89 Трюгве Хаавельмо «За его разъяснения в основах теории вероятностей и анализ одновременных экономических структур»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40"/>
        </w:rPr>
        <w:t>4.4</w:t>
      </w:r>
      <w:r>
        <w:rPr>
          <w:b/>
          <w:sz w:val="28"/>
          <w:szCs w:val="28"/>
        </w:rPr>
        <w:t xml:space="preserve"> 1990-е</w:t>
      </w: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>Нобелевская премия по экономик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90 Гарри Марковиц, Мертон Миллер, Уильям Шарп «За вклад в теорию формирования цены финансовых активо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91 Рональд Коуз «За открытие и иллюстрацию важности трансакционных издержек и прав собственности для институциональных структур и функционирования экономик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92 Гэри Беккер «За исследования широкого круга проблем человеческого поведения и реагирования, не ограничивающегося только рыночным поведение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93 Роберт Фогель, Дуглас Норт «За новое исследование экономической истории с помощью экономической теории и количественных методов для объяснения экономических и институциональных изменени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94 Джон Харсаньи, Джон Нэш, Райнхард Зелтен</w:t>
        <w:tab/>
        <w:t>«За анализ равновесия в теории некоалиционных игр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95 Роберт Лукас «За развитие и применение гипотезы рациональных ожиданий, трансформацию макроэкономического анализа и углубление понимания экономической политик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96 Джеймс Миррлис, Уильям Викри «За фундаментальный вклад в экономическую теорию стимулов и асимметричной информа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97 Роберт К. Мертон, Майрон Шоулз «За их метод оценки производных финансовых инструменто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98 Амартия Сен «За его вклад в экономику благосостоян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99 Роберт Манделл «За анализ монетарной и фискальной политики при различных обменных курсах и за анализ оптимальных валютных зон».</w:t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40"/>
        </w:rPr>
        <w:t>4.5</w:t>
      </w:r>
      <w:r>
        <w:rPr>
          <w:b/>
          <w:sz w:val="28"/>
          <w:szCs w:val="28"/>
        </w:rPr>
        <w:t xml:space="preserve"> 2000-е</w:t>
      </w: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>Нобелевская премия по экономик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00 Джеймс Хекман, Дэниел Макфадден «За развитие теории и методов анализ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1 Джордж Акерлоф, Майкл Спенс, Джозеф Стиглиц</w:t>
        <w:tab/>
        <w:t>«За их анализ рынков с асимметричной информацие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02 Дэниэл Канеман, Вернон Смит «За исследования в области принятия решений и механизмов альтернативных рынко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03 Роберт Ингл «За разработку метода анализа временных рядов в экономике на основе математической модели с авторегрессионной условной гетероскедастичностью (ARCH)». Клайв Грэнджер «За разработку метода коинтеграции для анализа временных рядов в экономик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04 Финн Кидланд, Эдвард Прескотт «За их вклад в изучение влияния фактора времени на экономическую политику и за исследования движущих сил деловых цикло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05 Роберт Ауманн, Томас Шеллинг «За углубление нашего понимания сути конфликта и сотрудничества путем анализа теории игр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06 Эдмунд Фелпс «За анализ межвременного обмена в макроэкономической политик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07 Леонид Гурвиц, Эрик Мэскин, Роджер Майерсон «За создание основ теории оптимальных механизмо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28"/>
        </w:rPr>
        <w:t>2008 Пол Кругман «За анализ структуры торговли и размещения экономической</w:t>
      </w:r>
      <w:r>
        <w:rPr>
          <w:sz w:val="28"/>
        </w:rPr>
        <w:t xml:space="preserve"> </w:t>
      </w:r>
      <w:r>
        <w:rPr>
          <w:sz w:val="28"/>
          <w:szCs w:val="28"/>
        </w:rPr>
        <w:t>активности».</w:t>
      </w:r>
      <w:r>
        <w:rPr>
          <w:sz w:val="28"/>
          <w:szCs w:val="40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  <w:szCs w:val="40"/>
        </w:rPr>
        <w:t>5)Русские лауреат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  <w:szCs w:val="40"/>
        </w:rPr>
        <w:t>5.1 Леони́д Вита́льевич Канторо́вич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6 (19) января 1912, Санкт-Петербург — 7 апреля 1986, Москва) — советский математик и экономист, лауреат Нобелевской премии по экономике 1975 года «за вклад в теорию оптимального распределения ресурсов». Пионер и один из создателей линейного программирования.Содержа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5.1.1 Научная раб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научные результаты получены в дескриптивной теории функций и множеств и, в частности, по проективным множеств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ункциональном анализе ввёл и изучил класс полуупорядоченных пространств (К-пространств). Выдвинул эвристический принцип, состоящий в том, что элементы К-пространств суть обобщенные числа. Этот принцип был обоснован в 1970-е годы в рамках математической логики. Булевозначный анализ установил, что пространства Канторовича представляют новые нестандартные модели вещественной пря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ервые применил функциональный анализ к вычислительной матема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л общую теорию приближённых методов, построил эффективные методы решения операторных уравнений (в том числе метод наискорейшего спуска и метод Ньютона для таких уравнен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39-40 положил начало линейному программированию и его обобщ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л идею оптимальности в экономике. Установил взаимозависимость оптимальных цен и оптимальных производственных и управленческих решений. Каждое оптимальное решение взаимосвязано с оптимальной системой ц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нторович — представитель петербургской математической школы П. Л. Чебышёва, ученик Г. М. Фихтенгольца и В. И. Смирнова. Канторович разделял и развивал взгляды П. Л. Чебышева на математику как на единую дисциплину, все разделы которой взаимосвязаны, взаимозависимы и играют особую роль в развитии науки, техники, технологии и производства. Канторович выдвигал тезис взаимопроникновения математики и экономики и стремился к синтезу гуманитарных и точных технологий знания. Творчество Канторовича стало образцом научного служения, базирующегося на универсализации математического мыш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5.1.2</w:t>
      </w:r>
      <w:r>
        <w:rPr>
          <w:b/>
          <w:sz w:val="28"/>
          <w:szCs w:val="32"/>
        </w:rPr>
        <w:t xml:space="preserve"> Биограф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онид Канторович родился в семье врача-венеролога Виталия Моисеевича Канторовича и его жены Паулины (Полины) Григорьевны Зак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26 году в возрасте четырнадцати лет поступил в Ленинградский университет. Окончил математический факультет (1930), учился в аспирантуре университета, c 1932 года преподаватель, в 1934 стал профессором, в 1935 году ему присвоена ученая степень доктора физико-математических наук без защиты диссер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38 году Канторович женился на Наталье Ильиной, враче по профессии (двое детей — сын и доч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38 году консультировал фанерный трест по проблеме эффективного использования лущильных станков. Канторович понял, что дело сводится к задаче максимизации линейной формы многих переменных при наличии большого числа ограничений в форме линейных равенств и неравенств. Он модифицировал метод разрешающих множителей Лагранжа для ее решения и понял, что к такого рода задачам сводится колоссальное количество проблем экономики. В 1939 году опубликовал работу «Математические методы организации и планирования производства», в которой описал задачи экономики, поддающиеся открытому им математическому методу и тем самым заложил основы линейного программ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ды войны преподавал в Военно-морской инженерной академии, после войны возглавлял отдел в Институте математики и механики ЛГУ. В 1949 году стал лауреатом Сталинской премии «за работы по функциональному анализу». 28 марта 1958 года избран членом-корреспондентом АН СССР (экономика и статистика). С 1958 года возглавляет кафедру вычислительной математики. Одновременно возглавлял отдел приближенных вычислений Математического института им. Стеклова Ленинградского отделения АН СССР. В середине 1948 года по распоряжению И. В. Сталина, расчетная группа Канторовича была подключена к разработке ядерного оруж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 среди ученых первого призыва Сибирского отделения АН СССР. С 1960 года жил в Новосибирске, где создал и возглавил Математико-экономическое отделение Института математики СО АН СССР и кафедру вычислительной математики Новосибирского университета. 26 июня 1964 года избран академиком АН СССР (математика). За разработку метода линейного программирования и экономических моделей удостоен в 1965 году вместе с академиком В. С. Немчиновым и профессором В. В. Новожиловым Ленинской прем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71 года работал в Москве, в Институте управления народным хозяйством Государственного комитета Совета Министров СССР по науке и технике. 1975 год — Нобелевская премия по экономике (совместно с Т. Купмансом «за вклад в теорию оптимального распределения ресурсов»). С 1976 работал во ВНИИ системных исследований Госплана СССР и АН ССС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р в Москве 7 апреля 1986 года, похоронен на Новодевичьем кладбищ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ажден 2 орденами Ленина (1967, 1982), 3 орденами Трудового Красного Знамени (1949, 1953, 1975), орденом Отечественной войны 1-й степени (1985), орденом «Знак Почёта» (1944). Почётный доктор многих университетов м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5.1.3</w:t>
      </w:r>
      <w:r>
        <w:rPr>
          <w:b/>
          <w:sz w:val="28"/>
          <w:szCs w:val="32"/>
        </w:rPr>
        <w:t xml:space="preserve"> Основные раб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ариационное исчисление», 1933, совместно с В. И. Смирновым и В. И. Крылов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атематические методы организации и планирования производства», 193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пределенные интегралы и ряды Фурье», 194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еория вероятностей», 194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Функциональный анализ и прикладная математика», 194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Функциональный анализ и вычислительная математика», 195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Функциональный анализ в полуупорядоченных пространствах пространствах», 1950, совместно с Б.З. Вулихом и А.Г. Пинске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иближенные методы высшего анализа», 1952,совместно с В.И. Крылов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кономический расчет наилучшего использования ресурсов», 195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Функциональный анализ в нормированных пространствах», 1959, совместно с Г. П.</w:t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  <w:szCs w:val="40"/>
        </w:rPr>
        <w:t>5.2 Васи́лий Васи́льевич Лео́нтье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5 августа 1905, Мюнхен [2] — 5 февраля 1999, Нью-Йорк) — американский экономист, создатель теории межотраслевого анализа, лауреат Нобелевской премии по экономике за 1973 год «за развитие метода „затраты — выпуск“ и за его применение к важным экономическим проблемам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5.2.1 Биограф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силий Леонтьев вырос в Петрограде в семье профессора экономических наук Василия Васильевича Леонтьева и его жены Златы Бенционовны (впоследствии Евгении Борисовны) Бек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25 году завершил изучение философии и социологии в Ленинградском университете. Позже Леонтьев изучал экономические науки в Берлине и за диссертацию «Круговорот экономики» получил докторскую степ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28 году Леонтьев получил официальное приглашение приехать в Китай в качестве советника министра железных дорог. Перед ним была поставлена задача расчета оптимального варианта системы путей сообщения и грузоперевозок Кит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31 году Василий Леонтьев перебрался в Америку и стал сотрудником Уэсли Митчелла — директора Национального бюро экономических исследований. Впоследствии прошел тестирование и стал стал преподавателем Гарвардского и Нью-Йоркского университетов, создателем и руководителем американского Института экономического анализа, являлся консультантом О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32 году Леонтьев женился на американской гражданке и в следующем году сам получил гражданство СШ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ачала Второй мировой войны работал консультантом по экономическому планированию для военно-воздушных сил США. Под его руководством была построена матрица «затраты-выпуск» для экономики Германии. Матрица служила основой для выбора целей ВВ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54 — президент Эконометрического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70 — президент Американской экономической ассоци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тор honoris causa Брюссельского (1961), Парижского (1972) и Ленинградского (1990) университетов. Офицер ордена Почётного легиона (Франция, 1968), награждён орденами Восходящего Солнца (Япония, 1984) и Искусств и литературы (Франция, 1985). Лауреат премии Б. Хармса (1970) и Нобелевской премии (1973) «за развитие метода „затраты — выпуск“ и его применение к важным экономическим проблемам». С 2005 действует Сервер Василия Леонтье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а (с 1932 года) — Эстел (Эстелла) Маркс (Estelle Marks, 1908—2005), поэтесса, автор наиболее полной биографии семьи Леонтьевых «Геня и Василий» (Zephyr Press, Sommerville, Массачусетс, 1987). Дочь — Светлана Альперс (род. 1936), известный искусствовед, профессор университета в Беркли (Калифор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5.2.2 Иссле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онтьев разработал анализ «затраты-выпуск», за что в 1973 получил Нобелевскую премию. В честь Леонтьева назван ряд экономических явлений — например, модель Леонтьева и парадокс Леонтьева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40"/>
        </w:rPr>
        <w:t>6. Нобелевская недел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40"/>
        </w:rPr>
        <w:t>6.1 Нобелевский ужи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Нобелевский банкет состоялся 10 декабря 1901 года одновременно с первым вручением премии. В настоящее время банкет проводят в Голубом зале городской ратуши. На банкет приглашается 1300—1400 человек. Форма одежды — фраки и вечерние платья. В разработке меню принимают участие повара «Погребка ратуши» (ресторанчик при ратуше) и кулинары когда-либо получавшие звание «Повар года». В сентябре три варианта меню дегустируются членами Нобелевского комитета, которые решают, что будет подаваться «к столу Нобеля». Всегда известен только десерт — мороженое. И то до вечера 10-го декабря никто, кроме узкого круга посвященных, не знает, какого сор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обелевского банкета используется сервиз и скатерти со специально разработанным дизайном. На уголке каждой скатерти и салфетки выткан портрет Нобеля. Посуда ручной работы: по краю тарелки проходит полоса из трех цветов шведского ампира - синий, зеленый и золото. В такой же гамме украшена ножка хрустального фужера[2]. Сервиз для банкетов был заказан за 1,6 миллиона долларов к 90-летию Нобелевских премий в 1991 году. Он состоит из 6750 бокалов, 9450 ножей и вилок, 9550 тарелок и… одной чайной чашки. Последняя — для принцессы Лилианы, которая не пьет кофе. Чашка хранится в специальной красивой коробке из дерева с монограммой принцессы. Но вот блюдце от нее кто-то похит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ы в зале расставляют с математической точностью, а зал украшают 23 000 цветов присылаемых из Сан-Ремо. Все движения официантов строго прохронометрированы с точностью до секунды. Например, торжественный внос мороженого занимает ровно три минуты с момента появления первого официанта с подносом в дверях до того, как последний из них встанет у своего стола. Подача других блюд занимает две мину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вно в 19 часов 10 декабря почетные гости во главе с королем и королевой спускаются по лестнице в Голубой зал, где уже сидят все приглашенные. Шведский король ведет под руку нобелевскую лауреатку, а если таковой не окажется - жену Нобелевского лауреата по физике. Первым произносится тост за Его Величество, вторым — в память Альфреда Нобеля. После этого раскрывается тайна меню. Меню напечатано мелким шрифтом на картах, приложенных к каждому месту, и украшено профилем Альфреда Нобеля в золотом тиснении. Во время всего ужина звучит музыка-приглашаются очень именитые музыканты, в их числе были Ростропович и Магнус Линдгрен (в 2003 год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ет завершается выносом мороженого, увенчанного, как короной, шоколадной монограммой-вензелем «N». В 22:15 шведский король дает знак к началу танцев в Золотом зале ратуши. В 1:30 гости расходя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бсолютно все блюда, из меню начиная с 1901 года и далее можно заказать в ресторане ратуши Стокгольма. Стоит такой обед немного менее 200 долл. Ежегодно их заказывает 20 тысяч посетителей, и традиционно наибольшей популярностью пользуется меню последнего нобелевского банк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6.2 Нобелевский концер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 из трёх составляющих нобелевской недели наравне с вручением премий и нобелевским ужином. Считается одним из главных музыкальных событий года европейских и главным музыкальным событием года скандинавских стран. В нём принимают участие самые видные классические музыканты соврем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этому мероприятию начинается за несколько месяцев. Время проведения всех торжеств — первая половина декабря. Торжества проводятся в Стокгольме, (кроме вручения премии мир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ом Нобелевского концерта является знаменитый шведский скрипач и музыковед российского происхождения Михаил Казин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белевский концерт транслируют по нескольким международным телеканалам 31 декабря каждого год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40"/>
        </w:rPr>
        <w:t>7. Шнобелевская прем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но́белевские премии, Игнобельская премия, Антинобелевская премия — пародия на престижную международную награду — Нобелевскую премию. Десять Шнобелевских премий вручаются в начале октября, то есть в то время, когда называются лауреаты настоящей Нобелевской премии, — за достижения, которые сначала вызывают смех, а затем раздумья. Премия учреждена Марком Абрахамсом и юмористическим журналом «Анналы</w:t>
      </w:r>
      <w:r>
        <w:rPr>
          <w:sz w:val="28"/>
        </w:rPr>
        <w:t xml:space="preserve"> </w:t>
      </w:r>
      <w:r>
        <w:rPr>
          <w:sz w:val="28"/>
          <w:szCs w:val="28"/>
        </w:rPr>
        <w:t>невероятных исследований»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8. 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белевская премия - одна из самых престижных премий в мире. Номинирование на неё – уже огромная заслуга. К сожалению, российских номинантов в области экономики, очень мало, и очень хочется, чтоб в будущем их было намного больш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30:00Z</dcterms:created>
  <dc:creator>руфина</dc:creator>
  <dc:description/>
  <cp:keywords/>
  <dc:language>en-US</dc:language>
  <cp:lastModifiedBy>Mage</cp:lastModifiedBy>
  <dcterms:modified xsi:type="dcterms:W3CDTF">2011-10-04T08:30:00Z</dcterms:modified>
  <cp:revision>2</cp:revision>
  <dc:subject/>
  <dc:title>                            Содержание </dc:title>
</cp:coreProperties>
</file>