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ind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НОВАЯ (МОЛОДАЯ) ИСТОРИЧЕСКАЯ ШКОЛА</w:t>
      </w:r>
    </w:p>
    <w:p>
      <w:pPr>
        <w:pStyle w:val="Normal"/>
        <w:spacing w:lineRule="auto" w:line="360" w:before="120" w:after="0"/>
        <w:ind w:left="40" w:firstLine="66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правление вульгарной буржуазной политической экономии, сложившееся в 70—80-х гг. 19 в, и развивавшееся преимущественно в Германии до 30-х гг. 20 в. Непосредственная преемница старой </w:t>
      </w:r>
      <w:r>
        <w:rPr>
          <w:i/>
          <w:iCs/>
          <w:sz w:val="28"/>
          <w:szCs w:val="28"/>
        </w:rPr>
        <w:t>исторической школы.</w:t>
      </w:r>
      <w:r>
        <w:rPr>
          <w:sz w:val="28"/>
          <w:szCs w:val="28"/>
        </w:rPr>
        <w:t xml:space="preserve"> Представители ее оправды</w:t>
        <w:softHyphen/>
        <w:t>вали агрессивную политику германского империализма, вы</w:t>
        <w:softHyphen/>
        <w:t xml:space="preserve">ступали против революционного рабочего движения и его идеологии — марксизма-ленинизма. Как и старая историческая школа, </w:t>
      </w:r>
      <w:r>
        <w:rPr>
          <w:i/>
          <w:iCs/>
          <w:sz w:val="28"/>
          <w:szCs w:val="28"/>
        </w:rPr>
        <w:t>новая (молодая) историческая школа</w:t>
      </w:r>
      <w:r>
        <w:rPr>
          <w:sz w:val="28"/>
          <w:szCs w:val="28"/>
        </w:rPr>
        <w:t xml:space="preserve"> основана на подмене политической экономии историей народного хозяйства. Основные отличия </w:t>
      </w:r>
      <w:r>
        <w:rPr>
          <w:i/>
          <w:iCs/>
          <w:sz w:val="28"/>
          <w:szCs w:val="28"/>
        </w:rPr>
        <w:t>новой (молодой) исторической школы</w:t>
      </w:r>
      <w:r>
        <w:rPr>
          <w:sz w:val="28"/>
          <w:szCs w:val="28"/>
        </w:rPr>
        <w:t xml:space="preserve"> от старой определялись особенностями исторической обста</w:t>
        <w:softHyphen/>
        <w:t>новки кон. 19 — нач. 20 вв. — переходом от капитализма свободной конкуренции к монополистическому капитализ</w:t>
        <w:softHyphen/>
        <w:t>му и широким распространением марксизма во все усиливающемся рабочем движении. Это исключало для бур</w:t>
        <w:softHyphen/>
        <w:t>жуазии возможность опираться на теоретические положения старой исторической школы, ориентированно на борьбу преимущественно с утопическим социализмом. Вмес с тем буржуазные идеологи не могли отказаться от вульгарно-исторического метода защиты капитализма в эпоху империализма, в услови</w:t>
        <w:softHyphen/>
        <w:t>ях, когда общественно-исторический процесс давал новые под</w:t>
        <w:softHyphen/>
        <w:t>тверждения правильности марксистского анализа капитализма. Значение аргументации в идеологической борьбе классов возрастало. Основным объектом апологетической дея</w:t>
        <w:softHyphen/>
        <w:t xml:space="preserve">тельности </w:t>
      </w:r>
      <w:r>
        <w:rPr>
          <w:i/>
          <w:iCs/>
          <w:sz w:val="28"/>
          <w:szCs w:val="28"/>
        </w:rPr>
        <w:t>новой (молодой) исторической школы</w:t>
      </w:r>
      <w:r>
        <w:rPr>
          <w:sz w:val="28"/>
          <w:szCs w:val="28"/>
        </w:rPr>
        <w:t xml:space="preserve"> стали проблемы судеб капитализма, движущих сил и периодизации исторического процесса.</w:t>
      </w:r>
    </w:p>
    <w:p>
      <w:pPr>
        <w:pStyle w:val="Normal"/>
        <w:spacing w:lineRule="auto" w:line="360" w:before="120" w:after="0"/>
        <w:ind w:left="40" w:firstLine="669"/>
        <w:rPr/>
      </w:pPr>
      <w:r>
        <w:rPr>
          <w:sz w:val="28"/>
          <w:szCs w:val="28"/>
        </w:rPr>
        <w:t xml:space="preserve">Отличие </w:t>
      </w:r>
      <w:r>
        <w:rPr>
          <w:i/>
          <w:iCs/>
          <w:sz w:val="28"/>
          <w:szCs w:val="28"/>
        </w:rPr>
        <w:t>новой (молодой) исторической школы</w:t>
      </w:r>
      <w:r>
        <w:rPr>
          <w:sz w:val="28"/>
          <w:szCs w:val="28"/>
        </w:rPr>
        <w:t xml:space="preserve"> от др. направлений буржуазной политической экономии — отказ от цельной абстрактной экономической теории и подмена ее анологетической историей экономики. Таким путём ее представители стремились уйти от анализа действия объективных экопомических законов.</w:t>
      </w:r>
    </w:p>
    <w:p>
      <w:pPr>
        <w:pStyle w:val="Normal"/>
        <w:spacing w:lineRule="auto" w:line="360" w:before="120" w:after="0"/>
        <w:ind w:left="40" w:firstLine="669"/>
        <w:rPr/>
      </w:pPr>
      <w:r>
        <w:rPr>
          <w:sz w:val="28"/>
          <w:szCs w:val="28"/>
        </w:rPr>
        <w:t xml:space="preserve">Представители </w:t>
      </w:r>
      <w:r>
        <w:rPr>
          <w:i/>
          <w:iCs/>
          <w:sz w:val="28"/>
          <w:szCs w:val="28"/>
        </w:rPr>
        <w:t>новой (молодой) исторической школы</w:t>
      </w:r>
      <w:r>
        <w:rPr>
          <w:sz w:val="28"/>
          <w:szCs w:val="28"/>
        </w:rPr>
        <w:t xml:space="preserve"> трактовали процесс общественного развития как медленное эволюционное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 xml:space="preserve">изменение второстепенных явлений при сохранении коренных основ капиталистического строя. Той же цели — затушёвыванию закономерного характера социально-экономического становления объективных и субъективных предпосылок социализма — было подчинено направление исторических изысканий </w:t>
      </w:r>
      <w:r>
        <w:rPr>
          <w:i/>
          <w:iCs/>
          <w:sz w:val="28"/>
          <w:szCs w:val="28"/>
        </w:rPr>
        <w:t>новой (молодой) исторической школы,</w:t>
      </w:r>
      <w:r>
        <w:rPr>
          <w:sz w:val="28"/>
          <w:szCs w:val="28"/>
        </w:rPr>
        <w:t xml:space="preserve"> сосредоточившей свои усилия на рассмотрении частных, единичных явлений преимущесвенно феодального прошлого Германии. Собранный значительный фактический материал, представляющий определенную, ценность для исторической науки, не получал в работах теоретиков </w:t>
      </w:r>
      <w:r>
        <w:rPr>
          <w:i/>
          <w:iCs/>
          <w:sz w:val="28"/>
          <w:szCs w:val="28"/>
        </w:rPr>
        <w:t>новой (молодой) исторической школы</w:t>
      </w:r>
      <w:r>
        <w:rPr>
          <w:sz w:val="28"/>
          <w:szCs w:val="28"/>
        </w:rPr>
        <w:t xml:space="preserve"> научного теоретического обобщения, ибо частные явления истории хозяйства вырывались из общей цепи закономерного исторпческого процесса. Н</w:t>
      </w:r>
      <w:r>
        <w:rPr>
          <w:i/>
          <w:iCs/>
          <w:sz w:val="28"/>
          <w:szCs w:val="28"/>
        </w:rPr>
        <w:t>овая (молодая) историческая школа,</w:t>
      </w:r>
      <w:r>
        <w:rPr>
          <w:sz w:val="28"/>
          <w:szCs w:val="28"/>
        </w:rPr>
        <w:t xml:space="preserve"> отстаивающая вечность основных устоев буржуазного общества, несмотря на «исторический» подход к экономическим явлениям оказалось неспособной преодолеть свойственную для всей буржуазной политической экономии метафизичность в трактовке экономических проблем. Особенно характерными в этом отно</w:t>
        <w:softHyphen/>
        <w:t>шении были работы К. Бюхера и Г. Шмоллера.</w:t>
      </w:r>
    </w:p>
    <w:p>
      <w:pPr>
        <w:pStyle w:val="Normal"/>
        <w:spacing w:lineRule="auto" w:line="360" w:before="120" w:after="0"/>
        <w:ind w:left="40" w:firstLine="669"/>
        <w:rPr>
          <w:sz w:val="28"/>
          <w:szCs w:val="28"/>
        </w:rPr>
      </w:pPr>
      <w:r>
        <w:rPr>
          <w:sz w:val="28"/>
          <w:szCs w:val="28"/>
        </w:rPr>
        <w:t>Другоц методологический принцип Н. (м.) и. ш. состоял в идеалистическом толковании (психологическом, этиче</w:t>
        <w:softHyphen/>
        <w:t>ском и т. п.) соцнально-экономпческого развития отдельных стран, рассматриваемого как выражение различного у разных народов «национального духа», исключающего возможность общих для всех капиталистических стран законов. С этих позиций представители Н.(м.) и. ш. отрицали абстрактный метод в политической экономии и выступали за «историко-статистический» метод. Одно из основных понятий Н. (м.) и. ш.— «социальный организм», которое применялось ко всему обществу, различным социальным группам и т. п. Социальный подход Н. (м.) и. ш. служил обоснованием националистических устремлений, ибо движущей силой «социального организма» она пропагандировала «национальную экономию», различную для разных капиталистических стран. Вместе с тем теоретики Н. (м.) и. ш. Стремились и общую (апологетическую) картину социально-экономического раз</w:t>
        <w:softHyphen/>
        <w:t>вития общества с помощью различного рода исторических схем, основанных на отрицании объективных экономических законов и претендующих на политэкономическое объяснение истории общества. В этих схемах игнорировались исторические способы производства и общественно-экономической формации, определяющая роль производства в развитии общества; они отражали внешние второстепенные признаки и проявления общественного развития.</w:t>
      </w:r>
    </w:p>
    <w:p>
      <w:pPr>
        <w:pStyle w:val="FR1"/>
        <w:spacing w:lineRule="auto" w:line="360" w:before="120" w:after="0"/>
        <w:ind w:left="40" w:firstLine="669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В силу нигилистического отношения к абстрактной экономической теории Н. (м.) и. ш. не давала собственной (хотя бы и вульгарной) трактовки основных политэкономических категорий, а заимствовала их из других направлений буржуазной политической экономии. Представители этой школы в тео</w:t>
        <w:softHyphen/>
        <w:t>рии стоимости, как правило, придерживались концеп</w:t>
        <w:softHyphen/>
        <w:t>ции предельной полезности австрийской школы, в трактовке прибавоч</w:t>
        <w:softHyphen/>
        <w:t>ной стоимости — концепции предельной производи</w:t>
        <w:softHyphen/>
        <w:t>тельности, выдвинутой английскими и американскими экономистами.</w:t>
      </w:r>
    </w:p>
    <w:p>
      <w:pPr>
        <w:pStyle w:val="FR1"/>
        <w:spacing w:lineRule="auto" w:line="360" w:before="120" w:after="0"/>
        <w:ind w:left="40" w:firstLine="669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Н. (м.) и. ш. распадается на 2 основных направления — консервативное во главе со Шмоллером и либеральное, возглавляемое Брентано. Наиболее ярко различие между ними обнаруживается в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их отношении к рабочему движению. Если Шмоллер, как выразитель идеологии реакционных кругов германской буржуазии, юнкерства и прусской монархии, выступал против законодательного ограничения рабочего дня, признания законности профсоюзного движения, с пропагандой организации предпринимательства союзов, применения политики локаутов и «чёрных спис</w:t>
        <w:softHyphen/>
        <w:t>ков», то Брентано, отражавший интересы либеральной буржуазии, видел в буржуазном реформизме действенное средство против революционизирования пролетариата. Брентано утверждал, что профсоюзы, кооперация, фабричное законодательство, социальное страхование и т. п. в состоянии коренным образом улучшить поло</w:t>
        <w:softHyphen/>
        <w:t>жение рабочего класса в рамках капитализма и на этой основе обеспечить «классовый мир» между рабочи</w:t>
        <w:softHyphen/>
        <w:t>ми и буржуазией. Брентано — один из основополож</w:t>
        <w:softHyphen/>
        <w:t>ников современной буржуазной теории господства всеобщего благоден</w:t>
        <w:softHyphen/>
        <w:t>ствия. Под влиянием идей Н. (м.) и. ш. в 1873 правящий круги Германии провели ряд законодательных актов в плане социальной политики. На этой основе возникла теория «государственного социализма». Теоретические положения Н. (м.) и. ш. стали одним из источников идеологии германского фашизма и экономических теорий гитлеровского национал-социализма. Так, В. Зомбарт в ряде работ выступал с пропагандой расовых теории, восхвалением военщины, «принципа вождизма» как на предприятиях, так и в государстве в целом, теории корпоративного господства. Крайний национализм Зомбарта сочетался с пропагандой необходимости для Германии вести борьбу за мировое господство.</w:t>
      </w:r>
    </w:p>
    <w:p>
      <w:pPr>
        <w:pStyle w:val="Normal"/>
        <w:widowControl/>
        <w:spacing w:lineRule="auto" w:line="360" w:before="120" w:after="0"/>
        <w:ind w:left="40" w:firstLine="669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ые представители:  Густав Шмоллер (1838 - 1917), Карл Бюхер (1847 - 1930), Луйо Брентано (1844 - 1931) </w:t>
      </w:r>
    </w:p>
    <w:p>
      <w:pPr>
        <w:pStyle w:val="Normal"/>
        <w:widowControl/>
        <w:spacing w:lineRule="auto" w:line="360" w:before="120" w:after="0"/>
        <w:ind w:left="40" w:firstLine="669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Основные работы: Г. Шмоллер </w:t>
      </w:r>
      <w:r>
        <w:rPr>
          <w:b/>
          <w:bCs/>
          <w:i/>
          <w:iCs/>
          <w:sz w:val="28"/>
          <w:szCs w:val="28"/>
        </w:rPr>
        <w:t>«О некоторых основных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вопросах права и народного хозяйства»</w:t>
      </w:r>
      <w:r>
        <w:rPr>
          <w:sz w:val="28"/>
          <w:szCs w:val="28"/>
        </w:rPr>
        <w:t xml:space="preserve"> [«</w:t>
      </w:r>
      <w:r>
        <w:rPr>
          <w:sz w:val="28"/>
          <w:szCs w:val="28"/>
          <w:lang w:val="en-US"/>
        </w:rPr>
        <w:t>Ueb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inig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rundfrag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cht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olkswirtschaft</w:t>
      </w:r>
      <w:r>
        <w:rPr>
          <w:sz w:val="28"/>
          <w:szCs w:val="28"/>
        </w:rPr>
        <w:t xml:space="preserve">»] (1875); </w:t>
      </w:r>
      <w:r>
        <w:rPr>
          <w:b/>
          <w:bCs/>
          <w:i/>
          <w:iCs/>
          <w:sz w:val="28"/>
          <w:szCs w:val="28"/>
        </w:rPr>
        <w:t xml:space="preserve">«Об основополагающих вопросах социальной политики и народнохозяйственного учения» </w:t>
      </w:r>
      <w:r>
        <w:rPr>
          <w:sz w:val="28"/>
          <w:szCs w:val="28"/>
        </w:rPr>
        <w:t>[«</w:t>
      </w:r>
      <w:r>
        <w:rPr>
          <w:sz w:val="28"/>
          <w:szCs w:val="28"/>
          <w:lang w:val="en-US"/>
        </w:rPr>
        <w:t>Ub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rundfrag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ozialpoliti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olkswirtschaftslehre</w:t>
      </w:r>
      <w:r>
        <w:rPr>
          <w:sz w:val="28"/>
          <w:szCs w:val="28"/>
        </w:rPr>
        <w:t xml:space="preserve">»] (1898); Л. Брентано </w:t>
      </w:r>
      <w:r>
        <w:rPr>
          <w:b/>
          <w:bCs/>
          <w:i/>
          <w:iCs/>
          <w:sz w:val="28"/>
          <w:szCs w:val="28"/>
        </w:rPr>
        <w:t>«Об отношении заработной платы и рабочего времени к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производительности труда»</w:t>
      </w:r>
      <w:r>
        <w:rPr>
          <w:sz w:val="28"/>
          <w:szCs w:val="28"/>
        </w:rPr>
        <w:t xml:space="preserve"> [«</w:t>
      </w:r>
      <w:r>
        <w:rPr>
          <w:sz w:val="28"/>
          <w:szCs w:val="28"/>
          <w:lang w:val="en-US"/>
        </w:rPr>
        <w:t>Ub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erhaltn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rbeitsloh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rbeitszei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zu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rbeitsleistung</w:t>
      </w:r>
      <w:r>
        <w:rPr>
          <w:sz w:val="28"/>
          <w:szCs w:val="28"/>
        </w:rPr>
        <w:t>»] (1876)</w:t>
      </w:r>
    </w:p>
    <w:p>
      <w:pPr>
        <w:pStyle w:val="Normal"/>
        <w:widowControl/>
        <w:spacing w:lineRule="auto" w:line="360" w:before="120" w:after="0"/>
        <w:ind w:left="40" w:firstLine="669"/>
        <w:rPr/>
      </w:pPr>
      <w:r>
        <w:rPr>
          <w:sz w:val="28"/>
          <w:szCs w:val="28"/>
        </w:rPr>
        <w:t xml:space="preserve">В конце 1850-х годов немецкая историческая школа пришла в упадок, в 1870-е годы началось ее возрождение (продолжавшееся до начал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). Ученых, «осуществивших» это возрождение, объединили под названием «новая (или молодая) историческая школа». Их отличала меньшая радикальность по отношению к «универсальности» и «объективности» в экономической науке. Да, как и другие «немцы», они тоже отрицали возможность создания универсальной экономической теории, но не отвергали наличие объективных экономических законов. Они полагали, что такие законы можно вывести, но не абстрактно-дедуктивными методами, а за счет все тех же конкретно-исторических, а также статистических исследований. Другими отличительными особенностями подхода представителей «новой исторической школы» были акцент на изучении конкретных хозяйственных объектов и учреждений, а не хозяйства в целом, а также акцент на взаимопереплетении экономических, моральных и психологических факторов. </w:t>
      </w:r>
    </w:p>
    <w:p>
      <w:pPr>
        <w:pStyle w:val="Normal"/>
        <w:widowControl/>
        <w:spacing w:lineRule="auto" w:line="360" w:before="120" w:after="0"/>
        <w:ind w:left="40" w:firstLine="66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120" w:after="0"/>
        <w:ind w:left="40" w:firstLine="669"/>
        <w:rPr>
          <w:sz w:val="28"/>
          <w:szCs w:val="28"/>
        </w:rPr>
      </w:pPr>
      <w:r>
        <w:rPr>
          <w:sz w:val="28"/>
          <w:szCs w:val="28"/>
        </w:rPr>
        <w:t>Самой яркой фигурой 19-го века в сфере альтерантивной экономики был, без сомнения, Густав Шмоллер, глава Младо-Исторической Школы, возникшей в 1870 году.</w:t>
      </w:r>
    </w:p>
    <w:p>
      <w:pPr>
        <w:pStyle w:val="Normal"/>
        <w:widowControl/>
        <w:spacing w:lineRule="auto" w:line="360" w:before="120" w:after="0"/>
        <w:ind w:left="40" w:firstLine="669"/>
        <w:rPr/>
      </w:pPr>
      <w:r>
        <w:rPr>
          <w:sz w:val="28"/>
          <w:szCs w:val="28"/>
        </w:rPr>
        <w:t xml:space="preserve">Густав фон Шмоллер (24.06.1838, Хейльбронн, - 27.06.1917, Бад-Харцбург), немецкий экономист, историк, государственный и общественный деятель, ведущий представитель так называемой </w:t>
      </w:r>
      <w:r>
        <w:rPr>
          <w:i/>
          <w:iCs/>
          <w:sz w:val="28"/>
          <w:szCs w:val="28"/>
        </w:rPr>
        <w:t>новой (молодой) исторической</w:t>
      </w:r>
      <w:r>
        <w:rPr>
          <w:sz w:val="28"/>
          <w:szCs w:val="28"/>
        </w:rPr>
        <w:t xml:space="preserve"> школы в политической экономии. Профессор университетов в Галле (с 1864), Страстбурге (с 1872), в Берлине (с 1882), член прусского государственного совета (с 1884), один из основателей (1872) и представителей (с 1890) «Союза социальной политики».</w:t>
      </w:r>
    </w:p>
    <w:p>
      <w:pPr>
        <w:pStyle w:val="Normal"/>
        <w:widowControl/>
        <w:spacing w:lineRule="auto" w:line="360" w:before="120" w:after="0"/>
        <w:ind w:left="40" w:firstLine="669"/>
        <w:rPr/>
      </w:pPr>
      <w:r>
        <w:rPr>
          <w:sz w:val="28"/>
          <w:szCs w:val="28"/>
        </w:rPr>
        <w:t xml:space="preserve">Основываясь на идеях </w:t>
      </w:r>
      <w:r>
        <w:rPr>
          <w:i/>
          <w:iCs/>
          <w:sz w:val="28"/>
          <w:szCs w:val="28"/>
        </w:rPr>
        <w:t xml:space="preserve">исторической школы, </w:t>
      </w:r>
      <w:r>
        <w:rPr>
          <w:sz w:val="28"/>
          <w:szCs w:val="28"/>
        </w:rPr>
        <w:t xml:space="preserve">Шмоллер выступил с критикой формально-дедуктивных построений классической буржуазной политэкономии. Согласно Шмоллера созданию экономической теории должно предшествовать конкретно-историческое исследование, т.к. только генетический подход позволяет установить причинные связи социальных явлений. Поскольку поведение экономических субъектов (индивидов и групп), по Шмоллеру, есть результат взаимодействия различных факторов, объектом исследования в экономической науке оказываются намерения хозяйственных индивидов, уровень развития техники, характер существующих социальных институтов, природные и прочие условия. Шмоллер полагал, что политэкономия как основная общественная наука включает в себя психологию, социологию, географию и т.п., поэтому она имеет нормативный характер и открывает возможность этических оценок и практических рекомендаций. Критикуя марксизм с позиции </w:t>
      </w:r>
      <w:r>
        <w:rPr>
          <w:i/>
          <w:iCs/>
          <w:sz w:val="28"/>
          <w:szCs w:val="28"/>
        </w:rPr>
        <w:t xml:space="preserve">катедер-социализма </w:t>
      </w:r>
      <w:r>
        <w:rPr>
          <w:sz w:val="28"/>
          <w:szCs w:val="28"/>
        </w:rPr>
        <w:t>Шмоллер защищал активное государственное вмешательство в хозяйственную жизнь с целью поощрения национальной экономики и смягчения классовых противоречий. Наличие социальных классов (возникновение которых Шмоллер связывал с расовыми признаками, разделением труда и неравномерным распределением доходов) и борьбу между ними считал необходимым условием общественного прогресса. Однако цель классовой борьбы Шмоллер видел не в революционном преобразовании общества, а в достижении компромисса между борющимися сторонами, которые не должны нарушать общих этических норм Шмоллеру принадлежит ряд исследований по социально-экономической и политической  истории стран Западной Европы.</w:t>
      </w:r>
    </w:p>
    <w:p>
      <w:pPr>
        <w:pStyle w:val="Normal"/>
        <w:widowControl/>
        <w:spacing w:lineRule="auto" w:line="360" w:before="120" w:after="0"/>
        <w:ind w:left="40" w:firstLine="66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моллер подверг резкой критике сами принципы экономического либерализма, особенно подчеркивая при этом несостоятельность механицистских упрощений в концепциях Локка и Адама Смита. Шмоллер разоблачал подмену, заключенную в утверждении либералов о том, что основным мотивом человеческой деятельности является эгоизм. Шмоллер прекрасно показал, что в случае либеральных экономических теорий мы имеем дело не только с отдельной наукой — экономикой — но и с особой идеологией, которую он назвал “экономизмом”. Фактически Шмоллер впервые ясно показал, что экономические теории суть не что иное, как приложение “метафоры часов” или “метафоры дерева” к экономической сфере, и что, следовательно, экономическая наука не может претендовать на статус автономной и изолированной дисциплины, совершенно не зависимой от других политических, философских и религиозных доктрин.</w:t>
      </w:r>
    </w:p>
    <w:p>
      <w:pPr>
        <w:pStyle w:val="Normal"/>
        <w:widowControl/>
        <w:spacing w:lineRule="auto" w:line="360" w:before="120" w:after="0"/>
        <w:ind w:left="40" w:firstLine="669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22"/>
        <w:rPr/>
      </w:pPr>
      <w:r>
        <w:rPr/>
        <w:t>Основные особенности экономических воззрений Густава Шмоллера</w:t>
      </w:r>
    </w:p>
    <w:p>
      <w:pPr>
        <w:pStyle w:val="Normal"/>
        <w:widowControl/>
        <w:spacing w:lineRule="auto" w:line="360" w:before="120" w:after="0"/>
        <w:ind w:left="40" w:firstLine="669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widowControl/>
        <w:spacing w:lineRule="auto" w:line="360" w:before="120" w:after="0"/>
        <w:ind w:left="40" w:firstLine="669"/>
        <w:rPr/>
      </w:pPr>
      <w:r>
        <w:rPr>
          <w:sz w:val="28"/>
          <w:szCs w:val="28"/>
        </w:rPr>
        <w:t xml:space="preserve">Лидер новой исторической школы Г. Шмоллер делал особый акцент на роли </w:t>
      </w:r>
      <w:r>
        <w:rPr>
          <w:b/>
          <w:bCs/>
          <w:sz w:val="28"/>
          <w:szCs w:val="28"/>
        </w:rPr>
        <w:t>хозяйственного «этоса»</w:t>
      </w:r>
      <w:r>
        <w:rPr>
          <w:sz w:val="28"/>
          <w:szCs w:val="28"/>
        </w:rPr>
        <w:t xml:space="preserve"> (греч. «</w:t>
      </w:r>
      <w:r>
        <w:rPr>
          <w:sz w:val="28"/>
          <w:szCs w:val="28"/>
          <w:lang w:val="en-US"/>
        </w:rPr>
        <w:t>ethos</w:t>
      </w:r>
      <w:r>
        <w:rPr>
          <w:sz w:val="28"/>
          <w:szCs w:val="28"/>
        </w:rPr>
        <w:t xml:space="preserve">» - обычай, нрав), т.е. на </w:t>
      </w:r>
      <w:r>
        <w:rPr>
          <w:b/>
          <w:bCs/>
          <w:sz w:val="28"/>
          <w:szCs w:val="28"/>
        </w:rPr>
        <w:t>моральных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 правовых рамках</w:t>
      </w:r>
      <w:r>
        <w:rPr>
          <w:sz w:val="28"/>
          <w:szCs w:val="28"/>
        </w:rPr>
        <w:t>, в которых функционирует экономика. Согласно его мнению, процесс экономического (и в целом общественного) развития заключается в постепенном подчинении правовым и моральным нормам всех естественно сложившихся общественных отношений между людьми. Примерами таких норм являются право частной собственности, запрет рабства и расовой дискриминации и т.д. Наличие хозяйственного этоса является необходимым условием для существования свободного обмена денежного обращения, разделения труда и других характеристик рыночной экономики. Все экономические отношения являются производными от этических и правовых аспектов: например, спрос на товар представляет собой частицу конкретной истории этических отношений у данного народа в данный момент времени. Г. Шмоллер критиковал классическую политическую экономию прежде всего за игнорирование ее представителями этического характера хозяйственных явлений и повышения роли правовых и моральных норм по мере экономического развития.</w:t>
      </w:r>
    </w:p>
    <w:p>
      <w:pPr>
        <w:pStyle w:val="Normal"/>
        <w:widowControl/>
        <w:spacing w:lineRule="auto" w:line="360" w:before="120" w:after="0"/>
        <w:ind w:left="40" w:firstLine="669"/>
        <w:rPr>
          <w:sz w:val="28"/>
          <w:szCs w:val="28"/>
        </w:rPr>
      </w:pPr>
      <w:r>
        <w:rPr>
          <w:sz w:val="28"/>
          <w:szCs w:val="28"/>
        </w:rPr>
        <w:t>Особенно важным элементом подхода Г. Шмоллера является его учение о роли государства. По его мнению, это учреждение, находящееся как бы «над» интересами различных социальных групп и классов. Именно государство создает значительную часть хозяйственного этоса (особенно то, что связано с правовой системой).</w:t>
      </w:r>
    </w:p>
    <w:p>
      <w:pPr>
        <w:pStyle w:val="Normal"/>
        <w:widowControl/>
        <w:spacing w:lineRule="auto" w:line="360" w:before="120" w:after="0"/>
        <w:ind w:left="40" w:firstLine="669"/>
        <w:rPr>
          <w:sz w:val="28"/>
          <w:szCs w:val="28"/>
        </w:rPr>
      </w:pPr>
      <w:r>
        <w:rPr>
          <w:sz w:val="28"/>
          <w:szCs w:val="28"/>
        </w:rPr>
        <w:t>Во всем учении о хозяйственном этосе можно усмотреть зачатки концепций старого и особенно нового институционализма. Так, само понятие хозяйственного этоса близко неоинституциональному термину «институциональная среда» (см. раздел 8.2.1), а описание роли государства похоже на трактовку некоторых новых институционалистов этого учреждения как организации, отвечающей прежде всего за спецификацию и защиту прав собственности.</w:t>
      </w:r>
    </w:p>
    <w:p>
      <w:pPr>
        <w:pStyle w:val="Normal"/>
        <w:widowControl/>
        <w:spacing w:lineRule="auto" w:line="360" w:before="120" w:after="0"/>
        <w:ind w:left="40" w:firstLine="669"/>
        <w:rPr/>
      </w:pPr>
      <w:r>
        <w:rPr>
          <w:sz w:val="28"/>
          <w:szCs w:val="28"/>
        </w:rPr>
        <w:t>Большую известность Г. Шмоллер получил и как участник «спора о методе» [</w:t>
      </w:r>
      <w:r>
        <w:rPr>
          <w:sz w:val="28"/>
          <w:szCs w:val="28"/>
          <w:lang w:val="en-US"/>
        </w:rPr>
        <w:t>Methodenstreit</w:t>
      </w:r>
      <w:r>
        <w:rPr>
          <w:sz w:val="28"/>
          <w:szCs w:val="28"/>
        </w:rPr>
        <w:t>] с представителем австрийской школы маржинализма К. Менгером (его взгляды описаны в разделе 5.3.2) в 1883-1884 гг. Г. Шмоллер отстаивал  конкретно-исторические методы исследования и значимость индукции, приоритет социального целого, культуры, социума над действиями отдельных людей, в которых неистребимо ценностное, этическое начало. Он противопоставлял все эти аспекты приоритету дедукции, принципу методологического индивидуализма и идее об универсальности человеческой природы - эти тезисы отстаивались К. Менгером. </w:t>
      </w:r>
    </w:p>
    <w:p>
      <w:pPr>
        <w:pStyle w:val="Normal"/>
        <w:widowControl/>
        <w:spacing w:lineRule="auto" w:line="360" w:before="120" w:after="0"/>
        <w:ind w:left="40" w:firstLine="66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40" w:hanging="40"/>
        <w:rPr/>
      </w:pPr>
      <w:r>
        <w:rPr/>
        <w:t>Карл Бюхер</w:t>
      </w:r>
    </w:p>
    <w:p>
      <w:pPr>
        <w:pStyle w:val="Normal"/>
        <w:widowControl/>
        <w:spacing w:lineRule="auto" w:line="360" w:before="120" w:after="0"/>
        <w:ind w:left="40" w:firstLine="669"/>
        <w:rPr/>
      </w:pPr>
      <w:r>
        <w:rPr>
          <w:sz w:val="28"/>
          <w:szCs w:val="28"/>
        </w:rPr>
        <w:t xml:space="preserve">Бюхер (Bücher) Карл (16.2.1847, Кирберг, - 12.11.1930, Лейпциг), немецкий экономист, историк народного хозяйства и статистик, представитель новой (молодой) исторической школы в политической экономии. Профессор политэкономии в Лейпцигском университете (1892-1917), основатель (1917) и руководитель Института газетоведения при нём. В главном труде "Возникновение народного хозяйства" (1893, русский перевод 1923) предложил трёхступенчатую схему развития хозяйства ("домашнее хозяйство", "городское хозяйство", "народное хозяйство").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й ступени – «домашнего хозяйства» – предметы потребляются в том же хозяйстве, где они произведены, 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-й ступени – «городского хозяйства» предметы переходят непосредственно от производящего их хозяйства к потребляющему, 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-й ступени – «народного хозяйства» предметы переходят от производителя к потребителю через ряд посредствующих промежуточных звеньев. Трехступенчатая «схема развития хозяйства» Бюхера антинаучна, в основу которой он положил "длину пути" продукта от производителя к потребителю, представляет собой приложение буржуазной меновой концепции к истории хозяйства. Исследуя экономику докапиталистических обществ. Бюхер правильно подчёркивал (в отличие от ряда буржуазных модернизаторов экономической истории) её натурально-хозяйственную основу, но при этом он приуменьшил роль обмена, торговли в древности и в средние века; его работы по истории средневековых городов содержат ценный материал по численности городского населения, организации ремесла и др. Классификацию Бюхера капиталистических форм промышленности (смешение мануфактуры с фабрикой и выделение работы на скупщика в особую форму промышленности) подверг критике В. И. Ленин </w:t>
      </w:r>
    </w:p>
    <w:p>
      <w:pPr>
        <w:pStyle w:val="Normal"/>
        <w:widowControl/>
        <w:spacing w:lineRule="auto" w:line="360" w:before="120" w:after="0"/>
        <w:ind w:left="40" w:firstLine="66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40" w:hanging="40"/>
        <w:rPr/>
      </w:pPr>
      <w:r>
        <w:rPr/>
        <w:t>Концепция стадий хозяйственного развития Карла Бюхера</w:t>
      </w:r>
    </w:p>
    <w:p>
      <w:pPr>
        <w:pStyle w:val="Normal"/>
        <w:widowControl/>
        <w:spacing w:lineRule="auto" w:line="360" w:before="120" w:after="0"/>
        <w:ind w:left="40" w:firstLine="669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widowControl/>
        <w:spacing w:lineRule="auto" w:line="360" w:before="120" w:after="0"/>
        <w:ind w:left="40" w:firstLine="669"/>
        <w:rPr>
          <w:sz w:val="28"/>
          <w:szCs w:val="28"/>
        </w:rPr>
      </w:pPr>
      <w:r>
        <w:rPr>
          <w:sz w:val="28"/>
          <w:szCs w:val="28"/>
        </w:rPr>
        <w:t>К. Бюхер предложил свою периодизацию истории развития хозяйства. В качестве критерия периодизации он избрал длительность пути товара от его непосредственного производителя до конечного потребителя. Им были выделены следующие стадии развития.</w:t>
      </w:r>
    </w:p>
    <w:p>
      <w:pPr>
        <w:pStyle w:val="Normal"/>
        <w:widowControl/>
        <w:spacing w:lineRule="auto" w:line="360" w:before="120" w:after="0"/>
        <w:ind w:left="40" w:firstLine="669"/>
        <w:rPr>
          <w:sz w:val="28"/>
          <w:szCs w:val="28"/>
        </w:rPr>
      </w:pPr>
      <w:r>
        <w:rPr>
          <w:sz w:val="28"/>
          <w:szCs w:val="28"/>
        </w:rPr>
        <w:t xml:space="preserve">а) Домашнее хозяйство. На этом этапе развития продукты потребляются там же, где произведены. </w:t>
      </w:r>
    </w:p>
    <w:p>
      <w:pPr>
        <w:pStyle w:val="Normal"/>
        <w:widowControl/>
        <w:spacing w:lineRule="auto" w:line="360" w:before="120" w:after="0"/>
        <w:ind w:left="40" w:firstLine="669"/>
        <w:rPr>
          <w:sz w:val="28"/>
          <w:szCs w:val="28"/>
        </w:rPr>
      </w:pPr>
      <w:r>
        <w:rPr>
          <w:sz w:val="28"/>
          <w:szCs w:val="28"/>
        </w:rPr>
        <w:t xml:space="preserve">б) Городское хозяйство. Здесь производитель и потребитель - уже разные субъекты, но на пути товара от одного субъекта к другому не возникает никаких посредников. </w:t>
      </w:r>
    </w:p>
    <w:p>
      <w:pPr>
        <w:pStyle w:val="Normal"/>
        <w:widowControl/>
        <w:spacing w:lineRule="auto" w:line="360" w:before="120" w:after="0"/>
        <w:ind w:left="40" w:firstLine="669"/>
        <w:rPr>
          <w:sz w:val="28"/>
          <w:szCs w:val="28"/>
        </w:rPr>
      </w:pPr>
      <w:r>
        <w:rPr>
          <w:sz w:val="28"/>
          <w:szCs w:val="28"/>
        </w:rPr>
        <w:t xml:space="preserve">в)  Народное хозяйство. А вот на этой стадии такие посредники как раз и появляются. Производитель работает на точно неизвестный ему рынок; прежде, чем дойти до конечно потребителя, товар проходит через «руки» множества посредников. На этой, самой высшей стадии развития, большую роль играют финансовые рынки и учреждения. </w:t>
      </w:r>
    </w:p>
    <w:p>
      <w:pPr>
        <w:pStyle w:val="Normal"/>
        <w:widowControl/>
        <w:spacing w:lineRule="auto" w:line="360" w:before="120" w:after="0"/>
        <w:ind w:left="40" w:firstLine="669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widowControl/>
        <w:spacing w:lineRule="auto" w:line="360" w:before="120" w:after="0"/>
        <w:ind w:left="40" w:firstLine="669"/>
        <w:rPr/>
      </w:pPr>
      <w:r>
        <w:rPr>
          <w:sz w:val="28"/>
          <w:szCs w:val="28"/>
        </w:rPr>
        <w:t xml:space="preserve">Брентано Луйо (18.12.1844 – 09.09.1931), немецкий экономист, один из представителей катедер-социализма и </w:t>
      </w:r>
      <w:r>
        <w:rPr>
          <w:i/>
          <w:iCs/>
          <w:sz w:val="28"/>
          <w:szCs w:val="28"/>
        </w:rPr>
        <w:t xml:space="preserve">новой (молодой) исторической школы. </w:t>
      </w:r>
      <w:r>
        <w:rPr>
          <w:sz w:val="28"/>
          <w:szCs w:val="28"/>
        </w:rPr>
        <w:t>С 1871 профессор в Бреславе, Страсбурге, Вене, Лейпциге, с 1891 в Мюнхене. Его многочисленные исследования посвящены вопросам рабочего движения, экономической  и социальной политике и экономической истории. Брентано проповедовал возможность устранения антагонистических противоречий между буржуазией и пролетариатом путем организации реформистских профсоюзов, кооперации и фабричного законодательства, пытался доказать, что капиталисты также заинтересованы в росте заработной плате рабочих. Социально-реформистские концепции Брентано направлены на ослабление классовой борьбы и на отказ рабочих от политической борьбы. Брентано выступал против учения К. Маркса о прибавочной стоимости, пропагандировал «теорию» устойчивости мелкого производства в сельском хозяйстве. Для практического осуществления социально-экономических реформ он вместе с А. Вагнером и Г. Шмоллером в 1872 организовал «Союз социальной политики». В.И. Ленин характеризовал взгляды Брентано как социал-либерализм, слегка подкрашенный в марксизм. Брентано поддерживал германских экспансионистов.</w:t>
      </w:r>
    </w:p>
    <w:p>
      <w:pPr>
        <w:pStyle w:val="Normal"/>
        <w:widowControl/>
        <w:spacing w:lineRule="auto" w:line="360" w:before="120" w:after="0"/>
        <w:ind w:left="40" w:firstLine="66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40" w:hanging="40"/>
        <w:rPr/>
      </w:pPr>
      <w:r>
        <w:rPr/>
        <w:t>Основные особенности экономических воззрений Луйо Брентано</w:t>
      </w:r>
    </w:p>
    <w:p>
      <w:pPr>
        <w:pStyle w:val="Normal"/>
        <w:widowControl/>
        <w:spacing w:lineRule="auto" w:line="360" w:before="120" w:after="0"/>
        <w:ind w:left="40" w:firstLine="669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widowControl/>
        <w:spacing w:lineRule="auto" w:line="360" w:before="120" w:after="0"/>
        <w:ind w:left="40" w:firstLine="669"/>
        <w:rPr>
          <w:sz w:val="28"/>
          <w:szCs w:val="28"/>
        </w:rPr>
      </w:pPr>
      <w:r>
        <w:rPr>
          <w:sz w:val="28"/>
          <w:szCs w:val="28"/>
        </w:rPr>
        <w:t xml:space="preserve">Л. Брентано предвосхитил идеи ортодоксальных и особенно новых кейнсианцев по поводу положительных аспектов высокого уровня заработной платы для экономики. Во-первых, высокая заработная плата положительно влияет на стимулы к труду и. тем самым, способствует повышению производительности труда (см. новокейнсианскую концепцию эффективной заработной платы в подразделе 6.7.2.5), а во вторых, стимулирует замену труда машинами, а следовательно, технический прогресс и все тот же рост производительности труда. Низкая же заработная плата, напротив, отбивает стимулы к трудосберегающему техническому прогрессу вследствие дешевизны труда. </w:t>
      </w:r>
    </w:p>
    <w:p>
      <w:pPr>
        <w:pStyle w:val="Normal"/>
        <w:widowControl/>
        <w:spacing w:lineRule="auto" w:line="360" w:before="120" w:after="0"/>
        <w:ind w:left="40" w:firstLine="669"/>
        <w:rPr/>
      </w:pPr>
      <w:r>
        <w:rPr>
          <w:sz w:val="28"/>
          <w:szCs w:val="28"/>
        </w:rPr>
        <w:t xml:space="preserve">Эти воззрения Л. Брентано имели неоднократное подтверждение в экономической истории. Так, низкий уровень технической развитости экономики России до отмены крепостного права в 1861 году был обусловлен практикой применения чрезвычайно дешевого труда крепостных на мануфактурах (институт «крепостных мануфактур»); тогда как в США редкость трудовых ресурсов обусловила быстрый технический прогресс в </w:t>
      </w:r>
      <w:r>
        <w:rPr>
          <w:sz w:val="28"/>
          <w:szCs w:val="28"/>
          <w:lang w:val="en-US"/>
        </w:rPr>
        <w:t>XIX </w:t>
      </w:r>
      <w:r>
        <w:rPr>
          <w:sz w:val="28"/>
          <w:szCs w:val="28"/>
        </w:rPr>
        <w:t>веке.</w:t>
      </w:r>
    </w:p>
    <w:p>
      <w:pPr>
        <w:pStyle w:val="Normal"/>
        <w:widowControl/>
        <w:spacing w:lineRule="auto" w:line="360" w:before="120" w:after="0"/>
        <w:ind w:left="40" w:firstLine="669"/>
        <w:rPr>
          <w:sz w:val="28"/>
          <w:szCs w:val="28"/>
        </w:rPr>
      </w:pPr>
      <w:r>
        <w:rPr>
          <w:sz w:val="28"/>
          <w:szCs w:val="28"/>
        </w:rPr>
        <w:t> </w:t>
      </w:r>
    </w:p>
    <w:sectPr>
      <w:headerReference w:type="default" r:id="rId2"/>
      <w:type w:val="nextPage"/>
      <w:pgSz w:w="11906" w:h="16838"/>
      <w:pgMar w:left="1701" w:right="851" w:gutter="0" w:header="72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ind w:firstLine="140"/>
      <w:jc w:val="both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120" w:after="0"/>
      <w:ind w:left="40" w:hanging="40"/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360" w:before="120" w:after="0"/>
      <w:ind w:left="40" w:hanging="40"/>
      <w:jc w:val="center"/>
      <w:outlineLvl w:val="1"/>
    </w:pPr>
    <w:rPr>
      <w:b/>
      <w:bCs/>
      <w:sz w:val="36"/>
      <w:szCs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360" w:before="120" w:after="0"/>
      <w:ind w:left="40" w:hanging="40"/>
      <w:jc w:val="center"/>
      <w:outlineLvl w:val="2"/>
    </w:pPr>
    <w:rPr>
      <w:b/>
      <w:bCs/>
      <w:i/>
      <w:iCs/>
      <w:sz w:val="32"/>
      <w:szCs w:val="32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2 Знак"/>
    <w:qFormat/>
    <w:rPr>
      <w:sz w:val="12"/>
      <w:szCs w:val="12"/>
    </w:rPr>
  </w:style>
  <w:style w:type="character" w:styleId="Style13">
    <w:name w:val="Верхний колонтитул Знак"/>
    <w:qFormat/>
    <w:rPr>
      <w:sz w:val="12"/>
      <w:szCs w:val="12"/>
    </w:rPr>
  </w:style>
  <w:style w:type="character" w:styleId="Style14">
    <w:name w:val="Нижний колонтитул Знак"/>
    <w:qFormat/>
    <w:rPr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spacing w:lineRule="auto" w:line="240"/>
      <w:ind w:hanging="0"/>
      <w:jc w:val="left"/>
    </w:pPr>
    <w:rPr>
      <w:sz w:val="20"/>
      <w:szCs w:val="20"/>
    </w:rPr>
  </w:style>
  <w:style w:type="paragraph" w:styleId="22">
    <w:name w:val="Основной текст 2"/>
    <w:basedOn w:val="Normal"/>
    <w:qFormat/>
    <w:pPr>
      <w:widowControl/>
      <w:spacing w:lineRule="auto" w:line="360" w:before="120" w:after="0"/>
      <w:ind w:left="40" w:hanging="40"/>
      <w:jc w:val="center"/>
    </w:pPr>
    <w:rPr>
      <w:b/>
      <w:bCs/>
      <w:i/>
      <w:iCs/>
      <w:sz w:val="32"/>
      <w:szCs w:val="32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i/>
      <w:iCs/>
      <w:color w:val="auto"/>
      <w:sz w:val="12"/>
      <w:szCs w:val="1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>
      <w:sz w:val="24"/>
      <w:szCs w:val="24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8:30:00Z</dcterms:created>
  <dc:creator>Админ</dc:creator>
  <dc:description/>
  <cp:keywords/>
  <dc:language>en-US</dc:language>
  <cp:lastModifiedBy>Mage</cp:lastModifiedBy>
  <dcterms:modified xsi:type="dcterms:W3CDTF">2011-10-04T08:30:00Z</dcterms:modified>
  <cp:revision>2</cp:revision>
  <dc:subject/>
  <dc:title>Тема 3</dc:title>
</cp:coreProperties>
</file>