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3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3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Обработка хронометражных рядов</w:t>
      </w:r>
    </w:p>
    <w:p>
      <w:pPr>
        <w:pStyle w:val="Contents3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Определение нормы выработки строительных бригад</w:t>
      </w:r>
    </w:p>
    <w:p>
      <w:pPr>
        <w:pStyle w:val="Contents3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Расчет нормы выработки машины</w:t>
      </w:r>
    </w:p>
    <w:p>
      <w:pPr>
        <w:pStyle w:val="Contents3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4. Взаимосвязь между нормой труда и нормой выработки</w:t>
      </w:r>
    </w:p>
    <w:p>
      <w:pPr>
        <w:pStyle w:val="Contents3"/>
        <w:ind w:left="0" w:hanging="0"/>
        <w:jc w:val="both"/>
        <w:rPr/>
      </w:pPr>
      <w:r>
        <w:rPr>
          <w:rStyle w:val="InternetLink"/>
          <w:color w:val="000000"/>
          <w:lang w:val="en-US" w:eastAsia="en-US"/>
        </w:rPr>
        <w:t>Список литературы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ботка хронометражных ря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заданной таблице замеров произвести подсчет очередных замеров продолжительности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Монтаж колонн в одноэтажных зданиях на фундаментные плиты. Единица измерения – одна колонна. Период фотоучета с 8-00 до 17-00</w:t>
      </w:r>
    </w:p>
    <w:tbl>
      <w:tblPr>
        <w:tblW w:w="933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81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566"/>
      </w:tblGrid>
      <w:tr>
        <w:trPr>
          <w:trHeight w:val="20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операц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ервичной продукции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мера и время в мин на измерителях первичной продукции</w:t>
            </w:r>
          </w:p>
        </w:tc>
      </w:tr>
      <w:tr>
        <w:trPr>
          <w:trHeight w:val="20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мест установки колонн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лонны к строповк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уппового кондуктор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н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овка колонны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для установки колонны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онны в проектное положени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закрепление с предварительной выверкой колонны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повка колонны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руппового кондуктор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н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ая выверка колонны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упорядочивания получаем данные, представленные в таблице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Упорядоченные ряды</w:t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6"/>
        <w:gridCol w:w="1144"/>
        <w:gridCol w:w="484"/>
        <w:gridCol w:w="524"/>
        <w:gridCol w:w="524"/>
        <w:gridCol w:w="466"/>
        <w:gridCol w:w="466"/>
        <w:gridCol w:w="524"/>
        <w:gridCol w:w="466"/>
        <w:gridCol w:w="524"/>
        <w:gridCol w:w="466"/>
        <w:gridCol w:w="466"/>
        <w:gridCol w:w="524"/>
        <w:gridCol w:w="466"/>
      </w:tblGrid>
      <w:tr>
        <w:trPr>
          <w:trHeight w:val="2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операци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 первичной продукции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замера и время в мин на измерителях первичной продукции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тка мест установки колон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ка колонны к строповк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уппового кондукто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н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овка колонн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ка мест для установки колонн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онны в проектное положе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менное закрепление с предварительной выверкой колонн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повка колонн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руппового кондукто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н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ая выверка колонн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0"/>
        <w:jc w:val="both"/>
        <w:rPr/>
      </w:pPr>
      <w:r>
        <w:br w:type="page"/>
      </w:r>
      <w:r>
        <w:rPr/>
        <w:t>Таблица 3 - Расчет значений</w:t>
      </w:r>
    </w:p>
    <w:tbl>
      <w:tblPr>
        <w:tblW w:w="924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795"/>
      </w:tblGrid>
      <w:tr>
        <w:trPr>
          <w:trHeight w:val="11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1</w:t>
            </w:r>
          </w:p>
        </w:tc>
        <w:tc>
          <w:tcPr>
            <w:tcW w:w="7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2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1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9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5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3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 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ице 3 значения определены по следующ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разброса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 = Ап : А1 (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Ап – последнее значение упорядоченного ря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1 – первое значение упорядоченного ря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статистической среднеквадратической ошиб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е К1 и К2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986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таблицы видно, что коэффициент разбросанности превышает значение 2 только по операции № 9. Значит надо исключать одно из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для 9 операции К 1больше К п , то исключаем последнее 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 = 44: 33 = 1,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, ряд содержит равновероятные знач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нормы выработки строительных брига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 норму выработки согласно исходным данны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ид работ: облицовочные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а времени: 1,25 чел. ч\м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став звена – 2ч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исло смен – 5 с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ыработки – Нвыр - количество доброкачественной продукции, которое должно быть выполнено рабочими соответствующей профессии и квалификации при правильных организационно- технических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выр = С * Т * Ч : Н вр (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С – число смен, ш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 – продолжительность рабочей смены, 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 – численность рабочих в смене, ч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 вр – норма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 значения в формулу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 выр = 5 * 8* 2 : 1,25 = 64 (чел-час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ВЕТ: Норма выработки равна 64 чел. час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нормы выработки маш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читать норму выработки машин, используя 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ид работ: монтаж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а времени использования машин : 1,6 маш-ч\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исло смен – 1с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производительности машин равн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 пр = С*Т: Н вр (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С – число рабочих смен, ш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 – продолжительность рабочей смены, 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 вр – норма времени использования машин, Маш- ч\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 полученные значения в формулу, име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 пр = 1 * 8 * 1, 6 = 5 (маш. – 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а выработки равна 5 маш- час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связь между нормой труда и нормой вырабо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 процент изменения нормы выработки, насколько процентов повысится производительность труда строительных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роительный участок – ССУ №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изменение нормы затраты труда (∆Нзт) – 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а выработки существующая Нвс - 6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Увеличение или уменьшение нормы выработки рабочих в натуральных единицах при изменении нормы труда можно подсчита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выр п = (100*Нвс) : ( 100+-∆Нзт) (6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Нвыр п – норма выработки при изменении нормы затрат тру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выр п = (100*60) : (100-5) = 6000: 95 = 63 (час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применения новых норм выработки можно подсчита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 т= Н выр п : Н вс * 100 (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т = 63 : 60 * 100 = 105 (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 Норма выработки после уменьшения нормы затрат труда равна 63 час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Авдеев В.В. Управление персоналом: технология формирования команды: Учебное пособие. – М.: Финансы и статистика, 2003. - 54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Бовыкин В.И. Новый менеджмент: управление предприятием на уровне высших стандартов; теория и практика эффективного управления. – М.: Экономика, 2003. – 433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Генкин Б.М. Эффективность труда и качества жизни: Учебное пособие. – СПб: СПб ГИЭА, 2002. – 42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Герчикова И.Н. Менеджмент. – М.: Банки и биржи. ЮНИТИ, 2002. – 51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Дудяшова В.П. Мотивация труда в менеджменте: Учебное пособие. – Кострома: издательство КГТУ, 2003. – 65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Ильин Е.П. Мотивация и мотивы. – СПб. Проспект, 2002. – 23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Ладанов И.Д. Практический менеджмент. Часть. 2.: Управление персоналом / под ред. Сергеюка П.И. – М.: «Ника», 2002. – 453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Менеджмент организации: Учебное пособие для ВУЗов / Под ред. З.П. Румянцевой, Н.А. Саломатина. – М.: ИНФРА – М, 2003. – 521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Основы управления персоналом: Учебник для вузов / под ред. Б.М. Генкина. – М.: Высшая школа, 2003. – 2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Самыгин С.И., Столяренко Л.Д. Менеджмент работников. – М.: Зевс, 2002.- 2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Санталайнен Т., Воутилайнен Э. и др. Психология управления. – М.: Издательская группа «Прогресс», 2003.- 290 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672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ов А.Д. Управление персоналом организации. Учебник для ВУЗов. – М.: ИНФРА-М, 2003.- 237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Скопылатов И.А., Ефремов О.Ю. Управление персоналом. – СПб.: Изд-во Смольного ун-та, 2003. – 345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Травин В.В., Дятлов В.А. Основы кадрового менеджмента. – М.: Дело, 2003. – 290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Уткин Э.А., Кочетков А.И. Управление персоналом в малом и среднем бизнесе. – М.: Аналис, 2003. – 287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Шипунов В.Г., Кишкель Е.Н. Основы управленческой деятельности: Учеб. для сред. спец. учеб. заведений. – М.: Высшая школа – 2001.- 349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/>
        <w:t>Шкатулла В.И. Настольная книга менеджера по кадрам. – М.: Норма – Инфра – М.: Дело, 12003. - 355 с.</w:t>
      </w:r>
    </w:p>
    <w:sectPr>
      <w:type w:val="nextPage"/>
      <w:pgSz w:w="11906" w:h="16838"/>
      <w:pgMar w:left="1701" w:right="851" w:gutter="0" w:header="0" w:top="1134" w:footer="0" w:bottom="1134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firstLine="709"/>
      <w:jc w:val="both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56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9:00Z</dcterms:created>
  <dc:creator>Лариса</dc:creator>
  <dc:description/>
  <cp:keywords/>
  <dc:language>en-US</dc:language>
  <cp:lastModifiedBy>Mage</cp:lastModifiedBy>
  <dcterms:modified xsi:type="dcterms:W3CDTF">2011-10-04T08:29:00Z</dcterms:modified>
  <cp:revision>2</cp:revision>
  <dc:subject/>
  <dc:title>Содержание</dc:title>
</cp:coreProperties>
</file>