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а державна інженерна академі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економіки підприєм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е відділен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«Нормування праці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Нормування робочого часу на підприємстві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right" w:pos="10440" w:leader="none"/>
        </w:tabs>
        <w:spacing w:lineRule="auto" w:line="360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4680"/>
        <w:rPr/>
      </w:pPr>
      <w:r>
        <w:rPr>
          <w:sz w:val="28"/>
          <w:szCs w:val="28"/>
          <w:lang w:val="uk-UA"/>
        </w:rPr>
        <w:t>Перевірила: Колодяжна І.В.</w:t>
      </w:r>
    </w:p>
    <w:p>
      <w:pPr>
        <w:pStyle w:val="Normal"/>
        <w:widowControl w:val="false"/>
        <w:spacing w:lineRule="auto" w:line="360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, 2007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чення та вимір робочого час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ласифікація робочого час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Хронометраж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отографування робочого дня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ка встановлення норм часу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ормування підготовчо – заключного часу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ормування допоміжного часу на встановлення та знімання деталей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Нормування неповного штучного часу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Нормативи комплексних норм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клади розрахунку норми часу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клад 1. Розрахунок норми часу при роботі на радіально – свердлильному верстаті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клад 2. Розрахунок норми часу при роботі на токарно - гвинторізному верстаті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я представляє собою доцільну діяльність людей по створенню матеріальних і духовних благ. Витрати праці на створення цих цінностей повинні мати кількісну оцінку, тому що в масштабі суспільства отримують визнання тільки ті з них, які відповідають суспільно необхідному часу, тобто часу, необхідному на виготовлення даного виробу при суспільно нормальних умовах виробництва при середньому рівні цілосності й інтенсивності пра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посередньо на рівні підприємств суспільно необхідний час виступає як необхідний час – робочий час необхідний для виготовлення одиниці продукції в конкретних організаційно – технічних умовах даного підприємства робітниками відповідної кваліфікації за нормальної інтенсивності пра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 умови на підприємствах різні, тому розрізняють і необхідні витрати часу , рівень яких може бути вищим або нижчим за суспільно необхідними витратами. Відповідно будуть різними й фактичні витр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ування праці це визначення його необхідних затрат на виготовлення одиниці продукції за конкретних організаційно – технічних умов. Метою нормування праці є найбільш точніше визначення необхідних витрат, а відповідно й результатів праці та їх відображення в нормах пра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часу є найбільш розповсюдженою формою вираження нормованих витрат праці. Норма часу визначає необхідні витрати часу одного робітника або групи робітників на виконання одиниці роботи за конкретними організаційно – технічними умов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вчення та вимір робочого часу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Класифікація робочого часу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й час – тривалість участі людини в організаційно – трудовому процесі, на протязі якого він повинен виконувати свої виробничі чи службові обов язки. Воно вимірюється тривалістю робочого дня, тиждня, місяця, року й зазвичай регулюється національним законодавством, яке визначає його граничну велечину за календарний період, яким частіше за все є тиждень. Час, витраченний поверх нормальної величини є понаднормовим і повинен бути сплаченим за підвищеними розцінками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віку й умов праці для окремих категорій робітників законодавчо встановлюється скорочений робочий час. В першу чергу це стосується молоді, яка не достигла 18 років, зайнятим на тяжкій й шкідливій праці тощо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арактер виробничих процесів дозволяє, робочий час може бути неповним, гнучким й може реалізовуватися у відповідному підході до організації робочого дня чи тиждня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, неповний день ( тиждень) охоплює лише частину робочого дня ( тиждня) нормальної тривалості з відповідним зниженням їх оплати. Залишившуюся частину часу при цьому може бути зайнятий інша особа. Гнучкий графік роботи замість точної фіксації моменту її початку й кінця передбачає окремі проміжутки часу, на протязі яких вона може починатися й закінчуватися, а також період, коли співробітники обов'язково повинні бути присутніми на робочому місці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й час складається з часу роботи та часу перерв. Перше складається з основного, допоміжного, підготовчо – заключного часу і часу обслуговування робочого місця. Друге складається з часу технологічних й часу організаційних перерв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ротязі основного часу досягається безпосередньо ціль цього трудового процесу, наприклад, створюється документ й т.п. Допоміжний час охвачує виконання дій, пов язанних з забеспеченням основної роботи, та разом з основним часом складає оперативний час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 обслуговування робочого місця тратиться на підтримку його належного стану. Воно, в свою чергу, може ділитися на організаційне й технологічне. В його межах здійснюється приборка, наведення порядку, підготовка до роботи устаткування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види трудових операцій потребують витрачання підготовчо – заключного часу. Наприклад, лікарю перед осмотром кожного хворого й після його завершення необхідно мити руки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ви також неоднорідні. Перш за все, необхідно говорити о технологічних перервах, коли основний процес або на час припиняється по причинам, пов язанних з специфікою роботи устаткування, або продовжується без участі людини. Організаційні перерви обумовлені природними факторами ( необхідність відпочинка, прийняття піщи), а також різного роду збоями, неполадками, які виникли як за вини робітників, так і незалежно від них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Хронометраж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ронометраж – вивчення операції шляхом виміру витрат робочого часу на виконання окремих її елементів, які повторюються при виготовлені кожної одиниці продукції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ронометраж проводиться переважно по відношенню до повторюваних елементів ручної й машинно – ручної роботи, які відносяться до оперативного або підготовчо – заключному часу. Він здійснюється в 3 етап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і всіма організаційними та технічними умовами виробництва, при цьому більш приділивши увагу на фактори, визначаючих рівень продуктивності праці робітника при виконанні цієї опера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ити операцію на елементи та встановити фіксажні точ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ити робітникові мету й завдання цього хронометражу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мети хронометраж може бути здійсненний методом окремих відліків або за поточним часом. Результати спостережень заносяться до спеціального бланку ( хронокарту)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хронометражі методом окремих відліків в процесі спостереження отримують ряд значень показника тривалості виконання даного елементу операції, тобто хроноряд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і аналіз хронометражних спостережень складається з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лючення з хронорядів помилкових замірів , які були відміченні спостерігач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вірки якості хронорядів шляхом обчислення коефіцієнту стійкості й необхідного числа спостереж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у середньої величини тривалості виконання кожного елементу операції за умови стійкості хроноряд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стійкості хроноря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Т= ТМАХ / ТМІN, д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Т – коефіцієнт стійкості хроноряд; ТМАХ – максимальна тривалість виконання даного елементу операції; TMIN – мінімальна тривалість виконання даного елементу операції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ронометраж визнається стійким за умови, якщо фактичний коефіцієнт стійкості менший або рівний за максимально допустимий. Максимально допустимі величини коефіцієнта стійкості хронорядів розроблені та рекомендовані для практичного використання Науково - дослідницьким інститутом праці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малій тривалості виконання окремих елементів операції використовується метод циклічного хронометражу. При цьому декілька елементів операції об’єднуються в групи, які хронометруються. Важливо так згрупувати елементи операції, щоб кінцева фіксажна точка першої групи елементів була початковою точкою другої групи елементів тощо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аних хронометражу закінчується розробкою пропозицій по зміненню складу й структури виконуваної операції та узагальнення матеріалів хронометражних досліджень для установлення повторюваних елементів роботи ( нормативів часу)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Фотографування робочого дня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графування робочого дня – вивчення шляхом спостереження і заміру всіх без виключення витрат часу на протязі повного робочого дня або окремої його частини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ва види фотографування робочого дня: виконане самим виконавцем робіт ( самофотографування) і виконане нормувальником, майстром або технологом. При цьому фотографування робочого дня однаково застосовується як стосовно робітників, так і стосовно службовців, керівників та спеціалістів. С точки зору цільової установки фотографування робочого дня має декілька різновидів: індивідуальне, бригадне, групове, маршрутне, фотографування робочого дня для багатоверстатників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фотографування робочого дня застосовується в тих випадках, коли необхідно вивчити витрати робочого часу одним конкретним виконавцем робіт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ршрутне фотографування служить для вивчення витрат робочого часу групою виконавців, об’єднаних виконанням однієї роботи, проте які знаходяться на різних виробничих ділянках. Маршрутне фотографування застосовується в тих випадках, коли за характером роботи виконавець постійно знаходиться в руху. Найбільш поширеним на підприємствах є групове і бригадне фотографування робочого дня. Воно дозволяє вивчати використання робочого часу виконавцями, об’єднаними в виробничі бригади або працюючими на одній виробничий ділянці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самофотографуванні процес спостереження складається в тому, щоб виконавець робіт самостійно записує до спеціальної картки розміри втрат з зазначенням причин, які сприяли їх виникненню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ні спостереження можливо проаналізувати за допомогою наступних формул: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ефіцієнт корисного використання робочого часу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u w:val="single"/>
          <w:lang w:val="uk-UA"/>
        </w:rPr>
        <w:t>( Т</w:t>
      </w:r>
      <w:r>
        <w:rPr>
          <w:sz w:val="28"/>
          <w:szCs w:val="28"/>
          <w:u w:val="single"/>
          <w:vertAlign w:val="subscript"/>
          <w:lang w:val="uk-UA"/>
        </w:rPr>
        <w:t>пз</w:t>
      </w:r>
      <w:r>
        <w:rPr>
          <w:sz w:val="28"/>
          <w:szCs w:val="28"/>
          <w:u w:val="single"/>
          <w:lang w:val="uk-UA"/>
        </w:rPr>
        <w:t xml:space="preserve"> +Т</w:t>
      </w:r>
      <w:r>
        <w:rPr>
          <w:sz w:val="28"/>
          <w:szCs w:val="28"/>
          <w:u w:val="single"/>
          <w:vertAlign w:val="subscript"/>
          <w:lang w:val="uk-UA"/>
        </w:rPr>
        <w:t>оп</w:t>
      </w:r>
      <w:r>
        <w:rPr>
          <w:sz w:val="28"/>
          <w:szCs w:val="28"/>
          <w:u w:val="single"/>
          <w:lang w:val="uk-UA"/>
        </w:rPr>
        <w:t xml:space="preserve"> + Т</w:t>
      </w:r>
      <w:r>
        <w:rPr>
          <w:sz w:val="28"/>
          <w:szCs w:val="28"/>
          <w:u w:val="single"/>
          <w:vertAlign w:val="subscript"/>
          <w:lang w:val="uk-UA"/>
        </w:rPr>
        <w:t>обсл</w:t>
      </w:r>
      <w:r>
        <w:rPr>
          <w:sz w:val="28"/>
          <w:szCs w:val="28"/>
          <w:u w:val="single"/>
          <w:lang w:val="uk-UA"/>
        </w:rPr>
        <w:t xml:space="preserve"> + Т</w:t>
      </w:r>
      <w:r>
        <w:rPr>
          <w:sz w:val="28"/>
          <w:szCs w:val="28"/>
          <w:u w:val="single"/>
          <w:vertAlign w:val="superscript"/>
          <w:lang w:val="uk-UA"/>
        </w:rPr>
        <w:t>н</w:t>
      </w:r>
      <w:r>
        <w:rPr>
          <w:sz w:val="28"/>
          <w:szCs w:val="28"/>
          <w:u w:val="single"/>
          <w:vertAlign w:val="subscript"/>
          <w:lang w:val="uk-UA"/>
        </w:rPr>
        <w:t>відп</w:t>
      </w:r>
      <w:r>
        <w:rPr>
          <w:sz w:val="28"/>
          <w:szCs w:val="28"/>
          <w:u w:val="single"/>
          <w:lang w:val="uk-UA"/>
        </w:rPr>
        <w:t xml:space="preserve"> +Т</w:t>
      </w:r>
      <w:r>
        <w:rPr>
          <w:sz w:val="28"/>
          <w:szCs w:val="28"/>
          <w:u w:val="single"/>
          <w:vertAlign w:val="subscript"/>
          <w:lang w:val="uk-UA"/>
        </w:rPr>
        <w:t>пт</w:t>
      </w:r>
      <w:r>
        <w:rPr>
          <w:sz w:val="28"/>
          <w:szCs w:val="28"/>
          <w:u w:val="single"/>
          <w:lang w:val="uk-UA"/>
        </w:rPr>
        <w:t>)/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  <w:vertAlign w:val="subscript"/>
          <w:lang w:val="uk-UA"/>
        </w:rPr>
        <w:t xml:space="preserve">спост </w:t>
      </w:r>
      <w:r>
        <w:rPr>
          <w:sz w:val="28"/>
          <w:szCs w:val="28"/>
          <w:lang w:val="uk-UA"/>
        </w:rPr>
        <w:t>, де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з</w:t>
      </w:r>
      <w:r>
        <w:rPr>
          <w:sz w:val="28"/>
          <w:szCs w:val="28"/>
          <w:lang w:val="uk-UA"/>
        </w:rPr>
        <w:t xml:space="preserve"> – підготовчо – заключний час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 xml:space="preserve"> – оперативний час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обсл</w:t>
      </w:r>
      <w:r>
        <w:rPr>
          <w:sz w:val="28"/>
          <w:szCs w:val="28"/>
          <w:lang w:val="uk-UA"/>
        </w:rPr>
        <w:t xml:space="preserve"> – час обслуговування робочого місця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perscript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відп</w:t>
      </w:r>
      <w:r>
        <w:rPr>
          <w:sz w:val="28"/>
          <w:szCs w:val="28"/>
          <w:lang w:val="uk-UA"/>
        </w:rPr>
        <w:t xml:space="preserve"> – час перерв на відпочинок і особисті потреби за нормативом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sz w:val="28"/>
          <w:szCs w:val="28"/>
          <w:lang w:val="uk-UA"/>
        </w:rPr>
        <w:t xml:space="preserve"> - час перерв, встановлених технологією й організацією виробничого процесу;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пост</w:t>
      </w:r>
      <w:r>
        <w:rPr>
          <w:sz w:val="28"/>
          <w:szCs w:val="28"/>
          <w:lang w:val="uk-UA"/>
        </w:rPr>
        <w:t xml:space="preserve"> – час спостережень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ефіцієнт корисного використання устаткування: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 Т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/Т</w:t>
      </w:r>
      <w:r>
        <w:rPr>
          <w:sz w:val="28"/>
          <w:szCs w:val="28"/>
          <w:vertAlign w:val="subscript"/>
          <w:lang w:val="uk-UA"/>
        </w:rPr>
        <w:t>спост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коефіцієнт втрат робочого часу, залежним від робітника: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 xml:space="preserve">пнд </w:t>
      </w:r>
      <w:r>
        <w:rPr>
          <w:sz w:val="28"/>
          <w:szCs w:val="28"/>
          <w:lang w:val="uk-UA"/>
        </w:rPr>
        <w:t>/Т</w:t>
      </w:r>
      <w:r>
        <w:rPr>
          <w:sz w:val="28"/>
          <w:szCs w:val="28"/>
          <w:vertAlign w:val="subscript"/>
          <w:lang w:val="uk-UA"/>
        </w:rPr>
        <w:t>спост</w:t>
      </w:r>
      <w:r>
        <w:rPr>
          <w:sz w:val="28"/>
          <w:szCs w:val="28"/>
          <w:lang w:val="uk-UA"/>
        </w:rPr>
        <w:t>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нд</w:t>
      </w:r>
      <w:r>
        <w:rPr>
          <w:sz w:val="28"/>
          <w:szCs w:val="28"/>
          <w:lang w:val="uk-UA"/>
        </w:rPr>
        <w:t xml:space="preserve"> – перерви в роботі по причинам, залежним від робіт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ефіцієнт втрат робочого часу по організаційно – технічним причин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 xml:space="preserve">пнт </w:t>
      </w:r>
      <w:r>
        <w:rPr>
          <w:sz w:val="28"/>
          <w:szCs w:val="28"/>
          <w:lang w:val="uk-UA"/>
        </w:rPr>
        <w:t>/Т</w:t>
      </w:r>
      <w:r>
        <w:rPr>
          <w:sz w:val="28"/>
          <w:szCs w:val="28"/>
          <w:vertAlign w:val="subscript"/>
          <w:lang w:val="uk-UA"/>
        </w:rPr>
        <w:t>спост</w:t>
      </w:r>
      <w:r>
        <w:rPr>
          <w:sz w:val="28"/>
          <w:szCs w:val="28"/>
          <w:lang w:val="uk-UA"/>
        </w:rPr>
        <w:t>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нт</w:t>
      </w:r>
      <w:r>
        <w:rPr>
          <w:sz w:val="28"/>
          <w:szCs w:val="28"/>
          <w:lang w:val="uk-UA"/>
        </w:rPr>
        <w:t xml:space="preserve"> – перерви в роботі, викликані організаційно – технічними причинам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одика встановлення норм час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часу розробляються на виконання заходів, затверджених розпорядженням Кабінету Міністрів України від 23.04.2001 р. № 152-р, спільним наказом Мінпраці та Мінекономіки України від 28.12.2000 № 361/7; "Програми створення та постійного оновлення національної нормативної бази з праці та професійної кваліфікації на 2004-2007 роки", затвердженої постановою Кабінету Міністрів України від 18.03.2003 № З5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а часу (Н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) на виконання операції складається із норми підготовчо-заключного часу (t</w:t>
      </w:r>
      <w:r>
        <w:rPr>
          <w:sz w:val="28"/>
          <w:szCs w:val="28"/>
          <w:vertAlign w:val="subscript"/>
          <w:lang w:val="uk-UA"/>
        </w:rPr>
        <w:t>п.з.</w:t>
      </w:r>
      <w:r>
        <w:rPr>
          <w:sz w:val="28"/>
          <w:szCs w:val="28"/>
          <w:lang w:val="uk-UA"/>
        </w:rPr>
        <w:t>) та норми штучного часу (Т</w:t>
      </w:r>
      <w:r>
        <w:rPr>
          <w:sz w:val="28"/>
          <w:szCs w:val="28"/>
          <w:vertAlign w:val="subscript"/>
          <w:lang w:val="uk-UA"/>
        </w:rPr>
        <w:t>щ</w:t>
      </w:r>
      <w:r>
        <w:rPr>
          <w:sz w:val="28"/>
          <w:szCs w:val="28"/>
          <w:lang w:val="uk-UA"/>
        </w:rPr>
        <w:t>) і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= (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+t</w:t>
      </w:r>
      <w:r>
        <w:rPr>
          <w:sz w:val="28"/>
          <w:szCs w:val="28"/>
          <w:vertAlign w:val="subscript"/>
          <w:lang w:val="uk-UA"/>
        </w:rPr>
        <w:t>п.з.</w:t>
      </w:r>
      <w:r>
        <w:rPr>
          <w:sz w:val="28"/>
          <w:szCs w:val="28"/>
          <w:lang w:val="uk-UA"/>
        </w:rPr>
        <w:t>)/q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 - кількість деталей у парт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штучного часу визначається шляхом підсумовування часу на встановлення і знімання деталі та неповного штучного часу на оброблення отвору з урахуванням кількості проході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=[ t</w:t>
      </w:r>
      <w:r>
        <w:rPr>
          <w:sz w:val="28"/>
          <w:szCs w:val="28"/>
          <w:vertAlign w:val="subscript"/>
          <w:lang w:val="uk-UA"/>
        </w:rPr>
        <w:t>д.в.</w:t>
      </w:r>
      <w:r>
        <w:rPr>
          <w:sz w:val="28"/>
          <w:szCs w:val="28"/>
          <w:lang w:val="uk-UA"/>
        </w:rPr>
        <w:t xml:space="preserve"> +( Т</w:t>
      </w:r>
      <w:r>
        <w:rPr>
          <w:sz w:val="28"/>
          <w:szCs w:val="28"/>
          <w:vertAlign w:val="subscript"/>
          <w:lang w:val="uk-UA"/>
        </w:rPr>
        <w:t>н.ш.1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н.ш.2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...+Т</w:t>
      </w:r>
      <w:r>
        <w:rPr>
          <w:sz w:val="28"/>
          <w:szCs w:val="28"/>
          <w:vertAlign w:val="subscript"/>
          <w:lang w:val="uk-UA"/>
        </w:rPr>
        <w:t>н.ш.N</w:t>
      </w:r>
      <w:r>
        <w:rPr>
          <w:sz w:val="28"/>
          <w:szCs w:val="28"/>
          <w:lang w:val="uk-UA"/>
        </w:rPr>
        <w:t xml:space="preserve"> i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)] K</w:t>
      </w:r>
      <w:r>
        <w:rPr>
          <w:sz w:val="28"/>
          <w:szCs w:val="28"/>
          <w:vertAlign w:val="subscript"/>
          <w:lang w:val="uk-UA"/>
        </w:rPr>
        <w:t>Tш</w:t>
      </w:r>
      <w:r>
        <w:rPr>
          <w:sz w:val="28"/>
          <w:szCs w:val="28"/>
          <w:lang w:val="uk-UA"/>
        </w:rPr>
        <w:t xml:space="preserve"> , хв.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- норма штучного часу, хв.;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д.в.</w:t>
      </w:r>
      <w:r>
        <w:rPr>
          <w:sz w:val="28"/>
          <w:szCs w:val="28"/>
          <w:lang w:val="uk-UA"/>
        </w:rPr>
        <w:t xml:space="preserve"> – допоміжний час на встановлення і знімання деталі, хв.;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н.ш.1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н.ш.2</w:t>
      </w:r>
      <w:r>
        <w:rPr>
          <w:sz w:val="28"/>
          <w:szCs w:val="28"/>
          <w:lang w:val="uk-UA"/>
        </w:rPr>
        <w:t>,Т</w:t>
      </w:r>
      <w:r>
        <w:rPr>
          <w:sz w:val="28"/>
          <w:szCs w:val="28"/>
          <w:vertAlign w:val="subscript"/>
          <w:lang w:val="uk-UA"/>
        </w:rPr>
        <w:t>н.ш. N</w:t>
      </w:r>
      <w:r>
        <w:rPr>
          <w:sz w:val="28"/>
          <w:szCs w:val="28"/>
          <w:lang w:val="uk-UA"/>
        </w:rPr>
        <w:t xml:space="preserve"> - неповний штучний час на прохід, хв.;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..., і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кількість проходів;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– комплексна норма часу на оброблення отвору, хв.;</w:t>
      </w:r>
    </w:p>
    <w:p>
      <w:pPr>
        <w:pStyle w:val="Normal"/>
        <w:widowControl w:val="false"/>
        <w:shd w:fill="FFFFFF" w:val="clear"/>
        <w:tabs>
          <w:tab w:val="clear" w:pos="708"/>
          <w:tab w:val="center" w:pos="54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Т.ш.</w:t>
      </w:r>
      <w:r>
        <w:rPr>
          <w:sz w:val="28"/>
          <w:szCs w:val="28"/>
          <w:lang w:val="uk-UA"/>
        </w:rPr>
        <w:t xml:space="preserve"> – коефіцієнт до норми штучного часу залежно від партії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ю умовою, що визначає можливість розрахування технічно обґрунтованих норм часу за даними нормативами, є наявність заздалегідь розробленого маршрутного технологічного процесу за операціями із зазначенням у ньому поверхні, що обробляється, розмірів та характеру оброб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Нормування підготовчо–заключного час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готовчо-заключний час складається із витрат часу на виконання таких робі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ряду і технологічної документації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роботою, кресленням і одержання інструктаж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едостатніх на робочому місці інструментів і пристрої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робочого місця, налагодження і переналагодження устаткування, інструментів і пристрої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імання інструментів і пристроїв після закінчення оброблення партії деталей та інші підготовчо-заключні роботи, пов'язані з виготовленням даної партії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рмативах підготовчо-заключний час наведено у вигляді укрупнених комплексів прийомів роботи. Крім того, у картах наведено нормативи часу на виконання окремих прийомів підготовчо-заключної роботи, що не входять до комплексів, але можуть мати місце в окремих випад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сновні фактори, що визначають тривалість підготовчо-заключного часу, у нормативах врахован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і основні розрахункові характеристики верстат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установлення деталі і характер пристроїв, які застосовуютьс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інструментів, що використовуються в роботі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заміни встановлювальних пристрої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вищеназваних факторів тривалості, ураховано також ступінь складності підготовки до роботи: проста, середньої складності та складна підготов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остого ступеня складності підготовки потрібне поверхні вивчення креслень і технологічного процесу; необхідне одержання короткого інструктажу від майстра, проведення одного часткового переналагодження устаткування в процесі оброблення партії дета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азі підготовки середнього ступеня складності потрібне вивчення креслень і технологічного процесу, необхідне одержання короткого інструктажу від майстра, проведення одного часткового переналагодження устаткування в процесі оброблення партії дета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складного ступеня підготовки потрібне старанне вивчення креслення і технологічного процесу, докладний інструктаж майстра, проведення двох-трьох часткових переналагоджень устаткува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 Нормування допоміжного часу на встановлення і знімання дета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оміжний час на встановлення і знімання деталі передбачено на всі типові засоби встановлення, вивіряння та кріплення деталі. За фактор тривалості часу встановлення приймається маса деталі та засіб кріплення, тип пристрою, характер вивіряння, установлювана поверхня тощ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 встановлення та знімання деталі наведено укрупнено на комплекси прийом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 із заготовками до комплексу включено такі прийо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деталі, вивіряння і закріплення її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мкнення та вимкнення верст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іплення деталі, її зніма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ристрою від струж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перерахованих основних прийомів, до складу комплексів включено також прийоми: у разі роботи з краном - викликати кран, застропити та відстропити деталь, а під час роботи з місцевим підйомником застропити та відстропити дета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ами передбачається встановлення та знімання деталі масою до 20 кг вручну і більше 20 кг за допомогою підйомних механізмів. Не допускається встановлення вручну деталей масою більше 15 кг чоловікам, які не досягли 18 років, та жін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прощення розрахунків час на встановлення і знімання деталі наведено з урахуванням часу на обслуговування робочого місця, відпочинок та особисті потреб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 Нормування неповного штучного час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и неповного штучного часу передбачають такі переходи: свердління, розсвердлювання, зенкерування, розгортання циліндричних та конічних отворів, зенкування та цекування, нарізування метричної різьби мітчиками під час оброблення сталі вуглецевої та легованої, чавуну, мідних і алюмінієвих сплав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штучний час включає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ча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ий час, пов'язаний з переход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ий час на прийоми, які не увійшли до комплексу;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 обслуговування робочого місця, відпочинок та особисті потреб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час розраховано на основі загальномашинобудівних нормативів режимів різання з урахуванням технологічних факторів, що мають вплив на режим та час оброблення (групи верстатів, розміри, точність та шорсткість оброблюваних поверхонь, різальний інструмент, його марка, оброблюваний матеріал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и різання, прийняті під час розрахунку основного часу, наведено в картах норматив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ий час, пов'язаний з переходом, прийнятий при розрахунку неповного штучного часу, встановлено за міжгалузевими нормативами часу допоміжного, на обслуговування робочого місця і підготовчо-заключного під час роботи, наприклад, на металорізальних верстатах в одиничному та малосерійному виробництв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час на обслуговування робочого місця, відпочинок і особисті потреби на роботи, що виконуються на свердлильних верстатах (одиничне та малосерійне виробництво) включено до неповного штучного часу наведені в табл.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я 1 - Час на обслуговування робочого місця, відпочинок і особисті потреби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3713"/>
        <w:gridCol w:w="3382"/>
      </w:tblGrid>
      <w:tr>
        <w:trPr>
          <w:trHeight w:val="128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стат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 оброблюваних поверхонь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на обслуговування робочого місця, відпочинок і особисті потреби у відсотках від оперативного часу</w:t>
            </w:r>
          </w:p>
        </w:tc>
      </w:tr>
      <w:tr>
        <w:trPr>
          <w:trHeight w:val="957" w:hRule="exac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тикально-свердлильні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ердління -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= 2-10 мм Розсвердлювання, зенкерування, розгортання -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25 мм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961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ердління -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= 12-15 мм Розсвердлювання, зенкерування, розгортання -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35 мм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</w:tr>
      <w:tr>
        <w:trPr>
          <w:trHeight w:val="96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ально-свердлильні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ердління -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&gt; 15 мм Розсвердлювання, зенкерування, розгортання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 xml:space="preserve"> 80 мм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повний штучний час у картах розраховано для певних технологічних умов виконання роботи. Для випадків оброблення, що відрізняються від прийнятих, у картах передбачаються поправочні коефіцієнти на неповний штучний час для змінених умов робо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изначення неповного штучного часу за картою розміри оброблюваних поверхонь приймати за кресленн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4. Нормативи комплексних нор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и комплексних норм передбачають час на повне оброблення отвору залежно від квалітету та шорсткості під час оброблення сталі вуглецевої та легованої, чавуну, мідних та алюмінієвих сплав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 комплексну норму (повне оброблення отвору) складається з: неповного штучного часу на переходи, які виконуються під час оброблення отвору; допоміжного часу на установлення та знімання інструмен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комендований набір інструментів на можливі переходи для досягнення отворів заданої точності та шорсткості, що виконуються на свердлильних верстатах (одиничне та малосерійне виробництво) наведено у таблиці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90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26"/>
        <w:gridCol w:w="1309"/>
        <w:gridCol w:w="20"/>
        <w:gridCol w:w="1586"/>
        <w:gridCol w:w="34"/>
        <w:gridCol w:w="4103"/>
        <w:gridCol w:w="27"/>
      </w:tblGrid>
      <w:tr>
        <w:trPr>
          <w:trHeight w:val="1361" w:hRule="exact"/>
        </w:trPr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апазон оброблюваних отворів D</w:t>
            </w:r>
            <w:r>
              <w:rPr>
                <w:sz w:val="20"/>
                <w:szCs w:val="20"/>
                <w:vertAlign w:val="subscript"/>
                <w:lang w:val="uk-UA"/>
              </w:rPr>
              <w:t>o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те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рсткіст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>, мкм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мендований набір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трументів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екомендовані переходи)</w:t>
            </w:r>
          </w:p>
        </w:tc>
      </w:tr>
      <w:tr>
        <w:trPr>
          <w:trHeight w:val="444" w:hRule="exact"/>
        </w:trPr>
        <w:tc>
          <w:tcPr>
            <w:tcW w:w="1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 ... 6,3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 (свердління)</w:t>
            </w:r>
          </w:p>
        </w:tc>
      </w:tr>
      <w:tr>
        <w:trPr>
          <w:trHeight w:val="893" w:hRule="exact"/>
        </w:trPr>
        <w:tc>
          <w:tcPr>
            <w:tcW w:w="1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 ... 3,2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зенкер напівчистовий (свердління, зенкерування)</w:t>
            </w:r>
          </w:p>
        </w:tc>
      </w:tr>
      <w:tr>
        <w:trPr>
          <w:trHeight w:val="887" w:hRule="exact"/>
        </w:trPr>
        <w:tc>
          <w:tcPr>
            <w:tcW w:w="1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... 1,6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розвертка чорнова (свердління, розгортання чорнове)</w:t>
            </w:r>
          </w:p>
        </w:tc>
      </w:tr>
      <w:tr>
        <w:trPr>
          <w:trHeight w:val="887" w:hRule="exact"/>
        </w:trPr>
        <w:tc>
          <w:tcPr>
            <w:tcW w:w="1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... 0,8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розвертка чистова (свердління, розгортання чистове)</w:t>
            </w:r>
          </w:p>
        </w:tc>
      </w:tr>
      <w:tr>
        <w:trPr>
          <w:trHeight w:val="1340" w:hRule="exact"/>
        </w:trPr>
        <w:tc>
          <w:tcPr>
            <w:tcW w:w="1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... 0,8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розвертка чорнова, розвертка чистова (свердління, розгортання двома розверстками)</w:t>
            </w:r>
          </w:p>
        </w:tc>
      </w:tr>
      <w:tr>
        <w:trPr>
          <w:trHeight w:val="453" w:hRule="exact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4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 ... 6,3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ердло ((((((свердління)</w:t>
            </w:r>
          </w:p>
        </w:tc>
      </w:tr>
      <w:tr>
        <w:trPr>
          <w:trHeight w:val="1346" w:hRule="exact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-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 ... 3,2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зенкер напівчистовий (свердління, зенкерування напів-чистове)</w:t>
            </w:r>
          </w:p>
        </w:tc>
      </w:tr>
      <w:tr>
        <w:trPr>
          <w:trHeight w:val="1340" w:hRule="exact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 ... 1,6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зенкер чистовий, розвертка чистова (свердління, зенкерування, розгортання)</w:t>
            </w:r>
          </w:p>
        </w:tc>
      </w:tr>
      <w:tr>
        <w:trPr>
          <w:trHeight w:val="1759" w:hRule="exact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... 0,8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, зенкер чистовий, розвертка чорнова, розвертка чистова (свердління, зенкерування, розгортання двома розвертками)</w:t>
            </w:r>
          </w:p>
        </w:tc>
      </w:tr>
      <w:tr>
        <w:trPr>
          <w:trHeight w:val="912" w:hRule="exact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 40 - 6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 1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 ... 6,3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а (свердління, розсвердлювання)</w:t>
            </w:r>
          </w:p>
        </w:tc>
      </w:tr>
      <w:tr>
        <w:trPr>
          <w:trHeight w:val="921" w:hRule="exact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- 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 ... 3,2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а, зенкер напівчистовий (свердління, розсвердлювання, зенкерування)</w:t>
            </w:r>
          </w:p>
        </w:tc>
      </w:tr>
      <w:tr>
        <w:trPr>
          <w:trHeight w:val="1889" w:hRule="atLeast"/>
        </w:trPr>
        <w:tc>
          <w:tcPr>
            <w:tcW w:w="193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 ... 1,6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а, зенкер чистовий, розверт-ка чистова (свердління, розсвердлювання, зенкерування, розгортання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12" w:hRule="exact"/>
        </w:trPr>
        <w:tc>
          <w:tcPr>
            <w:tcW w:w="193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 ...0,8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а, зенкер чистовий, розверт-ка чорнова, розвертка чистова (свердління, розсвердлювання, зенкерування, розгортання двома розвертками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7" w:hRule="exac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 40 - 80 (отвір попередньо пролито, прошито, вирізано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-Ю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 ... 3,2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нкер чорновий, зенкер чистовий (зенкерування двома зенкерами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6" w:hRule="exact"/>
        </w:trPr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 ... 1,6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нкер чорновий, зенкер чистовий, розвертка чистова (зенкерування двома зенкерами, розгортання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18" w:hRule="exact"/>
        </w:trPr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 ... 0,8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нкер чорновий, зенкер чистовий, розвертка чорнова, розвертка чистова (зенкерування двома зенкерами, розгортання двома розвертками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у норму часу розраховано на оброблення одного отвору. У разі оброблення декілька однакових отворів в одній деталі оброблення відбувається послідовно одним інструментом (наприклад, спочатку свердляться всі отвори, потім зенкеруються і т. ін.). Виходячи з цього, норма часу на послідуючі отвори зменшується на час заміни інструме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01725</wp:posOffset>
                </wp:positionH>
                <wp:positionV relativeFrom="paragraph">
                  <wp:posOffset>-304165</wp:posOffset>
                </wp:positionV>
                <wp:extent cx="0" cy="891540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75pt,-23.95pt" to="-86.75pt,4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З кожним разом при впровадженні на підприємствах більш прогресивної організації праці, технології виконання робіт, більш ефективного обладнання механізмів, оснастки та ін., слід розробляти та вводити в установленому порядку місцеві нормативи часу, які відповідають більш високій продуктивності праці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Приклад розрахунку норми час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Приклад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52345" cy="2007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007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стат - радіально-свердлильний мод. 2А53, N= 2,8 к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таль - рол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- сталь 38Х2МЮА, НВ=2.68 Г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ова маса - 5,8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я - свердлильна, оброблення 8 отв. Ø12Н7, 6 отв. Ø 30Н9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установлення деталі - в самоцентруючому патроні з кріпленням кула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зальний інструмент зі сталі Р6М5: свердла Ø 11,5 мм, Ø 28 мм, зенкер Ø 29,5 мм, розвертки Ø 11,8 мм, Ø 12Н7 мм, Ø 30Н9, зенківки Ø 12 мм, Ø ЗО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талей у партії - 2 ш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орми час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о-заключний час. У разі встановлення деталі в пристрої без заміни встановлювальних пристроїв та восьми інструментів, які беруть участь у роботі, і середньої складності підготовки до робо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nз </w:t>
      </w:r>
      <w:r>
        <w:rPr>
          <w:sz w:val="28"/>
          <w:szCs w:val="28"/>
          <w:lang w:val="uk-UA"/>
        </w:rPr>
        <w:t>=16 х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 встановлення та знімання деталі. У разі встановлення деталі в самоцентруючому патроні з кріпленням кулачками без вивіря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д.у.</w:t>
      </w:r>
      <w:r>
        <w:rPr>
          <w:sz w:val="28"/>
          <w:szCs w:val="28"/>
          <w:lang w:val="uk-UA"/>
        </w:rPr>
        <w:t xml:space="preserve"> = 0,84 х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на переустановлення деталі 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д.пер.</w:t>
      </w:r>
      <w:r>
        <w:rPr>
          <w:sz w:val="28"/>
          <w:szCs w:val="28"/>
          <w:lang w:val="uk-UA"/>
        </w:rPr>
        <w:t xml:space="preserve"> = 0,84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омплексної норми часу на оброблення 8 отв. Ø 12Н7, l = 20 мм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табл. 2 у разі оброблення отвору Ø 12Н7 рекомендовано такі переходи: свердління, розгортання двома розверстками (чорновою і чистовою). Комплексна норма часу на один отвір станов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2,31 х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вочні коефіцієнти на комплексну норму часу для змінених умов робо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07 (група сталі IV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1 (твердість НВ = 2,68 ГП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2,31 • 1,07- 1,1= 2,72 х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на кожен наступний отвір норму часу зменшувати на 0,28 хв., тоді для 8 отворів вона станов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1</w:t>
      </w:r>
      <w:r>
        <w:rPr>
          <w:sz w:val="28"/>
          <w:szCs w:val="28"/>
          <w:lang w:val="uk-UA"/>
        </w:rPr>
        <w:t>= 2,72 + (2,72 - 0,28) • 7 = 19,8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омплексної норми часу на оброблення 6 отв. Ø 30Н9, l = 2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табл. 2 у разі оброблення отвору Ø 30Н9 рекомендовано такі переходи: свердління, зенкерування, розгорт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норма часу на один отвір станов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2,81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вочні коефіцієнти на комплексну норму часу для змінених умов робо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07 (група сталі IV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1,1 (твердість НВ = 2,68 ГП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2,81 • 1,07- 1,1= 3,31х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ен наступний отвір норму часу зменшувати на 0,54 хв., тоді для 6 отворів вона станови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2</w:t>
      </w:r>
      <w:r>
        <w:rPr>
          <w:sz w:val="28"/>
          <w:szCs w:val="28"/>
          <w:lang w:val="uk-UA"/>
        </w:rPr>
        <w:t xml:space="preserve"> = 3,31 +(3,31 - 0,54) • 5 = 17,16 х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штучного часу станови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(t</w:t>
      </w:r>
      <w:r>
        <w:rPr>
          <w:sz w:val="28"/>
          <w:szCs w:val="28"/>
          <w:vertAlign w:val="subscript"/>
          <w:lang w:val="uk-UA"/>
        </w:rPr>
        <w:t>д.у.</w:t>
      </w:r>
      <w:r>
        <w:rPr>
          <w:sz w:val="28"/>
          <w:szCs w:val="28"/>
          <w:lang w:val="uk-UA"/>
        </w:rPr>
        <w:t xml:space="preserve"> + t</w:t>
      </w:r>
      <w:r>
        <w:rPr>
          <w:sz w:val="28"/>
          <w:szCs w:val="28"/>
          <w:vertAlign w:val="subscript"/>
          <w:lang w:val="uk-UA"/>
        </w:rPr>
        <w:t>д.перер.</w:t>
      </w:r>
      <w:r>
        <w:rPr>
          <w:sz w:val="28"/>
          <w:szCs w:val="28"/>
          <w:lang w:val="uk-UA"/>
        </w:rPr>
        <w:t xml:space="preserve"> + T</w:t>
      </w:r>
      <w:r>
        <w:rPr>
          <w:sz w:val="28"/>
          <w:szCs w:val="28"/>
          <w:vertAlign w:val="subscript"/>
          <w:lang w:val="uk-UA"/>
        </w:rPr>
        <w:t>к 1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к 2</w:t>
      </w:r>
      <w:r>
        <w:rPr>
          <w:sz w:val="28"/>
          <w:szCs w:val="28"/>
          <w:lang w:val="uk-UA"/>
        </w:rPr>
        <w:t>) • К</w:t>
      </w:r>
      <w:r>
        <w:rPr>
          <w:sz w:val="28"/>
          <w:szCs w:val="28"/>
          <w:vertAlign w:val="subscript"/>
          <w:lang w:val="uk-UA"/>
        </w:rPr>
        <w:t>Тш</w:t>
      </w:r>
      <w:r>
        <w:rPr>
          <w:sz w:val="28"/>
          <w:szCs w:val="28"/>
          <w:lang w:val="uk-UA"/>
        </w:rPr>
        <w:t xml:space="preserve"> = (0,84 + 0,84 + 19,8 + 17,16) • 1,1 = 42,5 х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К</w:t>
      </w:r>
      <w:r>
        <w:rPr>
          <w:sz w:val="28"/>
          <w:szCs w:val="28"/>
          <w:vertAlign w:val="subscript"/>
          <w:lang w:val="uk-UA"/>
        </w:rPr>
        <w:t>Тш</w:t>
      </w:r>
      <w:r>
        <w:rPr>
          <w:sz w:val="28"/>
          <w:szCs w:val="28"/>
          <w:lang w:val="uk-UA"/>
        </w:rPr>
        <w:t>=1,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часу стано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=Т</w:t>
      </w:r>
      <w:r>
        <w:rPr>
          <w:sz w:val="28"/>
          <w:szCs w:val="28"/>
          <w:vertAlign w:val="subscript"/>
          <w:lang w:val="uk-UA"/>
        </w:rPr>
        <w:t xml:space="preserve">ш </w:t>
      </w:r>
      <w:r>
        <w:rPr>
          <w:sz w:val="28"/>
          <w:szCs w:val="28"/>
          <w:lang w:val="uk-UA"/>
        </w:rPr>
        <w:t>+t</w:t>
      </w:r>
      <w:r>
        <w:rPr>
          <w:sz w:val="28"/>
          <w:szCs w:val="28"/>
          <w:vertAlign w:val="subscript"/>
          <w:lang w:val="uk-UA"/>
        </w:rPr>
        <w:t>п.з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42,5 + 16 = 50,5 х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 Приклад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6960" cy="1437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стат токарно-гвинторізний, модель 1К62, 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10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 - шпинд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, що обробляється – сталь 45, 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0,74 Г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деталі - 85 кг, маса заготовки - 16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я - обробка за кресленням з припуском на шліфування за зовнішнім діаметром, нарізування різьби з двох бо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товка - пок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к на обробку - 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установлення деталі - в центрах з надіванням хомут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зальний інструмент - різець прохідний для чорнової обробки з пластинкою Т5К10, різець прохідний для чистової обробки з пластинкою Т15К6, різець підрізний з пластинкою Т15К6, різець прорізний з пластинкою Т5К10, різець галтельний з пластинкою Т15К6, різець різьбовий зі сталі Р6М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талей у партії - 5 ш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орми ча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о-заключний час. За технологічним процесом робота виконується в чотири технологічні установки. У процесі роботи при переході до виконання кожної наступної установки проводиться часткове переналагодження верстата, що викликає зміну інструменту та зміну режиму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о-заключний час для налагодження середньої складності приймається рівним 17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часу на встановлення та знімання деталі. При установленні та зніманні заготовки масою 160 кг в центрах з надіванням хомутика час на встановлення та знімання заготовки рівний 7,5 хв.. При переустановленні заготовки приймається коефіцієнт К=0,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неповного штучного часу на обробку поверхні. Неповний штучний час на обробку поверхонь 5, 2, 6, 4 установлюється згідно з технологічним процесом та становить 6,18 хв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штучний час на обробку поверхонь 16, 13, 11, 9, 7, 14, 8 становить 14,17 х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штучний час на обробку поверхонь 2, 5, 4, 6, З, 1 становить 27 х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штучний час на обробку поверхонь 16, 13, 11, 9, 7, 8, 17, 14, 15, 10, 12 становить 30, 36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неповний штучний час на обробку вала станов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н.ш</w:t>
      </w:r>
      <w:r>
        <w:rPr>
          <w:sz w:val="28"/>
          <w:szCs w:val="28"/>
          <w:lang w:val="uk-UA"/>
        </w:rPr>
        <w:t xml:space="preserve"> = б, 18 + 14,17 + 27,0 + 30,36 = 77,71 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д.у. 1</w:t>
      </w:r>
      <w:r>
        <w:rPr>
          <w:sz w:val="28"/>
          <w:szCs w:val="28"/>
          <w:lang w:val="uk-UA"/>
        </w:rPr>
        <w:t>= 75 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д.у2 </w:t>
      </w:r>
      <w:r>
        <w:rPr>
          <w:sz w:val="28"/>
          <w:szCs w:val="28"/>
          <w:lang w:val="uk-UA"/>
        </w:rPr>
        <w:t>= 7,5' 0,7= 5,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 д.у. 3 —7,5' 0,7= 5,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д.у.4 </w:t>
      </w:r>
      <w:r>
        <w:rPr>
          <w:sz w:val="28"/>
          <w:szCs w:val="28"/>
          <w:lang w:val="uk-UA"/>
        </w:rPr>
        <w:t>=7,5 ' 0,7= 5,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,25 х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исновок хотілося б відмітити, що недоліки, притаманні нормуванню праці, в де більшому обумовлені не досконалістю господарського механізму, надлишковою зарегламентацією прав підприємств. Втілення ринкових відношень й підвищення самостійності підприємств дало можливість застосовувати їм тільки ті види нормативів, які дійсно сприяють росту та розвитку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, які об’єктивно відображають й закріплюють організаційні та технічні умови виробництва, й в подальшому будуть використовуватися в плануванні, ціноутворенні, організації виробництва та управління. Проте з переходом до ринкових відношень робота по організації та нормуванні праці в господарстві корінним образом змінюю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даючи підприємствам повну самостійність в питаннях організації й нормування праці, держава, в свою чергу, повинна створювати сприятливі умови для її проведення шляхом правового, науково–методологічного та нормативного забезпечення, підготовкою кадрі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Бычин В.Б. Нормирование труда в условиях перехода к рыночной экономики. - М.: РЭА имени Г.В.Плеханова, 1995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Организация и нормирование труда на предприятии : Учебное пособие / Пашуто В.П. – 2-е изд., испр. и доп.- Мн.: Новое знание, 2002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жгалузеві укрупнені норми часу на роботи, що виконуються на свердлильних верстатах ( одиничне та малосерійне виробництво) / Єременком В.О.- Краматорськ: 2004 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Міжгалузеві укрупнені норми часу на роботи, що виконуються на токарно –гвинторізних верстатах ( одиничне та малосерійне виробництво) / Єременком В.О.- Краматорськ: 2005 р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8:00Z</dcterms:created>
  <dc:creator>PC</dc:creator>
  <dc:description/>
  <cp:keywords/>
  <dc:language>en-US</dc:language>
  <cp:lastModifiedBy>Mage</cp:lastModifiedBy>
  <cp:lastPrinted>2007-05-02T12:08:00Z</cp:lastPrinted>
  <dcterms:modified xsi:type="dcterms:W3CDTF">2011-10-04T08:28:00Z</dcterms:modified>
  <cp:revision>2</cp:revision>
  <dc:subject/>
  <dc:title>Вступ</dc:title>
</cp:coreProperties>
</file>