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оретическая сущность оборотных средств для деятельности хозяйствующего субъекта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1.1 Экономическая сущность оборотных средств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Классификация оборотных средств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Эффективность использования и пути ускорения оборачиваемости оборотных средств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нализ эффективности использования оборотных средств в деятельности ОАО «Арзамасский приборостроительный завод»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Общая характеристика производственно – хозяйственной деятельности предприятия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Анализ эффективности использования оборотных средств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Мероприятия по улучшению эффективности использования оборотных средств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курсовая работа посвящена рассмотрению значения оборотных средств предприят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хозяйственной деятельности каждому хозяйствующему субъекту необходимо наличие оборотных средств, или иначе - оборотного капитала, которые обеспечивают бесперебойный процесс производства и реализации продукции, работ, услуг. Оборотные средства отдельно взятых хозяйствующих субъектов, участвуя в кругообороте средств рыночной экономики, представляют собой единый комплек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ные средства сами по себе, то есть не вложенные в дело, не могут принести дохода, получение которого как можно в больших размерах является основной целью деятельности любого хозяйствующего субъекта, осуществляющего коммерческую деятельность. В то же время при осуществлении хозяйственной деятельности всегда необходимо иметь определенную величину свободных оборотных средст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этой противоречивости для осуществления успешной финансово-хозяйственной деятельности становится весьма актуальным эффективное управление оборотными средствами, для чего необходимо владеть знаниями о природе оборотных средств, методами управления и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 перечисленное и определяет актуальность представленной нами курсовой рабо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– эффективность использования оборотных средств в деятельности промышленного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финансово – хозяйственная деятельность ОАО «Арзамасский приборостроительный завод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сего вышесказанного, целью данной курсовой работы является необходимость исследовать проблемы эффективного использования оборотных средств в деятельности промышленного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ой цели предполагает решение ряда следующих задач: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ть основные характеристики оборотных средств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эффективность использования оборотных средств в деятельности ОАО «Арзамасский приборостроительный завод»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мероприятия по улучшению эффективности использования оборотных средств в деятельности ОАО «Арзамасский приборостроительный завод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ми данными для написания работы послужили первичные документы по учету оборотных средств, годовые отчеты исследуемого предприятия за 2007 – 2008 год, а также литературные источн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работы использовались такие экономические методы анализа как: монографический, сравнения, статистический и друг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данного исследования были изучены исследования авторов по данной проблеме: А. Д. Шеремета, В.Я. Иохина, Г. В. Савицкой, М.А. Добрынина, М.Г. Лапуста, Г.З. Суша, О. В. Ефимовой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  <w:lang w:val="en-US"/>
        </w:rPr>
        <w:t>I</w:t>
      </w:r>
      <w:r>
        <w:rPr>
          <w:b/>
          <w:caps/>
          <w:sz w:val="28"/>
          <w:szCs w:val="28"/>
        </w:rPr>
        <w:t>. Теоретическая сущность оборотных средств для деятельности хозяйствующего субъек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Экономическая сущность оборотных средст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ротные средства – это часть капитала предприятия, вложенного в его текущие активы. По материально-вещественному признаку в состав оборотных средств включаются: предметы труда (сырье и материалы, топливо), готовая продукция на складах предприятия, товары для перепродажи, денежные средства и средства в расчетах. [2, с.51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боротными средствами принято понимать денежное выражение стоимости средств в производстве, то есть запасов сырья и материалов на складах, незавершенного производства, готовой продукции на складе, а также средств в расчетах - главным образом средства задолженности за отгруженную, но не оплаченную продукцию и дебиторская задолженность, а также денежные средства на счетах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оборотных средств – обеспечение непрерывного процесса производства и реализации продукции, полноты и своевременности финансирования коммерческой деятель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м свойством оборотных средств является их постоянное движение, которое совершается в форме кругооборота – последовательной смены их функциональных форм в производств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ой фазе кругооборота оборотные средства выступают в денежной форме. [10, с.67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стадия кругооборота средств является подготовительной. Она протекает в сфере обращения.[3, с.97]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их назначение – обслуживание денежными ресурсами образования производственных запасов. Далее на стадии производства они принимают форму незавершенного производства, концентрируемого на рабочих местах, отдельных технологических переходах, в складах. В завершающей стадии, вновь созданная готовая продукция поступает на склад, а затем реализуется потребителю, а вложенные в нее средства возвращаются к денежной форме. Появляется возможность очередного вложения ресурсов. [10, с.67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оборотных средств является высокая скорость их оборота. Функциональная роль оборотных средств в процессе производства в корне отличается от основного капитала. Оборотные средства обеспечивают непрерывность процесса производ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ественные элементы оборотного капитала (предметов труда) потребляются в каждом данном производственном цикле. Они полностью утрачивают свою натуральную форму, поэтому целиком включаются в стоимость изготовленной продукции (выполненных работ, оказанных услуг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и кругооборота оборотного капитал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-. . .П . . . – Т</w:t>
      </w:r>
      <w:r>
        <w:rPr>
          <w:rFonts w:cs="Arial"/>
          <w:sz w:val="28"/>
          <w:szCs w:val="28"/>
        </w:rPr>
        <w:t>'</w:t>
      </w:r>
      <w:r>
        <w:rPr>
          <w:sz w:val="28"/>
          <w:szCs w:val="28"/>
        </w:rPr>
        <w:t xml:space="preserve"> - Д</w:t>
      </w:r>
      <w:r>
        <w:rPr>
          <w:rFonts w:cs="Arial"/>
          <w:sz w:val="28"/>
          <w:szCs w:val="28"/>
        </w:rPr>
        <w:t>'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 – денежные средства, авансируемые хозяйствующим субъекто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- средства производств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- производств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rFonts w:cs="Arial"/>
          <w:sz w:val="28"/>
          <w:szCs w:val="28"/>
        </w:rPr>
        <w:t xml:space="preserve">'- готовая продукция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rFonts w:cs="Arial"/>
          <w:sz w:val="28"/>
          <w:szCs w:val="28"/>
        </w:rPr>
        <w:t>'- денежные средства, полученные от продажи продукции и включающие в себя реализованную прибы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Точки (…)означают, что обращение средств прервано, но процесс их кругооборота продолжается в сфере производства.</w:t>
      </w:r>
      <w:r>
        <w:rPr>
          <w:sz w:val="28"/>
          <w:szCs w:val="28"/>
        </w:rPr>
        <w:t xml:space="preserve"> [3, с.98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ооборот капитала охватывает три стадии: заготовительную (закупки), производственную и сбытову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бизнес начинается с некоторой суммы наличных денег, которые развертываются в определенное количество ресурсов для производства (или товары для продаж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тадии закупок оборотный капитал из денежной формы переходит в производственную (предметы труда или товары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производства ресурсы воплощаются в товар, работы или услуги. Результатом этой стадии является переход оборотного капитала из производственной формы в товарну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адии реализации оборотный капитал из товарной формы вновь переходит в денежную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первоначальной суммы денег (Д) и выручки (Д</w:t>
      </w:r>
      <w:r>
        <w:rPr>
          <w:rFonts w:cs="Arial"/>
          <w:sz w:val="28"/>
          <w:szCs w:val="28"/>
        </w:rPr>
        <w:t>'</w:t>
      </w:r>
      <w:r>
        <w:rPr>
          <w:sz w:val="28"/>
          <w:szCs w:val="28"/>
        </w:rPr>
        <w:t>) от реализации продукции (работ, услуг) не совпадают по величине. Полученный финансовый результат бизнеса (прибыль, убыток) объясняет причины несовпад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, элементы оборотного капитала являются частью непрерывного потока хозяйственных операций. Покупка приводит к увеличению производственных запасов и кредиторской задолженности; производство ведет к росту готовой продукции; реализация ведет к росту дебиторской задолженности и денежных средств в кассе и на расчетном счете. Этот цикл операций многократно повторяется и в итоге сводится к денежным поступлениям и денежным платеж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времени, в течение которого совершается оборот денежных средств, представляет собой длительность производственно-коммерческого цик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ериод складывается из отрезка времени между уплатой денег за сырье и материалы и поступлением денег от продажи готовой продукции. На протяженность этого периода влияют: период кредитования предприятием покупателей, период нахождения сырья и материалов в запасах, период производства и хранения готовой прод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оборотного капитала непрерывно переходят из сферы производства в сферу обращения и вновь возвращаются в производство. Часть оборотного капитала постоянно находится в сфере производства (производственные запасы, незавершенное производство, готовая продукция на складе и т.д.), а другая часть – в сфере обращения (отгруженная продукция, дебиторская задолженность, денежные средства, ценные бумаг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состав и размер оборотного капитала предприятия обусловлены не только потребностями производства, но и потребностями обращения. [2, с.51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оборотном капитале для сферы производства и для сферы обращения неодинакова для разных видов деятельности и даже для отдельных предприятий одной отрасли. Эта потребность определяется вещественным содержанием и скоростью оборота оборотных средств, объемом производства, технологией и организацией производства, порядком реализации продукции и закупок сырья и материалов и другими фактор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 Классификация оборотных средств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планирования, учета и анализа оборотный капитал группируется по следующим признака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висимости от функциональной роли в процессе производства – оборотные производственные фонды (средства) и фонды обращ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зависимости от практики контроля, планирования и управления – нормируемые оборотные средства и ненормируемые оборотные средств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зависимости от источников формирования оборотного капитала – собственный оборотный капитал и заемный оборотный капитал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зависимости от ликвидности (скорости превращения в денежные средства) – абсолютно ликвидные средства, быстро реализуемые оборотные средства, медленно реализуемые оборотные средств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зависимости от степени риска вложения капитала – оборотный капитал с минимальным риском вложений, оборотный капитал с малым риском вложений, оборотный капитал со средним риском вложений, оборотный капитал с высоким риском вложен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зависимости от стандартов учета и отражения в балансе предприятия – оборотные средства в запасах, денежные средства, расчеты и прочие актив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зависимости от материально-вещественного содержания – предметы труда (сырье, материалы, топливо, незавершенное производство и др.), готовая продукция и товары, денежные средства в расчет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ление оборотного капитала по функциональному признаку на оборотные фонды и фонды обращения необходимо для раздельного учета и анализа времени пребывания оборотных средств и процессе производства и обращения. [2, с.54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.1.приведена группировка оборотных средств предприятия в зависимости от их функциональной роли в процессе производ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остав оборотных средств по их функциональной роли в процессе производ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оборотных средств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включаемых средств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оротные производственные фонды (оборотные средства в сфере производства и в процессе производства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Производственные запасы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ырь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новные материал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купные материал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плив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спомогательные материал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Средства в производстве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завершенное производств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луфабрикаты собственной выработк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ходы будущих периодов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Нереализованная продукция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отовая продукция на складах предприяти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груженная, но еще не оплаченная продукци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вары для перепродаж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Денежные средства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сс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четный сче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алютный сче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ценные бумаг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е денежные средств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счеты с другими предприятиями и организациями 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епени управляемости оборотные средства подразделяются на нормируемые и ненормируемы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ормируемым средствам относятся, как правило, все оборотные производственные фонды, а также та часть фондов обращения, которая находится в виде остатков нереализованной готовой продукции на складах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нормируемым оборотным средствам относятся остальные элементы фондов обращения, т.е. отправленная потребителям, но еще не оплаченная продукция в виде денежных средств и расчетов. Отсутствие норм не означает, однако, что размеры этих элементов оборотных средств могут изменяться произвольно и беспредельно и что за ними отсутствие контроль. Действующий порядок расчетов между предприятиями предусматривает систему экономических санкций со стороны государства против неплатеж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е оборотные средства получают отражение в финансовых (бизнес-плане) предприятия, тогда как ненормируемые оборотные средства объектом планирования практически не являю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оборотных средств на собственные и заемные указывает источники происхождения и формы предоставления предприятию оборотных средств в постоянное или временное пользова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оборотные средства формируются за счет собственного капитала предприятия (уставный капитал, резервный капитал, накопленная прибыль и др.). Обычно величина собственного капитала определяется как разность между собственными средствами и внеоборотными активами. Для нормальной обеспеченности хозяйственной деятельности оборотными средствами величина их устанавливается в пределах 1/3 величины собственного капитала. Собственные оборотные средства находятся в режиме постоянного польз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предприятия в собственном оборотном капитале является объектом планирования и отражается в его финансовом план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емные оборотные средства формируются в форме банковских кредитов, а также кредиторской задолженности. Они предоставляются предприятию во временное пользование. Одна часть платная (кредиты и займы), другая – бесплатная (кредиторская задолженность). Потребность предприятия в заемных оборотных средствах также является объектом планирования и отражается в бизнес – плане (стратегия финансирования). [2, с.51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Эффективность использования оборотных средств и пути ускорения оборачиваемости оборотных средств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Эффективное использование оборотных средств предполагает решение следующих актуальных задач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ение средних остатков сырья, материалов, незавершенного производства, готовой продукции, дебиторской задолженности и др.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ределение оборачиваемости и длительности одного оборота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личественное определение влияния факторов на изменение показателей оборачиваемости и длительности одного оборота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асчет высвобождения оборотного капитала за счет ускорения оборачиваемости и сокращения длительности одного оборота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асчет показателя рентабельности оборотных активов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Расчет резервов ускорения оборачиваемости оборотных средств. [11, с.21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ценки эффективности использования оборотных активов используются </w:t>
      </w:r>
      <w:r>
        <w:rPr>
          <w:iCs/>
          <w:sz w:val="28"/>
          <w:szCs w:val="28"/>
        </w:rPr>
        <w:t>следующие показатели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эффициент оборачиваемости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орачиваемость в днях (длительность одного оборота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нтабельность оборотных актив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еобходимо выяснить, правомерно ли определять вышеназванные показатели для всей величины оборотных активов, так как они включают разные по экономической природе составляющи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целесообразно определять показатели оборачиваемости оборотных средств раздельно для материальных оборотных активов (далее – МОА), для готовой продукции, для дебиторской задолженно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ют решения и ряд вопросов по самой методике расчета коэффициента оборачиваемости и длительности одного оборота. Во-первых, на основе каких показателей необходимо рассчитывать показатель оборачиваемости – путем отнесения стоимости реализованной продукции к среднегодовым остаткам оборотных активов или отнесения затрат на производство и сбыт реализованной продукции к среднегодовым остаткам оборотных активов. Во-вторых, какое количество дней в году (360 или 365–366) использовать при расчете оборачиваемости в днях, т.к. за счет завышения или сокращения длительности оборота на 5–6 дней возникает несопоставимость коэффициентов оборачиваемо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оборачиваемости оборотных активов по себестоимости реализованной продукции приведет к тому, что на предприятиях, где себестоимость продукции увеличивается, возрастет и коэффициент оборачиваемости, т.е. будет сокращаться длительность одного оборота в днях, и наоборот, при снижении себестоимости оборачиваемость замедлится, т.е. произойдет ее увеличение в днях, что окажет влияние на эффективность производства. Таким образом, при расчете показателя оборачиваемости рекомендуется использовать фактическое количество дней в году. [11, с.22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чет показателей выполняют по следующей методи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1.Оборачиваемость в днях </w:t>
      </w:r>
      <w:r>
        <w:rPr>
          <w:sz w:val="28"/>
          <w:szCs w:val="28"/>
        </w:rPr>
        <w:t xml:space="preserve">определяется по формул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рачиваемость = ОМОА / РП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 xml:space="preserve"> х 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(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МОА – средние остатки материальных оборотных актив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П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 xml:space="preserve"> – реализованная продукция в оценке по себестоимости (себестоимость реализованной продукции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– количество дней в анализируемом период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показателя оборачиваемости в днях используются только МОА, то есть средства, которые непосредственно участвуют в процессе производства, а в знаменатель данного показателя заносится величина себестоимости реализованной продукции. Этот показатель отражает среднюю продолжительность одного оборота оборотных средств в дня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Коэффициент оборачиваемости</w:t>
      </w:r>
      <w:r>
        <w:rPr>
          <w:sz w:val="28"/>
          <w:szCs w:val="28"/>
        </w:rPr>
        <w:t xml:space="preserve"> рассчитывается по формул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бор = РП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 xml:space="preserve"> / ОМОА.(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оказатель характеризует количество оборотов, совершенных МОА, т.е. показывает, какую долю себестоимости обеспечивает один рубль, вложенный в среднегодовые остатки МО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 основании только этих показателей невозможно судить о связи оборота МОА с конечным финансовым результатом, достигнутым предприятием за анализируемый период времени. Поэтому целесообразно определить показатель </w:t>
      </w:r>
      <w:r>
        <w:rPr>
          <w:iCs/>
          <w:sz w:val="28"/>
          <w:szCs w:val="28"/>
        </w:rPr>
        <w:t>рентабельности МОА</w:t>
      </w:r>
      <w:r>
        <w:rPr>
          <w:sz w:val="28"/>
          <w:szCs w:val="28"/>
        </w:rPr>
        <w:t xml:space="preserve">, который характеризует эффективность использования этих средств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Н</w:t>
      </w:r>
      <w:r>
        <w:rPr>
          <w:sz w:val="28"/>
          <w:szCs w:val="28"/>
          <w:vertAlign w:val="subscript"/>
        </w:rPr>
        <w:t>ОМОА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обор</w:t>
      </w:r>
      <w:r>
        <w:rPr>
          <w:sz w:val="28"/>
          <w:szCs w:val="28"/>
        </w:rPr>
        <w:t xml:space="preserve"> х РЕН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= (РП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 xml:space="preserve"> / ОМОА) х (П / РП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>) = П / ОМОА,(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 – прибыль от реализации. [11,с.22-23]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оборачиваемости оборотных средств (активов) уменьшает потребность в них, позволяет предприятию высвобождать часть оборотных средств либо для производственных или долгосрочных производственных нужд предприятия (абсолютное высвобождение), либо для дополнительного выпуска продукции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скорения оборота высвобождаются вещественные элементы оборотных средств, меньше требуется запасов сырья, материалов, топлива, заделов незавершенного производства, а, следовательно, высвобождаются и денежные ресурсы. Высвобожденные денежные ресурсы откладываются на расчетном счете предприятия, в результате чего улучшается финансовое состояние, укрепляется платежеспособность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оборота средств – это комплексный показатель организационно-технического уровня производственно-хозяйственной деятельности. Увеличение числа оборотов достигается за счет сокращения времени производства и времени обращения. Время производства обусловлено технологическим процессом и характером применяемой техники. Чтобы его сократить, надо совершенствовать его технологию, механизировать и автоматизировать труд.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времени обращения также достигается развитием специализации и кооперации, улучшением прямых межхозяйственных связей, ускорением перевозок, документооборота и расчетов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  <w:lang w:val="en-US"/>
        </w:rPr>
        <w:t>II</w:t>
      </w:r>
      <w:r>
        <w:rPr>
          <w:b/>
          <w:caps/>
          <w:sz w:val="28"/>
          <w:szCs w:val="28"/>
        </w:rPr>
        <w:t>. Анализ эффективности использования оборотных средств в деятельности ОАО «Арзамасский приборостроительный завод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щая характеристика производственно – хозяйственной деятельности предприятия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замасский приборостроительный завод» был создан в 1957 году, как предприятие по выпуску датчиков и приборов для авиа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бщество учреждено на основании закона РФ «О приватизации государственных и муниципальных предприятий в Российской Федерации», Государственной программы приватизации государственных и муниципальных предприятий в Российской Федерации на 1992 год, Указа Президента Российской Федерации «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» от 01 июля 1992 года №721 и зарегистрировано Администрацией города Арзамаса, с присвоением номера государственной регистрации №93/1369/66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является правопреемником государственного предприятия «Арзамасский приборостроительный завод» (АПЗ), в свою очередь являющегося правопреемником государственного предприятия «Арзамасское приборостроительное производственное объединение» (АППО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стом нахождения Общества: 607220, Россия, г. Арзамас Нижегородской области, ул.50 лет ВЛКСМ, 8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АО «Арзамасский приборостроительный завод» осуществляет следующие виды деятельности: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изводство приборов и оборудования для авиационной промышленности, а также других изделий производственно-технического и специального назначения (ВВТ)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Создание новых опытных образцов авиационной, расходомерной, медицинской, дорожно-строительной и иной техники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зработка, производство и реализация товаров народного потребления, расходомерной, медицинской, дорожно-строительной, приборов и систем учета и иной техники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Выполнение работ научно-исследовательского, опытно-конструкторского, конструкторско-технологического и производственно-хозяйственного характера по договорам и соглашениям с заказчиками (потребителями)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Медико-оздоровительная и рекреационная деятельность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Гостиничная деятельность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изводство и реализация продуктов питания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изводство и реализация энергоносителей (горячая вода, теплоэнергия, пар, электроэнергия)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Услуги железнодорожного и автомобильного транспорта, грузопассажирские перевозки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верка и аттестация средств измерения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лиграфическая, издательская, кино-теле-фото деятельность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хранная деятельность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изводство и реализация стального, цветного, пластмассового литья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Снабженческо-сбытовая, складская деятель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15. Гарантийное и послегарантийное обслуживание выпускаемых приборов, техники и товаров народного потреб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16. Испытание образцов авиационной и иной техники, различных видов продукции народно-хозяйственного и специального назнач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17. Оказание различных платных услуг населению и предприятиям, независимо от их организационно- правовых форм, в том числе оказание услуг телефонной связ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8. Открытие магазинов по реализации товаров народного потребления, промышленных и продовольственных товаров (торговая деятельность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9. Проведение и участие в выставках-продажах, конкурсах, аукционах, в том числе валютных ярмарках, конференциях, семинарах, в том числе и международн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16"/>
        </w:rPr>
        <w:t>Филиалом (представительством) общества является Алупкинский филиал (представительство), расположенный по адресу: Украина, Крым, г.Алупка, ул.Фрунзе, д.19-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iCs/>
          <w:sz w:val="28"/>
          <w:szCs w:val="16"/>
        </w:rPr>
      </w:pPr>
      <w:r>
        <w:rPr>
          <w:b/>
          <w:sz w:val="28"/>
          <w:szCs w:val="28"/>
        </w:rPr>
        <w:t>2.2 Анализ эффективности использования оборотных средст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вной капитал Общества составляет 192 636 600 рублей. Все акции являются именными, форма акций – бездокументарная. Акции существуют в виде записей на лицевых счетах в реестре Акционе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м размещено следующее количество Акций: 321 061 (триста двадцать одна тысяча шестьдесят одна) штука обыкновенных именных Акций номинальной стоимостью 600 (шестьсот) рублей кажд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едения об основных держателях акций представлены в таблице 2.1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Распределение акций предприятия между собственниками предприятия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18"/>
        <w:gridCol w:w="5442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акционеры предприят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% акций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и приобретения акций и ожидание акционеров от участия в собственности предприятия</w:t>
            </w:r>
          </w:p>
        </w:tc>
      </w:tr>
      <w:tr>
        <w:trPr>
          <w:trHeight w:val="368" w:hRule="atLeas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АО «Концерн ПВО «Алмаз-Антей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keepNext w:val="true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%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Получать прибыль и участвовать в собрании акционеров</w:t>
            </w:r>
          </w:p>
        </w:tc>
      </w:tr>
      <w:tr>
        <w:trPr>
          <w:trHeight w:val="335" w:hRule="atLeas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О «Военно-промышленная компания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45,8%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ь прибыль, руководить предприятием</w:t>
            </w:r>
          </w:p>
        </w:tc>
      </w:tr>
      <w:tr>
        <w:trPr>
          <w:trHeight w:val="335" w:hRule="atLeas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widowControl w:val="false"/>
              <w:spacing w:lineRule="auto" w:line="360"/>
              <w:ind w:firstLine="34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</w:rPr>
              <w:t>Renaissance Securities (Cyprus) Limite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6,5%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ь прибыль, участвовать в собрании акционеров</w:t>
            </w:r>
          </w:p>
        </w:tc>
      </w:tr>
      <w:tr>
        <w:trPr>
          <w:trHeight w:val="335" w:hRule="atLeas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ин Евгений Вячеславови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67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ь прибыль, участвовать в собрании акционеров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ники общества;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6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- сторонние акционе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3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акционер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кционерный капитал ОАО «Арзамасский приборостроительный завод» разделен между двумя предприятиями и двумя акционерами, и государством. Есть один акционер с участием в уставном капитале, который имеет блокирую</w:t>
        <w:softHyphen/>
        <w:t>щий пакет акций (45,8%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ора</w:t>
        <w:softHyphen/>
        <w:t>чиваемость оборотных фондов (количество оборотов) определя</w:t>
        <w:softHyphen/>
        <w:t>ется отношением выручки от реализации продукции к средней - за период стоимости оборотных сред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орачиваемость оборотных средств =</w:t>
      </w:r>
      <w:r>
        <w:rPr>
          <w:sz w:val="28"/>
          <w:szCs w:val="20"/>
        </w:rPr>
        <w:drawing>
          <wp:inline distT="0" distB="0" distL="0" distR="0">
            <wp:extent cx="5588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(12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орачиваемость оборотных средств (за 2006) =</w:t>
      </w:r>
      <w:r>
        <w:rPr>
          <w:sz w:val="28"/>
          <w:szCs w:val="20"/>
        </w:rPr>
        <w:drawing>
          <wp:inline distT="0" distB="0" distL="0" distR="0">
            <wp:extent cx="9779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Оборачиваемость оборотных средств (за 2007) =</w:t>
      </w:r>
      <w:r>
        <w:rPr>
          <w:sz w:val="28"/>
          <w:szCs w:val="20"/>
        </w:rPr>
        <w:drawing>
          <wp:inline distT="0" distB="0" distL="0" distR="0">
            <wp:extent cx="9906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Оборачиваемость оборотных средств (за 2008) =</w:t>
      </w:r>
      <w:r>
        <w:rPr>
          <w:sz w:val="28"/>
          <w:szCs w:val="20"/>
        </w:rPr>
        <w:drawing>
          <wp:inline distT="0" distB="0" distL="0" distR="0">
            <wp:extent cx="10668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Таким образом, анализируя расчет данного показателя необходимо сделать вывод о падении оборачиваемости оборотных средств, которая свидетельствует о том, что основные фонды предприятия не используется с достаточной степенью эффективно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Оборачиваемость запасов и затрат определяется отношением выручки от реализации продукции к средней за период стоимос</w:t>
        <w:softHyphen/>
        <w:t>ти запасов и затрат по следующей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Оборачиваемость запасов и затрат =</w:t>
      </w:r>
      <w:r>
        <w:rPr>
          <w:sz w:val="28"/>
          <w:szCs w:val="20"/>
        </w:rPr>
        <w:drawing>
          <wp:inline distT="0" distB="0" distL="0" distR="0">
            <wp:extent cx="5588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(1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борачиваемость запасов и затрат (за 2006) = </w:t>
      </w:r>
      <w:r>
        <w:rPr>
          <w:sz w:val="28"/>
          <w:szCs w:val="20"/>
        </w:rPr>
        <w:drawing>
          <wp:inline distT="0" distB="0" distL="0" distR="0">
            <wp:extent cx="9398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орачиваемость запасов и затрат (за 2007) =</w:t>
      </w:r>
      <w:r>
        <w:rPr>
          <w:sz w:val="28"/>
          <w:szCs w:val="20"/>
        </w:rPr>
        <w:drawing>
          <wp:inline distT="0" distB="0" distL="0" distR="0">
            <wp:extent cx="9398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орачиваемость запасов и затрат (за 2008) =</w:t>
      </w:r>
      <w:r>
        <w:rPr>
          <w:sz w:val="28"/>
          <w:szCs w:val="20"/>
        </w:rPr>
        <w:drawing>
          <wp:inline distT="0" distB="0" distL="0" distR="0">
            <wp:extent cx="9271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Таким образом, можно сделать следующий вывод о том, что оборачиваемость запасов и затрат имеет тенденцию к падению, что свидетельствует о падении эффективности использования запасов и затра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ледующим показателем является оборачиваемость дебиторской задолжен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Оборачиваемость дебиторской задолженности определяется</w:t>
      </w:r>
      <w:r>
        <w:rPr>
          <w:sz w:val="28"/>
        </w:rPr>
        <w:t xml:space="preserve"> </w:t>
      </w:r>
      <w:r>
        <w:rPr>
          <w:sz w:val="28"/>
          <w:szCs w:val="20"/>
        </w:rPr>
        <w:t>отношением выручки от реализации продукции к средней за пе</w:t>
        <w:softHyphen/>
        <w:t>риод сумме дебиторской задолжен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анный показатель определяется по следующей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Оборачиваемость дебиторской задолженности =</w:t>
      </w:r>
      <w:r>
        <w:rPr>
          <w:sz w:val="28"/>
          <w:szCs w:val="20"/>
        </w:rPr>
        <w:drawing>
          <wp:inline distT="0" distB="0" distL="0" distR="0">
            <wp:extent cx="5588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(1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орачиваемость дебиторской задолженности (за 2006) =</w:t>
      </w:r>
      <w:r>
        <w:rPr>
          <w:sz w:val="28"/>
          <w:szCs w:val="20"/>
        </w:rPr>
        <w:drawing>
          <wp:inline distT="0" distB="0" distL="0" distR="0">
            <wp:extent cx="9906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орачиваемость дебиторской задолженности (за 2007) =</w:t>
      </w:r>
      <w:r>
        <w:rPr>
          <w:sz w:val="28"/>
          <w:szCs w:val="20"/>
        </w:rPr>
        <w:drawing>
          <wp:inline distT="0" distB="0" distL="0" distR="0">
            <wp:extent cx="9398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орачиваемость дебиторской задолженности (за 2008) =</w:t>
      </w:r>
      <w:r>
        <w:rPr>
          <w:sz w:val="28"/>
          <w:szCs w:val="20"/>
        </w:rPr>
        <w:drawing>
          <wp:inline distT="0" distB="0" distL="0" distR="0">
            <wp:extent cx="9271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Анализ данного показателя позволяет сделать вывод о том, что в хозяйственной деятельности являются средства дебиторов, при этом основные средства используются неэффектив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орачиваемость наиболее ликвидных активов определяется отношением выручки от реализации продукции к средней за пе</w:t>
        <w:softHyphen/>
        <w:t>риод сумме наиболее ликвидных активов, т. е. денежных средств и краткосрочных финансовых влож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Данный показатель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Оборачиваемость ликвидных активов =</w:t>
      </w:r>
      <w:r>
        <w:rPr>
          <w:sz w:val="28"/>
          <w:szCs w:val="20"/>
        </w:rPr>
        <w:drawing>
          <wp:inline distT="0" distB="0" distL="0" distR="0">
            <wp:extent cx="5588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(1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Оборачиваемость ликвидных активов (за 2006) =</w:t>
      </w:r>
      <w:r>
        <w:rPr>
          <w:sz w:val="28"/>
          <w:szCs w:val="20"/>
        </w:rPr>
        <w:drawing>
          <wp:inline distT="0" distB="0" distL="0" distR="0">
            <wp:extent cx="7112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2,7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орачиваемость ликвидных активов (за 2007) =</w:t>
      </w:r>
      <w:r>
        <w:rPr>
          <w:sz w:val="28"/>
          <w:szCs w:val="20"/>
        </w:rPr>
        <w:drawing>
          <wp:inline distT="0" distB="0" distL="0" distR="0">
            <wp:extent cx="10160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орачиваемость ликвидных активов (за 2008) =</w:t>
      </w:r>
      <w:r>
        <w:rPr>
          <w:sz w:val="28"/>
          <w:szCs w:val="20"/>
        </w:rPr>
        <w:drawing>
          <wp:inline distT="0" distB="0" distL="0" distR="0">
            <wp:extent cx="10160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Анализ данного показателя свидетельствует о некоторой противоречивости в деятельности о реализации ликвидных активов, однако тенденция последнего года свидетельствует об определенном падении деловой активности в данном направле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аким образом, можно сделать вывод, что анализ оборачиваемости оборотных средств данного предприятия показывает, что в целом предприятия успешно ведет хозяйственную деятельность и оборачиваемость наиболее важных активов высока. Тем не менее, анализ демонстрирует нам ряд негативных тенденций, которые препятствуют достижению более высокого уровня оборачиваемости.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МЕРОПРИЯТИЯ ПО УСКОРЕНИЮ ОБОРАЧИВАЕМОСТИ ОБОРОТНЫХ СРЕДСТВ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енный анализ показал удовлетворительность финансовых коэффициентов ОАО «Арзамасский приборостроительный завод», как с точки зрения нормативов, так и в сравнении со средними по отрасли показателя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 это не отразилось на инвестиционной привлекательности акции. Данный факт можно обосновать тем, что отрасль в данном периоде находилось под влиянием факторов, оказывающих благотворное воздействие на ее развитие, то есть акции ОАО «Арзамасский приборостроительный завод» росли исключительно за счет положительного влияния отраслевого фактора, а не за счет внутренних измен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данными результатами анализа необходимо отметить важность создания развитой инфраструктуры для предприятий приборостроения как важнейший фактор подъёма национальной экономики, роста деловой и интеллектуальной активности общества, укрепления авторитета страны в глобальном масштаб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ережающее развитие отрасли приборостроения является необходимым условием для развития инфраструктуры бизнеса, формирования благоприятных условий для привлечения иностранных инвестиций, решения вопросов занятости насел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жно также сделать и вывод о том, что кризис на фондовых рынках Российской Федерации также обуславливает падение показателей эффективности от деятельности ОАО «Арзамасский приборостроительный завод».</w:t>
      </w:r>
    </w:p>
    <w:p>
      <w:pPr>
        <w:pStyle w:val="HTML1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спективе российская индустрия приборостроения, которая сейчас способна производить лишь отдельные виды оборудования, используемого в мире, должна полностью обеспечить внутренние потребности в продукции, которая производится самим предприятие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В среднесрочной перспективе необходимо также внедрение высоких стандартов корпоративного управления для крупных акционерных обществ, при одновременном снижении нормативных требований к закрытым частным компаниям, не ориентированным на привлечение инвестиций на фондовом </w:t>
      </w:r>
      <w:r>
        <w:rPr>
          <w:bCs/>
          <w:sz w:val="28"/>
          <w:szCs w:val="27"/>
        </w:rPr>
        <w:t>рынке</w:t>
      </w:r>
      <w:r>
        <w:rPr>
          <w:sz w:val="28"/>
          <w:szCs w:val="27"/>
        </w:rPr>
        <w:t xml:space="preserve"> (закрытые акционерные общества и общества с ограниченной ответственностью)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7"/>
        </w:rPr>
        <w:t>Это требует большей гибкости законодательного регулирования хозяйственных обществ, в частности, большей защиты участников обществ с ограниченной ответственностью от финансовых и иных рисков при создании обществ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Эффективность финансового рынка в значительной степени предопределяется уровнем развития его инфраструктуры и качеством организации взаимодействия операторов финансового рынка и институциональных инвесторов с ее элементами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Развитие финансового рынка, в конечном счете, осуществляется на базе и по мере развития его инфраструктуры. В связи с этим под </w:t>
      </w:r>
      <w:r>
        <w:rPr>
          <w:iCs/>
          <w:sz w:val="28"/>
          <w:szCs w:val="27"/>
        </w:rPr>
        <w:t>инфраструктурой финансового рынка</w:t>
      </w:r>
      <w:r>
        <w:rPr>
          <w:sz w:val="28"/>
          <w:szCs w:val="27"/>
        </w:rPr>
        <w:t xml:space="preserve"> предлагается понимать совокупность финансовых институтов, осуществляющих по отношению к институциональным и иным инвесторам, а также к операторам рынка, функции по обслуживанию сделок с финансовыми инструментами, совершаемых с участием или в интересах последних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7"/>
        </w:rPr>
        <w:t>Также, по нашему мнению необходим постоянный мониторинг развития отечественного финансового рынк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7"/>
        </w:rPr>
        <w:t>Также необходимо отметить, что планируя те или иные направления инвестиционной политики предприятия необходимо учитывать рекомендации аналитического отдела РК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7"/>
        </w:rPr>
        <w:t>Основные рекомендации отражены в таблице 4,5.</w:t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Таблица 4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Диапазон инвестиционных рейтингов аналитического отдела РК (2008-201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%</w:t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Таблица 5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Диапазон инвестиционных рейтингов по предприятиям машиностроения (2008-201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%</w:t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ивидендной доходности текущего года свыше 7% АПЗ может превзойти свой прошлогодний результат по коэффициенту дивидендных выплат (48%) и размеру дивидендов на акцию (700 руб. или USD28.6). Выплата значительных дивидендов должна обеспечить новому акционеру – ЗАО «ВПК» – возможность финансирования других проектов (предприятий оборонной промышленности, нуждающихся в инвестициях, доли которых были приобретены ЗАО «ВПК»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 наш взгляд важны мероприятия, реализация которых способствовала бы ускорению оборачиваемости оборотных средств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оборачиваемости оборотных средств позволяет высвободить значительные суммы, благодаря чему можно увеличить объем производства без дополнительного финансирования, а высвобождающиеся средства использовать в соответствии с потребностями предприяти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лияние на ускорение оборачиваемости оборотных средств (рост числа оборотов) оказывают внедрение достижение научно-технического прогресса и организация материально-технического снабжения и сбыта, которая предопределяет величину реализованной продукци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3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корении оборачиваемости оборотных средств из оборота высвобождаются материальные ресурсы и источники их образования, при замедлении – в оборот вовлекаются дополнительные средства. Высвобождение оборотных средств вследствие ускорения их оборачиваемости может быть: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3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высвобождение имеет место,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3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ое высвобождение оборотных средств имеет место в тех случаях, когда ускорение их оборачиваемости происходит одновременно с ростом производственной программы предприятия, причем темп роста объема производства опережает темп роста остатков оборотных средств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основных выводов сделанных мною в результате курсовой работы является то, что на моем предприятии ОАО «Арзамасский приборостроительный завод» резервы и пути ускорения оборачиваемости оборотных средств в обобщенном виде зависят от двух факторов: объема товарооборота и размера оборотных средств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ускорения оборачиваемости для ОАО «Арзамасский приборостроительный завод»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товародвижение и нормализовать размещение оборотных средств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стью и ритмично выполнять планы хозяйственной деятельности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организацию торговли, внедрять прогрессивные формы и методы продажи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рядочить сбор и хранение порожней тары, ускорять возврат тары поставщикам и сдачу тарособираюшим организациям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расчеты с поставщиками и покупателями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ать претензионную работу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корять оборот денежных средств за счет улучшения инкассации торговой выручки, строгого лимитирования остатков денежных средств в кассах торговых предприятий, в пути, на расчетном счете в банке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сти к минимуму запасы хозяйственных материалов, малоценных и (быстроизнашивающихся предметов, инвентаря, спецодежды на складе, сократить подотчетные суммы, расходы будущих периодов; не допускать дебиторской задолженности)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ускать ту продукцию, которую можно достаточно быстро и выгодно продать, прекращая или сокращая выпуск не пользующуюся спросом продукцию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лученную прибыль направлять на пополнение оборотных средств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от умения управлять оборотными средствами, улучшения организации торговли, повышения уровня коммерческой и учетной работы зависит эффективность использования материальных оборотных средств предприятий и, следовательно, ритмичная деятельность предприятия в цел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едприятие ОАО «Арзамасский приборостроительный завод» в случае эффективного управления своими оборотными средствами может добиться рационального экономического положения, сбалансированного относительно ликвидности и доходност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– это часть капитала предприятия, вложенного в его текущие активы. По материально-вещественному признаку в состав оборотных средств включаются: предметы труда (сырье и материалы, топливо и т.д.), готовая продукция на складах предприятия, товары для перепродажи, денежные средства и средства в расчет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оборотными средствами принято понимать денежное выражение стоимости средств в производстве, то есть запасов сырья и материалов на складах, незавершенного производства, готовой продукции на складе, а также средств в расчета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оборотных средств – обеспечение непрерывного процесса производства и реализации прод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ой особенностью оборотных средств является высокая скорость их оборот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м свойством оборотных средств является их постоянное движение, которое совершается в форме кругооборота – последовательной смены их функциональных форм в производстве. Кругооборот капитала охватывает три стадии: заготовительную (закупки), производственную и сбытову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планирования, учета и анализа оборотный капитал группируется по следующим признака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висимости от функциональной роли в процессе производства – оборотные производственные фонды (средства) и фонды обращ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зависимости от практики контроля, планирования и управления – нормируемые оборотные средства и ненормируемые оборотные средств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зависимости от источников формирования оборотного капитала – собственный оборотный капитал и заемный оборотный капитал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зависимости от ликвидности (скорости превращения в денежные средства) – абсолютно ликвидные средства, быстро реализуемые оборотные средства, медленно реализуемые оборотные средств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зависимости от степени риска вложения капитала – оборотный капитал с минимальным риском вложений, оборотный капитал с малым риском вложений, оборотный капитал со средним риском вложений, оборотный капитал с высоким риском вложен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зависимости от стандартов учета и отражения в балансе предприятия – оборотные средства в запасах, денежные средства, расчеты и прочие актив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зависимости от материально-вещественного содержания – предметы труда (сырье, материалы, топливо, незавершенное производство и др.), готовая продукция и товары, денежные средства в расчет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нами был произведен анализ эффективного использования оборотных средств по материалам хозяйственной деятельности ОАО «Арзамасский приборостроительный завод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нализ был проведен по методике Шерем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ания представила хорошие результаты за январь-сентябрь прошлого год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в отчетном периоде составила USD86.5 млн, а операционная прибыль – USD19 млн. (по сравнению с аналогичным периодом 2006 г. показатели выросли на 24% и 29% соответственно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 не менее, на последующем этапе наблюдается снижение основных показате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ивидендной доходности текущего года свыше 7% АПЗ может превзойти свой прошлогодний результат по коэффициенту дивидендных выплат (48%) и размеру дивидендов на акцию (700 руб. или USD28.6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Анализ оборачиваемости оборотных средств данного предприятия показывает, что в целом предприятия успешно ведет хозяйственную деятельность и оборачиваемость наиболее важных активов высок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ем не менее, анализ демонстрирует нам ряд негативных тенденций, которые препятствуют достижению более высокого уровня оборачиваем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ами был предложен ряд мероприятий, реализация которых позволила бы более эффективно использовать оборотные средства предприятия и увеличить оборачиваемость основных активов на данном предприят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Арзамасский приборостроительный завод» в случае эффективного управления своими оборотными средствами может добиться рационального экономического положения, сбалансированного относительно ликвидности и доходност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улич, В.В. Оборотные средства: понятие, значение и инструменты анализа/В.В. Акулич// Экономика. Финансы. Управление.- 2007.- №4.-С.21-27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осов, В.М. Организация управления эффективностью оборотных средств в современных условиях/В.М. Аносов//Экономика. Финансы. Управление.-2006, №12.-С.67-72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лабанов, И.Т. Финансовый анализ и планирование хозяйствующего субъекта. – М.: Новое знание,2002– 249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аченко, В.М., Кириллова, Н.А. Бухгалтерский учет: Учебное пособие. - 4-е изд-е, перераб. и доп. - Ростов-на-Дону: Феникс, 2003. -480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дановская, Л. Анализируем баланс: оценка собственных оборотных средств/Л. Богдановская// Налоги и бухгалтерский учет.-2007-№5(113)-С.17-27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ов, О.И. Экономика предприятия: Учебник/ Под ред. проф. О.И. Волкова.- 2-е изд., перераб. и доп. – М.: ИНФРА-М, 2004.- 520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ов, О.И., Скляренко, В.К. Экономика предприятия.: курс лекций, -М.: ИНФРА-М.-2006.-280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Герасимова, В.И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нализ хозяйственной деятельности</w:t>
      </w:r>
      <w:r>
        <w:rPr>
          <w:sz w:val="28"/>
          <w:szCs w:val="28"/>
        </w:rPr>
        <w:t xml:space="preserve">: Курс лекций.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/ </w:t>
      </w:r>
      <w:r>
        <w:rPr>
          <w:bCs/>
          <w:sz w:val="28"/>
          <w:szCs w:val="28"/>
        </w:rPr>
        <w:t>В.И. Герасимова, Г.Л. Харевич –</w:t>
      </w:r>
      <w:r>
        <w:rPr>
          <w:sz w:val="28"/>
          <w:szCs w:val="28"/>
        </w:rPr>
        <w:t xml:space="preserve"> Мн.: Академия управления при Президенте Республики Беларусь, 2005. –380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льина, А.И. Экономика предприятия: учебн. пособие для студ. вузов, обучающихся по спец. 080103 «Национальная экономика» и экон. спец./ А.И. Ильина – 3-е изд., перераб. и доп. – М.:Новое знание,2005,2006.-697с.</w:t>
      </w:r>
    </w:p>
    <w:p>
      <w:pPr>
        <w:pStyle w:val="22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color w:val="000000"/>
          <w:sz w:val="28"/>
          <w:szCs w:val="28"/>
        </w:rPr>
        <w:t>Кравченко Л.И. Анализ хозяйственной деятельности – Мн.: Выш.шк., 2005 – 415с.</w:t>
      </w:r>
    </w:p>
    <w:p>
      <w:pPr>
        <w:pStyle w:val="22"/>
        <w:keepNext w:val="true"/>
        <w:widowControl w:val="false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/>
      </w:pPr>
      <w:r>
        <w:rPr>
          <w:b w:val="false"/>
          <w:color w:val="000000"/>
          <w:sz w:val="28"/>
          <w:szCs w:val="28"/>
        </w:rPr>
        <w:t>Кравченко, Л.И. Бухгалтерский учет в промышленности/Под ред. Л.И. Кравченко. – Мн.: ФУА, 2000. – 528с.</w:t>
      </w:r>
    </w:p>
    <w:p>
      <w:pPr>
        <w:pStyle w:val="22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color w:val="000000"/>
          <w:sz w:val="28"/>
          <w:szCs w:val="28"/>
        </w:rPr>
        <w:t>Лебедева, С.Н. Экономика промышленного предприятия. – Мн.: Новое знание, 2002. – 240с.</w:t>
      </w:r>
    </w:p>
    <w:p>
      <w:pPr>
        <w:pStyle w:val="22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анков, А.Д. Бухгалтерский учет и анализ в зарубежных странах – Мн.: Экоперспектива, 2007– 238с.</w:t>
      </w:r>
    </w:p>
    <w:p>
      <w:pPr>
        <w:pStyle w:val="Style18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як, Г.Б., Финансовый менеджмент. Учебник для вузов М: Прима, 2003.-250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становление ФКЦБ России от 01.04.2003 № 03-17/пс «Об утверждении требований к формату электронных документов, представляемых в федеральную комиссию по рынку ценных бумаг»//СПС Гарант.- 2008.-№16 [Электронный ресурс]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становление ФКЦБ России от 01.04.2003 № 03-18/пс «О размещении и обращении эмиссионных ценных бумаг российских эмитентов за пределами Российской Федерации» //СПС Гарант.- 2008.-№16 [Электронный ресурс]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становление ФКЦБ России от 01.04.2003 № 03-19/пс «О порядке объединения дополнительных выпусков эмиссионных ценных бумаг» //СПС Гарант.- 2008.-№16 [Электронный ресурс]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становление ФКЦБ России от 18.06.2003 № 03-30/пс «Об утверждении положения об особенностях эмиссии облигаций и раскрытия информации финансовыми организациями на территории Российской Федерации» //СПС Гарант.- 2008.-№16 [Электронный ресурс]</w:t>
      </w:r>
    </w:p>
    <w:p>
      <w:pPr>
        <w:pStyle w:val="Style18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авицкая, Г.В. Экономический анализ: Учеб. / Г.В. Савицкая. -9-е изд., испр. - М.: Новое знание, 2004. -640с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май, Л.Г., Трубочкина, М.И. Экономический анализ деятельности предприятий: учебник. - М.:ИНФРА-М, 2006.- 295с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ша, Г.З. Экономика предприятия: учебн. пособие.- М.: Новое знание 2003.- 383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99"/>
        </w:tabs>
        <w:ind w:left="1999" w:hanging="121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_ак"/>
    <w:basedOn w:val="Normal"/>
    <w:next w:val="Normal"/>
    <w:qFormat/>
    <w:pPr>
      <w:spacing w:lineRule="auto" w:line="288"/>
      <w:ind w:firstLine="709"/>
      <w:jc w:val="both"/>
    </w:pPr>
    <w:rPr>
      <w:sz w:val="32"/>
      <w:szCs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b/>
      <w:bCs/>
      <w:color w:val="000000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20:00Z</dcterms:created>
  <dc:creator>Admin</dc:creator>
  <dc:description/>
  <cp:keywords/>
  <dc:language>en-US</dc:language>
  <cp:lastModifiedBy>Mage</cp:lastModifiedBy>
  <dcterms:modified xsi:type="dcterms:W3CDTF">2011-10-04T08:20:00Z</dcterms:modified>
  <cp:revision>2</cp:revision>
  <dc:subject/>
  <dc:title>СОДЕРЖАНИЕ</dc:title>
</cp:coreProperties>
</file>