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png" ContentType="image/png"/>
  <Override PartName="/word/media/image35.jpeg" ContentType="image/jpeg"/>
  <Override PartName="/word/media/image11.png" ContentType="image/png"/>
  <Override PartName="/word/media/image6.wmf" ContentType="image/x-wmf"/>
  <Override PartName="/word/media/image29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1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ротные фонды и оборотные средства организации (предприятия)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став и структура оборотных средств предприят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остав и структура оборотных фондов предприят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ценка обеспеченности предприятия собственными оборотными средствами и состояния производственных запас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ая часть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5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keepNext w:val="true"/>
        <w:widowControl w:val="false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ой любой экономической системы является производственная деятельность, т.е. производство продукции, выполнение работ и оказание услуг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о создает необходимую базу для потребления, непосредственно определяет его уровень и обеспечивает благосостояние как отдельных работников, так и общества в целом.</w:t>
      </w:r>
    </w:p>
    <w:p>
      <w:pPr>
        <w:pStyle w:val="Normal"/>
        <w:keepNext w:val="true"/>
        <w:widowControl w:val="false"/>
        <w:ind w:firstLine="709"/>
        <w:rPr/>
      </w:pPr>
      <w:r>
        <w:rPr/>
        <w:t>В современной экономике производство организуется в форме предприятия. Поэтому предприятие является основным элементом экономической системы, а уровень используемой на предприятии техники и технологии, организация производства, финансовое состояние предприятия непосредственно определяет степень развития экономики в целом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Предприятие - это самостоятельный хозяйствующий субъект, созданный в порядке, установленном законом, для производства продукции и оказания услуг в целях удовлетворения общественных потребностей и получения прибыли. </w:t>
      </w:r>
      <w:r>
        <w:rPr/>
        <w:t>Основные черты предприятия:</w:t>
      </w:r>
    </w:p>
    <w:p>
      <w:pPr>
        <w:pStyle w:val="Normal"/>
        <w:keepNext w:val="true"/>
        <w:widowControl w:val="false"/>
        <w:ind w:firstLine="709"/>
        <w:rPr/>
      </w:pPr>
      <w:r>
        <w:rPr/>
        <w:t>организационное единство: предприятие - это определенным образом организованный коллектив со своей внутренней структурой и порядком управления. Базируется на иерархическом принципе организации экономической деятельности;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ный комплекс средств производства: предприятие объединяет экономические ресурсы для производства экономических благ с целью максимизации прибыли;</w:t>
      </w:r>
    </w:p>
    <w:p>
      <w:pPr>
        <w:pStyle w:val="Normal"/>
        <w:keepNext w:val="true"/>
        <w:widowControl w:val="false"/>
        <w:ind w:firstLine="709"/>
        <w:rPr/>
      </w:pPr>
      <w:r>
        <w:rPr/>
        <w:t>обособленное имущество: предприятие имеет собственное имущество, которое самостоятельно использует в определенных целях;</w:t>
      </w:r>
    </w:p>
    <w:p>
      <w:pPr>
        <w:pStyle w:val="Normal"/>
        <w:keepNext w:val="true"/>
        <w:widowControl w:val="false"/>
        <w:ind w:firstLine="709"/>
        <w:rPr/>
      </w:pPr>
      <w:r>
        <w:rPr/>
        <w:t>имущественная ответственность: предприятие несет полную ответственность всем своим имуществом по различным обязательствам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приятие предполагает единоначалие, основывается на прямых, административных формах управ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выступает в хозяйственном обороте от собственного имени (наименования);</w:t>
      </w:r>
    </w:p>
    <w:p>
      <w:pPr>
        <w:pStyle w:val="Normal"/>
        <w:keepNext w:val="true"/>
        <w:widowControl w:val="false"/>
        <w:ind w:firstLine="709"/>
        <w:rPr/>
      </w:pPr>
      <w:r>
        <w:rPr/>
        <w:t>оперативно-хозяйственная и экономическая самостоятельность: предприятие само осуществляет разного рода сделки и операции, само получает прибыль или несет убытки, за счет прибыли обеспечивает стабильное финансовое положение и дальнейшее развитие производства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1. Оборотные фонды и оборотные средства организации (предприятия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1.1 Состав и структура оборотных средств предприятия</w:t>
      </w:r>
    </w:p>
    <w:p>
      <w:pPr>
        <w:pStyle w:val="Normal"/>
        <w:keepNext w:val="true"/>
        <w:widowControl w:val="false"/>
        <w:ind w:firstLine="709"/>
        <w:rPr>
          <w:rFonts w:eastAsia="NewtonC-Italic;MS Mincho"/>
          <w:i/>
          <w:i/>
          <w:iCs/>
        </w:rPr>
      </w:pPr>
      <w:r>
        <w:rPr>
          <w:rFonts w:eastAsia="NewtonC-Italic;MS Mincho"/>
          <w:i/>
          <w:iCs/>
        </w:rPr>
      </w:r>
    </w:p>
    <w:p>
      <w:pPr>
        <w:pStyle w:val="Normal"/>
        <w:keepNext w:val="true"/>
        <w:widowControl w:val="false"/>
        <w:ind w:firstLine="709"/>
        <w:rPr>
          <w:rFonts w:eastAsia="NewtonC;MS Mincho"/>
        </w:rPr>
      </w:pPr>
      <w:r>
        <w:rPr>
          <w:rFonts w:eastAsia="NewtonC-Italic;MS Mincho"/>
          <w:i/>
          <w:iCs/>
        </w:rPr>
        <w:t xml:space="preserve">Оборотные средства - </w:t>
      </w:r>
      <w:r>
        <w:rPr>
          <w:rFonts w:eastAsia="NewtonC;MS Mincho"/>
        </w:rPr>
        <w:t xml:space="preserve">это совокупность денежных средств, авансируемых для создания оборотных производственных фондов и фондов обращения, обеспечивающих непрерывный кругооборот денежных средств. </w:t>
      </w:r>
      <w:r>
        <w:rPr>
          <w:rStyle w:val="FootnoteCharacters"/>
          <w:rStyle w:val="FootnoteAnchor"/>
          <w:rFonts w:eastAsia="NewtonC;MS Mincho"/>
          <w:color w:val="000000"/>
        </w:rPr>
        <w:footnoteReference w:id="2"/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Величина оборотных средств, </w:t>
      </w:r>
      <w:r>
        <w:rPr/>
        <w:t>занятых в производстве, определяется в основном:</w:t>
      </w:r>
    </w:p>
    <w:p>
      <w:pPr>
        <w:pStyle w:val="Normal"/>
        <w:keepNext w:val="true"/>
        <w:widowControl w:val="false"/>
        <w:ind w:firstLine="709"/>
        <w:rPr/>
      </w:pPr>
      <w:r>
        <w:rPr/>
        <w:t>длительностью производственных циклов изготовления изделий;</w:t>
      </w:r>
    </w:p>
    <w:p>
      <w:pPr>
        <w:pStyle w:val="Normal"/>
        <w:keepNext w:val="true"/>
        <w:widowControl w:val="false"/>
        <w:ind w:firstLine="709"/>
        <w:rPr/>
      </w:pPr>
      <w:r>
        <w:rPr/>
        <w:t>уровнем развития техник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овершенством технологии и организации труда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Сумма средств обращения </w:t>
      </w:r>
      <w:r>
        <w:rPr/>
        <w:t>зависит, главным образом, от условий реализации продукции и уровня организации системы снабжения и сбыта продукции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Соотношение между отдельными элементами оборотных средств, или их составными частями выраженное в процентах, называется структурой оборотных средств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а оборотных средств на предприятиях различных отраслей промышленности непостоянна, изменяется в динамике под влиянием многих причин и зависит от: особенностей организации производственного процесса; условий снабжения и сбыта; местонахождения поставщиков и потребителей; структуры затрат на производство; специфики предприятия. На предприятиях с длительным производственным циклом (например, в судостроении) велика доля незавершенного производства; на предприятиях горного профиля большая доля расходов будущих периодов. На тех предприятиях, у которых процесс производства продукции скоротечный, как правило, наблюдается большой удельный вес производственных запасов; качества готовой продукции. Если на предприятии выпускается продукция низкого качества, которая не пользуется спросом у покупателей, то резко повышается доля готовой продукции на складах; уровня концентрации, специализации, кооперирования и комбинирования производства; ускорения научно-технического прогресса. Этот фактор влияет на структуру оборотных средств разнопланово и практически на соотношение всех элементов. Если на предприятии внедряется топливосберегающая техника и технология, безотходное производство, то это сразу влияет на снижение доли производственных запасов в структуре оборотных средств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лияют на структуру оборотных средств и другие факторы. При этом необходимо иметь в виду, что одни факторы носят долговременный характер, другие - кратковременный.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Состав и структура оборотных средств приведены на рис.1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36321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>
          <w:b/>
          <w:bCs/>
        </w:rPr>
        <w:t xml:space="preserve">Рис.1. </w:t>
      </w:r>
      <w:r>
        <w:rPr/>
        <w:t>Состав и классификация оборотных средств</w:t>
      </w:r>
    </w:p>
    <w:p>
      <w:pPr>
        <w:pStyle w:val="Normal"/>
        <w:keepNext w:val="true"/>
        <w:widowControl w:val="false"/>
        <w:ind w:hanging="0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 назначению в производственном процессе (по элементам) оборотные средства можно подразделить на следующие группы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роизводственные запасы</w:t>
      </w:r>
    </w:p>
    <w:p>
      <w:pPr>
        <w:pStyle w:val="Normal"/>
        <w:keepNext w:val="true"/>
        <w:widowControl w:val="false"/>
        <w:ind w:firstLine="709"/>
        <w:rPr/>
      </w:pPr>
      <w:r>
        <w:rPr/>
        <w:t>1. Транспортный запас - со дня оплаты счета поставщика до прибытия груза на склад.</w:t>
      </w:r>
    </w:p>
    <w:p>
      <w:pPr>
        <w:pStyle w:val="Normal"/>
        <w:keepNext w:val="true"/>
        <w:widowControl w:val="false"/>
        <w:ind w:firstLine="709"/>
        <w:rPr/>
      </w:pPr>
      <w:r>
        <w:rPr/>
        <w:t>2. Складской запас разделяется на подготовительный и текущий.</w:t>
      </w:r>
    </w:p>
    <w:p>
      <w:pPr>
        <w:pStyle w:val="Normal"/>
        <w:keepNext w:val="true"/>
        <w:widowControl w:val="false"/>
        <w:ind w:firstLine="709"/>
        <w:rPr/>
      </w:pPr>
      <w:r>
        <w:rPr/>
        <w:t>2.1 Подготовительный запас создается в тех случаях, когда данный вид сырья или материалов нуждается в выдержке (время естественных процессов, например, сушка пиломатериалов, старение крупного литья, ферментация табака и т.п.).</w:t>
      </w:r>
    </w:p>
    <w:p>
      <w:pPr>
        <w:pStyle w:val="Normal"/>
        <w:keepNext w:val="true"/>
        <w:widowControl w:val="false"/>
        <w:ind w:firstLine="709"/>
        <w:rPr/>
      </w:pPr>
      <w:r>
        <w:rPr/>
        <w:t>2.2 Текущий запас создается для обеспечения потребности в материалах и сырье между двумя поставками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мер максимального текущего запаса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</w:t>
      </w:r>
      <w:r>
        <w:rPr>
          <w:lang w:val="en-US" w:eastAsia="en-US"/>
        </w:rPr>
        <w:drawing>
          <wp:inline distT="0" distB="0" distL="0" distR="0">
            <wp:extent cx="301625" cy="203200"/>
            <wp:effectExtent l="0" t="0" r="0" b="0"/>
            <wp:docPr id="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й текущий запас соответствующего материала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несуточного календарного потреблени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67005" cy="203200"/>
            <wp:effectExtent l="0" t="0" r="0" b="0"/>
            <wp:docPr id="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личина интервала поставок данного вида материалов.</w:t>
      </w:r>
    </w:p>
    <w:p>
      <w:pPr>
        <w:pStyle w:val="Normal"/>
        <w:keepNext w:val="true"/>
        <w:widowControl w:val="false"/>
        <w:ind w:firstLine="709"/>
        <w:rPr/>
      </w:pPr>
      <w:r>
        <w:rPr/>
        <w:t>3. Страховой запас создается в тех случаях, когда происходят частые изменения интервала поставок, и зависит от конкретных условий работы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В) Средства в затратах на производство</w:t>
      </w:r>
    </w:p>
    <w:p>
      <w:pPr>
        <w:pStyle w:val="Normal"/>
        <w:keepNext w:val="true"/>
        <w:widowControl w:val="false"/>
        <w:ind w:firstLine="709"/>
        <w:rPr/>
      </w:pPr>
      <w:r>
        <w:rPr/>
        <w:t>4. Незавершенное производство - продукция (работы), не прошедшая всех стадий, предусмотренных технологическим процессом, а также изделия неукомплектованные или не прошедшие испытания и технической приемки;</w:t>
      </w:r>
    </w:p>
    <w:p>
      <w:pPr>
        <w:pStyle w:val="Normal"/>
        <w:keepNext w:val="true"/>
        <w:widowControl w:val="false"/>
        <w:ind w:firstLine="709"/>
        <w:rPr/>
      </w:pPr>
      <w:r>
        <w:rPr/>
        <w:t>5. Полуфабрикаты собственного производства (отливки, поковки, штамповки и т.д.);</w:t>
      </w:r>
    </w:p>
    <w:p>
      <w:pPr>
        <w:pStyle w:val="Normal"/>
        <w:keepNext w:val="true"/>
        <w:widowControl w:val="false"/>
        <w:ind w:firstLine="709"/>
        <w:rPr/>
      </w:pPr>
      <w:r>
        <w:rPr/>
        <w:t>6. Расходы будущих периодов - это расходы, произведенные в отчетном периоде, но относящиеся к следующим отчетным периодам.</w:t>
      </w:r>
    </w:p>
    <w:p>
      <w:pPr>
        <w:pStyle w:val="Normal"/>
        <w:keepNext w:val="true"/>
        <w:widowControl w:val="false"/>
        <w:ind w:firstLine="709"/>
        <w:rPr/>
      </w:pPr>
      <w:r>
        <w:rPr/>
        <w:t>С) Готовая продукция - это законченная и изготовленная продукция, прошедшая испытание и приемку, полностью укомплектованная согласно договорам с заказчиками и соответствующая техническим условиям и требованиям.</w:t>
      </w:r>
    </w:p>
    <w:p>
      <w:pPr>
        <w:pStyle w:val="Normal"/>
        <w:keepNext w:val="true"/>
        <w:widowControl w:val="false"/>
        <w:ind w:firstLine="709"/>
        <w:rPr/>
      </w:pPr>
      <w:r>
        <w:rPr/>
        <w:t>7. Готовая продукция на складе предприятия;</w:t>
      </w:r>
    </w:p>
    <w:p>
      <w:pPr>
        <w:pStyle w:val="Normal"/>
        <w:keepNext w:val="true"/>
        <w:widowControl w:val="false"/>
        <w:ind w:firstLine="709"/>
        <w:rPr/>
      </w:pPr>
      <w:r>
        <w:rPr/>
        <w:t>8. Отгруженная, но не оплаченная продукц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Д) Денежные средства и расчеты (средства расчета)</w:t>
      </w:r>
    </w:p>
    <w:p>
      <w:pPr>
        <w:pStyle w:val="Normal"/>
        <w:keepNext w:val="true"/>
        <w:widowControl w:val="false"/>
        <w:ind w:firstLine="709"/>
        <w:rPr/>
      </w:pPr>
      <w:r>
        <w:rPr/>
        <w:t>9. Расчеты с дебиторами (средства в расчетах с дебиторами).</w:t>
      </w:r>
    </w:p>
    <w:p>
      <w:pPr>
        <w:pStyle w:val="Normal"/>
        <w:keepNext w:val="true"/>
        <w:widowControl w:val="false"/>
        <w:ind w:firstLine="709"/>
        <w:rPr/>
      </w:pPr>
      <w:r>
        <w:rPr/>
        <w:t>Дебиторы - это юридические и физические лица, которые имеют задолженность данному предприятию (эта задолженность называется дебиторской).</w:t>
      </w:r>
    </w:p>
    <w:p>
      <w:pPr>
        <w:pStyle w:val="Normal"/>
        <w:keepNext w:val="true"/>
        <w:widowControl w:val="false"/>
        <w:ind w:firstLine="709"/>
        <w:rPr/>
      </w:pPr>
      <w:r>
        <w:rPr/>
        <w:t>10. Доходные активы - это краткосрочные (на срок не более 1 года) вложения предприятия в ценные бумаги (рыночные высоколиквидные ценные бумаги), а также предоставленные другим хозяйствующим субъектам займы.</w:t>
      </w:r>
    </w:p>
    <w:p>
      <w:pPr>
        <w:pStyle w:val="Normal"/>
        <w:keepNext w:val="true"/>
        <w:widowControl w:val="false"/>
        <w:ind w:firstLine="709"/>
        <w:rPr/>
      </w:pPr>
      <w:r>
        <w:rPr/>
        <w:t>11. Денежные средства - это средства на расчетных счетах и в кассе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а оборотных средств характеризуется удельным весом отдельных элементов в общей совокупности и выражается, как правило, в процентах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Кругооборот и оборачиваемость оборотных средств</w:t>
      </w:r>
    </w:p>
    <w:p>
      <w:pPr>
        <w:pStyle w:val="Normal"/>
        <w:keepNext w:val="true"/>
        <w:widowControl w:val="false"/>
        <w:ind w:firstLine="709"/>
        <w:rPr/>
      </w:pPr>
      <w:r>
        <w:rPr/>
        <w:t>По характеру участия в производственно-торговом обороте оборотные производственные фонды и фонды обращения тесно взаимосвязаны и постоянно переходят из сферы обращения в сферу производства и наоборот. Поэтому мы рассмотрим их как единое оборотное средство. Кругооборот оборотных средств происходит по следующей схем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 - ПЗ... ПР... ГП - Д1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Д - денежные средства, авансируемые хозяйствующим субъектом;</w:t>
      </w:r>
    </w:p>
    <w:p>
      <w:pPr>
        <w:pStyle w:val="Normal"/>
        <w:keepNext w:val="true"/>
        <w:widowControl w:val="false"/>
        <w:ind w:firstLine="709"/>
        <w:rPr/>
      </w:pPr>
      <w:r>
        <w:rPr/>
        <w:t>ПЗ - производственные запасы;</w:t>
      </w:r>
    </w:p>
    <w:p>
      <w:pPr>
        <w:pStyle w:val="Normal"/>
        <w:keepNext w:val="true"/>
        <w:widowControl w:val="false"/>
        <w:ind w:firstLine="709"/>
        <w:rPr/>
      </w:pPr>
      <w:r>
        <w:rPr/>
        <w:t>ГП - готовая продукц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Д1 - денежные средства, полученные от продажи продукции (стоимость потребленных средств производства, прибавочный продукт, добавленная стоимость);</w:t>
      </w:r>
    </w:p>
    <w:p>
      <w:pPr>
        <w:pStyle w:val="Normal"/>
        <w:keepNext w:val="true"/>
        <w:widowControl w:val="false"/>
        <w:ind w:firstLine="709"/>
        <w:rPr/>
      </w:pPr>
      <w:r>
        <w:rPr/>
        <w:t>ПР... - процесс обращения прерван, но процесс кругооборота продолжается в сфере производ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нято выделять три стадии кругооборота:</w:t>
      </w:r>
    </w:p>
    <w:p>
      <w:pPr>
        <w:pStyle w:val="Normal"/>
        <w:keepNext w:val="true"/>
        <w:widowControl w:val="false"/>
        <w:ind w:firstLine="709"/>
        <w:rPr/>
      </w:pPr>
      <w:r>
        <w:rPr/>
        <w:t>1. Оборотные средства выступают в денежной форме и используются для создания производственных запасов (ПЗ) - денежная стадия.</w:t>
      </w:r>
    </w:p>
    <w:p>
      <w:pPr>
        <w:pStyle w:val="Normal"/>
        <w:keepNext w:val="true"/>
        <w:widowControl w:val="false"/>
        <w:ind w:firstLine="709"/>
        <w:rPr/>
      </w:pPr>
      <w:r>
        <w:rPr/>
        <w:t>2. Производственные запасы потребляются в процессе производства (ПР), образуя незавершенное производство и превращаясь в готовую продукцию (ГП).</w:t>
      </w:r>
    </w:p>
    <w:p>
      <w:pPr>
        <w:pStyle w:val="Normal"/>
        <w:keepNext w:val="true"/>
        <w:widowControl w:val="false"/>
        <w:ind w:firstLine="709"/>
        <w:rPr/>
      </w:pPr>
      <w:r>
        <w:rPr/>
        <w:t>3. Процесс реализации готовой продукции, в результате которого получаются необходимые денежные средства для восполнения производственных запа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Затем кругооборот повторяется и таким образом непрерывно создаются условия для возобновления процесса производ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>Экономическая оценка состояния и оборачиваемости оборотных средств характеризуется следующими показателями:</w:t>
      </w:r>
    </w:p>
    <w:p>
      <w:pPr>
        <w:pStyle w:val="Normal"/>
        <w:keepNext w:val="true"/>
        <w:widowControl w:val="false"/>
        <w:ind w:firstLine="709"/>
        <w:rPr/>
      </w:pPr>
      <w:r>
        <w:rPr/>
        <w:t>1. Коэффициент оборачиваемости (К</w:t>
      </w:r>
      <w:r>
        <w:rPr>
          <w:rStyle w:val="Style13"/>
          <w:color w:val="000000"/>
          <w:sz w:val="28"/>
          <w:szCs w:val="28"/>
        </w:rPr>
        <w:t>об</w:t>
      </w:r>
      <w:r>
        <w:rPr/>
        <w:t>) - характеризует число оборотов, которое совершают оборотные средства за определенный период времен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728980" cy="427355"/>
            <wp:effectExtent l="0" t="0" r="0" b="0"/>
            <wp:docPr id="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Q - объем реализованной продукции; ОС</w:t>
      </w:r>
      <w:r>
        <w:rPr>
          <w:rStyle w:val="Style13"/>
          <w:color w:val="000000"/>
          <w:sz w:val="28"/>
          <w:szCs w:val="28"/>
        </w:rPr>
        <w:t>о</w:t>
      </w:r>
      <w:r>
        <w:rPr/>
        <w:t xml:space="preserve"> - средние остатки оборотных средств. Расчет среднего остатка оборотных средств осуществляется по формуле расчета среднехронологической величины.</w:t>
      </w:r>
    </w:p>
    <w:p>
      <w:pPr>
        <w:pStyle w:val="Normal"/>
        <w:keepNext w:val="true"/>
        <w:widowControl w:val="false"/>
        <w:ind w:firstLine="709"/>
        <w:rPr/>
      </w:pPr>
      <w:r>
        <w:rPr/>
        <w:t>2. Оборачиваемость в днях (длительность одного оборота) (То)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609600" cy="427355"/>
            <wp:effectExtent l="0" t="0" r="0" b="0"/>
            <wp:docPr id="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Т</w:t>
      </w:r>
      <w:r>
        <w:rPr>
          <w:rStyle w:val="Style13"/>
          <w:color w:val="000000"/>
          <w:sz w:val="28"/>
          <w:szCs w:val="28"/>
        </w:rPr>
        <w:t>п</w:t>
      </w:r>
      <w:r>
        <w:rPr/>
        <w:t xml:space="preserve"> - длительность период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Ускорение оборачиваемости сопровождается дополнительным вовлечением средств в оборот. Замедление оборачиваемости сопровождается отвлечением средств из хозяйственного оборота, их относительно более длительным омертвлением в производственных запасах, в незавершенном производстве, готовой продукции. Показатели оборачиваемости можно рассчитывать как по всей совокупности оборотных средств, так и по отдельным элементам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keepNext w:val="true"/>
        <w:widowControl w:val="false"/>
        <w:ind w:firstLine="709"/>
        <w:rPr>
          <w:rFonts w:eastAsia="NewtonC;MS Mincho"/>
        </w:rPr>
      </w:pPr>
      <w:r>
        <w:rPr>
          <w:rFonts w:eastAsia="NewtonC;MS Mincho"/>
        </w:rPr>
      </w:r>
    </w:p>
    <w:p>
      <w:pPr>
        <w:pStyle w:val="Heading2"/>
        <w:widowControl w:val="false"/>
        <w:ind w:hanging="0"/>
        <w:rPr/>
      </w:pPr>
      <w:r>
        <w:rPr/>
        <w:t>1.2 Состав и структура оборотных фондов предприятия</w:t>
      </w:r>
    </w:p>
    <w:p>
      <w:pPr>
        <w:pStyle w:val="Normal"/>
        <w:keepNext w:val="true"/>
        <w:widowControl w:val="false"/>
        <w:ind w:firstLine="709"/>
        <w:rPr>
          <w:rFonts w:eastAsia="NewtonC-Italic;MS Mincho"/>
          <w:i/>
          <w:i/>
          <w:iCs/>
        </w:rPr>
      </w:pPr>
      <w:r>
        <w:rPr>
          <w:rFonts w:eastAsia="NewtonC-Italic;MS Mincho"/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NewtonC-Italic;MS Mincho"/>
          <w:i/>
          <w:iCs/>
        </w:rPr>
        <w:t xml:space="preserve">Оборотные производственные фонды - </w:t>
      </w:r>
      <w:r>
        <w:rPr>
          <w:rFonts w:eastAsia="NewtonC;MS Mincho"/>
        </w:rPr>
        <w:t xml:space="preserve">это предметы труда (сырье, основные материалы и полуфабрикаты, вспомогательные материалы, топливо, тара, запасные части и др.), незавершенное производство и расходы будущих периодов. Оборотные производственные фонды вступают в производство в своей натурально-вещественной форме и в процессе изготовления продукции целиком потребляются, перенося свою стоимость на создаваемый продукт. </w:t>
      </w:r>
      <w:r>
        <w:rPr>
          <w:rStyle w:val="FootnoteCharacters"/>
          <w:rStyle w:val="FootnoteAnchor"/>
          <w:rFonts w:eastAsia="NewtonC;MS Mincho"/>
          <w:color w:val="000000"/>
        </w:rPr>
        <w:footnoteReference w:id="5"/>
      </w:r>
    </w:p>
    <w:p>
      <w:pPr>
        <w:pStyle w:val="Normal"/>
        <w:keepNext w:val="true"/>
        <w:widowControl w:val="false"/>
        <w:ind w:firstLine="709"/>
        <w:rPr/>
      </w:pPr>
      <w:r>
        <w:rPr/>
        <w:t>В отличие от основных фондов, неоднократно участвующих в процессе производства, оборотные фонды функционируют только в одном производственном цикле.</w:t>
      </w:r>
    </w:p>
    <w:p>
      <w:pPr>
        <w:pStyle w:val="Normal"/>
        <w:keepNext w:val="true"/>
        <w:widowControl w:val="false"/>
        <w:ind w:firstLine="709"/>
        <w:rPr/>
      </w:pPr>
      <w:r>
        <w:rPr/>
        <w:t>К оборотным фондам относятся: сырье, основные и вспомогательные материалы, комплектующие изделия, не законченная производством продукция, топливо, тара и другие предметы труда. Оборотные фонды - основная часть себестоимости продукции: чем меньше расход сырья, материалов, топлива и энергии на единицу продукции, тем дешевле продукт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Оборотные производственные фонды предприятия включают:</w:t>
      </w:r>
    </w:p>
    <w:p>
      <w:pPr>
        <w:pStyle w:val="Normal"/>
        <w:keepNext w:val="true"/>
        <w:widowControl w:val="false"/>
        <w:ind w:firstLine="709"/>
        <w:rPr/>
      </w:pPr>
      <w:r>
        <w:rPr/>
        <w:t>1. Производственные запасы.</w:t>
      </w:r>
    </w:p>
    <w:p>
      <w:pPr>
        <w:pStyle w:val="Normal"/>
        <w:keepNext w:val="true"/>
        <w:widowControl w:val="false"/>
        <w:ind w:firstLine="709"/>
        <w:rPr/>
      </w:pPr>
      <w:r>
        <w:rPr/>
        <w:t>2. Незавершенное производство и полуфабрикаты собственного изготовл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3. Расходы будущих периодов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ервая группа - </w:t>
      </w:r>
      <w:r>
        <w:rPr>
          <w:b/>
          <w:bCs/>
        </w:rPr>
        <w:t xml:space="preserve">производственные запасы </w:t>
      </w:r>
      <w:r>
        <w:rPr/>
        <w:t>- это предметы труда, подготовленные для запуска в производственной процесс. В их составе можно выделить следующие элементы:</w:t>
      </w:r>
    </w:p>
    <w:p>
      <w:pPr>
        <w:pStyle w:val="Normal"/>
        <w:keepNext w:val="true"/>
        <w:widowControl w:val="false"/>
        <w:ind w:firstLine="709"/>
        <w:rPr/>
      </w:pPr>
      <w:r>
        <w:rPr/>
        <w:t>сырье;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и вспомогательные материалы;</w:t>
      </w:r>
    </w:p>
    <w:p>
      <w:pPr>
        <w:pStyle w:val="Normal"/>
        <w:keepNext w:val="true"/>
        <w:widowControl w:val="false"/>
        <w:ind w:firstLine="709"/>
        <w:rPr/>
      </w:pPr>
      <w:r>
        <w:rPr/>
        <w:t>покупные полуфабрикаты и комплектующие</w:t>
      </w:r>
    </w:p>
    <w:p>
      <w:pPr>
        <w:pStyle w:val="Normal"/>
        <w:keepNext w:val="true"/>
        <w:widowControl w:val="false"/>
        <w:ind w:firstLine="709"/>
        <w:rPr/>
      </w:pPr>
      <w:r>
        <w:rPr/>
        <w:t>издел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топливо;</w:t>
      </w:r>
    </w:p>
    <w:p>
      <w:pPr>
        <w:pStyle w:val="Normal"/>
        <w:keepNext w:val="true"/>
        <w:widowControl w:val="false"/>
        <w:ind w:firstLine="709"/>
        <w:rPr/>
      </w:pPr>
      <w:r>
        <w:rPr/>
        <w:t>тара и тарные материалы;</w:t>
      </w:r>
    </w:p>
    <w:p>
      <w:pPr>
        <w:pStyle w:val="Normal"/>
        <w:keepNext w:val="true"/>
        <w:widowControl w:val="false"/>
        <w:ind w:firstLine="709"/>
        <w:rPr/>
      </w:pPr>
      <w:r>
        <w:rPr/>
        <w:t>запасные части для текущего ремонта;</w:t>
      </w:r>
    </w:p>
    <w:p>
      <w:pPr>
        <w:pStyle w:val="Normal"/>
        <w:keepNext w:val="true"/>
        <w:widowControl w:val="false"/>
        <w:ind w:firstLine="709"/>
        <w:rPr/>
      </w:pPr>
      <w:r>
        <w:rPr/>
        <w:t>малоценные и быстроизнашивающиеся предметы (сроком службы менее 1 года и стоимостью не выше 100 минимальных заработных плат за единицу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торая группа - </w:t>
      </w:r>
      <w:r>
        <w:rPr>
          <w:b/>
          <w:bCs/>
        </w:rPr>
        <w:t xml:space="preserve">незавершенное производство и полуфабрикаты собственного изготовления </w:t>
      </w:r>
      <w:r>
        <w:rPr/>
        <w:t>- 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, не законченные полностью производством в одних цехах и подлежащие дальнейшей переработке в других цехах того же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Оборотные фонды в незавершенном производстве авансируются </w:t>
      </w:r>
      <w:r>
        <w:rPr/>
        <w:t>для создания циклового, оборотного и страхового запасов, обеспечивающих бесперебойный производственный процесс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/>
        <w:t xml:space="preserve">К третьей группе оборотных фондов относятся </w:t>
      </w:r>
      <w:r>
        <w:rPr>
          <w:b/>
          <w:bCs/>
        </w:rPr>
        <w:t xml:space="preserve">расходы будущих периодов </w:t>
      </w:r>
      <w:r>
        <w:rPr/>
        <w:t xml:space="preserve">- это невещественные элементы оборотных фондов, включающие затраты на подготовку и освоение новой продукции, которые производятся в данном периоде (квартал, год), но относятся на продукцию будущего периода. </w:t>
      </w:r>
      <w:r>
        <w:rPr>
          <w:b/>
          <w:bCs/>
        </w:rPr>
        <w:t>В их состав входят: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ходы на освоение будущих видов продукции и новых технологических процессов;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ходы по подписке на периодические изда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арендная плата;</w:t>
      </w:r>
    </w:p>
    <w:p>
      <w:pPr>
        <w:pStyle w:val="Normal"/>
        <w:keepNext w:val="true"/>
        <w:widowControl w:val="false"/>
        <w:ind w:firstLine="709"/>
        <w:rPr/>
      </w:pPr>
      <w:r>
        <w:rPr/>
        <w:t>связь, налоги и сборы, уплачиваемые за будущее время.</w:t>
      </w:r>
    </w:p>
    <w:p>
      <w:pPr>
        <w:pStyle w:val="Normal"/>
        <w:keepNext w:val="true"/>
        <w:widowControl w:val="false"/>
        <w:ind w:firstLine="709"/>
        <w:rPr/>
      </w:pPr>
      <w:r>
        <w:rPr/>
        <w:t>Величина каждой группы оборотных фондов зависит от: характера деятельности предприятия; технологии производства; условий снабжения предприятия сырьем, материалами, топливом и т.п.</w:t>
      </w:r>
    </w:p>
    <w:p>
      <w:pPr>
        <w:pStyle w:val="Normal"/>
        <w:keepNext w:val="true"/>
        <w:widowControl w:val="false"/>
        <w:ind w:firstLine="709"/>
        <w:rPr/>
      </w:pPr>
      <w:r>
        <w:rPr/>
        <w:t>Оборотные производственные фонды вступают в производство в своей натуральной форме и в процессе изготовления продукции целиком потребляются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/>
        <w:t xml:space="preserve">Вторая часть оборотных средств - </w:t>
      </w:r>
      <w:r>
        <w:rPr>
          <w:b/>
          <w:bCs/>
        </w:rPr>
        <w:t>фонды обращения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Фонды обращения - это средства предприятия, вложенные в запасы готовой продукции, товары отгруженные, но неоплаченные, а также средства в расчетах и денежные средства в кассе и на счетах.</w:t>
      </w:r>
    </w:p>
    <w:p>
      <w:pPr>
        <w:pStyle w:val="Normal"/>
        <w:keepNext w:val="true"/>
        <w:widowControl w:val="false"/>
        <w:ind w:firstLine="709"/>
        <w:rPr/>
      </w:pPr>
      <w:r>
        <w:rPr/>
        <w:t>Фонды обращения связаны с обслуживанием процесса обращения товаров. Они не участвуют в образовании стоимости, а являются ее носителями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К фондам обращения относя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готовая продукция на складе;</w:t>
      </w:r>
    </w:p>
    <w:p>
      <w:pPr>
        <w:pStyle w:val="Normal"/>
        <w:keepNext w:val="true"/>
        <w:widowControl w:val="false"/>
        <w:ind w:firstLine="709"/>
        <w:rPr/>
      </w:pPr>
      <w:r>
        <w:rPr/>
        <w:t>товары отгруженные, но неоплаченные в срок;</w:t>
      </w:r>
    </w:p>
    <w:p>
      <w:pPr>
        <w:pStyle w:val="Normal"/>
        <w:keepNext w:val="true"/>
        <w:widowControl w:val="false"/>
        <w:ind w:firstLine="709"/>
        <w:rPr/>
      </w:pPr>
      <w:r>
        <w:rPr/>
        <w:t>денежные средства, находящиеся в кассе предприятия на стадии расчетов покупателей с предприятием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се виды дебиторской задолженности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1.3 Оценка обеспеченности предприятия собственными оборотными средствами и состояния производственных запас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беспеченность </w:t>
      </w:r>
      <w:r>
        <w:rPr>
          <w:i/>
          <w:iCs/>
        </w:rPr>
        <w:t>собственными оборотными средствами (</w:t>
      </w:r>
      <w:r>
        <w:rPr/>
        <w:t>СОС) традиционно занимает важнейшее место в анализе финансового состояния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анализе обеспеченности предприятия оборотными средствами, следует особое внимание уделить изучению состояния материальных оборотных средств, так называемых запасов. Группа активов "Запасы" показывается во II разделе актива баланса и включает в свой состав:</w:t>
      </w:r>
    </w:p>
    <w:p>
      <w:pPr>
        <w:pStyle w:val="Normal"/>
        <w:keepNext w:val="true"/>
        <w:widowControl w:val="false"/>
        <w:ind w:firstLine="709"/>
        <w:rPr/>
      </w:pPr>
      <w:r>
        <w:rPr/>
        <w:t>сырье и материалы, топливо, запчасти, и другие аналогичные ценности;</w:t>
      </w:r>
    </w:p>
    <w:p>
      <w:pPr>
        <w:pStyle w:val="Normal"/>
        <w:keepNext w:val="true"/>
        <w:widowControl w:val="false"/>
        <w:ind w:firstLine="709"/>
        <w:rPr/>
      </w:pPr>
      <w:r>
        <w:rPr/>
        <w:t>животные на выращивании и откорме;</w:t>
      </w:r>
    </w:p>
    <w:p>
      <w:pPr>
        <w:pStyle w:val="Normal"/>
        <w:keepNext w:val="true"/>
        <w:widowControl w:val="false"/>
        <w:ind w:firstLine="709"/>
        <w:rPr/>
      </w:pPr>
      <w:r>
        <w:rPr/>
        <w:t>затраты в незавершенном производстве;</w:t>
      </w:r>
    </w:p>
    <w:p>
      <w:pPr>
        <w:pStyle w:val="Normal"/>
        <w:keepNext w:val="true"/>
        <w:widowControl w:val="false"/>
        <w:ind w:firstLine="709"/>
        <w:rPr/>
      </w:pPr>
      <w:r>
        <w:rPr/>
        <w:t>готовая продукция и товары для перепродажи;</w:t>
      </w:r>
    </w:p>
    <w:p>
      <w:pPr>
        <w:pStyle w:val="Normal"/>
        <w:keepNext w:val="true"/>
        <w:widowControl w:val="false"/>
        <w:ind w:firstLine="709"/>
        <w:rPr/>
      </w:pPr>
      <w:r>
        <w:rPr/>
        <w:t>товары отгруженные;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ходы будущих периодов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чие запасы и затра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Кроме того, в балансе выделяется НДС по приобретенным ценностям. При анализе запасов материальных ценностей следует иметь ввиду, что их величина в балансе зависит от применяемого способа оценки: по средней себестоимости заготовления, ФИФО.</w:t>
      </w:r>
    </w:p>
    <w:p>
      <w:pPr>
        <w:pStyle w:val="Normal"/>
        <w:keepNext w:val="true"/>
        <w:widowControl w:val="false"/>
        <w:ind w:firstLine="709"/>
        <w:rPr/>
      </w:pPr>
      <w:r>
        <w:rPr/>
        <w:t>Запасы составляют значительную долю оборотных средств. От обеспеченности предприятия такими активами во многом зависит вся его хозяйственная деятельность.</w:t>
      </w:r>
    </w:p>
    <w:p>
      <w:pPr>
        <w:pStyle w:val="Normal"/>
        <w:keepNext w:val="true"/>
        <w:widowControl w:val="false"/>
        <w:ind w:firstLine="709"/>
        <w:rPr/>
      </w:pPr>
      <w:r>
        <w:rPr/>
        <w:t>Обычно анализ проводят по состоянию на конкретную дату не только в целом по статьям баланса, но и разрезе номенклатурных номеров каждого вида материальных ценностей (для этого используются данные аналитического бухгалтерского учета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нее всем государственным предприятиям устанавливался предельный уровень запасов товарно-материальных ценностей (ТМЦ) в расчете на 1 руб., реализованной продукции, а за сверхплановые запасы была установлена плата в госбюджет (обычно 0,75% от их стоимости). </w:t>
      </w:r>
    </w:p>
    <w:p>
      <w:pPr>
        <w:pStyle w:val="Normal"/>
        <w:keepNext w:val="true"/>
        <w:widowControl w:val="false"/>
        <w:ind w:firstLine="709"/>
        <w:rPr/>
      </w:pPr>
      <w:r>
        <w:rPr/>
        <w:t>Теперь этого нет, но при анализе полезно определять уровень запасов ТМЦ по отношению к годовому объему реализации и динамику этого показателя. С позиций анализа финансового состояния, такой показатель можно трактовать как размер оборотных средств, вложенных в запасы и затраты. Необходимый для получения 1 рубля выручки от реализованной продукции. Чем меньше величина этого показателя, тем более эффективно используются оборотные сред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оворя об обеспеченности оборотными средствами, следует упомянуть о понятии иммобилизации оборотных средств, традиционно применяемом в анализе финансового состояния. Любое предприятие должно рационально использовать оборотные средства в соответствии с их назначением, обеспечивая непрерывность и целесообразность их оборота в процессе производства. </w:t>
      </w:r>
    </w:p>
    <w:p>
      <w:pPr>
        <w:pStyle w:val="Normal"/>
        <w:keepNext w:val="true"/>
        <w:widowControl w:val="false"/>
        <w:ind w:firstLine="709"/>
        <w:rPr/>
      </w:pPr>
      <w:r>
        <w:rPr/>
        <w:t>Использование оборотных средств не по целевому назначению называется иммобилизацией оборотных средств, т.е. отвлечением их из нормального предусмотренного финансовым планом предприятия оборота. Следует различать иммобилизацию оборотных средств в широком смысле слова и в узком смысле слова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/>
        <w:t xml:space="preserve">Иммобилизация оборотных средств в широком смысле слова возникает в результате замедления оборота средств на отдельных стадиях производства и обращения и характеризуется </w:t>
      </w:r>
      <w:r>
        <w:rPr>
          <w:i/>
          <w:iCs/>
        </w:rPr>
        <w:t>следующими признаками:</w:t>
      </w:r>
    </w:p>
    <w:p>
      <w:pPr>
        <w:pStyle w:val="Normal"/>
        <w:keepNext w:val="true"/>
        <w:widowControl w:val="false"/>
        <w:ind w:firstLine="709"/>
        <w:rPr/>
      </w:pPr>
      <w:r>
        <w:rPr/>
        <w:t>сверхплановыми запасами;</w:t>
      </w:r>
    </w:p>
    <w:p>
      <w:pPr>
        <w:pStyle w:val="Normal"/>
        <w:keepNext w:val="true"/>
        <w:widowControl w:val="false"/>
        <w:ind w:firstLine="709"/>
        <w:rPr/>
      </w:pPr>
      <w:r>
        <w:rPr/>
        <w:t>остатками по счетам неоплаченным покупателями и заказчиками в срок;</w:t>
      </w:r>
    </w:p>
    <w:p>
      <w:pPr>
        <w:pStyle w:val="Normal"/>
        <w:keepNext w:val="true"/>
        <w:widowControl w:val="false"/>
        <w:ind w:firstLine="709"/>
        <w:rPr/>
      </w:pPr>
      <w:r>
        <w:rPr/>
        <w:t>наличием товаров отгруженных (выполненных работ, оказанных услуг), счета за которые не выставлены своевременно;</w:t>
      </w:r>
    </w:p>
    <w:p>
      <w:pPr>
        <w:pStyle w:val="Normal"/>
        <w:keepNext w:val="true"/>
        <w:widowControl w:val="false"/>
        <w:ind w:firstLine="709"/>
        <w:rPr/>
      </w:pPr>
      <w:r>
        <w:rPr/>
        <w:t>счетами за товары, находящиеся на ответственном хранении у покупателей, ввиду отказа от акцепта и т.п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Иммобилизация </w:t>
      </w:r>
      <w:r>
        <w:rPr/>
        <w:t>в узком смысле слова представляет собой отвлечение оборотных средств на цели, не связанные с планомерным кругооборотом. В условиях самостоятельности предприятий и отсутствия жесткой регламентации их деятельности перечень каналов такой иммобилизации значительно сокращен. В качестве иммобилизации средств предприятия в узком смысле слова можно рассматривать, например, сверх плановый капитальный ремонт. Информация о подобного рода иммобилизации содержится как правило в статьях II раздела актива баланса. Раньше подобные статьи выделялись в балансе: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ходы не перекрытые средствами спец фондов и целевого финансирова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ы с материально ответственными лицами по возмещению материального ущерба;</w:t>
      </w:r>
    </w:p>
    <w:p>
      <w:pPr>
        <w:pStyle w:val="Normal"/>
        <w:keepNext w:val="true"/>
        <w:widowControl w:val="false"/>
        <w:ind w:firstLine="709"/>
        <w:rPr/>
      </w:pPr>
      <w:r>
        <w:rPr/>
        <w:t>недостачи и потери от порчи ценностей не списанные с баланса в установленном порядке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вышение задолженности рабочих и служащих по ссудам на индивидуальное жилищное строительство, за товары приобретенные в кредит и т.п.</w:t>
      </w:r>
    </w:p>
    <w:p>
      <w:pPr>
        <w:pStyle w:val="Normal"/>
        <w:keepNext w:val="true"/>
        <w:widowControl w:val="false"/>
        <w:ind w:firstLine="709"/>
        <w:rPr/>
      </w:pPr>
      <w:r>
        <w:rPr/>
        <w:t>В настоящее время для более детального анализа и выяснения конкретных причин иммобилизации необходимо привлекать дополнительные данные аналитического бухгалтерского уче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ле определения всех сумм иммобилизации следует определить ту часть собственных оборотных средств, которая используется целесообразно, находясь в нормальном, планомерном хозяйственном обороте.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</w:rPr>
        <w:t xml:space="preserve">Собственные оборотные средства </w:t>
      </w:r>
      <w:r>
        <w:rPr/>
        <w:t>находящиеся в планомерном хозяйственном обороте, определяются, как разность между наличием собственных оборотных средств с учетом окончательного распределения прибыли и иммобилизацией оборотных средств в узком смысле слова. После этого сопоставление полученной величины собственных оборотных средств с величиной запасов позволит более объективно оценить финансовое состояние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кольку особую роль в формировании оборотных средств предприятий и вообще в обеспечении их хозяйственной деятельности играют банковские кредиты, в ходе анализа обеспеченности предприятия оборотными средствами отдельно выделяют вопрос об анализе использования источников их формирова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В практике хозяйственной деятельности наибольшее значение имеют краткосрочные кредиты под производственные запасы, незавершенное производство, готовую продукцию, товары и другие виды запасов и затрат, отражаемых во II разделе актива баланса. Долгосрочные кредиты выделяются, как правило, на затраты по капитальным вложениям для совершенствования технического уровня производства, его расширения, реконструкции и технического перевооружения, на внедрение новой техники и т.п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оевременное и правильное использование кредитов обеспечивает устойчивость финансового состояния предприятия. Поэтому </w:t>
      </w:r>
      <w:r>
        <w:rPr>
          <w:i/>
          <w:iCs/>
        </w:rPr>
        <w:t>основными принципами анализа привлеченных источников формирования оборотных средств предприятия</w:t>
      </w:r>
      <w:r>
        <w:rPr/>
        <w:t>, должны быть:</w:t>
      </w:r>
    </w:p>
    <w:p>
      <w:pPr>
        <w:pStyle w:val="Normal"/>
        <w:keepNext w:val="true"/>
        <w:widowControl w:val="false"/>
        <w:ind w:firstLine="709"/>
        <w:rPr/>
      </w:pPr>
      <w:r>
        <w:rPr/>
        <w:t>оценка использования права на кредит и обеспеченности банковских ссуд;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 целевого использования кредитов и своевременного их погаш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анализ эффективности использования заемных средств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приятие должно изучать свою потребность в банковских ссудах, т.е. проверять их обеспеченность. И это понятно, ведь в случае излишка обеспечения, когда размер кредитуемых ценностей и затрат больше полученной ссуды, предприятию приходится отвлекать из нормального оборота собственные оборотные средства, что может вызвать их недостаток. И наоборот, излишне полученная ссуда, когда имеется недостаток обеспечения, приводит к неполному использованию ссуд, к отвлечению средств из оборота, к уплате лишних процентов за кредит. И в том и в другом случае ухудшается финансовое положение предприятия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/>
        <w:t xml:space="preserve">В настоящее время применяется не только обширный круг различных кредитных услуг, но и различные способы обеспечения кредитных сделок. </w:t>
      </w:r>
      <w:r>
        <w:rPr>
          <w:i/>
          <w:iCs/>
        </w:rPr>
        <w:t>Можно выделить по крайней мере четыре группы таких сделок:</w:t>
      </w:r>
    </w:p>
    <w:p>
      <w:pPr>
        <w:pStyle w:val="Normal"/>
        <w:keepNext w:val="true"/>
        <w:widowControl w:val="false"/>
        <w:ind w:firstLine="709"/>
        <w:rPr/>
      </w:pPr>
      <w:r>
        <w:rPr/>
        <w:t>сделки, основанные на личном доверии (персональный или бланковый кредит);</w:t>
      </w:r>
    </w:p>
    <w:p>
      <w:pPr>
        <w:pStyle w:val="Normal"/>
        <w:keepNext w:val="true"/>
        <w:widowControl w:val="false"/>
        <w:ind w:firstLine="709"/>
        <w:rPr/>
      </w:pPr>
      <w:r>
        <w:rPr/>
        <w:t>сделки, обеспеченные письменными обязательствам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делки под поручительство;</w:t>
      </w:r>
    </w:p>
    <w:p>
      <w:pPr>
        <w:pStyle w:val="Normal"/>
        <w:keepNext w:val="true"/>
        <w:widowControl w:val="false"/>
        <w:ind w:firstLine="709"/>
        <w:rPr/>
      </w:pPr>
      <w:r>
        <w:rPr/>
        <w:t>сделки под залог недвижимости, товаров, ценных бумаг, или вещей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ходе проверки обеспечения полученного кредита необходимо обратиться к кредитному договору и выяснить соответствует ли реальное обеспечение (наличие документов или материальных ценностей) предусмотренному договором перечню. Если размер обеспечения будет больше полученной ссуды значит имеется излишек обеспечения и в случае необходимости, чтобы не отвлекать из оборота собственные средства целесообразно обратиться к банку за дополнительной ссудой. Если обеспечение кредита меньше задолженности по ссуде, т.е. имеется недостаток обеспечения, то предприятие получило излишний кредит и нерационально его использует. В этом случае, банк несет необоснованный риск и вправе, если это предусмотрено в договоре, взыскать с расчетного счета заемщика сумму, равную недостатку обеспечения, а при недостатке средств на расчетном счете отнести непогашенную сумму недостатка обеспечения на счет просроченных суд. Таким образом, необходимо стремиться к соответствию сумм кредитов и сумм их обеспечения. </w:t>
      </w:r>
      <w:r>
        <w:rPr>
          <w:rStyle w:val="FootnoteCharacters"/>
          <w:rStyle w:val="FootnoteAnchor"/>
          <w:color w:val="000000"/>
        </w:rPr>
        <w:footnoteReference w:id="7"/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2. Практическая часть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Задание 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зработаны четыре варианта технологического процесса изготовления шифера, обеспечивающие качество выпускаемой продукции в соответствии с действующими стандартами и техническими условиями. Основные показатели использования различных вариантов технологического процесса приводятся в таблице, а их размерность указана в примечании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03"/>
        <w:gridCol w:w="604"/>
        <w:gridCol w:w="605"/>
        <w:gridCol w:w="604"/>
        <w:gridCol w:w="604"/>
        <w:gridCol w:w="605"/>
        <w:gridCol w:w="604"/>
        <w:gridCol w:w="604"/>
        <w:gridCol w:w="605"/>
        <w:gridCol w:w="604"/>
        <w:gridCol w:w="604"/>
        <w:gridCol w:w="605"/>
      </w:tblGrid>
      <w:tr>
        <w:trPr>
          <w:trHeight w:val="26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Норма эффективности кап. вложений (Ен)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3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4</w:t>
            </w:r>
          </w:p>
        </w:tc>
      </w:tr>
      <w:tr>
        <w:trPr>
          <w:trHeight w:val="766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>
          <w:trHeight w:val="23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9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8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8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6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2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2,6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Задаваемые показатели имеют следующую размерность: </w:t>
      </w:r>
      <w:r>
        <w:rPr>
          <w:lang w:val="en-US"/>
        </w:rPr>
        <w:t>q</w:t>
      </w:r>
      <w:r>
        <w:rPr/>
        <w:t xml:space="preserve"> - млн. м² </w:t>
      </w:r>
      <w:r>
        <w:rPr>
          <w:lang w:val="en-US"/>
        </w:rPr>
        <w:t>s</w:t>
      </w:r>
      <w:r>
        <w:rPr/>
        <w:t xml:space="preserve"> - тыс. руб. /м; К - млн.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>Выбор лучшего варианта технологического процесса следует осуществить путем расчета коэффициентов сравнительной эффективности дополнительных капитальных вложений и подтвердить полученное решение расчетом приведенных затрат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Выбор лучшего варианта осуществляется одним из методов: первый - по коэффициенту эффективности дополнительных капиталовложений, второй - путем расчета приведенных затрат. Коэффициент эффективности определяетс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62965" cy="3892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,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: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 - себестоимость годового объема производства продукции по двум сравнительным вариантам;</w:t>
      </w:r>
    </w:p>
    <w:p>
      <w:pPr>
        <w:pStyle w:val="Normal"/>
        <w:keepNext w:val="true"/>
        <w:widowControl w:val="false"/>
        <w:ind w:firstLine="709"/>
        <w:rPr/>
      </w:pPr>
      <w:r>
        <w:rPr/>
        <w:t>К1 и К2 - капиталовложения по двум сравнительным вариантам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Е &gt; Ен внедряется более капиталоемкий вариант, при Е &lt; Ен - менее капиталоемк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веденные затраты определяютс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= </w:t>
      </w:r>
      <w:r>
        <w:rPr>
          <w:lang w:val="en-US"/>
        </w:rPr>
        <w:t>S</w:t>
      </w:r>
      <w:r>
        <w:rPr/>
        <w:t xml:space="preserve">+ Ен*К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min</w:t>
      </w:r>
      <w:r>
        <w:rPr/>
        <w:t>, (2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: </w:t>
      </w:r>
      <w:r>
        <w:rPr>
          <w:lang w:val="en-US"/>
        </w:rPr>
        <w:t>S</w:t>
      </w:r>
      <w:r>
        <w:rPr/>
        <w:t xml:space="preserve"> - себестоимость годового объема производимой продукции по варианту;</w:t>
      </w:r>
    </w:p>
    <w:p>
      <w:pPr>
        <w:pStyle w:val="Normal"/>
        <w:keepNext w:val="true"/>
        <w:widowControl w:val="false"/>
        <w:ind w:firstLine="709"/>
        <w:rPr/>
      </w:pPr>
      <w:r>
        <w:rPr/>
        <w:t>Ен - нормативный коэффициент эффективности дополнительных капиталовложений;</w:t>
      </w:r>
    </w:p>
    <w:p>
      <w:pPr>
        <w:pStyle w:val="Normal"/>
        <w:keepNext w:val="true"/>
        <w:widowControl w:val="false"/>
        <w:ind w:firstLine="709"/>
        <w:rPr/>
      </w:pPr>
      <w:r>
        <w:rPr/>
        <w:t>К - капиталовложения по варианту.</w:t>
      </w:r>
    </w:p>
    <w:p>
      <w:pPr>
        <w:pStyle w:val="Normal"/>
        <w:keepNext w:val="true"/>
        <w:widowControl w:val="false"/>
        <w:ind w:firstLine="709"/>
        <w:rPr/>
      </w:pPr>
      <w:r>
        <w:rPr/>
        <w:t>Внедряется тот вариант, у которого приведенные затраты окажутся наименьшим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едставим исходную информацию в следующем виде. 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816"/>
        <w:gridCol w:w="816"/>
        <w:gridCol w:w="816"/>
        <w:gridCol w:w="816"/>
      </w:tblGrid>
      <w:tr>
        <w:trPr>
          <w:trHeight w:val="34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рядковый номер технологического вариан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</w:t>
            </w:r>
          </w:p>
        </w:tc>
      </w:tr>
      <w:tr>
        <w:trPr>
          <w:trHeight w:val="26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Ежегодный объем производства, тыс. м² (</w:t>
            </w:r>
            <w:r>
              <w:rPr>
                <w:lang w:val="en-US"/>
              </w:rPr>
              <w:t>q</w:t>
            </w:r>
            <w:r>
              <w:rPr/>
              <w:t xml:space="preserve">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00</w:t>
            </w:r>
          </w:p>
        </w:tc>
      </w:tr>
      <w:tr>
        <w:trPr>
          <w:trHeight w:val="34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Себестоимость изготовления, руб. м² (</w:t>
            </w:r>
            <w:r>
              <w:rPr>
                <w:lang w:val="en-US"/>
              </w:rPr>
              <w:t>S</w:t>
            </w:r>
            <w:r>
              <w:rPr/>
              <w:t xml:space="preserve">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9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8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2400</w:t>
            </w:r>
          </w:p>
        </w:tc>
      </w:tr>
      <w:tr>
        <w:trPr>
          <w:trHeight w:val="27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Капиталовложения в оборудование, тыс. руб. (К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8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6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2600</w:t>
            </w:r>
          </w:p>
        </w:tc>
      </w:tr>
      <w:tr>
        <w:trPr>
          <w:trHeight w:val="331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Нормативный коэффициент эффективности, Е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40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связи с исходным условием о равенстве производственной программы и об одинаковом уровне качества продукции по сравниваемым вариантам для выбора лучшего варианта целесообразно применить расчет коэффициента эффективности дополнительных капитальных вложений, или расчет приведенных затрат. При этом следует обратить внимание на приведение в сопоставимый вид используемых показателей. Так как показатель себестоимости изготовления задан в руб. /тыс. м², то и капитальные вложения следует перевести в рубли, умножив их на 1000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между собой варианты 1 и 2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399790" cy="476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скольку Е&gt;Ен, то к внедрению принимается более капиталоемкий вариант, т.е. вариант 2. Вариант 1 из дальнейшего анализа исключается как неэффективный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между собой варианты 2 и 3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399790" cy="476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скольку Е&gt;Ен, то к внедрению принимается более капиталоемкий вариант, т.е. вариант 3. Вариант 2 из дальнейшего анализа исключается как неэффективный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между собой варианты 3 и 4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399790" cy="466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к как Е&gt;Ен, то к внедрению принимается более капиталоемкий вариант 3. Он является эффективным из всех альтернативных вариантов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роверим полученный вывод путем расчета приведенных затрат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1 = </w:t>
      </w:r>
      <w:r>
        <w:rPr>
          <w:lang w:val="en-US"/>
        </w:rPr>
        <w:t>S</w:t>
      </w:r>
      <w:r>
        <w:rPr/>
        <w:t>1 + Ен*К1 = 2200*69400 + 0,240*35200 = 152 699 448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2 = </w:t>
      </w:r>
      <w:r>
        <w:rPr>
          <w:lang w:val="en-US"/>
        </w:rPr>
        <w:t>S</w:t>
      </w:r>
      <w:r>
        <w:rPr/>
        <w:t>2 + Ен*К2 = 2200*51500 + 0,240*68400 = 113 316 416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3 =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>3 + Ен*К3 = 2200*48300 + 0,240*86700 = 106280 808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4 = </w:t>
      </w:r>
      <w:r>
        <w:rPr>
          <w:lang w:val="en-US"/>
        </w:rPr>
        <w:t>S</w:t>
      </w:r>
      <w:r>
        <w:rPr/>
        <w:t>4 + Ен*К4 = 2200*72400 + 0,240*32600 = 159 287 824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ким образом, расчет приведенных затрат по вариантам подтвердил, что лучшим является вариант 3, так как его затраты оказались наименьшими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Задание 2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условий, которые представлены в предыдущем задании, надо определить лучший вариант технологического процесса, если капиталовложения осуществляются в течение четырех лет в долях от общей суммы вложений. Удельный вес вложений по годам приводится в таблице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Удельный вес вложений по годам.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Трети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торо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ервый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 - ой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6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Задача решается по формулам (1) и (2). Предварительно определяются капиталовложения по вариантам с помощью формулы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240"/>
        <w:ind w:left="709" w:hanging="0"/>
        <w:rPr/>
      </w:pPr>
      <w:r>
        <w:rPr/>
        <w:t xml:space="preserve">      </w:t>
      </w:r>
      <w:r>
        <w:rPr/>
        <w:t>0</w:t>
      </w:r>
    </w:p>
    <w:p>
      <w:pPr>
        <w:pStyle w:val="Normal"/>
        <w:keepNext w:val="true"/>
        <w:widowControl w:val="false"/>
        <w:spacing w:lineRule="auto" w:line="240"/>
        <w:ind w:firstLine="709"/>
        <w:rPr/>
      </w:pPr>
      <w:r>
        <w:rPr/>
        <w:t xml:space="preserve">К = </w:t>
      </w:r>
      <w:r>
        <w:rPr>
          <w:rFonts w:eastAsia="Symbol" w:cs="Symbol" w:ascii="Symbol" w:hAnsi="Symbol"/>
        </w:rPr>
        <w:t></w:t>
      </w:r>
      <w:r>
        <w:rPr/>
        <w:t xml:space="preserve"> К</w:t>
      </w:r>
      <w:r>
        <w:rPr>
          <w:lang w:val="en-US"/>
        </w:rPr>
        <w:t>i</w:t>
      </w:r>
      <w:r>
        <w:rPr/>
        <w:t xml:space="preserve"> (1+ Ен) </w:t>
      </w:r>
      <w:r>
        <w:rPr>
          <w:vertAlign w:val="superscript"/>
          <w:lang w:val="en-US"/>
        </w:rPr>
        <w:t>i</w:t>
      </w:r>
      <w:r>
        <w:rPr/>
        <w:t>, (3)</w:t>
      </w:r>
    </w:p>
    <w:p>
      <w:pPr>
        <w:pStyle w:val="Normal"/>
        <w:keepNext w:val="true"/>
        <w:widowControl w:val="false"/>
        <w:spacing w:lineRule="auto" w:line="240"/>
        <w:ind w:firstLine="709"/>
        <w:rPr/>
      </w:pPr>
      <w:r>
        <w:rPr/>
        <w:t xml:space="preserve">      </w:t>
      </w:r>
      <w:r>
        <w:rPr>
          <w:lang w:val="en-US"/>
        </w:rPr>
        <w:t>t</w:t>
      </w:r>
      <w:r>
        <w:rPr/>
        <w:t>-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К</w:t>
      </w:r>
      <w:r>
        <w:rPr>
          <w:lang w:val="en-US"/>
        </w:rPr>
        <w:t>i</w:t>
      </w:r>
      <w:r>
        <w:rPr/>
        <w:t xml:space="preserve"> - капиталовложения по варианту в </w:t>
      </w:r>
      <w:r>
        <w:rPr>
          <w:lang w:val="en-US"/>
        </w:rPr>
        <w:t>i</w:t>
      </w:r>
      <w:r>
        <w:rPr/>
        <w:t>-м году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- период, в течение которого осуществляются влож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ежде чем начать поиск лучшего варианта технологического процесса, необходимо подготовить информацию о капитальных затратах по годам вложений. Их структура (в процентах) приводится в задании. Тогда вложения по годам и вариантам составят (тыс. руб):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591"/>
        <w:gridCol w:w="1455"/>
      </w:tblGrid>
      <w:tr>
        <w:trPr>
          <w:trHeight w:val="38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рядковый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4</w:t>
            </w:r>
          </w:p>
        </w:tc>
      </w:tr>
      <w:tr>
        <w:trPr>
          <w:trHeight w:val="2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Третий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152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778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54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476,00</w:t>
            </w:r>
          </w:p>
        </w:tc>
      </w:tr>
      <w:tr>
        <w:trPr>
          <w:trHeight w:val="2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торой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856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915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427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128,00</w:t>
            </w:r>
          </w:p>
        </w:tc>
      </w:tr>
      <w:tr>
        <w:trPr>
          <w:trHeight w:val="20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ервый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04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36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734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520,00</w:t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-й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152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778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54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476,00</w:t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2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8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6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2600,00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Цифры приведенной таблицы определялись следующим образом. Например, для второго года и варианта 1: 35200*0,28 = 9856,00.</w:t>
      </w:r>
    </w:p>
    <w:p>
      <w:pPr>
        <w:pStyle w:val="Normal"/>
        <w:keepNext w:val="true"/>
        <w:widowControl w:val="false"/>
        <w:ind w:firstLine="709"/>
        <w:rPr/>
      </w:pPr>
      <w:r>
        <w:rPr/>
        <w:t>Аналогичным образом рассчитаны остальные вложения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ересчитаем вложения с учетом фактора времени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 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9152* (1+ 0,240) ³ + 9856* (1+0,240) ² +7040* (1+0,240) ¹ + 9152* (1+0,240) </w:t>
      </w:r>
      <w:r>
        <w:rPr>
          <w:vertAlign w:val="superscript"/>
        </w:rPr>
        <w:t>0</w:t>
      </w:r>
      <w:r>
        <w:rPr/>
        <w:t xml:space="preserve"> = 50485,6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 2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17784* (1+ 0,240) ³ + 19152* (1+0,240) ² +13680* (1+0,240) ¹ + 17784* (1+0,240) </w:t>
      </w:r>
      <w:r>
        <w:rPr>
          <w:vertAlign w:val="superscript"/>
        </w:rPr>
        <w:t>0</w:t>
      </w:r>
      <w:r>
        <w:rPr/>
        <w:t xml:space="preserve"> = 98102,72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 3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22542* (1+ 0,240) ³ + 24276* (1+0,240) ² +17340* (1+0,240) ¹ + 22542* (1+0,240) </w:t>
      </w:r>
      <w:r>
        <w:rPr>
          <w:vertAlign w:val="superscript"/>
        </w:rPr>
        <w:t>0</w:t>
      </w:r>
      <w:r>
        <w:rPr/>
        <w:t xml:space="preserve"> = 124349,50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 4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8476* (1+ 0,240) ³ + 9128* (1+0,240) ² +6520* (1+0,240) ¹ + 8476* (1+0,240) </w:t>
      </w:r>
      <w:r>
        <w:rPr>
          <w:vertAlign w:val="superscript"/>
        </w:rPr>
        <w:t>0</w:t>
      </w:r>
      <w:r>
        <w:rPr/>
        <w:t xml:space="preserve"> = 46756,56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аким образом, с учетом фактора времени капитальные вложения будут составлять: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179"/>
        <w:gridCol w:w="1973"/>
        <w:gridCol w:w="1685"/>
        <w:gridCol w:w="1415"/>
      </w:tblGrid>
      <w:tr>
        <w:trPr>
          <w:trHeight w:val="3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 4</w:t>
            </w:r>
          </w:p>
        </w:tc>
      </w:tr>
      <w:tr>
        <w:trPr>
          <w:trHeight w:val="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Капитальные вло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2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84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6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2600,00</w:t>
            </w:r>
          </w:p>
        </w:tc>
      </w:tr>
      <w:tr>
        <w:trPr>
          <w:trHeight w:val="49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Капитальные вложения с учетом фактора време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0485,6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8102,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24349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6756,56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алее производим расчеты коэффициентов дополнительных капитальных вложений и приведенных затрат по вариантам </w:t>
      </w:r>
      <w:r>
        <w:rPr>
          <w:b/>
          <w:bCs/>
        </w:rPr>
        <w:t>по аналогии с первым заданием</w:t>
      </w:r>
      <w:r>
        <w:rPr/>
        <w:t>, но с применением вновь полученных значений капиталовложений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между собой варианты 1 и 2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409315" cy="4762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скольку Е&gt;Ен, то к внедрению принимается более капиталоемкий вариант, т.е. вариант 2. Вариант 1 из дальнейшего анализа исключается как неэффективный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между собой варианты 2 и 3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514090" cy="4762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скольку Е&gt;Ен, то к внедрению принимается более капиталоемкий вариант, т.е. вариант 3. Вариант 2 из дальнейшего анализа исключается как неэффективный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66"/>
        <w:gridCol w:w="2466"/>
        <w:gridCol w:w="1754"/>
      </w:tblGrid>
      <w:tr>
        <w:trPr>
          <w:trHeight w:val="27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0485,6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8102,7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24349,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6756,56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между собой варианты 3 и 4: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514090" cy="4667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к как Е&gt;Ен, то к внедрению принимается более капиталоемкий вариант 3. Он является эффективным из всех альтернативных вариантов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роверим полученный вывод путем расчета приведенных затрат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1 = </w:t>
      </w:r>
      <w:r>
        <w:rPr>
          <w:lang w:val="en-US"/>
        </w:rPr>
        <w:t>S</w:t>
      </w:r>
      <w:r>
        <w:rPr/>
        <w:t>1 + Ен*К1 = 2200*69400 + 0,240*50,485,61= 152 692 116,55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2 = </w:t>
      </w:r>
      <w:r>
        <w:rPr>
          <w:lang w:val="en-US"/>
        </w:rPr>
        <w:t>S</w:t>
      </w:r>
      <w:r>
        <w:rPr/>
        <w:t>2 + Ен*К2 = 2200*51500 + 0,240*98102,72 = 113 323 544,65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3 =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>3 + Ен*К3 = 2200*48300 + 0,240*124349,50 = 106 289 843,88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4 = </w:t>
      </w:r>
      <w:r>
        <w:rPr>
          <w:lang w:val="en-US"/>
        </w:rPr>
        <w:t>S</w:t>
      </w:r>
      <w:r>
        <w:rPr/>
        <w:t>4 + Ен*К4 = 2200*72400 + 0,240*46756,56= 159 291 221,57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ким образом, расчет приведенных затрат по вариантам подтвердил, что лучшим является вариант 3, так как его затраты оказались наименьшими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Задание 3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зработаны пять вариантов технологического процесса изготовления кирпичей, которые характеризуются различной производительностью, но обеспечивают выпуск продукции в соответствии с действующими стандартами и техническими условиями. Цена реализации одного кирпича составляет 0,285 руб. Определить, какой из вариантов технологического процесса экономически выгоднее, если норматив эффективности, принятый фирмой, составляет Ен. Остальные исходные данные приводятся в таблице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64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886"/>
        <w:gridCol w:w="844"/>
        <w:gridCol w:w="829"/>
        <w:gridCol w:w="1135"/>
        <w:gridCol w:w="782"/>
      </w:tblGrid>
      <w:tr>
        <w:trPr>
          <w:cantSplit w:val="true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ы технологических процессов</w:t>
            </w:r>
          </w:p>
        </w:tc>
      </w:tr>
      <w:tr>
        <w:trPr>
          <w:cantSplit w:val="true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ерв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тор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Тре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Четверт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ятый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Ежегодный объем производства кирпича, млн. шт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q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q</w:t>
            </w:r>
            <w:r>
              <w:rPr/>
              <w:t>5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Себестоимость изготовления руб. /тыс. шт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5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5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55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52,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Капиталовложения в оборудование, тыс. руб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10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едения об объеме производства кирпича и нормативе эффективности капиталовложений приводятся в таблице ниже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312"/>
        <w:gridCol w:w="1475"/>
        <w:gridCol w:w="1312"/>
        <w:gridCol w:w="1312"/>
        <w:gridCol w:w="1203"/>
      </w:tblGrid>
      <w:tr>
        <w:trPr>
          <w:trHeight w:val="278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</w:tr>
      <w:tr>
        <w:trPr>
          <w:trHeight w:val="1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q</w:t>
            </w: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q</w:t>
            </w: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q3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Ен</w:t>
            </w:r>
          </w:p>
        </w:tc>
      </w:tr>
      <w:tr>
        <w:trPr>
          <w:trHeight w:val="27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44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Выбор лучшего варианта осуществляется по приведенному эффекту. Приведенный эффект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Э = </w:t>
      </w:r>
      <w:r>
        <w:rPr>
          <w:lang w:val="en-US"/>
        </w:rPr>
        <w:t>q</w:t>
      </w:r>
      <w:r>
        <w:rPr/>
        <w:t>*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Z</w:t>
      </w:r>
      <w:r>
        <w:rPr/>
        <w:t xml:space="preserve"> - (</w:t>
      </w:r>
      <w:r>
        <w:rPr>
          <w:lang w:val="en-US"/>
        </w:rPr>
        <w:t>s</w:t>
      </w:r>
      <w:r>
        <w:rPr/>
        <w:t xml:space="preserve"> + Ен*Ку) </w:t>
      </w:r>
      <w:r>
        <w:rPr>
          <w:rFonts w:eastAsia="Symbol" w:cs="Symbol" w:ascii="Symbol" w:hAnsi="Symbol"/>
        </w:rPr>
        <w:t></w:t>
      </w:r>
      <w:r>
        <w:rPr>
          <w:lang w:val="en-US"/>
        </w:rPr>
        <w:t>max</w:t>
      </w:r>
      <w:r>
        <w:rPr/>
        <w:t>, (4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: </w:t>
      </w:r>
    </w:p>
    <w:p>
      <w:pPr>
        <w:pStyle w:val="Normal"/>
        <w:keepNext w:val="true"/>
        <w:widowControl w:val="false"/>
        <w:ind w:firstLine="709"/>
        <w:rPr/>
      </w:pPr>
      <w:r>
        <w:rPr/>
        <w:t>Э - годовой приведенный экономический эффект по варианту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/>
        <w:t xml:space="preserve"> - ежегодный объем производства продукции в натуральном выражении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Z</w:t>
      </w:r>
      <w:r>
        <w:rPr/>
        <w:t xml:space="preserve"> - цена реализации продукции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- себестоимость производства единицы продукции по варианту;</w:t>
      </w:r>
    </w:p>
    <w:p>
      <w:pPr>
        <w:pStyle w:val="Normal"/>
        <w:keepNext w:val="true"/>
        <w:widowControl w:val="false"/>
        <w:ind w:firstLine="709"/>
        <w:rPr/>
      </w:pPr>
      <w:r>
        <w:rPr/>
        <w:t>Ен - норматив эффективности капиталовложений;</w:t>
      </w:r>
    </w:p>
    <w:p>
      <w:pPr>
        <w:pStyle w:val="Normal"/>
        <w:keepNext w:val="true"/>
        <w:widowControl w:val="false"/>
        <w:ind w:firstLine="709"/>
        <w:rPr/>
      </w:pPr>
      <w:r>
        <w:rPr/>
        <w:t>Ку - удельные капитальные вложения по варианту.</w:t>
      </w:r>
    </w:p>
    <w:p>
      <w:pPr>
        <w:pStyle w:val="Normal"/>
        <w:keepNext w:val="true"/>
        <w:widowControl w:val="false"/>
        <w:ind w:firstLine="709"/>
        <w:rPr/>
      </w:pPr>
      <w:r>
        <w:rPr/>
        <w:t>Удельные капитальные вложения определяютс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577850" cy="4273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: К - капиталовложения по варианту.</w:t>
      </w:r>
    </w:p>
    <w:p>
      <w:pPr>
        <w:pStyle w:val="Normal"/>
        <w:keepNext w:val="true"/>
        <w:widowControl w:val="false"/>
        <w:ind w:firstLine="709"/>
        <w:rPr/>
      </w:pPr>
      <w:r>
        <w:rPr/>
        <w:t>Согласно приведенным исходным данным альтернативные варианты отличаются объемом производства кирпича. Поэтому для решение такой задачи возможно только путем применения формулы приведенного эфф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В процессе расчетов надо следить, чтобы строго выдерживалась размерность показателей. С учетом этого требования определим приведенный эффект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467100" cy="4572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463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568700" cy="4572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4675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3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568700" cy="457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086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581400" cy="457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4618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5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3492500" cy="457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2792850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самым выгодным из всех является вариант 5, поскольку приведенный эффект наиболее значителен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Задание 4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зработаны пять вариантов технологического процесса изготовления черепицы, причем каждый отличается от других качеством готовой продукции и производительностью используемого оборудования. Определить, какой из вариантов экономически выгоднее при следующих исходных данных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227"/>
        <w:gridCol w:w="1226"/>
        <w:gridCol w:w="1075"/>
        <w:gridCol w:w="1527"/>
        <w:gridCol w:w="1127"/>
      </w:tblGrid>
      <w:tr>
        <w:trPr>
          <w:trHeight w:val="324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арианты технологического процесса</w:t>
            </w:r>
          </w:p>
        </w:tc>
      </w:tr>
      <w:tr>
        <w:trPr>
          <w:trHeight w:val="174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ерв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Втор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Тре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Четверт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ятый</w:t>
            </w:r>
          </w:p>
        </w:tc>
      </w:tr>
      <w:tr>
        <w:trPr>
          <w:trHeight w:val="627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Ежегодный объем производства черепицы, тыс. м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3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5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6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4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740</w:t>
            </w:r>
          </w:p>
        </w:tc>
      </w:tr>
      <w:tr>
        <w:trPr>
          <w:trHeight w:val="32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. Цена черепицы, руб. /м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Z</w:t>
            </w: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Z</w:t>
            </w:r>
            <w:r>
              <w:rPr/>
              <w:t>5</w:t>
            </w:r>
          </w:p>
        </w:tc>
      </w:tr>
      <w:tr>
        <w:trPr>
          <w:trHeight w:val="66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Себестоимость изготовления, руб. /м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4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2</w:t>
            </w:r>
          </w:p>
        </w:tc>
      </w:tr>
      <w:tr>
        <w:trPr>
          <w:trHeight w:val="66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Капиталовложения в оборудование, тыс. руб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5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4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3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8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5300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едения о цене черепицы и нормативе эффективности капитальных вложений приводятся в таблице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25"/>
        <w:gridCol w:w="1374"/>
        <w:gridCol w:w="1374"/>
        <w:gridCol w:w="1224"/>
        <w:gridCol w:w="1074"/>
        <w:gridCol w:w="974"/>
      </w:tblGrid>
      <w:tr>
        <w:trPr>
          <w:trHeight w:val="272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рядковый номер ФИО студента в груп. журнале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</w:tr>
      <w:tr>
        <w:trPr>
          <w:trHeight w:val="1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Z</w:t>
            </w: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>
                <w:lang w:val="en-US"/>
              </w:rPr>
              <w:t>Z</w:t>
            </w: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Ен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8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74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widowControl w:val="false"/>
        <w:ind w:firstLine="709"/>
        <w:rPr/>
      </w:pPr>
      <w:r>
        <w:rPr/>
        <w:t>В связи с тем, что альтернативные варианты отличаются объемом производства и качеством производимой продукции, выбор лучшего варианта осуществляется по максимуму приведенного эффекта, рассчитанного по формуле (4). Определим приведенный эффект по всем варианта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162300" cy="4572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7 315 0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200400" cy="457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 710 0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3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143250" cy="4572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3 641 0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180715" cy="4572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2 762 0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5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position w:val="-26"/>
        </w:rPr>
      </w:pPr>
      <w:r>
        <w:rPr>
          <w:b/>
          <w:bCs/>
          <w:i/>
          <w:iCs/>
          <w:position w:val="-26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3187700" cy="4572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116 078 000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лучшим с точки зрения экономики является вариант 5, поскольку его приведенный эффект самый высокий.</w:t>
      </w:r>
    </w:p>
    <w:p>
      <w:pPr>
        <w:pStyle w:val="Heading2"/>
        <w:widowControl w:val="false"/>
        <w:ind w:hanging="0"/>
        <w:rPr/>
      </w:pPr>
      <w:r>
        <w:rPr/>
        <w:t>Задание 5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ан технический проект строительства и эксплуатации кирпичного завода производственной мощностью М (тыс. шт. /год). Период строительства и освоения производственной мощности нового предприятия (∆ Т) равен 0,8 год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знано целесообразным 10% производственной мощности завода использовать в качестве резерв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соответствии с проектом ежегодные постоянные расходы завода составляют С (тыс. руб. /год), а переменные - У (руб. /шт). Рыночная цена кирпича на момент проектирования завода определяется как </w:t>
      </w:r>
      <w:r>
        <w:rPr>
          <w:lang w:val="en-US"/>
        </w:rPr>
        <w:t>Z</w:t>
      </w:r>
      <w:r>
        <w:rPr/>
        <w:t xml:space="preserve">р (руб. /шт). Прогнозируемые исследования показывают, что к началу эксплуатации завода цена кирпича изменится: от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min</w:t>
      </w:r>
      <w:r>
        <w:rPr/>
        <w:t xml:space="preserve"> =1,14 до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max</w:t>
      </w:r>
      <w:r>
        <w:rPr/>
        <w:t>=1,2. Капиталовложения в создание завода определяются как К (тыс. руб). Норма эффективности капитальных вложений (Ен), установленная фирмой, равна 0, 20. Ожидаемый спрос на кирпич составляет 1,25 М. Величиной инфляционных ожиданий можно пренебречь. Все необходимые расчеты провести в двух вариантах: а) при затратном ценообразовании; б) при рыночном ценообразовани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 расчетах примем, что планируемый выпуск кирпича составляет 85% производственной мощности предприятия, а налоги определяются как </w:t>
      </w:r>
      <w:r>
        <w:rPr>
          <w:rFonts w:eastAsia="Symbol" w:cs="Symbol" w:ascii="Symbol" w:hAnsi="Symbol"/>
        </w:rPr>
        <w:t></w:t>
      </w:r>
      <w:r>
        <w:rPr/>
        <w:t xml:space="preserve">=0,215 величины постоянных затрат (условно-постоянные годовые налоги) и </w:t>
      </w:r>
      <w:r>
        <w:rPr>
          <w:rFonts w:eastAsia="Symbol" w:cs="Symbol" w:ascii="Symbol" w:hAnsi="Symbol"/>
        </w:rPr>
        <w:t></w:t>
      </w:r>
      <w:r>
        <w:rPr/>
        <w:t>=0,28 балансовой прибыли предприятия (переменные налоги, зависящие от производственной деятельности предприятия)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обходимо определить величину следующих показателей, характеризующих эффективность будущего бизнеса:</w:t>
      </w:r>
    </w:p>
    <w:p>
      <w:pPr>
        <w:pStyle w:val="Normal"/>
        <w:keepNext w:val="true"/>
        <w:widowControl w:val="false"/>
        <w:ind w:firstLine="709"/>
        <w:rPr/>
      </w:pPr>
      <w:r>
        <w:rPr/>
        <w:t>годовую производственную программу;</w:t>
      </w:r>
    </w:p>
    <w:p>
      <w:pPr>
        <w:pStyle w:val="Normal"/>
        <w:keepNext w:val="true"/>
        <w:widowControl w:val="false"/>
        <w:ind w:firstLine="709"/>
        <w:rPr/>
      </w:pPr>
      <w:r>
        <w:rPr/>
        <w:t>ожидаемую цену реализации кирпича за единицу продук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годовую выручку от продажи кирпича;</w:t>
      </w:r>
    </w:p>
    <w:p>
      <w:pPr>
        <w:pStyle w:val="Normal"/>
        <w:keepNext w:val="true"/>
        <w:widowControl w:val="false"/>
        <w:ind w:firstLine="709"/>
        <w:rPr/>
      </w:pPr>
      <w:r>
        <w:rPr/>
        <w:t>годовые переменные текущие затраты;</w:t>
      </w:r>
    </w:p>
    <w:p>
      <w:pPr>
        <w:pStyle w:val="Normal"/>
        <w:keepNext w:val="true"/>
        <w:widowControl w:val="false"/>
        <w:ind w:firstLine="709"/>
        <w:rPr/>
      </w:pPr>
      <w:r>
        <w:rPr/>
        <w:t>условно-постоянные текущие затраты на единицу продук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ебестоимость производства единицы продук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ебестоимость производства годовой товарной продук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величину годовой балансовой прибыли предприятия</w:t>
      </w:r>
    </w:p>
    <w:p>
      <w:pPr>
        <w:pStyle w:val="Normal"/>
        <w:keepNext w:val="true"/>
        <w:widowControl w:val="false"/>
        <w:ind w:firstLine="709"/>
        <w:rPr/>
      </w:pPr>
      <w:r>
        <w:rPr/>
        <w:t>рентабельность производства кирпича;</w:t>
      </w:r>
    </w:p>
    <w:p>
      <w:pPr>
        <w:pStyle w:val="Normal"/>
        <w:keepNext w:val="true"/>
        <w:widowControl w:val="false"/>
        <w:ind w:firstLine="709"/>
        <w:rPr/>
      </w:pPr>
      <w:r>
        <w:rPr/>
        <w:t>годовую производственную программу самоокупаемости деятельности предприят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характеристику и степень надежности будущего бизнеса;</w:t>
      </w:r>
    </w:p>
    <w:p>
      <w:pPr>
        <w:pStyle w:val="Normal"/>
        <w:keepNext w:val="true"/>
        <w:widowControl w:val="false"/>
        <w:ind w:firstLine="709"/>
        <w:rPr/>
      </w:pPr>
      <w:r>
        <w:rPr/>
        <w:t>величину годового совокупного налога (при отсутствии льгот по налогообложению);</w:t>
      </w:r>
    </w:p>
    <w:p>
      <w:pPr>
        <w:pStyle w:val="Normal"/>
        <w:keepNext w:val="true"/>
        <w:widowControl w:val="false"/>
        <w:ind w:firstLine="709"/>
        <w:rPr/>
      </w:pPr>
      <w:r>
        <w:rPr/>
        <w:t>годовую производственную программу самоокупаемости предприятия с учетом его налогооблож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долю выручки, остающуюся в распоряжении предприятия после выплаты налогов;</w:t>
      </w:r>
    </w:p>
    <w:p>
      <w:pPr>
        <w:pStyle w:val="Normal"/>
        <w:keepNext w:val="true"/>
        <w:widowControl w:val="false"/>
        <w:ind w:firstLine="709"/>
        <w:rPr/>
      </w:pPr>
      <w:r>
        <w:rPr/>
        <w:t>долю балансовой прибыли, изымаемую в бюджет в качестве налогов (совокупный налог в процентах от балансовой прибыли);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 эффективности и срок окупаемости капитальных вложений (с учетом риска предпринимательства)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ле всех проведенных расчетов необходимо сделать вывод о целесообразности бизнеса (основные показатели производства даны в таблице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езультаты выполненных расчетов оформить в сводной таблице. Построить график издержек и результатов производства в зависимости от производственной программы предприятия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равнить полученные результаты расчетов для различных видов ценообразования и сделать выводы, объясняющие расхождения этих результатов.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64"/>
        <w:gridCol w:w="766"/>
        <w:gridCol w:w="766"/>
        <w:gridCol w:w="766"/>
        <w:gridCol w:w="767"/>
        <w:gridCol w:w="618"/>
        <w:gridCol w:w="618"/>
        <w:gridCol w:w="767"/>
        <w:gridCol w:w="767"/>
        <w:gridCol w:w="662"/>
      </w:tblGrid>
      <w:tr>
        <w:trPr>
          <w:trHeight w:val="139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орядковый номер ФИО студента в груп. журнал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а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Кэ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Кэд</w:t>
            </w:r>
          </w:p>
        </w:tc>
      </w:tr>
      <w:tr>
        <w:trPr>
          <w:trHeight w:val="22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3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8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9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,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34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а - изменение товарной массы, поставляемой конкурентами на рынок, доли единицы;</w:t>
      </w:r>
    </w:p>
    <w:p>
      <w:pPr>
        <w:pStyle w:val="Normal"/>
        <w:keepNext w:val="true"/>
        <w:widowControl w:val="false"/>
        <w:ind w:firstLine="709"/>
        <w:rPr/>
      </w:pPr>
      <w:r>
        <w:rPr/>
        <w:t>аф - рыночная доля новой фирмы по отношению к объему товарной массы базового периода, доли единицы;</w:t>
      </w:r>
    </w:p>
    <w:p>
      <w:pPr>
        <w:pStyle w:val="Normal"/>
        <w:keepNext w:val="true"/>
        <w:widowControl w:val="false"/>
        <w:ind w:firstLine="709"/>
        <w:rPr/>
      </w:pPr>
      <w:r>
        <w:rPr/>
        <w:t>Кэц - коэффициент ценовой эластичности спроса товара, доли единицы;</w:t>
      </w:r>
    </w:p>
    <w:p>
      <w:pPr>
        <w:pStyle w:val="Normal"/>
        <w:keepNext w:val="true"/>
        <w:widowControl w:val="false"/>
        <w:ind w:firstLine="709"/>
        <w:rPr/>
      </w:pPr>
      <w:r>
        <w:rPr/>
        <w:t>Д - коэффициент изменения дохода потребителей товара, доли единицы;</w:t>
      </w:r>
    </w:p>
    <w:p>
      <w:pPr>
        <w:pStyle w:val="Normal"/>
        <w:keepNext w:val="true"/>
        <w:widowControl w:val="false"/>
        <w:ind w:firstLine="709"/>
        <w:rPr/>
      </w:pPr>
      <w:r>
        <w:rPr/>
        <w:t>Кэд - коэффициент эластичности товара по доходу потребителей, доли единицы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А) На основе затратного ценообразования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годовую производственную программу завода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/>
        <w:t xml:space="preserve"> = Км * М = 0,85 * 13 500 = 11 475 тыс. шт., (6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: </w:t>
      </w:r>
    </w:p>
    <w:p>
      <w:pPr>
        <w:pStyle w:val="Normal"/>
        <w:keepNext w:val="true"/>
        <w:widowControl w:val="false"/>
        <w:ind w:firstLine="709"/>
        <w:rPr/>
      </w:pPr>
      <w:r>
        <w:rPr/>
        <w:t>М - годовая производственная мощность предприят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Км - коэффициент использования производственной мощ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ожидаемую цену одного кирпича по формуле</w:t>
      </w:r>
    </w:p>
    <w:p>
      <w:pPr>
        <w:pStyle w:val="Normal"/>
        <w:keepNext w:val="true"/>
        <w:widowControl w:val="false"/>
        <w:ind w:hanging="0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Z= 0,5 *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min +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max) Zp = 0,5* (1,14 + 1, 20) * 0,86 = 1,0062 руб. /шт. </w:t>
      </w:r>
      <w:r>
        <w:rPr/>
        <w:t>(7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годовую выручку от продажи кирпича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= </w:t>
      </w: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Z</w:t>
      </w:r>
      <w:r>
        <w:rPr/>
        <w:t xml:space="preserve"> = 11 475 000* 1,0062 = 11 546 145 руб. /год. (8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годовые переменные затраты предприяти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Упер = У * </w:t>
      </w:r>
      <w:r>
        <w:rPr>
          <w:lang w:val="en-US"/>
        </w:rPr>
        <w:t>q</w:t>
      </w:r>
      <w:r>
        <w:rPr/>
        <w:t xml:space="preserve"> = 0,24 * 11 475 000= 2 754 000 руб. /год. (9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условно-постоянные затраты на единицу продукции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 = С: </w:t>
      </w:r>
      <w:r>
        <w:rPr>
          <w:lang w:val="en-US"/>
        </w:rPr>
        <w:t>q</w:t>
      </w:r>
      <w:r>
        <w:rPr/>
        <w:t xml:space="preserve"> = 2 900 000: 11 475 000= 0,253 руб. /шт. (10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себестоимость производства единицы продукции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У + с = 0,24 + 0,253 = 0,493 руб. /шт. (11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себестоимость годовой товарной продукции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q</w:t>
      </w:r>
      <w:r>
        <w:rPr/>
        <w:t xml:space="preserve"> = 0,493 * 11 475 000= 5 657 175руб. /год (12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величину годовой балансовой прибыли предприяти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б = </w:t>
      </w:r>
      <w:r>
        <w:rPr>
          <w:lang w:val="en-US"/>
        </w:rPr>
        <w:t>q</w:t>
      </w:r>
      <w:r>
        <w:rPr/>
        <w:t xml:space="preserve"> * 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s</w:t>
      </w:r>
      <w:r>
        <w:rPr/>
        <w:t>) = 11 475 000* (1,0062 - 0,493) = 5 888 970 руб. /год. (13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рентабельность изготовления кирпича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и = 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s</w:t>
      </w:r>
      <w:r>
        <w:rPr/>
        <w:t xml:space="preserve">): </w:t>
      </w:r>
      <w:r>
        <w:rPr>
          <w:lang w:val="en-US"/>
        </w:rPr>
        <w:t>s</w:t>
      </w:r>
      <w:r>
        <w:rPr/>
        <w:t xml:space="preserve"> = (1,0062 - 0,493): 0,493 = 1,041, или 104,1% (14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годовую производственную программу самоокупаемости деятельности предприяти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c</w:t>
      </w:r>
      <w:r>
        <w:rPr/>
        <w:t xml:space="preserve"> = </w:t>
      </w:r>
      <w:r>
        <w:rPr>
          <w:lang w:val="en-US"/>
        </w:rPr>
        <w:t>C</w:t>
      </w:r>
      <w:r>
        <w:rPr/>
        <w:t>: 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V</w:t>
      </w:r>
      <w:r>
        <w:rPr/>
        <w:t>) = 2 900 000: (1,0062 - 0,24) = 3 784 912,55 шт. /год. (15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пределим характеристику и степень надежности будущего бизнеса. 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шение производственной мощности к производственной программе самоокупаемости составляе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М/ </w:t>
      </w:r>
      <w:r>
        <w:rPr>
          <w:lang w:val="en-US"/>
        </w:rPr>
        <w:t>Qc</w:t>
      </w:r>
      <w:r>
        <w:rPr/>
        <w:t xml:space="preserve"> = 13 500 000: 3 784 912,55 = 3,57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ная цифра свидетельствует, что бизнес учитывает неопределенность будущей рыночной ситуации и будет достаточно надежным, так как его уровень риска ниже среднего, а поправочная норма эффективности капитальных затрат Ер, учитывающая риск вложений, составляет 0,17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величину годового совокупного налога предприятия (при отсутствии льгот по налогообложению)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 = Нпос + Нпер = </w:t>
      </w:r>
      <w:r>
        <w:rPr>
          <w:rFonts w:eastAsia="Symbol" w:cs="Symbol" w:ascii="Symbol" w:hAnsi="Symbol"/>
        </w:rPr>
        <w:t></w:t>
      </w:r>
      <w:r>
        <w:rPr/>
        <w:t xml:space="preserve"> * С + </w:t>
      </w:r>
      <w:r>
        <w:rPr>
          <w:rFonts w:eastAsia="Symbol" w:cs="Symbol" w:ascii="Symbol" w:hAnsi="Symbol"/>
        </w:rPr>
        <w:t></w:t>
      </w:r>
      <w:r>
        <w:rPr/>
        <w:t xml:space="preserve"> * Пб = 0,215 * 2 900 000 + 0,28 * 5 888 970 = 2 272 411,6 руб. /год. (16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годовую производственную программу самоокупаемости с учетом налогообложени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     С * ( 1 +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)         2 900 000 * ( 1 + 0,215 - 0,28 ) </w:t>
      </w:r>
    </w:p>
    <w:p>
      <w:pPr>
        <w:pStyle w:val="Normal"/>
        <w:keepNext w:val="true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Qc   = ---------------------  = ---------------------------------------=  4 915 129,5 шт./год.           (17) </w:t>
      </w:r>
    </w:p>
    <w:p>
      <w:pPr>
        <w:pStyle w:val="Normal"/>
        <w:keepNext w:val="true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 Z - V ) ( 1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)           (1,0062 - 0,24 ) ( 1 - 0,28 )</w:t>
      </w:r>
    </w:p>
    <w:p>
      <w:pPr>
        <w:pStyle w:val="Normal"/>
        <w:keepNext w:val="true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ный результат свидетельствует о том, что с учетом налогообложения производственная программа самоокупаемости значительно выросла (с 3 784 912,55 до 4 915 129,5 шт. /год), т.е. увеличилась в 1,3 раза. Это существенно сокращает величину чистой прибыли, повышает риск вложений в данный бизнес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долю выручки, остающуюся в распоряжении предприятия после выплаты налогов,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left="707" w:firstLine="709"/>
        <w:rPr/>
      </w:pPr>
      <w:r>
        <w:rPr>
          <w:lang w:val="en-US"/>
        </w:rPr>
        <w:t>q</w:t>
      </w:r>
      <w:r>
        <w:rPr/>
        <w:t>*</w:t>
      </w:r>
      <w:r>
        <w:rPr>
          <w:rFonts w:eastAsia="Symbol" w:cs="Symbol" w:ascii="Symbol" w:hAnsi="Symbol"/>
          <w:lang w:val="en-US"/>
        </w:rPr>
        <w:t>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>* 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) +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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(1 +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</w:t>
      </w:r>
      <w:r>
        <w:rPr/>
        <w:t>)</w:t>
      </w:r>
    </w:p>
    <w:p>
      <w:pPr>
        <w:pStyle w:val="Normal"/>
        <w:keepNext w:val="true"/>
        <w:widowControl w:val="false"/>
        <w:ind w:firstLine="709"/>
        <w:rPr/>
      </w:pPr>
      <w:r>
        <w:rPr/>
        <w:t>О</w:t>
      </w:r>
      <w:r>
        <w:rPr>
          <w:lang w:val="en-US"/>
        </w:rPr>
        <w:t>n</w:t>
      </w:r>
      <w:r>
        <w:rPr/>
        <w:t xml:space="preserve"> = 1 - ------------------------------------------ - (18)</w:t>
      </w:r>
    </w:p>
    <w:p>
      <w:pPr>
        <w:pStyle w:val="Normal"/>
        <w:keepNext w:val="true"/>
        <w:widowControl w:val="false"/>
        <w:ind w:left="1415" w:firstLine="709"/>
        <w:rPr/>
      </w:pP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Z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дставим в эту формулу (18) исходные и расчетные данные и получим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5330825" cy="4191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31,34%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Это значит, что в распоряжении предприятия после выплаты налогов остается почти 31,34% всей выручки, или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B</w:t>
      </w:r>
      <w:r>
        <w:rPr/>
        <w:t xml:space="preserve"> = 0,3134* 11 546 145 = 3 618 561,8 руб. /год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совокупный налог в процентах от балансовой прибыли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 = Н: Пб = 2 272 411,6: 5 888 970 = 0,386, или 38,6% (19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Это достаточно высокий результат, который позволяет сделать вывод о том, что почти 61,4% балансовой прибыли остается предприятию для социального и производственного разви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коэффициент эффективности и срок окупаемости капитальных вложений с учетом риска предпринимательства по следующим формулам:</w:t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97100" cy="4191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58900" cy="4191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дставим имеющиеся данные в формулу (20) и получим:</w:t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797300" cy="4191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ледовательно, с учетом риска эффективность капитальных вложений полностью удовлетворяет требованиям теории и установленному предпринимателем ограничению нормы эффективности. Теперь можно определить срок окупаемости капитальных вложений по формуле (21):</w:t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311400" cy="4191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а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Вывод: </w:t>
      </w:r>
      <w:r>
        <w:rPr/>
        <w:t>проект будущего бизнеса обеспечивает предпринимателю достаточно высокий доход и может быть рекомендован к реализации с учетом неопределенности будущей рыночной ситуации и риска вложений. По расчетным данным построим график зависимости затрат и результатов производства от объема выпуска продукции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В) Типовое решение задания 5 по 30-му варианту на основе рыночного ценообразования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жде всего надо по исходным данным и с учетом принятой производственной программы определить цену одного кирпича по следующей формуле:</w:t>
      </w:r>
    </w:p>
    <w:p>
      <w:pPr>
        <w:pStyle w:val="Normal"/>
        <w:keepNext w:val="true"/>
        <w:widowControl w:val="false"/>
        <w:ind w:hanging="0"/>
        <w:rPr>
          <w:position w:val="-24"/>
        </w:rPr>
      </w:pPr>
      <w:r>
        <w:rPr/>
        <w:drawing>
          <wp:inline distT="0" distB="0" distL="0" distR="0">
            <wp:extent cx="5060950" cy="34734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Так как полученная величина представляет не саму цену кирпича, а ее индекс, то для окончательного определения искомого значения цены необходимо провести следующую расчетную операц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 = 1,0062 * 0,592 = 0,6 руб. /ш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выручку предприяти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= </w:t>
      </w: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Z</w:t>
      </w:r>
      <w:r>
        <w:rPr/>
        <w:t xml:space="preserve"> = 11 475 000 * 0,6 = 6 885 000руб. /год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ебестоимость одного кирпича остается без изменения, т.е. такой же, как и при затратном ценообразовании, и составляет </w:t>
      </w:r>
      <w:r>
        <w:rPr>
          <w:lang w:val="en-US"/>
        </w:rPr>
        <w:t>s</w:t>
      </w:r>
      <w:r>
        <w:rPr/>
        <w:t xml:space="preserve"> = 0,493 руб. /шт.</w:t>
      </w:r>
    </w:p>
    <w:p>
      <w:pPr>
        <w:pStyle w:val="Normal"/>
        <w:keepNext w:val="true"/>
        <w:widowControl w:val="false"/>
        <w:ind w:firstLine="709"/>
        <w:rPr/>
      </w:pPr>
      <w:r>
        <w:rPr/>
        <w:t>Себестоимость годового товарного выпуска также остается без изменений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5 657 175 руб. /год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годовую балансовую прибыль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б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s</w:t>
      </w:r>
      <w:r>
        <w:rPr/>
        <w:t>) = 11 475 000 (0,6 - 0,493) = 1 227 825 руб. /год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рентабельность изготовления кирпича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и = (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s</w:t>
      </w:r>
      <w:r>
        <w:rPr/>
        <w:t xml:space="preserve">): </w:t>
      </w:r>
      <w:r>
        <w:rPr>
          <w:lang w:val="en-US"/>
        </w:rPr>
        <w:t>s</w:t>
      </w:r>
      <w:r>
        <w:rPr/>
        <w:t xml:space="preserve"> = (0,6 - 0,493): 0,493= 0,22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величину годового совокупного налога по формуле:</w:t>
      </w:r>
      <w:r>
        <w:br w:type="page"/>
      </w:r>
    </w:p>
    <w:p>
      <w:pPr>
        <w:pStyle w:val="Normal"/>
        <w:keepNext w:val="true"/>
        <w:widowControl w:val="false"/>
        <w:ind w:hanging="0"/>
        <w:rPr/>
      </w:pPr>
      <w:r>
        <w:rPr/>
        <w:t xml:space="preserve">Н = </w:t>
      </w:r>
      <w:r>
        <w:rPr>
          <w:rFonts w:eastAsia="Symbol" w:cs="Symbol" w:ascii="Symbol" w:hAnsi="Symbol"/>
        </w:rPr>
        <w:t></w:t>
      </w:r>
      <w:r>
        <w:rPr/>
        <w:t xml:space="preserve"> * С + </w:t>
      </w:r>
      <w:r>
        <w:rPr>
          <w:rFonts w:eastAsia="Symbol" w:cs="Symbol" w:ascii="Symbol" w:hAnsi="Symbol"/>
        </w:rPr>
        <w:t></w:t>
      </w:r>
      <w:r>
        <w:rPr/>
        <w:t xml:space="preserve"> * Пб = 0,215 * 2 900 000 + 0,28 * 1 227 825= 967 291 руб. /год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долю выручки, остающуюся в распоряжении предприяти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18505" cy="38862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432или 43,2%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в распоряжении предприятия после расчета с бюджетом останется примерно 43,2% выручки, или В* О</w:t>
      </w:r>
      <w:r>
        <w:rPr>
          <w:lang w:val="en-US"/>
        </w:rPr>
        <w:t>n</w:t>
      </w:r>
      <w:r>
        <w:rPr/>
        <w:t xml:space="preserve"> = 6 885 000* 0,432 = 2 974 320 руб. /год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совокупный налог в процентах от балансовой прибыли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 = Н: Пб = 967 291: 1 227 825= 0,789, или 78,9%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коэффициент эффективности и срок окупаемости капитальных вложений по формулам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97100" cy="4191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331845" cy="4191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481705" cy="4191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а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Вывод: </w:t>
      </w:r>
      <w:r>
        <w:rPr/>
        <w:t>в условиях рыночного ценообразования бизнес не рентабелен и не надежен.</w:t>
      </w:r>
    </w:p>
    <w:p>
      <w:pPr>
        <w:pStyle w:val="Normal"/>
        <w:keepNext w:val="true"/>
        <w:widowControl w:val="false"/>
        <w:ind w:firstLine="709"/>
        <w:rPr/>
      </w:pPr>
      <w:r>
        <w:rPr/>
        <w:t>Сравним расчетные результаты по затратному и рыночному ценообразованию между собой и представим всю информацию в таблице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610"/>
        <w:gridCol w:w="1610"/>
      </w:tblGrid>
      <w:tr>
        <w:trPr>
          <w:trHeight w:val="181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ри затратном ценообразова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при рыночном ценообразовании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1) Годовая производственная программа, тыс. шт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1 47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1 475 000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2) Цена за единицу продукции, руб. /шт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,00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593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) Годовая выручка предприятия, руб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1 546 1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6 885 000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) Годовые переменные затраты, руб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 75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 754 000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5) Условно-постоянные затраты, руб. /шт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253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6) Себестоимость единицы продукции, руб. /шт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4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493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) Себестоимость товарной продукции, руб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 657 1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 657 175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8) Годовая балансовая прибыль, руб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5 888 9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 227 825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) Рентабельность производства кирпича,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0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0) Производственная программа самоокупаемости, шт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 784 912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 784 912,55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1) Поправочная норма эффективности на риск влож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17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2) Годовой совокупный налог, руб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2 272 411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967 291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3) Производственная программа самоокупаемости с учетом налогообложения, шт. /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 915 12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 915 129,5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4) Доля выручки, остающаяся в распоряжении предприятия,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1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43,2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5) Совокупный налог по отношению к балансовой прибыли,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38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78,9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 xml:space="preserve">16) Коэффициент эффективности капитальных затрат с учетом риска (при Ен + Ер = 0,37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5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0,06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7) Срок окупаемости капитальных вложений, го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true"/>
              <w:widowControl w:val="false"/>
              <w:rPr/>
            </w:pPr>
            <w:r>
              <w:rPr/>
              <w:t>16,6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ный результат свидетельствует о том, что в условиях рыночного ценообразования показатели эффективности производства при фиксированных исходных данных намного хуже, чем в условиях затратного ценообразования. Это объясняется тем, что цена товара при увеличении совокупной массы на рынке снижается, следовательно, все показатели, формируемые на основе цена товара, ухудшаются (выручка, балансовая прибыль, рентабельность производства и пр).</w:t>
      </w:r>
    </w:p>
    <w:p>
      <w:pPr>
        <w:pStyle w:val="Normal"/>
        <w:keepNext w:val="true"/>
        <w:widowControl w:val="false"/>
        <w:ind w:firstLine="709"/>
        <w:rPr/>
      </w:pPr>
      <w:r>
        <w:rPr/>
        <w:t>Следует подчеркнуть, что в условиях рыночного ценообразования предпринимательский проект можно признать не целесообразным, а будущий бизнес - не эффективным и не надежным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троим график издержек и результатов производства в зависимости от производственной программы предприятия.</w:t>
      </w:r>
    </w:p>
    <w:p>
      <w:pPr>
        <w:pStyle w:val="Normal"/>
        <w:keepNext w:val="true"/>
        <w:widowControl w:val="false"/>
        <w:ind w:firstLine="87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043940</wp:posOffset>
                </wp:positionH>
                <wp:positionV relativeFrom="paragraph">
                  <wp:posOffset>1223645</wp:posOffset>
                </wp:positionV>
                <wp:extent cx="3257550" cy="18954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2pt;margin-top:96.35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50155" cy="3121660"/>
            <wp:effectExtent l="0" t="0" r="0" b="0"/>
            <wp:docPr id="38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5765</wp:posOffset>
                </wp:positionH>
                <wp:positionV relativeFrom="paragraph">
                  <wp:posOffset>2004695</wp:posOffset>
                </wp:positionV>
                <wp:extent cx="1343025" cy="27622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Постоя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1.75pt;mso-wrap-distance-left:9.05pt;mso-wrap-distance-right:9.05pt;mso-wrap-distance-top:0pt;mso-wrap-distance-bottom:0pt;margin-top:157.85pt;mso-position-vertical-relative:text;margin-left:3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Постоя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96765</wp:posOffset>
                </wp:positionH>
                <wp:positionV relativeFrom="paragraph">
                  <wp:posOffset>1395095</wp:posOffset>
                </wp:positionV>
                <wp:extent cx="1428750" cy="2476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Переме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9.5pt;mso-wrap-distance-left:9.05pt;mso-wrap-distance-right:9.05pt;mso-wrap-distance-top:0pt;mso-wrap-distance-bottom:0pt;margin-top:109.85pt;mso-position-vertical-relative:text;margin-left:3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Переме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5765</wp:posOffset>
                </wp:positionH>
                <wp:positionV relativeFrom="paragraph">
                  <wp:posOffset>975995</wp:posOffset>
                </wp:positionV>
                <wp:extent cx="1895475" cy="2476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Производственная программ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9.5pt;mso-wrap-distance-left:9.05pt;mso-wrap-distance-right:9.05pt;mso-wrap-distance-top:0pt;mso-wrap-distance-bottom:0pt;margin-top:76.85pt;mso-position-vertical-relative:text;margin-left:3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Производственная программ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9090</wp:posOffset>
                </wp:positionH>
                <wp:positionV relativeFrom="paragraph">
                  <wp:posOffset>604520</wp:posOffset>
                </wp:positionV>
                <wp:extent cx="1724025" cy="2476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Производственна программа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9.5pt;mso-wrap-distance-left:9.05pt;mso-wrap-distance-right:9.05pt;mso-wrap-distance-top:0pt;mso-wrap-distance-bottom:0pt;margin-top:47.6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Производственна программа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 w:val="false"/>
        <w:ind w:hanging="0"/>
        <w:rPr/>
      </w:pPr>
      <w:r>
        <w:rPr/>
        <w:t>Заключ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обеспечения бесперебойного процесса производства продукции, промышленности наряду с основными производственными фондами необходимы предметы труда и материальные ресурсы, т.е. кроме основного капитала, требуется и оборотный капитал (оборотные средства).</w:t>
      </w:r>
    </w:p>
    <w:p>
      <w:pPr>
        <w:pStyle w:val="Normal"/>
        <w:keepNext w:val="true"/>
        <w:widowControl w:val="false"/>
        <w:ind w:firstLine="709"/>
        <w:rPr/>
      </w:pPr>
      <w:r>
        <w:rPr/>
        <w:t>К оборотным средствам относятся денежные средства, необходимые предприятию для создания производственных запасов на складах и в производстве, для расчетов с поставщиками, бюджетом, для выплаты заработной платы и т.д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зличают два понятия: </w:t>
      </w:r>
      <w:r>
        <w:rPr>
          <w:b/>
          <w:bCs/>
        </w:rPr>
        <w:t>оборотные средства и оборотные фонды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Оборотные средства как экономическая категория шире, чем оборотные фонды. </w:t>
      </w:r>
      <w:r>
        <w:rPr/>
        <w:t>Оборотные средства складываются из оборотных фондов и фондов обращ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В данной работе мы рассмотрели особенности оборотных фондов и оборотных средств предприятия</w:t>
      </w:r>
    </w:p>
    <w:p>
      <w:pPr>
        <w:pStyle w:val="Normal"/>
        <w:keepNext w:val="true"/>
        <w:widowControl w:val="false"/>
        <w:ind w:firstLine="709"/>
        <w:rPr/>
      </w:pPr>
      <w:r>
        <w:rPr/>
        <w:t>По своей экономической природе оборотные средства представляют собой денежные средства, вложенные (авансированные) в оборотные производственные фонды и фонды обращ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ое назначение оборотных средств - это обеспечение непрерывности и ритмичности производ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а оборотных средств характеризуется удельным весом отдельных элементов оборотных средств в общей совокупности и выражается в процентах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Список использованной литературы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Анализ хозяйственной деятельности: учеб. Пособие/ [Бариленко В.И. и др.]; под ред.В.И. Бариленко. - М.: Издательство "Омега-Л", 2009. - 414 с.: ил., табл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Богатин Ю.В., Швандар В.А. Экономическое управление бизнесом: Учеб. пособие для вузов. ― М.: ЮНИТИ-ДАНА, 2001. ― 391 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Непомнящий Е.Г. Экономика и управление предприятием: Конспект лекций. Таганрог: ТРТУ, 1999.169 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Хунгуреева И.П., Шабыкова Н.Э., Унгаева И.Ю. Экономика предприятия: Учебное пособие. - Улан-Удэ, Изд-во ВСГТУ, 2004. - 240 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Экономика предприятия (фирмы):</w:t>
      </w:r>
      <w:r>
        <w:rPr>
          <w:rFonts w:eastAsia="NewtonC;MS Mincho"/>
        </w:rPr>
        <w:t xml:space="preserve"> Практикум/Под ред. проф.В.Я. Позднякова, доц.В.М. Прудникова. - 2-е изд. - М.: ИНФРА-М, 2008. - 319 с.</w:t>
      </w:r>
    </w:p>
    <w:sectPr>
      <w:headerReference w:type="default" r:id="rId42"/>
      <w:headerReference w:type="first" r:id="rId43"/>
      <w:footerReference w:type="default" r:id="rId44"/>
      <w:footerReference w:type="first" r:id="rId4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(фирмы)</w:t>
      </w:r>
      <w:r>
        <w:rPr>
          <w:rFonts w:eastAsia="NewtonC;MS Mincho"/>
        </w:rPr>
        <w:t>: Практикум/Под ред. проф. В.Я. Позднякова, доц. В.М. Прудникова. — 2-е изд. — М.: ИНФРА-М, 2008. — 319 с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унгуреева И.П., Шабыкова Н.Э., Унгаева И.Ю. Экономика предприятия: Учебное пособие. – Улан-Удэ, Изд-во ВСГТУ, 2004. – 240 с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помнящий Е.Г. Экономика и управление предприятием: Конспект лекций. Таганрог: ТРТУ, 1999. 169 с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(фирмы)</w:t>
      </w:r>
      <w:r>
        <w:rPr>
          <w:rFonts w:eastAsia="NewtonC;MS Mincho"/>
        </w:rPr>
        <w:t>: Практикум / Под ред. проф. В.Я. Позднякова, доц. В.М. Прудникова. — 2-е изд. — М.: ИНФРА-М, 2008. — 319 с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унгуреева И.П., Шабыкова Н.Э., Унгаева И.Ю. Экономика предприятия: Учебное пособие. – Улан-Удэ, Изд-во ВСГТУ, 2004. – 240 с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хозяйственной деятельности: учеб. Пособие / [Бариленко В.И. и др.]; под ред. В.И. Бариленко. — М.: Издательство «Омега-Л», 2009. —414 с.: ил., таб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28"/>
      <w:szCs w:val="28"/>
      <w:lang w:val="ru-RU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2">
    <w:name w:val="Текст сноски Знак1"/>
    <w:qFormat/>
    <w:rPr>
      <w:rFonts w:cs="Times New Roman"/>
      <w:color w:val="000000"/>
      <w:lang w:val="ru-RU"/>
    </w:rPr>
  </w:style>
  <w:style w:type="character" w:styleId="Style13">
    <w:name w:val="Нижний индекс"/>
    <w:qFormat/>
    <w:rPr>
      <w:rFonts w:cs="Times New Roman"/>
      <w:sz w:val="16"/>
      <w:szCs w:val="16"/>
      <w:vertAlign w:val="sub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4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2"/>
    <w:basedOn w:val="Normal"/>
    <w:qFormat/>
    <w:pPr>
      <w:ind w:firstLine="709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34">
    <w:name w:val="Основной текст 3"/>
    <w:basedOn w:val="Normal"/>
    <w:qFormat/>
    <w:pPr>
      <w:ind w:firstLine="709"/>
      <w:jc w:val="center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1">
    <w:name w:val="Где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lineRule="auto" w:line="240"/>
      <w:ind w:left="993" w:hanging="993"/>
      <w:textAlignment w:val="baseline"/>
    </w:pPr>
    <w:rPr>
      <w:sz w:val="20"/>
      <w:szCs w:val="20"/>
    </w:rPr>
  </w:style>
  <w:style w:type="paragraph" w:styleId="Style22">
    <w:name w:val="Формула"/>
    <w:basedOn w:val="Normal"/>
    <w:qFormat/>
    <w:pPr>
      <w:tabs>
        <w:tab w:val="clear" w:pos="708"/>
        <w:tab w:val="center" w:pos="5387" w:leader="none"/>
        <w:tab w:val="right" w:pos="10206" w:leader="none"/>
      </w:tabs>
      <w:overflowPunct w:val="false"/>
      <w:autoSpaceDE w:val="false"/>
      <w:spacing w:lineRule="auto" w:line="240" w:before="120" w:after="120"/>
      <w:ind w:firstLine="709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Продолжение списка1"/>
    <w:basedOn w:val="Default"/>
    <w:next w:val="Default"/>
    <w:qFormat/>
    <w:pPr/>
    <w:rPr>
      <w:color w:val="000000"/>
    </w:rPr>
  </w:style>
  <w:style w:type="paragraph" w:styleId="BodyText21">
    <w:name w:val="Body Text 21"/>
    <w:basedOn w:val="Default"/>
    <w:next w:val="Default"/>
    <w:qFormat/>
    <w:pPr/>
    <w:rPr>
      <w:color w:val="00000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;Palatino Linotype" w:hAnsi="Cambria;Palatino Linotype" w:cs="Cambria;Palatino Linotype"/>
      <w:color w:val="365F91"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Style24">
    <w:name w:val="Абзац списка"/>
    <w:basedOn w:val="Normal"/>
    <w:qFormat/>
    <w:pPr>
      <w:ind w:left="720" w:firstLine="709"/>
    </w:pPr>
    <w:rPr/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3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3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Стиль ТАБЛИЦА + Междустр.интервал:  полуторный"/>
    <w:basedOn w:val="Style34"/>
    <w:qFormat/>
    <w:pPr/>
    <w:rPr/>
  </w:style>
  <w:style w:type="paragraph" w:styleId="15">
    <w:name w:val="Стиль ТАБЛИЦА + Междустр.интервал:  полуторный1"/>
    <w:basedOn w:val="Style34"/>
    <w:qFormat/>
    <w:pPr/>
    <w:rPr/>
  </w:style>
  <w:style w:type="paragraph" w:styleId="Style3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27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jpeg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8:00Z</dcterms:created>
  <dc:creator>1</dc:creator>
  <dc:description/>
  <cp:keywords/>
  <dc:language>en-US</dc:language>
  <cp:lastModifiedBy>Mage</cp:lastModifiedBy>
  <dcterms:modified xsi:type="dcterms:W3CDTF">2011-10-04T08:18:00Z</dcterms:modified>
  <cp:revision>2</cp:revision>
  <dc:subject/>
  <dc:title>СОДЕРЖАНИЕ</dc:title>
</cp:coreProperties>
</file>