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outlineLvl w:val="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ОБОСНОВАНИЕ ПРОЕКТА ПРОМЫШЛЕННОГО СТАНКОСТРОИТЕЛЬНОГО ПРЕДПРИЯТИЯ НА ОСНОВЕ УКРУПНЁННЫХ РАСЧЁТОВ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</w:rPr>
        <w:t>Курсовой проект по дисциплине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Экономика предприятия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8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ные данные: </w:t>
      </w:r>
    </w:p>
    <w:p>
      <w:pPr>
        <w:pStyle w:val="Normal"/>
        <w:spacing w:lineRule="auto" w:line="360"/>
        <w:ind w:left="24" w:firstLine="685"/>
        <w:jc w:val="both"/>
        <w:rPr>
          <w:color w:val="000000"/>
          <w:sz w:val="28"/>
        </w:rPr>
      </w:pPr>
      <w:r>
        <w:rPr>
          <w:color w:val="000000"/>
          <w:sz w:val="28"/>
        </w:rPr>
        <w:t>Модель станка: токарно-карусельный 2Н150/</w:t>
      </w:r>
    </w:p>
    <w:p>
      <w:pPr>
        <w:pStyle w:val="Normal"/>
        <w:spacing w:lineRule="auto" w:line="360"/>
        <w:ind w:left="24" w:firstLine="685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станка: 1870 кг/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olor w:val="000000"/>
          <w:sz w:val="28"/>
        </w:rPr>
        <w:t>Коэффициент использования материала: 73%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color w:val="000000"/>
          <w:sz w:val="28"/>
        </w:rPr>
        <w:t>Потребность рынка в данной продукции: 5000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часть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1.1 Характеристика основной продукции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1.2 Расчет потребности в материал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 механического цеха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2.1 Расчет потребности количества оборудования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2.2 Расчет площади механического отделения цеха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2.3 Расчет количества работников в цехе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4 Расчет средств на оплату труда работников цеха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4.1 Расчет фонда оплаты основных рабочих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4.2 Расчет годового фонда оплаты труда вспомогательных рабочих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4.3 Расчет годового фонда оплаты труда служащих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5 Расчет стоимости основных производственных фондов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6 Смета затрат на производство и калькуляция себестоимости выпускаемой продукции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Расчет технико-экономических показателей цеха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шиностроение является основой научно-технического прогресса в различных отраслях народного хозяйства. Непрерывное совершенствование и развитие машиностроения связано с прогрессом станкостроения, поскольку металлорежущие станки вместе с некоторыми другими видами технологических машин обеспечивают изготовление любых новых видов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знь современного человека немыслима без машин, оказывающих ему помощь в труде, в перемещениях на близкие и дальние расстояния, способствующих удовлетворению его материальных и духовных запросов. В жизни человека машина служит средством, с помощью которого выполняется тот или иной технологический процесс, дающий ему необходимые материальные или культурные блага. Таким образом, любая машина создается для осуществления определенного технологического процесса, в результате выполнения которого получается полезная для человека прод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еловеческое общество постоянно испытывает потребности в новых видах продукции, либо в сокращении затрат труда при производстве освоенной продукции. В обоих случаях эти потребности могут быть удовлетворены только с помощью новых технологических процессов и новых машин, необходимых для их выполнения, следовательно, стимулом к созданию новой машины всегда является новый технологический процесс, возможность осуществления которого, однако зависит от уровня научного и технического развития человече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временное станочное оборудование является базой для развития гибкого автоматизированного производства, резко повышающего производительность труда в условиях средне- и мелкосерий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ю моей курсовой работы явилось технико-экономическое обоснование целесообразности строительства завода по выпуску токарно-карусельных станков модели 2Н150, потребность в которых составляет 5000 шт.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части работы проведены основные расчеты по экономическому обоснованию целесообразности создания предприятия по выпуску станков модели: токарно-карусельный; при уровне спроса на данную продукцию: 5000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 Характеристика выпуска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мещение по плоскости стола крупногабаритных и тяжёлых деталей сопряжено с большими неудобствами и потерей времени. Поэтому при обработке таких деталей и применяются эти станки. Благодаря своим размерам, массе и мощности на этих станках можно выполнить следующие операции: сверление, рассверливание, зенкерование, развертывание, нарезание резьбы, растачивание отверстий, подрезание торцов и т.д.</w:t>
      </w:r>
    </w:p>
    <w:p>
      <w:pPr>
        <w:pStyle w:val="TextBodyIndent"/>
        <w:spacing w:lineRule="auto" w:line="360"/>
        <w:ind w:firstLine="709"/>
        <w:outlineLvl w:val="9"/>
        <w:rPr>
          <w:color w:val="000000"/>
        </w:rPr>
      </w:pPr>
      <w:r>
        <w:rPr>
          <w:color w:val="000000"/>
        </w:rPr>
        <w:t>Широкие диапазоны частот вращения и механических подач шпинделя позволяют применять наиболее рациональные режимы резания и лучше использовать режущий станок. Наиболее эффективно станок используется в механических и сборочных цехах мелкосерийного и среднесерийного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Расчет потребности в материал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ый черновой расход материала на один станок (Q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</w:rPr>
        <w:t>) и на всю программу выпуска 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</w:rPr>
        <w:t>) определяется исходя из чистого веса станка (Q</w:t>
      </w:r>
      <w:r>
        <w:rPr>
          <w:color w:val="000000"/>
          <w:sz w:val="28"/>
          <w:vertAlign w:val="subscript"/>
        </w:rPr>
        <w:t>чис</w:t>
      </w:r>
      <w:r>
        <w:rPr>
          <w:color w:val="000000"/>
          <w:sz w:val="28"/>
        </w:rPr>
        <w:t>) и коэффициента использования материала (k</w:t>
      </w:r>
      <w:r>
        <w:rPr>
          <w:color w:val="000000"/>
          <w:sz w:val="28"/>
          <w:vertAlign w:val="subscript"/>
        </w:rPr>
        <w:t>исп</w:t>
      </w:r>
      <w:r>
        <w:rPr>
          <w:color w:val="000000"/>
          <w:sz w:val="28"/>
        </w:rPr>
        <w:t>)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25158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годовую программу выпуск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146175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k</w:t>
      </w:r>
      <w:r>
        <w:rPr>
          <w:color w:val="000000"/>
          <w:sz w:val="28"/>
          <w:vertAlign w:val="subscript"/>
        </w:rPr>
        <w:t>исп</w:t>
      </w:r>
      <w:r>
        <w:rPr>
          <w:color w:val="000000"/>
          <w:sz w:val="28"/>
        </w:rPr>
        <w:t>=73%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дин станок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82825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ограмму выпуска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193290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ое количество материалов по видам, определятся по их удельному весу (в %) в общем расходе металл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221740" cy="50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Q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</w:rPr>
        <w:t xml:space="preserve"> — общий черновой вес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 xml:space="preserve">i </w:t>
      </w:r>
      <w:r>
        <w:rPr>
          <w:color w:val="000000"/>
          <w:sz w:val="28"/>
        </w:rPr>
        <w:t>— удельный вес I-ого вида материала в общем весе изделия (в 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2. Расчет потребности в материалах на производство станка</w:t>
      </w:r>
    </w:p>
    <w:tbl>
      <w:tblPr>
        <w:tblW w:w="47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298"/>
        <w:gridCol w:w="1200"/>
        <w:gridCol w:w="1003"/>
        <w:gridCol w:w="1221"/>
        <w:gridCol w:w="2285"/>
      </w:tblGrid>
      <w:tr>
        <w:trPr>
          <w:trHeight w:val="168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 материала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дельный вес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ес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требность в материалах</w:t>
            </w:r>
          </w:p>
        </w:tc>
      </w:tr>
      <w:tr>
        <w:trPr>
          <w:trHeight w:val="302" w:hRule="atLeas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Qч, к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SQч, к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 1 станок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 годовую программу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Чугун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1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08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6,9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4800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таль пруткова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1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08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,7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8880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тальное литье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1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08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,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4640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Цветное литье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1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08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,1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0800</w:t>
            </w:r>
          </w:p>
        </w:tc>
      </w:tr>
      <w:tr>
        <w:trPr>
          <w:trHeight w:val="36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ковк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1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08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,3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560</w:t>
            </w:r>
          </w:p>
        </w:tc>
      </w:tr>
      <w:tr>
        <w:trPr>
          <w:trHeight w:val="38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ие материал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1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08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2. Проект механического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м разделе определяется необходимое количество оборудования цеха, площадь цеха, количество рабочих-станочников и численности остальных работающих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Расчет потребного количества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 укрупненных расчетах необходимое количество металлообрабатывающего оборудования определяется исходя из годового съёма готовой продукции (в тоннах) с одного станка. Расчетное количество станк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059815" cy="51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q - съём с одного станка продукции в год, т., равно 35 т. в сме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 - количество смен, равно 2 смен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- коэффициент загрузки станков, равно 0,8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05930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едем разбивку принятого количества оборудования по типам по удельному весу отдельных групп в общем объёме станочного парка (таблица 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количество заточных станков составляет 5% от станков, обслуживаемых заточкой: 216х0,05 = 11 станков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доводочных станков определяется как 50% от заточных: 11х0,5 = 6 стан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1. Технологический состав оборудования механического цеха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831"/>
        <w:gridCol w:w="1097"/>
        <w:gridCol w:w="2820"/>
      </w:tblGrid>
      <w:tr>
        <w:trPr>
          <w:trHeight w:val="686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руппы оборудования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е кол-во оборуд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д. вес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-во оборудования по группам</w:t>
            </w:r>
          </w:p>
        </w:tc>
      </w:tr>
      <w:tr>
        <w:trPr>
          <w:trHeight w:val="355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окарные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</w:tr>
      <w:tr>
        <w:trPr>
          <w:trHeight w:val="355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верлильные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trHeight w:val="355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резерные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</w:tr>
      <w:tr>
        <w:trPr>
          <w:trHeight w:val="355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Шлифовальные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</w:tr>
      <w:tr>
        <w:trPr>
          <w:trHeight w:val="355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сточные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>
          <w:trHeight w:val="355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трогальные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</w:tr>
      <w:tr>
        <w:trPr>
          <w:trHeight w:val="355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убообрабатывающие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</w:tr>
      <w:tr>
        <w:trPr>
          <w:trHeight w:val="355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ие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</w:tr>
      <w:tr>
        <w:trPr>
          <w:trHeight w:val="243" w:hRule="atLeas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</w:tr>
    </w:tbl>
    <w:p>
      <w:pPr>
        <w:pStyle w:val="TextBodyIndent"/>
        <w:spacing w:lineRule="auto" w:line="360"/>
        <w:ind w:firstLine="709"/>
        <w:outlineLvl w:val="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2 Расчет площади механического отделения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по укрупненным нормативам удельных площадей для оборудования общую станочную площадь в цехе (таблица 2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2. Расчет общей станочной площади цеха</w:t>
      </w:r>
    </w:p>
    <w:tbl>
      <w:tblPr>
        <w:tblW w:w="475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3520"/>
        <w:gridCol w:w="1744"/>
        <w:gridCol w:w="1431"/>
      </w:tblGrid>
      <w:tr>
        <w:trPr>
          <w:trHeight w:val="352" w:hRule="atLeast"/>
          <w:cantSplit w:val="true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оборудования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ичество станков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лощадь, м</w:t>
            </w:r>
            <w:r>
              <w:rPr>
                <w:b/>
                <w:bCs/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единиц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х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окарны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алых (2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редни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рупны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никальных (1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верлильны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алых (2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редни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рупны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никальных (1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резерны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алых (2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редни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рупны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никальных (1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Шлифовальны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алых (2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редни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рупны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никальных (1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сточны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алых (2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редни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рупны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никальных (1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трогальны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алых (2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редни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рупны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никальных (1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убообрабатывающи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алых (2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редни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рупных (3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никальных (1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и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5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точные (5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</w:t>
            </w:r>
          </w:p>
        </w:tc>
      </w:tr>
      <w:tr>
        <w:trPr>
          <w:trHeight w:val="339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Доводочные (50%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</w:tr>
      <w:tr>
        <w:trPr>
          <w:trHeight w:val="352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: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outlineLvl w:val="9"/>
        <w:rPr/>
      </w:pPr>
      <w:r>
        <w:rPr>
          <w:color w:val="000000"/>
        </w:rPr>
        <w:t>Площадь вспомогательных отделений укрупне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хового склада 15% от площади оборудования: 5720х0,15 = 858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очного участка: 220+150 = 370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танков ремонтного отделения принимаем в пределах 1% от общего числа оборудования цеха: 233х0,01 = 2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2х20 = 40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го оборудования в цехе: 233+1 = 235 станок.</w:t>
      </w:r>
    </w:p>
    <w:p>
      <w:pPr>
        <w:pStyle w:val="TextBodyIndent"/>
        <w:spacing w:lineRule="auto" w:line="360"/>
        <w:ind w:firstLine="709"/>
        <w:outlineLvl w:val="9"/>
        <w:rPr/>
      </w:pPr>
      <w:r>
        <w:rPr>
          <w:color w:val="000000"/>
        </w:rPr>
        <w:t>Площадь инструментально-раздаточной кладовой (ИРК) определяется размерами станочного парка на один станок для хра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нструмента: 5720х0,03 = 172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абразивов: 1030х0,04 = 41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способлений: 5720х0,02 = 114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ИРК =</w:t>
      </w:r>
      <w:r>
        <w:rPr>
          <w:color w:val="000000"/>
          <w:sz w:val="28"/>
          <w:szCs w:val="28"/>
        </w:rPr>
        <w:t xml:space="preserve"> 172</w:t>
      </w:r>
      <w:r>
        <w:rPr>
          <w:color w:val="000000"/>
          <w:sz w:val="28"/>
        </w:rPr>
        <w:t xml:space="preserve"> +4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+</w:t>
      </w:r>
      <w:r>
        <w:rPr>
          <w:color w:val="000000"/>
          <w:sz w:val="28"/>
          <w:szCs w:val="28"/>
        </w:rPr>
        <w:t xml:space="preserve"> 114</w:t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 xml:space="preserve"> 327</w:t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контрольного участка составляет 3% от площади занятой станками механического участка: 5350х0,03 = 161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площадь механического отделения цех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147695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По стандартным размерам цехов 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-ширина пролёта - 18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-количество ролётов -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-длина пролёта:</w:t>
      </w:r>
      <w:r>
        <w:rPr>
          <w:color w:val="000000"/>
          <w:sz w:val="28"/>
          <w:szCs w:val="28"/>
        </w:rPr>
        <w:t xml:space="preserve"> 7476</w:t>
      </w:r>
      <w:r>
        <w:rPr>
          <w:color w:val="000000"/>
          <w:sz w:val="28"/>
          <w:szCs w:val="27"/>
        </w:rPr>
        <w:t>/(18х2) = 208 м. При шаге колонн 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Стандартная площадь корпуса участка: 18х2х208 = 7488 м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соте цеха 14 м., объём цеха составит: 7488х14 = 104832 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Расчет количества работающих в цех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color w:val="000000"/>
          <w:sz w:val="28"/>
        </w:rPr>
        <w:t>1) Количество рабочих-станочников определим 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28775" cy="559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N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 xml:space="preserve"> - количество рабочих-станоч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</w:t>
      </w:r>
      <w:r>
        <w:rPr>
          <w:color w:val="000000"/>
          <w:sz w:val="28"/>
          <w:vertAlign w:val="subscript"/>
        </w:rPr>
        <w:t>эф.ст.</w:t>
      </w:r>
      <w:r>
        <w:rPr>
          <w:color w:val="000000"/>
          <w:sz w:val="28"/>
        </w:rPr>
        <w:t xml:space="preserve"> - эффективный годовой фонд времени работы станка, при 2-х сменной работе, ч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Z - принятое количество стан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- коэффициент загрузки станков, равен 0,8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</w:t>
      </w:r>
      <w:r>
        <w:rPr>
          <w:color w:val="000000"/>
          <w:sz w:val="28"/>
          <w:vertAlign w:val="subscript"/>
        </w:rPr>
        <w:t>эф.раб.</w:t>
      </w:r>
      <w:r>
        <w:rPr>
          <w:color w:val="000000"/>
          <w:sz w:val="28"/>
        </w:rPr>
        <w:t xml:space="preserve"> - эффективный фонд времени рабочего,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мн.</w:t>
      </w:r>
      <w:r>
        <w:rPr>
          <w:color w:val="000000"/>
          <w:sz w:val="28"/>
        </w:rPr>
        <w:t xml:space="preserve"> - коэффициент многостаночного обслуживания, равен 1,2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787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F</w:t>
      </w:r>
      <w:r>
        <w:rPr>
          <w:color w:val="000000"/>
          <w:sz w:val="28"/>
          <w:vertAlign w:val="subscript"/>
        </w:rPr>
        <w:t xml:space="preserve">н.ст. </w:t>
      </w:r>
      <w:r>
        <w:rPr>
          <w:color w:val="000000"/>
          <w:sz w:val="28"/>
        </w:rPr>
        <w:t>- номинальный фонд времени станка, равно 4214,82 ч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лановый процент потерь рабочего времени на ремонт оборудования, равен 3,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97100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F</w:t>
      </w:r>
      <w:r>
        <w:rPr>
          <w:color w:val="000000"/>
          <w:sz w:val="28"/>
          <w:vertAlign w:val="subscript"/>
        </w:rPr>
        <w:t xml:space="preserve">н.раб. </w:t>
      </w:r>
      <w:r>
        <w:rPr>
          <w:color w:val="000000"/>
          <w:sz w:val="28"/>
        </w:rPr>
        <w:t>- номинальный фонд времени рабочего,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оцент потерь рабочего времени на ремонт: процент невыходов рабочих по цеху - 11,2%, внутрисменные потери - 0,6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23010" cy="265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Д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- количество рабочих дней в году, равно 227 дн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- время смены, равно 8 ч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 - количество см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30855" cy="236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0400" cy="236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146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Численность вспомогательных рабочих цеха принимаем укрупнено 30% от численности основных производственных рабочих: 421х0,3 = 126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го основных и вспомогательных рабочих: 421+126 = 547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980"/>
        <w:gridCol w:w="2030"/>
      </w:tblGrid>
      <w:tr>
        <w:trPr>
          <w:trHeight w:val="39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Cs w:val="28"/>
              </w:rPr>
              <w:t>Кол-во станко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-во рабочих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окар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верловщик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резеровщик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Шлифовальщик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сточник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трогальщик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уборезчик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и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90 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точник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Доводочник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</w:tr>
      <w:tr>
        <w:trPr>
          <w:trHeight w:val="39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: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Численность остальных категорий работающих в процентах от численности основных и вспомогательных рабоч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руководителей и служащих (10%): 547х0,1 = 55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ческих исполнителей (5%): 547х0,05 = 27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го работающих в цехе: 547+55+27 = 629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Расчет средств на оплату труда работник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анирование фонда оплаты труда выполняется отдельно для каждой категории работ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.1 Расчет фонда оплаты труда основ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рабочие работают по сдельной форме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разряд основных рабочих механического цеха - 3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овая тарифная ставка среднего разряда работающ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5054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- средний разряд рабоч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min</w:t>
      </w:r>
      <w:r>
        <w:rPr>
          <w:color w:val="000000"/>
          <w:sz w:val="28"/>
        </w:rPr>
        <w:t xml:space="preserve"> - наименьший разряд расчетного значения, 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>min</w:t>
      </w:r>
      <w:r>
        <w:rPr>
          <w:color w:val="000000"/>
          <w:sz w:val="28"/>
        </w:rPr>
        <w:t xml:space="preserve"> - наименьшая ставка расчетного значения 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, 55,5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 xml:space="preserve">max </w:t>
      </w:r>
      <w:r>
        <w:rPr>
          <w:color w:val="000000"/>
          <w:sz w:val="28"/>
        </w:rPr>
        <w:t>-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наибольшая ставка расчетного значения 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, 60,7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50342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чете годового фонда оплаты труда использованы следующие справочные данные для основных рабочих-сдельщ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работок составляет 24,5% тарифной зар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емии из ФОТ - 31,2% к прямой зарпла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оплаты до часового фонда - 6,7% к сумме прямой зарплаты и премии из Ф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дополнительная зарплата - 8,5% к основной зарпла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годового фонда оплаты труда основных рабочих выполнен в таблице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4. Годовой фонд оплаты труда основных рабочих цеха (в грн.)</w:t>
      </w:r>
    </w:p>
    <w:tbl>
      <w:tblPr>
        <w:tblW w:w="465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50"/>
        <w:gridCol w:w="745"/>
        <w:gridCol w:w="833"/>
        <w:gridCol w:w="1173"/>
        <w:gridCol w:w="992"/>
        <w:gridCol w:w="940"/>
        <w:gridCol w:w="1583"/>
        <w:gridCol w:w="1363"/>
      </w:tblGrid>
      <w:tr>
        <w:trPr>
          <w:trHeight w:val="142" w:hRule="atLeast"/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ст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  <w:lang w:val="en-US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</w:rPr>
              <w:t>эф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сновная зарплата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полнительная зарплата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ОТ</w:t>
            </w:r>
          </w:p>
        </w:tc>
      </w:tr>
      <w:tr>
        <w:trPr>
          <w:trHeight w:val="396" w:hRule="atLeast"/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ямая зарпла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емия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плата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иф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работок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1,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36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300,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64,5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40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6834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.2 Расчет годового фонда оплаты труда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огательные рабочие цеха работают по повременной системе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разряд вспомогательных рабочих цеха составляет — 3,6. Часовая тарифная ставка среднего разряда работающих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05054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- средний разряд рабоч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min</w:t>
      </w:r>
      <w:r>
        <w:rPr>
          <w:color w:val="000000"/>
          <w:sz w:val="28"/>
        </w:rPr>
        <w:t xml:space="preserve"> - наименьший разряд расчетного значения, 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>min</w:t>
      </w:r>
      <w:r>
        <w:rPr>
          <w:color w:val="000000"/>
          <w:sz w:val="28"/>
        </w:rPr>
        <w:t xml:space="preserve"> - наименьшая ставка расчетного значения 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, 50,5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 xml:space="preserve">max </w:t>
      </w:r>
      <w:r>
        <w:rPr>
          <w:color w:val="000000"/>
          <w:sz w:val="28"/>
        </w:rPr>
        <w:t>-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наибольшая ставка расчетного значения 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, 57,3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27855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чете годового фонда оплаты труда использованы следующие справочные данные для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емии из ФОТ - 35% к тарифной зарпла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оплаты до часового фонда - 6,7% к сумме прямой зарплаты и премии из Ф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дополнительная зарплата - 8,5% к основной зарпла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годового фонда оплаты труда основных рабочих выполнен в таблице 2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5. Годовой фонд оплаты труда вспомогательных рабочих цеха (в грн.)</w:t>
      </w:r>
    </w:p>
    <w:tbl>
      <w:tblPr>
        <w:tblW w:w="4750" w:type="pct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25"/>
        <w:gridCol w:w="866"/>
        <w:gridCol w:w="1146"/>
        <w:gridCol w:w="1243"/>
        <w:gridCol w:w="1327"/>
        <w:gridCol w:w="1862"/>
        <w:gridCol w:w="1283"/>
      </w:tblGrid>
      <w:tr>
        <w:trPr>
          <w:trHeight w:val="468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ст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</w:t>
            </w:r>
            <w:r>
              <w:rPr>
                <w:b/>
                <w:bCs/>
                <w:color w:val="000000"/>
                <w:vertAlign w:val="subscript"/>
              </w:rPr>
              <w:t>ср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эф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ая зарплата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Дополнительная зарплата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Т</w:t>
            </w:r>
          </w:p>
        </w:tc>
      </w:tr>
      <w:tr>
        <w:trPr>
          <w:trHeight w:val="483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Тарифная зарплата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ремия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Доплата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1,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997,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849,2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9,7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90,3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477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.3 Расчет годового фонда оплаты труда служащ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уководителей, специалистов, и технических исполнителей фонд оплаты труда определяется на основе данных о численности этих категорий и их должностных окла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уководителей - 245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ециалистов - 115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ических исполнителей - 8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годового фонда оплаты труда служащих выполнен в таблице 2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6. Годовой фонд оплаты труда служащих цеха (грн.)</w:t>
      </w:r>
    </w:p>
    <w:tbl>
      <w:tblPr>
        <w:tblW w:w="475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643"/>
        <w:gridCol w:w="1882"/>
        <w:gridCol w:w="1698"/>
        <w:gridCol w:w="1232"/>
      </w:tblGrid>
      <w:tr>
        <w:trPr>
          <w:trHeight w:val="390" w:hRule="atLeast"/>
          <w:cantSplit w:val="true"/>
        </w:trPr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атегории работающих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-во работающих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есячный оклад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одовой фонд</w:t>
            </w:r>
          </w:p>
        </w:tc>
      </w:tr>
      <w:tr>
        <w:trPr>
          <w:trHeight w:val="765" w:hRule="atLeast"/>
          <w:cantSplit w:val="true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 работающег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всех</w:t>
            </w:r>
          </w:p>
        </w:tc>
      </w:tr>
      <w:tr>
        <w:trPr>
          <w:trHeight w:val="375" w:hRule="atLeast"/>
          <w:cantSplit w:val="true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уководител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20</w:t>
            </w:r>
          </w:p>
        </w:tc>
      </w:tr>
      <w:tr>
        <w:trPr>
          <w:trHeight w:val="375" w:hRule="atLeast"/>
          <w:cantSplit w:val="true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пециалист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60</w:t>
            </w:r>
          </w:p>
        </w:tc>
      </w:tr>
      <w:tr>
        <w:trPr>
          <w:trHeight w:val="375" w:hRule="atLeast"/>
          <w:cantSplit w:val="true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х. Исполнител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40</w:t>
            </w:r>
          </w:p>
        </w:tc>
      </w:tr>
      <w:tr>
        <w:trPr>
          <w:trHeight w:val="390" w:hRule="atLeast"/>
          <w:cantSplit w:val="true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5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5 Расчет стоимости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укрупненных расчетах стоимость основных производственных фондов определяется по удельному весу стоимости зданий и структуре стоимости всех видов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зданий определяется по их объёму и стоимости 1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зданий производственного и служебно-бытового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Общий объем производственного помещения корректируем на толщину стен (1,25): 104664х1,1 = 115130 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производственных помещений - 3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44725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нутренний объём служебно-бытовых помещений определяем укрупнено из расчета 1,22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на 1 работающего при высоте помещений 2,8 м и с учетом толщины стен (1,1): 629х1,22х2,8х1,1 = </w:t>
      </w:r>
      <w:r>
        <w:rPr>
          <w:color w:val="000000"/>
          <w:sz w:val="28"/>
          <w:szCs w:val="28"/>
        </w:rPr>
        <w:t>2364</w:t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служебно-бытовых помещений - 36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09804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стоимость здания цеха: 3453900+</w:t>
      </w:r>
      <w:r>
        <w:rPr>
          <w:color w:val="000000"/>
          <w:sz w:val="28"/>
          <w:szCs w:val="28"/>
        </w:rPr>
        <w:t xml:space="preserve"> 85104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szCs w:val="28"/>
        </w:rPr>
        <w:t>3539004</w:t>
      </w:r>
      <w:r>
        <w:rPr>
          <w:color w:val="000000"/>
          <w:sz w:val="28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Стоимость основных фондов определим из условия, что стоимость зданий в структуре основных фондов составляет 36,7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.Ф.=</w:t>
      </w:r>
      <w:r>
        <w:rPr>
          <w:color w:val="000000"/>
          <w:sz w:val="28"/>
          <w:szCs w:val="28"/>
        </w:rPr>
        <w:t xml:space="preserve"> 3539004 </w:t>
      </w:r>
      <w:r>
        <w:rPr>
          <w:color w:val="000000"/>
          <w:sz w:val="28"/>
        </w:rPr>
        <w:t xml:space="preserve">/0,367 = </w:t>
      </w:r>
      <w:r>
        <w:rPr>
          <w:color w:val="000000"/>
          <w:sz w:val="28"/>
          <w:szCs w:val="28"/>
        </w:rPr>
        <w:t>9643062,67</w:t>
      </w:r>
      <w:r>
        <w:rPr>
          <w:color w:val="000000"/>
          <w:sz w:val="28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составляющих основных фондов цеха определяем укрупнено по их структуре: (таблица 2.7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2.7. </w:t>
      </w:r>
      <w:r>
        <w:rPr/>
        <w:t>Стоимость основных фондов (грн.)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116"/>
        <w:gridCol w:w="2029"/>
      </w:tblGrid>
      <w:tr>
        <w:trPr>
          <w:trHeight w:val="808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руктура основных фонд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оимость основных фондов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оимость основных фондов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д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39004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ооруже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6799,07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ередаточные устройств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6793,32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ашины и оборудован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96171,52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силовые машины и оборудован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790,44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рабочие машины и оборудован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3655,695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измерительные и регулировочные устройства и приборы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9648,82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вычислительная техник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76,57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ранспортные средств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504,32</w:t>
            </w:r>
          </w:p>
        </w:tc>
      </w:tr>
      <w:tr>
        <w:trPr>
          <w:trHeight w:val="32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ие основные фонды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790,44</w:t>
            </w:r>
          </w:p>
        </w:tc>
      </w:tr>
      <w:tr>
        <w:trPr>
          <w:trHeight w:val="340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3062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6 Смета затрат на производство и калькуляция себестоимости выпуска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калькуляции себестоимости станка производится по статьям расходов. Результаты расчетов сведены в таблицу 2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2.8. </w:t>
      </w:r>
      <w:r>
        <w:rPr/>
        <w:t>Калькуляция себестоимости станка (грн.)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237"/>
        <w:gridCol w:w="1125"/>
        <w:gridCol w:w="1145"/>
        <w:gridCol w:w="2083"/>
      </w:tblGrid>
      <w:tr>
        <w:trPr>
          <w:trHeight w:val="344" w:hRule="atLeast"/>
          <w:cantSplit w:val="true"/>
        </w:trPr>
        <w:tc>
          <w:tcPr>
            <w:tcW w:w="3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статей</w:t>
            </w:r>
          </w:p>
        </w:tc>
        <w:tc>
          <w:tcPr>
            <w:tcW w:w="3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грамму выпуска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 на 1 изделие</w:t>
            </w:r>
          </w:p>
        </w:tc>
      </w:tr>
      <w:tr>
        <w:trPr>
          <w:trHeight w:val="344" w:hRule="atLeast"/>
          <w:cantSplit w:val="true"/>
        </w:trPr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Кол-во, т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Цена, 1 т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Сумма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rFonts w:eastAsia="Arial Unicode MS"/>
                <w:i/>
                <w:iCs/>
                <w:color w:val="000000"/>
                <w:szCs w:val="2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. Материал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125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стальное литьё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4,6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601,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32</w:t>
            </w:r>
          </w:p>
        </w:tc>
      </w:tr>
      <w:tr>
        <w:trPr>
          <w:trHeight w:val="125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цветное литьё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0,8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696,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74</w:t>
            </w:r>
          </w:p>
        </w:tc>
      </w:tr>
      <w:tr>
        <w:trPr>
          <w:trHeight w:val="125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Прутковая ста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8,8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572,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51</w:t>
            </w:r>
          </w:p>
        </w:tc>
      </w:tr>
      <w:tr>
        <w:trPr>
          <w:trHeight w:val="125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Проч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,3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19,4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8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того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789,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55</w:t>
            </w:r>
          </w:p>
        </w:tc>
      </w:tr>
      <w:tr>
        <w:trPr>
          <w:trHeight w:val="125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. Полуфабрикат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125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чугунное литьё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4,8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392,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48</w:t>
            </w:r>
          </w:p>
        </w:tc>
      </w:tr>
      <w:tr>
        <w:trPr>
          <w:trHeight w:val="125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Поковк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,5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931,6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99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того полуфабрикат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7323,6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47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сего материальных затрат: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113,3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2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. Топливо и затраты на технологические цел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2,2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0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. Основная зарплата производственных рабочи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9893,5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98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. Дополнительная зарплата производственных рабочи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40,9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39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. Отчисления на соцстра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1588,1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32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. РСЭ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4733,8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4,95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. Цеховые рас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4840,3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97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. Общезаводские рас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7283,4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,46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. Прочие рас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5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50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 производственная себестоимост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77895,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5,58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1. Внепроизводственные рас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894,7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78</w:t>
            </w:r>
          </w:p>
        </w:tc>
      </w:tr>
      <w:tr>
        <w:trPr>
          <w:trHeight w:val="132" w:hRule="atLeast"/>
          <w:cantSplit w:val="true"/>
        </w:trPr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: полная себестоимост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86790,5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7,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1. Материалы и покупные полуфабрик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на основные материалы и покупные полуфабрикаты с учетом транспортно-заготовительных расходов определяется на основе рассчитанной потребности в материалах на всю производственную программу выпуска исходя из чернового веса и оптовых цен на материалы. Транспортные расходы составляют 3% от стоимости сырья, основных материалов и покупных полуфабрик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2. Полуфабрикаты покупные и собственного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для покупных полуфабрикатов стоимость 1 тон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чугунных отливок – 4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поковок – 78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3. Топливо и энергия на технологические ц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мму затрат по данной статье принимаем 2-3% от прямых материальных затрат: </w:t>
      </w:r>
      <w:r>
        <w:rPr>
          <w:color w:val="000000"/>
          <w:sz w:val="28"/>
          <w:szCs w:val="28"/>
        </w:rPr>
        <w:t>750113,33</w:t>
      </w:r>
      <w:r>
        <w:rPr>
          <w:color w:val="000000"/>
          <w:sz w:val="28"/>
        </w:rPr>
        <w:t xml:space="preserve"> х2 = </w:t>
      </w:r>
      <w:r>
        <w:rPr>
          <w:color w:val="000000"/>
          <w:sz w:val="28"/>
          <w:szCs w:val="28"/>
        </w:rPr>
        <w:t>15002,27</w:t>
      </w:r>
      <w:r>
        <w:rPr>
          <w:color w:val="000000"/>
          <w:sz w:val="28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4. Основная заработная плата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включает в себя прямую заработную плату основных рабочих, начисленную по сдельной расценке, а также доплаты и пре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5. Дополнительная зарплата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олнительная зарплата выплачивается рабочим за отпуск и прочее нерабочее время, оплата которого предусмотрена трудовы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6. Отчисления на соцстрах и другие начисления на заработную пла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Данная статья расходов определяется в процентах от суммы основной и дополнительной заработной платы производственных рабочих основных цехов по действующему законодательству и составляет 52.5%: </w:t>
      </w:r>
      <w:r>
        <w:rPr>
          <w:color w:val="000000"/>
          <w:sz w:val="28"/>
          <w:szCs w:val="28"/>
        </w:rPr>
        <w:t xml:space="preserve">726834,49 </w:t>
      </w:r>
      <w:r>
        <w:rPr>
          <w:color w:val="000000"/>
          <w:sz w:val="28"/>
        </w:rPr>
        <w:t xml:space="preserve">х52.5= </w:t>
      </w:r>
      <w:r>
        <w:rPr>
          <w:color w:val="000000"/>
          <w:sz w:val="28"/>
          <w:szCs w:val="28"/>
        </w:rPr>
        <w:t>381588,11</w:t>
      </w:r>
      <w:r>
        <w:rPr>
          <w:color w:val="000000"/>
          <w:sz w:val="28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7. Расходы по содержанию и эксплуатации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ая комплексная статья включает в себя расходы по содержанию, текущему ремонту оборудования, транспорта, инструмента, суммы амортизации, возмещения износа, содержанию и ремонту инструмента и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щую сумму РСЭО укрупнено определяем в размере 250% от основной заработной платы производственных рабочих: </w:t>
      </w:r>
      <w:r>
        <w:rPr>
          <w:color w:val="000000"/>
          <w:sz w:val="28"/>
          <w:szCs w:val="28"/>
        </w:rPr>
        <w:t>669893,54</w:t>
      </w:r>
      <w:r>
        <w:rPr>
          <w:color w:val="000000"/>
          <w:sz w:val="28"/>
        </w:rPr>
        <w:t xml:space="preserve"> х250 = </w:t>
      </w:r>
      <w:r>
        <w:rPr>
          <w:color w:val="000000"/>
          <w:sz w:val="28"/>
          <w:szCs w:val="28"/>
        </w:rPr>
        <w:t>1674733,85</w:t>
      </w:r>
      <w:r>
        <w:rPr>
          <w:color w:val="000000"/>
          <w:sz w:val="28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мму составляющих статей определяем по их удельному вес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9. Расходы по содержанию и эксплуатации оборудования (грн.)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999"/>
        <w:gridCol w:w="2393"/>
      </w:tblGrid>
      <w:tr>
        <w:trPr>
          <w:trHeight w:val="637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атья расходо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дельный вес статьи, %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 затрат по статье</w:t>
            </w:r>
          </w:p>
        </w:tc>
      </w:tr>
      <w:tr>
        <w:trPr>
          <w:trHeight w:val="381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. Содержание оборудования и рабочих мес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8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2323,35</w:t>
            </w:r>
          </w:p>
        </w:tc>
      </w:tr>
      <w:tr>
        <w:trPr>
          <w:trHeight w:val="381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Cs w:val="28"/>
              </w:rPr>
              <w:t>вспомогательные материал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136,38</w:t>
            </w:r>
          </w:p>
        </w:tc>
      </w:tr>
      <w:tr>
        <w:trPr>
          <w:trHeight w:val="381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Cs w:val="28"/>
              </w:rPr>
              <w:t>энергия всех видо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6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772,74</w:t>
            </w:r>
          </w:p>
        </w:tc>
      </w:tr>
      <w:tr>
        <w:trPr>
          <w:trHeight w:val="381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. Текущий ремон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137,47</w:t>
            </w:r>
          </w:p>
        </w:tc>
      </w:tr>
      <w:tr>
        <w:trPr>
          <w:trHeight w:val="381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. Содержание и расходы по эксплуатации транспорт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96,81</w:t>
            </w:r>
          </w:p>
        </w:tc>
      </w:tr>
      <w:tr>
        <w:trPr>
          <w:trHeight w:val="381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4. Амортизация оборудован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7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1374,66</w:t>
            </w:r>
          </w:p>
        </w:tc>
      </w:tr>
      <w:tr>
        <w:trPr>
          <w:trHeight w:val="381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5. Возмещение износа МБП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137,47</w:t>
            </w:r>
          </w:p>
        </w:tc>
      </w:tr>
      <w:tr>
        <w:trPr>
          <w:trHeight w:val="381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6. Прочие расход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664,09</w:t>
            </w:r>
          </w:p>
        </w:tc>
      </w:tr>
      <w:tr>
        <w:trPr>
          <w:trHeight w:val="396" w:hRule="atLeast"/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4733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8. Цеховы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мету цеховых расходов включаются затраты по управлению и обслуживанию цеха, заработную плату аппарата управления цехом, амортизацию и затраты по содержанию и текущему ремонту зданий, сооружений, и инвентаря общецехового назначения, затраты по опытным исследованиям, рационализации и изобретательству целевого характера, затраты на мероприятия по охране труда и друг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При укрупненных расчетах общая сумма цеховых расходов составляет 130-150% от основной зарплаты производственных рабочих основных цехов: </w:t>
      </w:r>
      <w:r>
        <w:rPr>
          <w:color w:val="000000"/>
          <w:sz w:val="28"/>
          <w:szCs w:val="28"/>
        </w:rPr>
        <w:t>669893,54</w:t>
      </w:r>
      <w:r>
        <w:rPr>
          <w:color w:val="000000"/>
          <w:sz w:val="28"/>
        </w:rPr>
        <w:t xml:space="preserve">х150 = </w:t>
      </w:r>
      <w:r>
        <w:rPr>
          <w:color w:val="000000"/>
          <w:sz w:val="28"/>
          <w:szCs w:val="28"/>
        </w:rPr>
        <w:t>1004840,31</w:t>
      </w:r>
      <w:r>
        <w:rPr>
          <w:color w:val="000000"/>
          <w:sz w:val="28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и расходы распределяются в смете цеховых расходов по статьям затрат на основе структуры расходов по составляющим статья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и сумма статей приведены в таблице 2.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10. Смета цеховых расходов (грн.)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1754"/>
        <w:gridCol w:w="1826"/>
      </w:tblGrid>
      <w:tr>
        <w:trPr>
          <w:trHeight w:val="174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атья расход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дельный вес статьи, %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 затрат по статье</w:t>
            </w:r>
          </w:p>
        </w:tc>
      </w:tr>
      <w:tr>
        <w:trPr>
          <w:trHeight w:val="85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. Содержание цехового персонал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5821,90</w:t>
            </w:r>
          </w:p>
        </w:tc>
      </w:tr>
      <w:tr>
        <w:trPr>
          <w:trHeight w:val="85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2. Содержание зданий, сооружений и инвентар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730,89</w:t>
            </w:r>
          </w:p>
        </w:tc>
      </w:tr>
      <w:tr>
        <w:trPr>
          <w:trHeight w:val="85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3. Текущий ремонт зданий и сооружен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261,38</w:t>
            </w:r>
          </w:p>
        </w:tc>
      </w:tr>
      <w:tr>
        <w:trPr>
          <w:trHeight w:val="85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4. Амортизация зданий, сооружений и ценного инвентар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435,63</w:t>
            </w:r>
          </w:p>
        </w:tc>
      </w:tr>
      <w:tr>
        <w:trPr>
          <w:trHeight w:val="85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5. Расходы по испытаниям, опытам и изобретениям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69,41</w:t>
            </w:r>
          </w:p>
        </w:tc>
      </w:tr>
      <w:tr>
        <w:trPr>
          <w:trHeight w:val="85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6. Расходы по охране труд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25,85</w:t>
            </w:r>
          </w:p>
        </w:tc>
      </w:tr>
      <w:tr>
        <w:trPr>
          <w:trHeight w:val="85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7. Возмещение износа быстроизнашиваемого инвентар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58,08</w:t>
            </w:r>
          </w:p>
        </w:tc>
      </w:tr>
      <w:tr>
        <w:trPr>
          <w:trHeight w:val="89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8. Прочие расход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237,18</w:t>
            </w:r>
          </w:p>
        </w:tc>
      </w:tr>
      <w:tr>
        <w:trPr>
          <w:trHeight w:val="89" w:hRule="atLeast"/>
          <w:cantSplit w:val="true"/>
        </w:trPr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4840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9. Общезаводски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ую статью включаются административно-управленческие расходы: заработная плата административно-управленческого персонала с отчислениями на соцстрах и другими начислениями, расходы на командировки, конторские расходы, расходы по подготовке кадров и друг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ые расходы относятся на себестоимость изделий пропорционально сумме прямой зарплаты производственных рабочих и РСЭО и составляет 70% этой суммы: </w:t>
      </w:r>
      <w:r>
        <w:rPr>
          <w:color w:val="000000"/>
          <w:sz w:val="28"/>
          <w:szCs w:val="28"/>
        </w:rPr>
        <w:t>2153262,05</w:t>
      </w:r>
      <w:r>
        <w:rPr>
          <w:color w:val="000000"/>
          <w:sz w:val="28"/>
        </w:rPr>
        <w:t xml:space="preserve">х70 = </w:t>
      </w:r>
      <w:r>
        <w:rPr>
          <w:color w:val="000000"/>
          <w:sz w:val="28"/>
          <w:szCs w:val="28"/>
        </w:rPr>
        <w:t xml:space="preserve">1507283,44 </w:t>
      </w:r>
      <w:r>
        <w:rPr>
          <w:color w:val="000000"/>
          <w:sz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10. Прочие производственны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у прочих производственных расходов принимаем равной 500 грн. на 1 станок: </w:t>
      </w:r>
      <w:r>
        <w:rPr>
          <w:color w:val="000000"/>
          <w:sz w:val="28"/>
          <w:szCs w:val="28"/>
        </w:rPr>
        <w:t>235</w:t>
      </w:r>
      <w:r>
        <w:rPr>
          <w:color w:val="000000"/>
          <w:sz w:val="28"/>
        </w:rPr>
        <w:t>х500 = 1175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11. Внепроизводствен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этой статье относятся расходы по сбыту готовой продукции: расходы на тару и упаковку, а также транспортировк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и расходы включаются в калькуляцию себестоимости продукцию пропорционально производственной себестоимости этой продукции и составляют 2-5% от производственной себестоимости: </w:t>
      </w:r>
      <w:r>
        <w:rPr>
          <w:color w:val="000000"/>
          <w:sz w:val="28"/>
          <w:szCs w:val="28"/>
        </w:rPr>
        <w:t>6177895,80</w:t>
      </w:r>
      <w:r>
        <w:rPr>
          <w:color w:val="000000"/>
          <w:sz w:val="28"/>
        </w:rPr>
        <w:t>х5 =</w:t>
      </w:r>
      <w:r>
        <w:rPr>
          <w:color w:val="000000"/>
          <w:sz w:val="28"/>
          <w:szCs w:val="28"/>
        </w:rPr>
        <w:t xml:space="preserve"> 308894,79</w:t>
      </w:r>
      <w:r>
        <w:rPr>
          <w:color w:val="000000"/>
          <w:sz w:val="28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а затрат на производство составляется по экономическим элементам (таблица 2.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у затрат на производство составляют по экономическим элементам, с учетом удельного веса каждой статьи затра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66595" cy="2355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</w:rPr>
        <w:t>ост</w:t>
      </w:r>
      <w:r>
        <w:rPr>
          <w:color w:val="000000"/>
          <w:sz w:val="28"/>
        </w:rPr>
        <w:t xml:space="preserve"> - затраты по остальным элементам сметы,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П - полная себестоимость товарного выпуска,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П - сумма основной и дополнительной заработной платы работающих предприятия,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С - сумма отчислений на социальное страхование,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 - сумма затрат на сырьё, основные материалы, покупные полуфабрикаты (за вычетом возвратных),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1299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11. Структура экономических элементов затрат на производство станка (грн.)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2120"/>
        <w:gridCol w:w="2443"/>
      </w:tblGrid>
      <w:tr>
        <w:trPr>
          <w:trHeight w:val="257" w:hRule="atLeast"/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Элементы затрат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дельный вес стать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 затрат по статье</w:t>
            </w:r>
          </w:p>
        </w:tc>
      </w:tr>
      <w:tr>
        <w:trPr>
          <w:trHeight w:val="125" w:hRule="atLeast"/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. Вспомогательные материал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328,24</w:t>
            </w:r>
          </w:p>
        </w:tc>
      </w:tr>
      <w:tr>
        <w:trPr>
          <w:trHeight w:val="125" w:hRule="atLeast"/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. Топливо со сторон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072,19</w:t>
            </w:r>
          </w:p>
        </w:tc>
      </w:tr>
      <w:tr>
        <w:trPr>
          <w:trHeight w:val="125" w:hRule="atLeast"/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. Энергия со сторон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588,55</w:t>
            </w:r>
          </w:p>
        </w:tc>
      </w:tr>
      <w:tr>
        <w:trPr>
          <w:trHeight w:val="125" w:hRule="atLeast"/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. Амортизац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7200,58</w:t>
            </w:r>
          </w:p>
        </w:tc>
      </w:tr>
      <w:tr>
        <w:trPr>
          <w:trHeight w:val="132" w:hRule="atLeast"/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. Прочие затрат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8067,93</w:t>
            </w:r>
          </w:p>
        </w:tc>
      </w:tr>
      <w:tr>
        <w:trPr>
          <w:trHeight w:val="132" w:hRule="atLeast"/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3257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затрат по экономическим элементам сведены в таблице 2.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12. Смета затрат на производство (грн.)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371"/>
      </w:tblGrid>
      <w:tr>
        <w:trPr>
          <w:trHeight w:val="132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Элементы затрат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 затрат по статье</w:t>
            </w:r>
          </w:p>
        </w:tc>
      </w:tr>
      <w:tr>
        <w:trPr>
          <w:trHeight w:val="125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. Сырьё и основные материалы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113,33</w:t>
            </w:r>
          </w:p>
        </w:tc>
      </w:tr>
      <w:tr>
        <w:trPr>
          <w:trHeight w:val="125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. Вспомогательные материалы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328,24</w:t>
            </w:r>
          </w:p>
        </w:tc>
      </w:tr>
      <w:tr>
        <w:trPr>
          <w:trHeight w:val="125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. Топливо со стороны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072,19</w:t>
            </w:r>
          </w:p>
        </w:tc>
      </w:tr>
      <w:tr>
        <w:trPr>
          <w:trHeight w:val="125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. Энергия со стороны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588,55</w:t>
            </w:r>
          </w:p>
        </w:tc>
      </w:tr>
      <w:tr>
        <w:trPr>
          <w:trHeight w:val="125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. Зарплата (основная и дополнительная)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1831,65</w:t>
            </w:r>
          </w:p>
        </w:tc>
      </w:tr>
      <w:tr>
        <w:trPr>
          <w:trHeight w:val="125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. Отчисления на соцстрах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1588,11</w:t>
            </w:r>
          </w:p>
        </w:tc>
      </w:tr>
      <w:tr>
        <w:trPr>
          <w:trHeight w:val="125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. Амортизация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7200,58</w:t>
            </w:r>
          </w:p>
        </w:tc>
      </w:tr>
      <w:tr>
        <w:trPr>
          <w:trHeight w:val="132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. Прочие затраты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8067,93</w:t>
            </w:r>
          </w:p>
        </w:tc>
      </w:tr>
      <w:tr>
        <w:trPr>
          <w:trHeight w:val="132" w:hRule="atLeast"/>
          <w:cantSplit w:val="true"/>
        </w:trPr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86790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Расчет технико-экономических показателей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технико-экономических показателей даёт полное представление о мощности цеха, об использовании производственных и рабочей силы, а также о результатах хозяйственной деятельности предприятия (таблица 3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.1. Основные технико-экономические показатели цех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1333"/>
        <w:gridCol w:w="1257"/>
      </w:tblGrid>
      <w:tr>
        <w:trPr>
          <w:trHeight w:val="132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казатели: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Ед. изм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еличина</w:t>
            </w:r>
          </w:p>
        </w:tc>
      </w:tr>
      <w:tr>
        <w:trPr>
          <w:trHeight w:val="132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. Производственная программа выпуск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у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. Численность ППП, в том числе: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9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Рабоч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Основны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Вспомогательны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Руководител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Специалист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</w:tr>
      <w:tr>
        <w:trPr>
          <w:trHeight w:val="132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Служащ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. Фонд оплаты труда ППП, в том числе: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1,832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Рабоч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,312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руководител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920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специалист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060</w:t>
            </w:r>
          </w:p>
        </w:tc>
      </w:tr>
      <w:tr>
        <w:trPr>
          <w:trHeight w:val="132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Служащ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540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. Среднемесячная зарплата работающих, в том числе: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2,16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Рабоч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,16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руководител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</w:t>
            </w:r>
          </w:p>
        </w:tc>
      </w:tr>
      <w:tr>
        <w:trPr>
          <w:trHeight w:val="125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специалист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</w:tr>
      <w:tr>
        <w:trPr>
          <w:trHeight w:val="132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служащ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</w:tr>
      <w:tr>
        <w:trPr>
          <w:trHeight w:val="132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. Среднегодовая стоимость основных производственных фонд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3,063</w:t>
            </w:r>
          </w:p>
        </w:tc>
      </w:tr>
      <w:tr>
        <w:trPr>
          <w:trHeight w:val="132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. Себестоимость издел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86,791</w:t>
            </w:r>
          </w:p>
        </w:tc>
      </w:tr>
      <w:tr>
        <w:trPr>
          <w:trHeight w:val="132" w:hRule="atLeast"/>
          <w:cantSplit w:val="true"/>
        </w:trPr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. Затраты на производство издел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р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86,7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работе мною был спроектирован механический цех по обработке деталей токарно-карусельных станков модели 2Н150 укрупненным методом ра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пуск станка предполагает его полезность, т.е. он должен обладать надлежащими качествами - способностью удовлетворить потребности людей, побудившие к его созданию. Некачественные станки не могут принести пользы. Наоборот, они наносят ущерб, так как труд, вложенный в их создание, частично или даже полностью оказывается затраченным напра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сурсы труда в жизни человеческого общества представляют собой наивысшую ценность. Поэтому человек всегда стремится к экономии затрат труда в любом выполняемом им деле. Создавая станок, человек ставит перед собой две задачи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елать машину качественной и тем самым обеспечить экономию труда в получении производимой с ее помощью продук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тратить меньшее количество труда в процессе создания и обеспечения качества самой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нок, выпуск которого описан в данной курсовой работе, полностью выполняет обе эти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нимость данного станка в промышленности большая в условиях массового, крупносерийного и серий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данная курсовая работа является технико-экономическим обоснованием целесообразности строительства завода по выпуску токарно-карусельных станков модели 2Н150 на Укра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армат-Курук Л.И. Экономическое обоснование дипломных проектов: Учеб. пособие для машиностроит. спец. вузов. - М.: Выс. Школа, 2005. - 195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указания к курсовому проектированию по дисциплин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</w:rPr>
        <w:t>«Экономика предприятия» (для студентов экономических специальностей), сост. Костенко Т.Д., и др. – 2007. - 7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Экономика и организация производства в дипломных проектах: Учеб. пособие для машиностроит. спец. вузов./Под общ. редакцией К.М. Великанова. - Л.: Машиностроение, 2006. - 28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оеводни С.А. Экономический механизм управления промышленным производством. - Киев: Вища школа, 1997 - 15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  <w:tab w:val="left" w:pos="3686" w:leader="none"/>
        <w:tab w:val="left" w:pos="3827" w:leader="none"/>
        <w:tab w:val="left" w:pos="4111" w:leader="none"/>
      </w:tabs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Wingdings" w:hAnsi="Wingdings" w:cs="Wingdings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567"/>
      <w:jc w:val="both"/>
      <w:outlineLvl w:val="0"/>
    </w:pPr>
    <w:rPr>
      <w:sz w:val="28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i/>
      <w:i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bottom"/>
    </w:pPr>
    <w:rPr>
      <w:rFonts w:eastAsia="Arial Unicode MS"/>
      <w:color w:val="000000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color w:val="000000"/>
      <w:sz w:val="28"/>
      <w:szCs w:val="28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i/>
      <w:i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bottom"/>
    </w:pPr>
    <w:rPr>
      <w:rFonts w:eastAsia="Arial Unicode MS"/>
      <w:color w:val="000000"/>
      <w:sz w:val="28"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eastAsia="Arial Unicode MS"/>
      <w:i/>
      <w:iCs/>
      <w:sz w:val="28"/>
      <w:szCs w:val="2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i/>
      <w:i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i/>
      <w:iCs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b/>
      <w:bCs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bottom"/>
    </w:pPr>
    <w:rPr>
      <w:rFonts w:eastAsia="Arial Unicode MS"/>
      <w:b/>
      <w:bCs/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59">
    <w:name w:val="xl5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7:00Z</dcterms:created>
  <dc:creator>OIeg</dc:creator>
  <dc:description/>
  <cp:keywords/>
  <dc:language>en-US</dc:language>
  <cp:lastModifiedBy>Mage</cp:lastModifiedBy>
  <cp:lastPrinted>2002-05-12T17:39:00Z</cp:lastPrinted>
  <dcterms:modified xsi:type="dcterms:W3CDTF">2011-10-04T08:17:00Z</dcterms:modified>
  <cp:revision>2</cp:revision>
  <dc:subject/>
  <dc:title>Министерство Образования и Науки Украины</dc:title>
</cp:coreProperties>
</file>