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ОБЩАЯ ТЕОРИЯ СТАТИСТИКИ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ервый промежуточный контроль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 Какая из названных группировок является атрибутивной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Группировка рабочих по стажу рабо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Группировка рабочих по тарифному разряд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Группировка рабочих по професс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вет в) Группировка рабочих по професс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2. Какой из расчетных показателей можно отнести к относительным показателям планового задания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Проценты выполнения планового задания по поставке материалов за отчет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Процент установленного планового задания по поставке материалов на отчет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Процент увеличения фактических поставок материалов за отчетный период по сравнению с базисным пери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б) процент установленного планового задания по поставке материалов на отчетный период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АРИАНТ №2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 Какой из расчетных показателей определяется по формуле средний арифметической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средний темп роста выработки рабочего за рассматриваемый период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Средняя выработка рабочего за рассматриваемый период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Определенная средняя величина выработки, закрепляется на наибольшими количеством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б) Средняя выработка рабочего за рассматриваем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2. Какие из приведенных ниже статистических рядов можно отнести к рядам динамики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Выпуск продукции по месяцам в течение г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Состав основных фондов предприятия на начало отчетн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Распределение рабочих по тарифным разря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б) Состав основных фондов предприятия на начало отчетного год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АРИАНТ №3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 Какая из приведенных группировок является комбинационной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Группировка оборудования по видам и срокам служб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Группировка оборудования по степени автомат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Группировка оборудования по техническому уровн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а) Группировка оборудования по видам и срокам службы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2. Какой из расчетных показателей можно отнести к относительным показателям структуры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Удельный вес автоматизированного оборудования в общей численности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Соотношение автоматизированного оборудования и полуавтоматизированно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Соотношение общей численности оборудования и численности автоматизированн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а) Удельный вес автоматизированного оборудования в общей численности оборудования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АРИАНТ №4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 Какая из приведенных группировок является структурной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Группировка, характеризующая состав оборудования предприятий по вид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Группировка, характеризующая зависимость выработки рабочих от их тарифного разря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Группировка предприятий по типическим групп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а) Группировка, характеризующая состав оборудования предприятий по видам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2. Какой из расчетных показателей можно отнести к относительным показателям интенсивности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Показатель средней выработки продукции на одного рабоче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Показатель общего объема выпуска продукции по предприят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Показатель общего объема выпуска продукции всеми участками це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а) Показатель средней выработки продукции на одного рабочего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АРИАНТ №5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 Какая из приведенных группировок является простой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Группировка рабочих по стражу рабо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Группировка рабочих по стажу и возрас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Группировка рабочих по стажу, возрасту, квал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а) Группировка рабочих по стражу работы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2. Какой их расчетных показателей можно отнести к относительным показателям координации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Удельный вес рабочих в общей численности промышленно-производственного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Соотношение численности рабочих и служащ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Соотношение численности рабочих на двух предприят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б) Соотношение численности рабочих и служащи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ТОРОЙ ПРОМЕЖУТОЧНЫЙ КОНТРОЛЬ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1. Что обозначает параметр а, в однофакторной регрессионной модели </w:t>
      </w:r>
      <w:r>
        <w:rPr>
          <w:b/>
        </w:rPr>
        <w:drawing>
          <wp:inline distT="0" distB="0" distL="0" distR="0">
            <wp:extent cx="8255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Характеризует изменение факторного признака при изменении результативного на единицу измер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Характеризует изменение результативного признака при изменении факторного признака на единицу измер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Характеризует изменение результативного признака при изменении факторного проц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б) Характеризует изменение результативного признака при изменении факторного признака на единицу изме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2. Каковы требования, предъявляемые к оси ординат, как к числовой оси в системе прямоугольных координат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На оси ординат откладываются целые числа в равном масштаб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На оси ординат нельзя менять выбранный масшта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На оси ординат откладываются данные исходной совокуп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а) На оси ординат откладываются целые числа в равном масштабе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АРИАНТ №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1. Какой из расчетных показателей можно отнести к относительным показателям динамики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Процент увеличения выработки рабочего в отчетном периоде по сравнению с базисным период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Процент увеличения выработки рабочего в отчетном периоде по сравнению с план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Процент выполнения планового задания за отеч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а) Процент увеличения выработки рабочего в отчетном периоде по сравнению с базисным пери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2. Какой из расчетных показателей можно графически изобразить с помощью линейной диаграммы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Темпы роста основных производственных фондов за рассматриваем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Структура основных производственных фондов предприятия за отчет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Состав оборудования по видам и продолжительности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а) Темпы роста основных производственных фондов за рассматриваемый период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АРИАНТ №3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 Какой из расчетных показателей можно изобразить с помощью графиков сравнения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Выполнение плана выпуска товарной продукции цеха за отчет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Темпы роста выпуска товарной продукции за отчетный год по сравнению с предыдущим год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Структура выпуска товарной продукции за отчетный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а) Выполнение плана выпуска товарной продукции цеха за отчетный период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АРИАНТ №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1. Для какой цели используется линейная диаграмма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Для графического изображения трех взаимосвязанных показателей, один из которых равен произведению двух друг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Для графического изображения динамики экономических явл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Для графического изображения структуры экономических я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б) Для графического изображения динамики экономических я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2. Какая связь между факторным и результативным признаками называется криволинейной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Когда связь между факторными и результативным признаками можно представить в виде уравнения прям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Когда связь между факторным и результативным признаками можно представить в виде уравнения параболы или гипербол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Когда связь между факторными и результативными признаками функциона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б) Когда связь между факторным и результативным признаками можно представить в виде уравнения параболы или гиперболы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АРИАНТ №5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 Для какой цели применяется столбиковая диаграмма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Для графического изображения структуры сравниваемых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Для графического изображения динамики экономических явл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Для графического изображения трех взаимосвязанных показателей, один из которых равен произведению 2-х друг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а) Для графического изображения структуры сравниваемых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2. Каковы единицы измерения относительных показателей динамики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Условно-натуральны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Коэффициен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Натуральные, денеж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б) Коэффициен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ТАТИСТИКА ПРОМЫШЛЕННОСТ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ервый промежуточный контроль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 Каков состав (по элементам) реализованной продукции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Готовые изделия, полуфабрикаты на сторону, изменение остатков полуфабрикатов и незавершен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Готовые изделия, полуфабрикаты на сторону, работы промышленного характера на сторон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Готовые изделия, производственные полуфабрикаты, работы промышлен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а) Готовые изделия, полуфабрикаты на сторону, изменение остатков полуфабрикатов и незавершенного производств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2. Что определяет абсолютный размер бра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Стоимость окончательно забракованных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Стоимость окончательно забракованных изделий и расходы по исправлению бра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Пункт б) минус стоимость окончательного брака по цене использования и суммы, удержанные с виновников бр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б) Стоимость окончательно забракованных изделий и расходы по исправлению брак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АРИАНТ №2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1. Какая продукция считается реализованной?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Применяется на склад предприят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Отгруженная заказчик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Оплаченная заказчи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в) Оплаченная заказчиком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2. Что из перечисленных элементов не входит в фонд дневной заработной платы, но входит в фонд месячной зарплаты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Доплата за работу в сверхурочное врем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Оплата целодневных простое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Оплата внутрисменных просто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б) Оплата целодневных простоев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АРИАНТ №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1. Как определяется выполнение плана по комплектности выпуска продукции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По проценту выполнения плана выпуска всех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По проценту выполнения плана выпуска того изделия, по которому план выполнен ниже, чем друг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По среднему проценту выполнения плана выпуска всех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б) По проценту выполнения плана выпуска того изделия, по которому план выполнен ниже, чем другие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2. Что считается для работника отработанным днем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День работы независимо от ее продолж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День, отработанный полность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День, перечисленный на установленную продолжи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в) День, перечисленный на установленную продолжи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День работы независимо от ее продолжительност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АРИАНТ №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1. Как вычислить товарную продукцию при наличии данных о валов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Вычесть изменения остатков полуфабрикатов и услуги промышлен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Вычисть изменения остатков полуфабрика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) Вычисть изменения остатков полуфабрикатов, незавершенного производ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а) Вычесть изменения остатков полуфабрикатов и услуги промышленного характер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2. Как вычисляется среднее число дней работы на одного рабочего?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Делением числа отработанных человеко – дней на среднее число рабоч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Делением числа отработанных человеко – дней на среднее явочное число рабоч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Делением числа рабочих дней периода на число календарных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а) Делением числа отработанных человеко – дней на среднее число рабочих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АРИАНТ №5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 В каком объеме включается полуфабрикаты в состав товарной продукции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полуфабрикаты, реализованные на сторон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Изменение остатков полуфабрика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Производственные полуфабрикаты минус потребле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а) полуфабрикаты, реализованные на сторону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2. Что характеризует текучесть работников?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общее число убывш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Разность чисел принятых и убывш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Число убывших не по государственным, производственным и биологическим причи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а) общее число убывши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торой промежуточный контроль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 Как вычисляют коэффициент обновления основных фондов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Делением стоимости новых основных фондов, в веденных в действие в течение данного периода, на среднюю годовую стоимость основ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Делением стоимости новых основных фондов, введенных в действие в течение данного периода, на стоимость основных фондов на конец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Делением стоимости новых основных фондов, введенных в действие в течение данного периода, на стоимость основных фондов на начал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б) Делением стоимости новых основных фондов, введенных в действие в течение данного периода, на стоимость основных фондов на конец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2. Какие факторы влияют на изменение суммы прибыли от реализации одного вида продукции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Изменение оптовой цены, себестоимости и объем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Изменение цен, себестоимости и ассортимен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Изменение себестоимости и объем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б) Изменение цен, себестоимости и ассортимент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АРИАНТ №2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 Как вычисляется коэффициент, сменности оборудования за один день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Делением числа отработанных станко-смен на число отработанных станко-ча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Делением числа отработанных станко-смен на число отработанных станко-дн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Делением числа отработанных станко-смен на число установленных стан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а) Делением числа отработанных станко-смен на число отработанных станко-часов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2. Как вычисляется уровень рентабельности реализованной товарной продукции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Как отношение суммы прибыли от реализации к себестоимости реализован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Как отношение себестоимости реализованной продукции к ее себестоимости в оптовых цен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Как отношение себестоимости реализованной продукции к сумме прибыли от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а) Как отношение суммы прибыли от реализации к себестоимости реализованной продукци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АРИАНТ №3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 Как вычисляется коэффициенты оборачиваемости оборот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Делением среднего остатка оборотных средств на объем реализован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Делением объема реализованной продукции на средний остаток оборот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Делением продолжительности календарного периода на число оборо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а) Делением среднего остатка оборотных средств на объем реализован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2. Как определяется величина прибыли от реализации товарной продукции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За вычетом стоимости товарной продукции полной себестоимости реализованной товар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За вычетом из выручки от реализации товарной продукции производственной себестоимости реализованной товар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За вычетом из выручки от реализации товарной продукции полной себестоимости реализованной товар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в) За вычетом из выручки от реализации товарной продукции полной себестоимости реализованной товарной продукци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АРИАНТ №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1. Какие три вида мощностей характеризуют мощность двигателя с точки зрения возможной нагрузки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Эффективная, теоретическая, конструктивна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Нормальная, максимально-длительная, максимально-кратковременна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Установленная, присоединенная, резерв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а) Эффективная, теоретическая, конструктивная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2. Как вычисляется уровень общей рентабельности предприятия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Как отношение суммы балансовой прибыли к средней годовой стоимости производственных основных средств и нормирующих оборот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Как отношение балансовой прибыли к сумме прибыли от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Как отношение суммы балансовой прибыли к сумме расчетной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а) Как отношение суммы балансовой прибыли к средней годовой стоимости производственных основных средств и нормирующих оборотных средст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АРИАНТ №5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 Как вычисляют показатель фондовооруженности рабочих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Делением средней годовой стоимости промышленно-производственных основных фондов на среднюю сплоченную численность рабоч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Делением товарной продукции на среднюю списочную численность рабоч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Делением средней годовой стоимости промышленно-производственных основных фондов на товарную проду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а) Делением средней годовой стоимости промышленно-производственных основных фондов на среднюю сплоченную численность рабочих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2. Что понимается под удельным расходом материала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Общий расход на весь выпуск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Общий расход на единицу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Полученный расход на единице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б) Общий расход на единицу издел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15:00Z</dcterms:created>
  <dc:creator>Radmila</dc:creator>
  <dc:description/>
  <cp:keywords/>
  <dc:language>en-US</dc:language>
  <cp:lastModifiedBy>Mage</cp:lastModifiedBy>
  <cp:lastPrinted>2007-05-12T11:34:00Z</cp:lastPrinted>
  <dcterms:modified xsi:type="dcterms:W3CDTF">2011-10-04T08:15:00Z</dcterms:modified>
  <cp:revision>2</cp:revision>
  <dc:subject/>
  <dc:title>Общая теория статистики</dc:title>
</cp:coreProperties>
</file>