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uppressAutoHyphens w:val="true"/>
        <w:ind w:firstLine="709"/>
        <w:jc w:val="both"/>
        <w:rPr>
          <w:bCs/>
          <w:lang w:val="en-US"/>
        </w:rPr>
      </w:pPr>
      <w:r>
        <w:rPr>
          <w:bCs/>
        </w:rPr>
        <w:t>Задание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о данным таблицы 1 произведите группировку 30 коммерческих банков по величине прибыли, образовав 6 групп с заданными интервалам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 100; б) 100-200; в) 200-300; г) 300-500; д) 500-700; е) 700 и боле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 xml:space="preserve">1 </w:t>
      </w:r>
      <w:r>
        <w:rPr>
          <w:bCs/>
          <w:sz w:val="28"/>
          <w:szCs w:val="28"/>
        </w:rPr>
        <w:t>Список крупнейших банков России по размеру капитала на</w:t>
      </w:r>
      <w:r>
        <w:rPr>
          <w:sz w:val="28"/>
          <w:szCs w:val="28"/>
        </w:rPr>
        <w:t xml:space="preserve"> 01.01.97 г,</w:t>
      </w:r>
      <w:r>
        <w:rPr>
          <w:bCs/>
          <w:sz w:val="28"/>
          <w:szCs w:val="28"/>
        </w:rPr>
        <w:t xml:space="preserve"> (млрд.</w:t>
      </w:r>
      <w:r>
        <w:rPr/>
        <w:t xml:space="preserve"> руб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711"/>
        <w:gridCol w:w="1184"/>
        <w:gridCol w:w="1564"/>
        <w:gridCol w:w="2081"/>
        <w:gridCol w:w="94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нг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Название бан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ород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редит- ные вложения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бъем вложений в ценные бумаги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ациональный резервный бан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ск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439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994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НЭКСИМбан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ск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5581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547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ждународная финансовая компа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612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10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512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нкомбан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9432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975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744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ОКОбан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318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52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Империал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398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54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29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втобан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900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684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913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еждународный московский бан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077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173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290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БС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256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556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75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Международный промышленный бан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419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97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8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шкредитбан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ф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78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51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17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сийский креди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019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429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67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сбизнесбан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899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837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81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ЕНАТЕП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9035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86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46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сковский индустриальный бан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742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69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65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мстройбанк Росс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890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115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39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Промышленно-строительный бан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С.-Петербур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600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991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06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никомбан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605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39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7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азпромбан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1764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73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265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озрождение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236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32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58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т-бан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23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20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29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овский деловой мир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981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43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40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ежкомбан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04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40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67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ефтехимбан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216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38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1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Ситибанк Т/О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490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1041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58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Ланта-бан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45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4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5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льба-альянс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47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26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98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ИнтерТЭКбан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39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67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7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стройэкономбанк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7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21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эстбан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ольятти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5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43 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По каждой группе рассчитайт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редний</w:t>
      </w:r>
      <w:r>
        <w:rPr>
          <w:bCs/>
          <w:sz w:val="28"/>
          <w:szCs w:val="28"/>
        </w:rPr>
        <w:t xml:space="preserve"> размер</w:t>
      </w:r>
      <w:r>
        <w:rPr>
          <w:sz w:val="28"/>
          <w:szCs w:val="28"/>
        </w:rPr>
        <w:t xml:space="preserve"> прибыл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 размер кредитных вложени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средний </w:t>
      </w:r>
      <w:r>
        <w:rPr>
          <w:sz w:val="28"/>
          <w:szCs w:val="28"/>
        </w:rPr>
        <w:t>объем вложений в ценные бумаг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формите в аналитической таблице. Сделайте вывод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данным таблицы определите модальное и медианное значения прибыл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показателю размер кредитных вложений рассчитайт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ую дисперсию по правилу сложения дисперс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ую дисперсию любым другим способо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пирическое корреляционное отноше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Строим ранжированный ряд банков по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52"/>
        <w:gridCol w:w="2226"/>
        <w:gridCol w:w="1169"/>
        <w:gridCol w:w="1464"/>
        <w:gridCol w:w="1966"/>
        <w:gridCol w:w="80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нг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ние банк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ород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Кредит- ные вложе-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вложений в ценные бумаг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При-был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еждународный промышленный бан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Ланта-бан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ефтехимбан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никомбан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нтерТЭКбан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т-бан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2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ЕНАТЕП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озрождение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ежкомбан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БС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5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стройэкономбан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мстройбанк Росс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эстбан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ольятт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итибанк Т/О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азпромбан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НЭКСИМбан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ск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8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ОКОбан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1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еждународный московский бан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7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льба-альянс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мышленно-строительный бан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.-Петербург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овский деловой мир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сковский индустриальный бан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сийский креди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шкредитбан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ф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мпериал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9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сбизнесбан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9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ждународная финансовая комп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ациональный резервный бан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ск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9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нкомбан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втобанк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скв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руппировочная таблиц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203"/>
        <w:gridCol w:w="2149"/>
        <w:gridCol w:w="2653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интервал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терва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нги точек интервал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точек интервала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-й интерва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До 1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-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-й интерва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00-2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-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-й интерва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-3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-1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-й интерва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00-5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-2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-й интерва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00-7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-2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-й интерва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0 и боле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-3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</w:tbl>
    <w:p>
      <w:pPr>
        <w:pStyle w:val="TextBodyIndent"/>
        <w:suppressAutoHyphens w:val="true"/>
        <w:spacing w:before="0" w:after="0"/>
        <w:ind w:righ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spacing w:before="0" w:after="0"/>
        <w:ind w:right="0" w:firstLine="709"/>
        <w:jc w:val="both"/>
        <w:rPr>
          <w:lang w:val="en-US"/>
        </w:rPr>
      </w:pPr>
      <w:r>
        <w:rPr/>
        <w:t xml:space="preserve">По каждой группе определяем общий </w:t>
      </w:r>
      <w:r>
        <w:rPr>
          <w:bCs/>
        </w:rPr>
        <w:t>размер</w:t>
      </w:r>
      <w:r>
        <w:rPr/>
        <w:t xml:space="preserve"> прибыли, общий размер кредитных вложений и общий</w:t>
      </w:r>
      <w:r>
        <w:rPr>
          <w:bCs/>
        </w:rPr>
        <w:t xml:space="preserve"> </w:t>
      </w:r>
      <w:r>
        <w:rPr/>
        <w:t>объем вложений в ценные бумаги. Составляем вспомогательную таблицу:</w:t>
      </w:r>
    </w:p>
    <w:p>
      <w:pPr>
        <w:pStyle w:val="TextBodyIndent"/>
        <w:suppressAutoHyphens w:val="true"/>
        <w:spacing w:before="0" w:after="0"/>
        <w:ind w:right="0"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042"/>
        <w:gridCol w:w="3157"/>
        <w:gridCol w:w="995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нтервал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едитные влож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вложений в ценные бумаг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</w:t>
            </w:r>
          </w:p>
        </w:tc>
      </w:tr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До 1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1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Итого в 1 –м интервал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82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8</w:t>
            </w:r>
          </w:p>
        </w:tc>
      </w:tr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00-2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2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3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8"/>
              </w:rPr>
              <w:t>Итого во 2 –м интервал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95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9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75</w:t>
            </w:r>
          </w:p>
        </w:tc>
      </w:tr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00-3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1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9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9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3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8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5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8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66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1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2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7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8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того в 3 –м интервал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286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0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362</w:t>
            </w:r>
          </w:p>
        </w:tc>
      </w:tr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00-5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6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0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5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1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7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7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9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9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9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того в 4 –м интервал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141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4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705</w:t>
            </w:r>
          </w:p>
        </w:tc>
      </w:tr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00-7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1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5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2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3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того в 5 –м интервал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5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5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157</w:t>
            </w:r>
          </w:p>
        </w:tc>
      </w:tr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sz w:val="20"/>
                <w:szCs w:val="28"/>
              </w:rPr>
              <w:t>700 и боле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3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4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3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того в 6 –м интервал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333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6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657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се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644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47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864</w:t>
            </w:r>
          </w:p>
        </w:tc>
      </w:tr>
    </w:tbl>
    <w:p>
      <w:pPr>
        <w:pStyle w:val="TextBodyIndent"/>
        <w:suppressAutoHyphens w:val="true"/>
        <w:spacing w:before="0" w:after="0"/>
        <w:ind w:righ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spacing w:before="0" w:after="0"/>
        <w:ind w:right="0" w:firstLine="709"/>
        <w:jc w:val="both"/>
        <w:rPr>
          <w:lang w:val="en-US"/>
        </w:rPr>
      </w:pPr>
      <w:r>
        <w:rPr/>
        <w:t>По каждой группе определяем средний</w:t>
      </w:r>
      <w:r>
        <w:rPr>
          <w:bCs/>
        </w:rPr>
        <w:t xml:space="preserve"> размер</w:t>
      </w:r>
      <w:r>
        <w:rPr/>
        <w:t xml:space="preserve"> прибыли, средний размер кредитных вложений и </w:t>
      </w:r>
      <w:r>
        <w:rPr>
          <w:bCs/>
        </w:rPr>
        <w:t xml:space="preserve">средний </w:t>
      </w:r>
      <w:r>
        <w:rPr/>
        <w:t>объем вложений в ценные бумаги. Результаты представляем в итоговой таблице:</w:t>
      </w:r>
    </w:p>
    <w:p>
      <w:pPr>
        <w:pStyle w:val="TextBodyIndent"/>
        <w:suppressAutoHyphens w:val="true"/>
        <w:spacing w:before="0" w:after="0"/>
        <w:ind w:right="0"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78"/>
        <w:gridCol w:w="1189"/>
        <w:gridCol w:w="1071"/>
        <w:gridCol w:w="1035"/>
        <w:gridCol w:w="1186"/>
        <w:gridCol w:w="1178"/>
        <w:gridCol w:w="113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Число 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бан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едитные влож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вложений в ценные бумаг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едний размер кредитных вложений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ий объем вложений в ценные бум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ий</w:t>
            </w:r>
            <w:r>
              <w:rPr>
                <w:bCs/>
                <w:sz w:val="20"/>
                <w:szCs w:val="28"/>
              </w:rPr>
              <w:t xml:space="preserve"> размер</w:t>
            </w:r>
            <w:r>
              <w:rPr>
                <w:sz w:val="20"/>
                <w:szCs w:val="28"/>
              </w:rPr>
              <w:t xml:space="preserve"> прибыл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8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4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9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9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7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90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28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0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3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52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2,4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14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4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7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59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6,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5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1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25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8,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33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6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6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6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8,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сего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8"/>
              </w:rPr>
              <w:t>1064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47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8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5,47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Вывод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группировки нельзя заключить, что с ростом средней прибыли увеличиваются или уменьшаются средний размер кредитных вложений и </w:t>
      </w:r>
      <w:r>
        <w:rPr>
          <w:bCs/>
          <w:sz w:val="28"/>
          <w:szCs w:val="28"/>
        </w:rPr>
        <w:t xml:space="preserve">средний </w:t>
      </w:r>
      <w:r>
        <w:rPr>
          <w:sz w:val="28"/>
          <w:szCs w:val="28"/>
        </w:rPr>
        <w:t>объем вложений в ценные бумаг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ода определяется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830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льным является интервал [200;300], содержащий наибольшее количество банков. Получаем модальное значение прибыл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0286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диана определяется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06600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нным интервалом является интервал [200 - 300], содержащий 30/2=15-й банк. Получаем медианное значение прибы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57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5,5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показателю размер кредитных вложений рассчитаем общую дисперсию по правилу сложения дисперс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8210" cy="26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07795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ежгрупповая дисперс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яя из групповых дисперсий </w:t>
      </w:r>
      <w:r>
        <w:rPr>
          <w:sz w:val="28"/>
          <w:szCs w:val="28"/>
        </w:rPr>
        <w:drawing>
          <wp:inline distT="0" distB="0" distL="0" distR="0">
            <wp:extent cx="1296035" cy="540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межгрупповой дисперсии составляем вспомогательную таблиц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726"/>
        <w:gridCol w:w="2609"/>
        <w:gridCol w:w="1345"/>
        <w:gridCol w:w="152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оборот: 156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Число банков (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6192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редний размер кредитных вложений (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61925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761365" cy="2565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142" r="-4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879475" cy="256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4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33875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669377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90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2934,7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4673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5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95,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156,8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59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8729,9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1109,7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25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182415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64830,5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6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20676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41353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48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308502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:</w:t>
      </w:r>
      <w:r>
        <w:rPr>
          <w:position w:val="-3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07795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7308502,5/30=1576950,08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хождения групповых дисперсий и общей дисперсии составляем вспомогательную таблиц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501"/>
        <w:gridCol w:w="1166"/>
        <w:gridCol w:w="1366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нтервал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Кредитные вложения (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75260" cy="2628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77850" cy="2438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703580" cy="2565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1" t="-142" r="-5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До 1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38057,6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01,25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9992,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19410,45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661,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39312,32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6,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76155,79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6465,6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96251,92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того в 1 –м интервал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8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87779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ее в 1 –м интервал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56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75558,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-2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916,8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5216,72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46627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104608,45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21243,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21956,32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82094,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84656,59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3851,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400,32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того во 2 –м интервал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9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29973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8"/>
              </w:rPr>
              <w:t>Среднее во 2 –м</w:t>
            </w:r>
            <w:r>
              <w:rPr>
                <w:bCs/>
                <w:sz w:val="20"/>
                <w:szCs w:val="28"/>
                <w:lang w:val="en-US"/>
              </w:rPr>
              <w:t xml:space="preserve"> </w:t>
            </w:r>
            <w:r>
              <w:rPr>
                <w:bCs/>
                <w:sz w:val="20"/>
                <w:szCs w:val="28"/>
              </w:rPr>
              <w:t>интервал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190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599475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-3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59290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37995,65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0813,34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3271,12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66579,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24786,32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74724,4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36324,45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64963,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83488,59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2983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787473,65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3408,0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2540,72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30308,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37127,52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8580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68388,19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того в 3 –м интервал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28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8230428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реднее в 3 –м интервал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652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25603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00-5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30348,7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95613,12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20459,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90686,99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35994,4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62478,85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58217,4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04687,92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05568,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74192,72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68248,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21636,72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83497,4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24570,59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того в 4 –м интервал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14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100233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реднее в 4 –м интервал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059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428904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00-7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89982,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14199,52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89982,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0398,59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того в 5 –м интервал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33799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реднее в 5 –м интервал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025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689982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sz w:val="20"/>
                <w:szCs w:val="28"/>
              </w:rPr>
              <w:t>700 и боле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76507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618710,19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507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739,79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того в 6 –м интервал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33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53015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реднее в 6 –м интервал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6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6507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сег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64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7171981,3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средней из групповых дисперсий составляем таблицу внутригрупповых дисперс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820"/>
        <w:gridCol w:w="2443"/>
        <w:gridCol w:w="1166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Число банков (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61925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рупповая дисперсия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15900" cy="241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440055" cy="2438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75558,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77792,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59947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99737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25603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230428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42890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002333,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689982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79964,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6507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0151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27986326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м: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</w:rPr>
        <w:t xml:space="preserve">279863263 / 30 = </w:t>
      </w:r>
      <w:r>
        <w:rPr>
          <w:sz w:val="28"/>
          <w:szCs w:val="28"/>
        </w:rPr>
        <w:t>9328775,42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дисперсия по правилу сложения дисперсии равна: </w:t>
      </w:r>
      <w:r>
        <w:rPr>
          <w:sz w:val="28"/>
          <w:szCs w:val="28"/>
        </w:rPr>
        <w:drawing>
          <wp:inline distT="0" distB="0" distL="0" distR="0">
            <wp:extent cx="918210" cy="269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328775,427+1576950,08= 10905725,5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бщую дисперсию по формуле: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20495" cy="4356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езультатам таблицы получаем: </w:t>
      </w:r>
      <w:r>
        <w:rPr>
          <w:sz w:val="28"/>
          <w:szCs w:val="28"/>
        </w:rPr>
        <w:drawing>
          <wp:inline distT="0" distB="0" distL="0" distR="0">
            <wp:extent cx="427355" cy="246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27171981,37 / 30 = 10905732,7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ем эмпирическое корреляционное отношение по формуле: </w:t>
      </w:r>
      <w:r>
        <w:rPr>
          <w:sz w:val="28"/>
          <w:szCs w:val="28"/>
        </w:rPr>
        <w:drawing>
          <wp:inline distT="0" distB="0" distL="0" distR="0">
            <wp:extent cx="5969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аем:</w:t>
      </w:r>
      <w:r>
        <w:rPr>
          <w:position w:val="-3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92985" cy="2946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мпирическое корреляционное отношение равно: </w:t>
      </w:r>
      <w:r>
        <w:rPr>
          <w:sz w:val="28"/>
          <w:szCs w:val="28"/>
        </w:rPr>
        <w:drawing>
          <wp:inline distT="0" distB="0" distL="0" distR="0">
            <wp:extent cx="256540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38 и означает, что связь между кредитными вложениями и прибылью средня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в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дальное значение прибыли равно 266,67</w:t>
      </w:r>
      <w:r>
        <w:rPr>
          <w:bCs/>
          <w:sz w:val="28"/>
          <w:szCs w:val="28"/>
        </w:rPr>
        <w:t xml:space="preserve"> млрд.</w:t>
      </w:r>
      <w:r>
        <w:rPr>
          <w:sz w:val="28"/>
          <w:szCs w:val="28"/>
        </w:rPr>
        <w:t xml:space="preserve"> руб. и равно наиболее часто встречающемуся размеру прибыли. Медианное значение прибыли равно 255,56</w:t>
      </w:r>
      <w:r>
        <w:rPr>
          <w:bCs/>
          <w:sz w:val="28"/>
          <w:szCs w:val="28"/>
        </w:rPr>
        <w:t xml:space="preserve"> млрд.</w:t>
      </w:r>
      <w:r>
        <w:rPr>
          <w:sz w:val="28"/>
          <w:szCs w:val="28"/>
        </w:rPr>
        <w:t xml:space="preserve"> руб. и означает, что половина банков имеют прибыль менее 255,56</w:t>
      </w:r>
      <w:r>
        <w:rPr>
          <w:bCs/>
          <w:sz w:val="28"/>
          <w:szCs w:val="28"/>
        </w:rPr>
        <w:t xml:space="preserve"> млрд.</w:t>
      </w:r>
      <w:r>
        <w:rPr>
          <w:sz w:val="28"/>
          <w:szCs w:val="28"/>
        </w:rPr>
        <w:t xml:space="preserve"> руб. По показателю размер кредитных вложений межгрупповая дисперсия равна 1576950,08, средняя из групповых дисперсий равна 9328775,427. Общая дисперсия по правилу сложения дисперсии равна 10905725,51, что приблизительно совпадает с точным значением дисперсии (разницу можно объяснить погрешностью вычислений). Эмпирическое корреляционное отношение равно: </w:t>
      </w:r>
      <w:r>
        <w:rPr>
          <w:sz w:val="28"/>
          <w:szCs w:val="28"/>
        </w:rPr>
        <w:drawing>
          <wp:inline distT="0" distB="0" distL="0" distR="0">
            <wp:extent cx="256540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38 и означает, что связь между кредитными вложениями и прибылью средня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дание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ся следующие данные по району за 1999 год (условные)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На начало года численность трудоспособного населения рабочего возраста составила 320 т. чел., работающих лиц пенсионного возраста - 15 т. чел., работающих подростков до 16 лет - 5 т. че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 течение года вступило в рабочий возраст 20 т. чел., 0,5 т. чел. из них нетрудоспособны; прибыло из других районов трудоспособных лиц 2,5 тыс. человек. Выбыло по естественным причинам 15 тыс. чел.; в другие районы - 10 т. чел. трудоспособного насе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исленность трудовых ресурсов на начало и конец го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бсолютные и относительные показатели воспроизводства трудовых ресурс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йдем численность трудовых ресурсов: на начало года: 320 +15 + 5 = 340 тыс.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трудовых ресурсов: на конец года: 340 + (20-0,5) +2,5 -15-10= 33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Абсолютный прирост трудовых ресурсов: 335 – 340 = -5 тыс. че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трудовых ресурсов уменьшилась на 5 тыс. че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п роста трудовых ресурсов: 335 / 340 *100 = 98,2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п прироста трудовых ресурсов: 98,2 - 100 = -1,8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трудовых ресурсов уменьшилась на 1,8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suppressAutoHyphens w:val="true"/>
        <w:ind w:firstLine="709"/>
        <w:jc w:val="both"/>
        <w:rPr>
          <w:bCs/>
        </w:rPr>
      </w:pPr>
      <w:r>
        <w:rPr>
          <w:bCs/>
        </w:rPr>
        <w:t>Задание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по предприятию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792"/>
        <w:gridCol w:w="5269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ер цех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на производство продукции, тыс. р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менение себестоимости единицы продукции в отчетном периоде по сравнению с базизным, %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+5,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,5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,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в целом по предприятию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Изменение себестоимости единицы продук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Изменение общих затрат на производство продукции, если физический объем производства увеличился на 8 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умму экономии в связи с изменением себестоимости единицы продук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 условию известен индивидуальный индекс себестоимост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1645" cy="4273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изменение себестоимости единицы продукции, используя общий индекс себестоимости продукции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0495" cy="7327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tbl>
      <w:tblPr>
        <w:tblW w:w="7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02"/>
        <w:gridCol w:w="2406"/>
        <w:gridCol w:w="113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ер це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атраты на производство продукции, тыс. р. </w:t>
            </w:r>
            <w:r>
              <w:rPr>
                <w:sz w:val="20"/>
                <w:szCs w:val="28"/>
                <w:lang w:val="en-US"/>
              </w:rPr>
              <w:t>z</w:t>
            </w:r>
            <w:r>
              <w:rPr>
                <w:sz w:val="20"/>
                <w:szCs w:val="28"/>
                <w:vertAlign w:val="subscript"/>
              </w:rPr>
              <w:t>1</w:t>
            </w: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ндивидуальный индекс себестоимости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33350" cy="2089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04800" cy="4273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8" t="-83" r="-1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2,8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0,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1865,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2886,6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250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94,74</w:t>
            </w:r>
          </w:p>
        </w:tc>
      </w:tr>
    </w:tbl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лучаем общий индекс себестоимости продукции: </w:t>
      </w:r>
      <w:r>
        <w:rPr>
          <w:position w:val="-16"/>
          <w:sz w:val="28"/>
          <w:szCs w:val="28"/>
          <w:lang w:val="en-US"/>
        </w:rPr>
        <w:t>Ix</w:t>
      </w:r>
      <w:r>
        <w:rPr>
          <w:position w:val="-16"/>
          <w:sz w:val="28"/>
          <w:szCs w:val="28"/>
        </w:rPr>
        <w:t xml:space="preserve"> = 8300 / 8394.74 = 0.98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ебестоимость уменьшилась на 1.1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Если физический объем производства увеличился на 8%, то индекс физического объема равен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08. Тогда общий индекс затрат на производство равен </w:t>
      </w:r>
      <w:r>
        <w:rPr>
          <w:sz w:val="28"/>
          <w:szCs w:val="28"/>
        </w:rPr>
        <w:drawing>
          <wp:inline distT="0" distB="0" distL="0" distR="0">
            <wp:extent cx="68961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989*1,08=1.068. Следовательно, общие затраты на производство продукции увеличились на 6,</w:t>
      </w:r>
      <w:r>
        <w:rPr>
          <w:sz w:val="28"/>
          <w:szCs w:val="28"/>
          <w:lang w:val="en-US"/>
        </w:rPr>
        <w:t>81</w:t>
      </w:r>
      <w:r>
        <w:rPr>
          <w:sz w:val="28"/>
          <w:szCs w:val="28"/>
        </w:rPr>
        <w:t>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Сумма экономии от среднего снижения себестоимости равна 8394,74-8300=94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. 1. В целом себестоимость уменьшилась на 1,1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Если физический объем производства увеличился на 8%, то общие затраты на производство продукции увеличились на 6,81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Сумма экономии от среднего снижения себестоимости равна 94 тыс. руб.</w:t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suppressAutoHyphens w:val="true"/>
        <w:ind w:firstLine="709"/>
        <w:jc w:val="both"/>
        <w:rPr>
          <w:bCs/>
        </w:rPr>
      </w:pPr>
      <w:r>
        <w:rPr>
          <w:bCs/>
        </w:rPr>
        <w:t>Задание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по 3 рынкам города о продаже яблок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991"/>
        <w:gridCol w:w="1119"/>
        <w:gridCol w:w="852"/>
        <w:gridCol w:w="963"/>
      </w:tblGrid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ер рынк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дано яблок, тыс.р.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Цена 1 кг яблок, р. 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июнь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вгуст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юнь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вгуст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изменение средней цены на яблоки по 3 рынкам города всего и в т.ч. за сче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цены на каждом рынке город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зменения, структуры продаж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расчетную таблицу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83"/>
        <w:gridCol w:w="1327"/>
        <w:gridCol w:w="978"/>
        <w:gridCol w:w="837"/>
        <w:gridCol w:w="1095"/>
        <w:gridCol w:w="1095"/>
        <w:gridCol w:w="766"/>
      </w:tblGrid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ер рынк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ано яблок, тыс.р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1 кг яблок, р.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Продано яблок, тыс. кг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8"/>
                <w:vertAlign w:val="subscript"/>
              </w:rPr>
              <w:t>0</w:t>
            </w: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юнь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8"/>
                <w:vertAlign w:val="subscript"/>
              </w:rPr>
              <w:t>0</w:t>
            </w: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густ р</w:t>
            </w:r>
            <w:r>
              <w:rPr>
                <w:sz w:val="20"/>
                <w:szCs w:val="28"/>
                <w:vertAlign w:val="subscript"/>
              </w:rPr>
              <w:t>1</w:t>
            </w: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юнь р</w:t>
            </w:r>
            <w:r>
              <w:rPr>
                <w:sz w:val="20"/>
                <w:szCs w:val="28"/>
                <w:vertAlign w:val="subscript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густ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юнь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густ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q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71,4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10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350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31,2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48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1536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0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,6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66,7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5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6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149,7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214,6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7302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sz w:val="28"/>
          <w:szCs w:val="28"/>
        </w:rPr>
        <w:t>Индекс цен переменного соста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3580" cy="5308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цена уменьшилась на 15,2 % , т.е. на 34,060-28,882=5,178 руб.</w:t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цен постоянного состава:</w:t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position w:val="-3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7740" cy="5308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цена уменьшилась на 15,1 % из-за изменения цен на каждом рынке города, т.е на 34,060*0,151=5,143 руб.</w:t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структурных сдвигов в объеме продажи:</w:t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iCs/>
          <w:position w:val="-32"/>
          <w:sz w:val="28"/>
          <w:szCs w:val="28"/>
        </w:rPr>
      </w:pPr>
      <w:r>
        <w:rPr>
          <w:iCs/>
          <w:position w:val="-32"/>
          <w:sz w:val="28"/>
          <w:szCs w:val="28"/>
        </w:rPr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432175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структурных изменений цена уменьшилась на 0,01 % т.е на 34,060*0,01= 0,341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ывод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цена уменьшилась на 5,178 руб., т.е. на 15,2 %.</w:t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цена уменьшилась на 5,143 руб. из-за изменения цен на каждом рынке города, т.е на 15,1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структурных изменений цена уменьшилась на 0,341 руб. т.е на 0,01 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suppressAutoHyphens w:val="true"/>
        <w:ind w:firstLine="709"/>
        <w:jc w:val="both"/>
        <w:rPr>
          <w:bCs/>
        </w:rPr>
      </w:pPr>
      <w:r>
        <w:rPr>
          <w:bCs/>
        </w:rPr>
        <w:t>Задание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еются следующие данные об изменении физического объема ВВП</w:t>
      </w:r>
      <w:r>
        <w:rPr>
          <w:bCs/>
          <w:sz w:val="28"/>
          <w:szCs w:val="28"/>
        </w:rPr>
        <w:t xml:space="preserve"> за</w:t>
      </w:r>
      <w:r>
        <w:rPr>
          <w:sz w:val="28"/>
          <w:szCs w:val="28"/>
        </w:rPr>
        <w:t xml:space="preserve"> период с 1990 г. (1990=100%)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616"/>
        <w:gridCol w:w="616"/>
        <w:gridCol w:w="616"/>
        <w:gridCol w:w="616"/>
        <w:gridCol w:w="616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казатели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91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92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93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95 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ндекс физического объем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95,0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1,2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4,2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,2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е, как в среднем ежегодно изменяется физический объем ВВП в указанном период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числите цепные темпы изменения ВВП (в сопоставимых ценах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"/>
        <w:tabs>
          <w:tab w:val="left" w:pos="708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даны базисные темпы изменения физического объема ВВП</w:t>
      </w:r>
    </w:p>
    <w:p>
      <w:pPr>
        <w:pStyle w:val="TextBody"/>
        <w:tabs>
          <w:tab w:val="left" w:pos="708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(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) *100.</w:t>
      </w:r>
    </w:p>
    <w:p>
      <w:pPr>
        <w:pStyle w:val="TextBody"/>
        <w:tabs>
          <w:tab w:val="left" w:pos="708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ежегодное изменение физического объема ВВП равно</w:t>
      </w:r>
    </w:p>
    <w:p>
      <w:pPr>
        <w:pStyle w:val="TextBody"/>
        <w:tabs>
          <w:tab w:val="left" w:pos="708" w:leader="none"/>
        </w:tabs>
        <w:suppressAutoHyphens w:val="true"/>
        <w:spacing w:lineRule="auto" w:line="360" w:before="0" w:after="0"/>
        <w:ind w:firstLine="709"/>
        <w:jc w:val="both"/>
        <w:rPr>
          <w:iCs/>
          <w:position w:val="-32"/>
          <w:sz w:val="28"/>
          <w:szCs w:val="28"/>
        </w:rPr>
      </w:pPr>
      <w:r>
        <w:rPr>
          <w:iCs/>
          <w:position w:val="-32"/>
          <w:sz w:val="28"/>
          <w:szCs w:val="28"/>
        </w:rPr>
      </w:r>
    </w:p>
    <w:p>
      <w:pPr>
        <w:pStyle w:val="TextBody"/>
        <w:tabs>
          <w:tab w:val="left" w:pos="708" w:leader="none"/>
        </w:tabs>
        <w:suppressAutoHyphens w:val="true"/>
        <w:spacing w:lineRule="auto" w:line="360" w:before="0" w:after="0"/>
        <w:ind w:firstLine="709"/>
        <w:jc w:val="both"/>
        <w:rPr>
          <w:iCs/>
          <w:position w:val="-32"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180715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left" w:pos="708" w:leader="none"/>
        </w:tabs>
        <w:suppressAutoHyphens w:val="true"/>
        <w:spacing w:lineRule="auto" w:line="360" w:before="0" w:after="0"/>
        <w:ind w:firstLine="709"/>
        <w:jc w:val="both"/>
        <w:rPr>
          <w:iCs/>
          <w:position w:val="-32"/>
          <w:sz w:val="28"/>
          <w:szCs w:val="28"/>
        </w:rPr>
      </w:pPr>
      <w:r>
        <w:rPr>
          <w:iCs/>
          <w:position w:val="-32"/>
          <w:sz w:val="28"/>
          <w:szCs w:val="28"/>
        </w:rPr>
      </w:r>
    </w:p>
    <w:p>
      <w:pPr>
        <w:pStyle w:val="TextBody"/>
        <w:tabs>
          <w:tab w:val="left" w:pos="708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реднем ежегодно физический объем ВВП в указанном периоде уменьшается на 9,1%.</w:t>
      </w:r>
      <w:r>
        <w:rPr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 xml:space="preserve">Так как </w:t>
      </w:r>
      <w:r>
        <w:rPr>
          <w:sz w:val="28"/>
          <w:szCs w:val="28"/>
        </w:rPr>
        <w:t>цепные темпы изменения вычисляются по формуле: Т</w:t>
      </w:r>
      <w:r>
        <w:rPr>
          <w:sz w:val="28"/>
          <w:szCs w:val="28"/>
          <w:vertAlign w:val="subscript"/>
        </w:rPr>
        <w:t>р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(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>)*100, то цепные темпы изменения можно вычислить по формуле:</w:t>
      </w:r>
    </w:p>
    <w:p>
      <w:pPr>
        <w:pStyle w:val="TextBody"/>
        <w:tabs>
          <w:tab w:val="left" w:pos="708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р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р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*100.</w:t>
      </w:r>
    </w:p>
    <w:p>
      <w:pPr>
        <w:pStyle w:val="TextBody"/>
        <w:tabs>
          <w:tab w:val="left" w:pos="708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tabs>
          <w:tab w:val="left" w:pos="708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числений представляем в таблице:</w:t>
      </w:r>
    </w:p>
    <w:p>
      <w:pPr>
        <w:pStyle w:val="TextBody"/>
        <w:tabs>
          <w:tab w:val="left" w:pos="708" w:leader="none"/>
        </w:tabs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6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6"/>
        <w:gridCol w:w="766"/>
        <w:gridCol w:w="766"/>
        <w:gridCol w:w="766"/>
        <w:gridCol w:w="766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казатели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91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92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93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95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ндекс физического объем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,4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3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,1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,13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пные темпы изменения ВВ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,4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3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,1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,136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suppressAutoHyphens w:val="true"/>
        <w:ind w:firstLine="709"/>
        <w:jc w:val="both"/>
        <w:rPr>
          <w:bCs/>
        </w:rPr>
      </w:pPr>
      <w:r>
        <w:rPr>
          <w:bCs/>
        </w:rPr>
        <w:t>Задание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еются следующие данные о грузообороте предприятий транспорта и перевозке грузов предприятиями транспорта за 1986-1997 гг. в одном из регионов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035"/>
        <w:gridCol w:w="410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зооборот предприятий транспорта, млрд тк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возка грузов предприятиями транспорта, млн.т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7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связи между этими рядами произведит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равнивание рядов динамики по уравнению прямо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числите коэффициент корреля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читайте прогнозные значения грузооборота на 3 года впере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оспользуемся прямолинейной формой связи регрессии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а</w:t>
      </w:r>
      <w:r>
        <w:rPr>
          <w:sz w:val="28"/>
          <w:lang w:val="en-US"/>
        </w:rPr>
        <w:t>t</w:t>
      </w:r>
      <w:r>
        <w:rPr>
          <w:sz w:val="28"/>
        </w:rPr>
        <w:t xml:space="preserve"> + </w:t>
      </w:r>
      <w:r>
        <w:rPr>
          <w:sz w:val="28"/>
          <w:lang w:val="en-US"/>
        </w:rPr>
        <w:t>b</w:t>
      </w:r>
      <w:r>
        <w:rPr>
          <w:sz w:val="28"/>
        </w:rPr>
        <w:t>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и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искать по следующим формулам: </w:t>
      </w:r>
      <w:r>
        <w:rPr>
          <w:sz w:val="28"/>
          <w:szCs w:val="28"/>
        </w:rPr>
        <w:drawing>
          <wp:inline distT="0" distB="0" distL="0" distR="0">
            <wp:extent cx="13335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омер года и </w:t>
      </w:r>
      <w:r>
        <w:rPr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узооборота предприятий транспорта составляем расчетную таблиц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83"/>
        <w:gridCol w:w="3661"/>
        <w:gridCol w:w="516"/>
        <w:gridCol w:w="68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88265" cy="152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зооборот предприятий транспорта, 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39700" cy="2032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7165" cy="1771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08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73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89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52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90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0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8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8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9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4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дставляя итоги в формулы, получаем: а = 51/572=0,989, </w:t>
      </w:r>
      <w:r>
        <w:rPr>
          <w:sz w:val="28"/>
          <w:lang w:val="en-US"/>
        </w:rPr>
        <w:t>b</w:t>
      </w:r>
      <w:r>
        <w:rPr>
          <w:sz w:val="28"/>
        </w:rPr>
        <w:t xml:space="preserve"> = 3523/12=293,58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регрессии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.989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293,58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нное уравнение регрессии есть уравнение прямой, которая изображена на ри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04515" cy="2035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перевозки грузов предприятиями транспорта составляем расчетную таблиц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83"/>
        <w:gridCol w:w="4703"/>
        <w:gridCol w:w="516"/>
        <w:gridCol w:w="68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88265" cy="152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возка грузов предприятиями транспорта, млн.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39700" cy="203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7165" cy="1771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13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9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54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24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51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94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5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6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4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6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дставляя итоги в формулы, получаем: а = 815/572=1,425, </w:t>
      </w:r>
      <w:r>
        <w:rPr>
          <w:sz w:val="28"/>
          <w:lang w:val="en-US"/>
        </w:rPr>
        <w:t>b</w:t>
      </w:r>
      <w:r>
        <w:rPr>
          <w:sz w:val="28"/>
        </w:rPr>
        <w:t xml:space="preserve"> = 3841/12=320,0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регрессии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,425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320,0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нное уравнение регрессии есть уравнение прямой, которая изображена на ри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04515" cy="2035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В</w:t>
      </w:r>
      <w:r>
        <w:rPr>
          <w:sz w:val="28"/>
          <w:szCs w:val="28"/>
        </w:rPr>
        <w:t>ычисляем коэффициент корреляции</w:t>
      </w:r>
      <w:r>
        <w:rPr>
          <w:sz w:val="28"/>
        </w:rPr>
        <w:t xml:space="preserve">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8"/>
          <w:sz w:val="28"/>
        </w:rPr>
      </w:pPr>
      <w:r>
        <w:rPr>
          <w:position w:val="-38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9800" cy="558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282700" cy="3479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294765" cy="368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ставляем расчетную таблиц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535"/>
        <w:gridCol w:w="3126"/>
        <w:gridCol w:w="999"/>
        <w:gridCol w:w="999"/>
        <w:gridCol w:w="999"/>
      </w:tblGrid>
      <w:tr>
        <w:trPr/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ы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ходные данные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ные данные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Грузооборот предприятий транспорта,</w:t>
            </w:r>
            <w:r>
              <w:rPr>
                <w:iCs/>
                <w:sz w:val="20"/>
                <w:szCs w:val="28"/>
              </w:rPr>
              <w:t xml:space="preserve"> х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51"/>
              <w:rPr/>
            </w:pPr>
            <w:r>
              <w:rPr>
                <w:sz w:val="20"/>
                <w:szCs w:val="28"/>
              </w:rPr>
              <w:t>Перевозка грузов предприятиями транспорта,</w:t>
            </w:r>
            <w:r>
              <w:rPr>
                <w:iCs/>
                <w:sz w:val="20"/>
                <w:szCs w:val="28"/>
              </w:rPr>
              <w:t xml:space="preserve"> 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szCs w:val="28"/>
              </w:rPr>
              <w:t>Х</w:t>
            </w:r>
            <w:r>
              <w:rPr>
                <w:iCs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szCs w:val="28"/>
                <w:lang w:val="en-US"/>
              </w:rPr>
              <w:t>Y</w:t>
            </w:r>
            <w:r>
              <w:rPr>
                <w:iCs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XY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78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812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798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924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800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86032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72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1030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8667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930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912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9211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906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998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95116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942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1288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110213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876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1115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98864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894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1211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104052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876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1108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98568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723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1281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96302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96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930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945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817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882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84942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 xml:space="preserve">Итого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352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38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10364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12372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1127219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  <w:t>Сред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,583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0,08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373,4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103,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934,91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8"/>
          <w:sz w:val="28"/>
        </w:rPr>
      </w:pPr>
      <w:r>
        <w:rPr>
          <w:sz w:val="28"/>
        </w:rPr>
        <w:t xml:space="preserve">Получаем: </w:t>
      </w:r>
      <w:r>
        <w:rPr>
          <w:sz w:val="28"/>
        </w:rPr>
        <w:drawing>
          <wp:inline distT="0" distB="0" distL="0" distR="0">
            <wp:extent cx="32385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 как коэффициент корреляции близок к 0, связь между признаками слаба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ссчитаем прогнозные значения грузооборота на 3 года вперед с помощью уравнения регресс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93,58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0.989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(13) = 0.989 * 13 + 293,583 = 306,362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(15) = 0.989 * 15 + 293,583 = 308,328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(17) = 0.989 * 17 + 293,583 = 310,294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suppressAutoHyphens w:val="true"/>
        <w:ind w:firstLine="709"/>
        <w:jc w:val="both"/>
        <w:rPr>
          <w:bCs/>
        </w:rPr>
      </w:pPr>
      <w:r>
        <w:rPr>
          <w:bCs/>
        </w:rPr>
        <w:t>Задание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по группе предприятий район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5"/>
        <w:gridCol w:w="2408"/>
        <w:gridCol w:w="2144"/>
        <w:gridCol w:w="1689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Пре дпри ят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Стоимость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основных производственных фондов,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млн.руб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ндоотдача (выпуск продукции на 1 руб.основных производственных фондов), руб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Производительность труда рабочих,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тыс. руб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Фондовооруж енность труда рабочих,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тыс. руб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4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о предприятиям района среднее значени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оимости основных производственных фондов на одно предприяти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ндоотдач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изводительности труд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ндовооруженности труд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Составляем расчетную таблицу:</w:t>
      </w:r>
    </w:p>
    <w:tbl>
      <w:tblPr>
        <w:tblW w:w="7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177"/>
        <w:gridCol w:w="567"/>
        <w:gridCol w:w="848"/>
        <w:gridCol w:w="1165"/>
        <w:gridCol w:w="839"/>
        <w:gridCol w:w="797"/>
        <w:gridCol w:w="1013"/>
      </w:tblGrid>
      <w:tr>
        <w:trPr>
          <w:trHeight w:val="210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bookmarkStart w:id="0" w:name="rev4"/>
            <w:bookmarkEnd w:id="0"/>
            <w:r>
              <w:rPr>
                <w:sz w:val="20"/>
                <w:szCs w:val="28"/>
              </w:rPr>
              <w:t>Предпри ят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основных производственных фондов, О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Фондоотдача,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Ф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Производительность труда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С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ндовооруж енность труда рабочих, Ф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Выпуск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В=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ОФ* Ф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Количество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рабочих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=В/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Число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рабо-чих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Т=ОФ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 xml:space="preserve">/ Фв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1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1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7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,3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3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99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right="0" w:firstLine="709"/>
        <w:jc w:val="both"/>
        <w:rPr/>
      </w:pPr>
      <w:r>
        <w:rPr/>
        <w:t>1. Находим среднее значение стоимости основных производственных фондов на одно предприятие по формуле средней арифметической простой:</w:t>
      </w:r>
      <w:r>
        <w:br w:type="page"/>
      </w:r>
    </w:p>
    <w:p>
      <w:pPr>
        <w:pStyle w:val="TextBodyIndent"/>
        <w:suppressAutoHyphens w:val="true"/>
        <w:spacing w:before="0" w:after="0"/>
        <w:ind w:right="0" w:firstLine="709"/>
        <w:jc w:val="both"/>
        <w:rPr/>
      </w:pPr>
      <w:r>
        <w:rPr/>
        <w:drawing>
          <wp:inline distT="0" distB="0" distL="0" distR="0">
            <wp:extent cx="60325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before="0" w:after="0"/>
        <w:ind w:right="0" w:firstLine="709"/>
        <w:jc w:val="both"/>
        <w:rPr/>
      </w:pPr>
      <w:r>
        <w:rPr/>
        <w:drawing>
          <wp:inline distT="0" distB="0" distL="0" distR="0">
            <wp:extent cx="3937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50,9/3 = 16,967 млн.руб.</w:t>
      </w:r>
    </w:p>
    <w:p>
      <w:pPr>
        <w:pStyle w:val="TextBodyIndent"/>
        <w:suppressAutoHyphens w:val="true"/>
        <w:spacing w:before="0" w:after="0"/>
        <w:ind w:right="0" w:firstLine="709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right="0" w:firstLine="709"/>
        <w:jc w:val="both"/>
        <w:rPr>
          <w:lang w:val="en-US"/>
        </w:rPr>
      </w:pPr>
      <w:r>
        <w:rPr/>
        <w:t>2.Находим среднее значение фондоотдачи по формуле средней арифметической взвешенной:</w:t>
      </w:r>
    </w:p>
    <w:p>
      <w:pPr>
        <w:pStyle w:val="TextBodyIndent"/>
        <w:suppressAutoHyphens w:val="true"/>
        <w:spacing w:before="0" w:after="0"/>
        <w:ind w:righ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spacing w:before="0" w:after="0"/>
        <w:ind w:right="0" w:firstLine="709"/>
        <w:jc w:val="both"/>
        <w:rPr/>
      </w:pPr>
      <w:r>
        <w:rPr/>
        <w:drawing>
          <wp:inline distT="0" distB="0" distL="0" distR="0">
            <wp:extent cx="3809365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уб.</w:t>
      </w:r>
    </w:p>
    <w:p>
      <w:pPr>
        <w:pStyle w:val="TextBodyIndent"/>
        <w:suppressAutoHyphens w:val="true"/>
        <w:spacing w:before="0" w:after="0"/>
        <w:ind w:righ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spacing w:before="0" w:after="0"/>
        <w:ind w:right="0" w:firstLine="709"/>
        <w:jc w:val="both"/>
        <w:rPr>
          <w:lang w:val="en-US"/>
        </w:rPr>
      </w:pPr>
      <w:r>
        <w:rPr/>
        <w:t>3. Находим среднее значение производительности труда по формуле средней гармонической взвешенной: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1306830" cy="6534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3,36/6,354=8,397 тыс. руб.</w:t>
      </w:r>
    </w:p>
    <w:p>
      <w:pPr>
        <w:pStyle w:val="TextBodyIndent"/>
        <w:suppressAutoHyphens w:val="true"/>
        <w:spacing w:before="0" w:after="0"/>
        <w:ind w:right="0" w:firstLine="709"/>
        <w:jc w:val="both"/>
        <w:rPr>
          <w:lang w:val="en-US"/>
        </w:rPr>
      </w:pPr>
      <w:r>
        <w:rPr/>
        <w:t xml:space="preserve">4. Находим среднее значение фондовооруженности труда по формуле средней гармонической взвешенной: </w:t>
      </w:r>
      <w:r>
        <w:rPr/>
        <w:drawing>
          <wp:inline distT="0" distB="0" distL="0" distR="0">
            <wp:extent cx="1496060" cy="6534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0,9/5,994=8,491 тыс. руб.</w:t>
      </w:r>
    </w:p>
    <w:p>
      <w:pPr>
        <w:pStyle w:val="TextBodyIndent"/>
        <w:suppressAutoHyphens w:val="true"/>
        <w:spacing w:before="0" w:after="0"/>
        <w:ind w:right="0"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keepNext w:val="false"/>
        <w:suppressAutoHyphens w:val="true"/>
        <w:ind w:firstLine="709"/>
        <w:jc w:val="both"/>
        <w:rPr>
          <w:bCs/>
        </w:rPr>
      </w:pPr>
      <w:r>
        <w:rPr>
          <w:bCs/>
        </w:rPr>
        <w:t>Задание 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определения средних затрат времени при поездках на работу населением города планируется выборочное наблюдение на основе случайного повторного отбора. Сколько людей должно быть обследовано, чтобы с вероятностью 0,954 ошибка выборочной средней не превышала 1 мин. При среднем квадратическом отклонении 15 ми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шибка выборочной средней при повторном отборе </w:t>
      </w:r>
      <w:r>
        <w:rPr>
          <w:sz w:val="28"/>
        </w:rPr>
        <w:t>вычисляется по формуле:</w:t>
      </w:r>
      <w:r>
        <w:rPr>
          <w:sz w:val="28"/>
        </w:rPr>
        <w:drawing>
          <wp:inline distT="0" distB="0" distL="0" distR="0">
            <wp:extent cx="7239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 как Р = 0,954, то коэффициент доверия </w:t>
      </w:r>
      <w:r>
        <w:rPr>
          <w:iCs/>
          <w:sz w:val="28"/>
          <w:lang w:val="en-US"/>
        </w:rPr>
        <w:t>t</w:t>
      </w:r>
      <w:r>
        <w:rPr>
          <w:iCs/>
          <w:sz w:val="28"/>
        </w:rPr>
        <w:t>=</w:t>
      </w:r>
      <w:r>
        <w:rPr>
          <w:sz w:val="28"/>
        </w:rPr>
        <w:t>2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условию, </w:t>
      </w:r>
      <w:r>
        <w:rPr>
          <w:sz w:val="28"/>
          <w:szCs w:val="28"/>
        </w:rPr>
        <w:t>среднее квадратическое отклонение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318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неравенства </w:t>
      </w:r>
      <w:r>
        <w:rPr>
          <w:sz w:val="28"/>
        </w:rPr>
        <w:drawing>
          <wp:inline distT="0" distB="0" distL="0" distR="0">
            <wp:extent cx="4826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аем: </w:t>
      </w:r>
      <w:r>
        <w:rPr>
          <w:sz w:val="28"/>
        </w:rPr>
        <w:drawing>
          <wp:inline distT="0" distB="0" distL="0" distR="0">
            <wp:extent cx="20955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лжно быть обследовано не менее 900 челове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suppressAutoHyphens w:val="true"/>
        <w:ind w:firstLine="709"/>
        <w:jc w:val="both"/>
        <w:rPr/>
      </w:pPr>
      <w:r>
        <w:rPr>
          <w:bCs/>
        </w:rPr>
        <w:t>Задание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меются следующие данные о среднедушевых доходах и расходах на продукты питания по совокупности семей в базисном и отчетном периодах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698"/>
        <w:gridCol w:w="1728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казатель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азисный период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четный период 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Среднедушевой доход за год, т. руб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 на продукты питания, т. ру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5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коэффициент эластичности расходов на питание в зависимости от роста дохо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>Реш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эластичности расходов на питание в зависимости от роста дохода по правилу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эффициент эластичности =(</w:t>
      </w:r>
      <w:r>
        <w:rPr>
          <w:iCs/>
          <w:sz w:val="28"/>
          <w:szCs w:val="28"/>
        </w:rPr>
        <w:t>Процентное изменение</w:t>
      </w:r>
      <w:r>
        <w:rPr>
          <w:sz w:val="28"/>
          <w:szCs w:val="28"/>
        </w:rPr>
        <w:t xml:space="preserve"> расходов на питание)/ (</w:t>
      </w:r>
      <w:r>
        <w:rPr>
          <w:iCs/>
          <w:sz w:val="28"/>
          <w:szCs w:val="28"/>
        </w:rPr>
        <w:t>Процентное изменение</w:t>
      </w:r>
      <w:r>
        <w:rPr>
          <w:sz w:val="28"/>
          <w:szCs w:val="28"/>
        </w:rPr>
        <w:t xml:space="preserve"> роста дохода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душевой доход за год</w:t>
      </w:r>
      <w:r>
        <w:rPr>
          <w:bCs/>
          <w:sz w:val="28"/>
          <w:szCs w:val="28"/>
        </w:rPr>
        <w:t xml:space="preserve"> увеличился на 45/40*100-100=12,5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продукты питания</w:t>
      </w:r>
      <w:r>
        <w:rPr>
          <w:bCs/>
          <w:sz w:val="28"/>
          <w:szCs w:val="28"/>
        </w:rPr>
        <w:t xml:space="preserve"> увеличились на 33,5/28*100-100=19,6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лучаем: </w:t>
      </w:r>
      <w:r>
        <w:rPr>
          <w:sz w:val="28"/>
          <w:szCs w:val="28"/>
        </w:rPr>
        <w:t xml:space="preserve">Коэффициент эластичности = </w:t>
      </w:r>
      <w:r>
        <w:rPr>
          <w:bCs/>
          <w:sz w:val="28"/>
          <w:szCs w:val="28"/>
        </w:rPr>
        <w:t>19,6 / 12,5 = 1,568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 </w:t>
      </w:r>
      <w:r>
        <w:rPr>
          <w:sz w:val="28"/>
          <w:szCs w:val="28"/>
        </w:rPr>
        <w:t>росте дохода на 1% расходы на питание увеличиваются на 1,568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3"/>
        <w:keepNext w:val="false"/>
        <w:suppressAutoHyphens w:val="true"/>
        <w:ind w:firstLine="709"/>
        <w:jc w:val="both"/>
        <w:rPr>
          <w:bCs/>
        </w:rPr>
      </w:pPr>
      <w:r>
        <w:rPr>
          <w:bCs/>
        </w:rPr>
        <w:t>Задание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ые среднедушевые доходы населения одного из регионов составили в текущем периоде 2500 руб., за предыдущий период - 2100 руб.; доля налоговых платежей увеличилась с 20 до 22% соответственно. Цены выросли на 25%. Как изменились реальные доходы насе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общей суммы номинальных доходов: </w:t>
      </w:r>
      <w:r>
        <w:rPr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налогов: </w:t>
      </w: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цен: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общей суммы реальных доходов: </w:t>
      </w:r>
      <w:r>
        <w:rPr>
          <w:sz w:val="28"/>
          <w:szCs w:val="28"/>
        </w:rPr>
        <w:drawing>
          <wp:inline distT="0" distB="0" distL="0" distR="0">
            <wp:extent cx="2717800" cy="2336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альные доходы населения уменьшились на 6,4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3"/>
        <w:keepNext w:val="false"/>
        <w:suppressAutoHyphens w:val="true"/>
        <w:ind w:firstLine="709"/>
        <w:jc w:val="both"/>
        <w:rPr>
          <w:bCs/>
        </w:rPr>
      </w:pPr>
      <w:r>
        <w:rPr>
          <w:bCs/>
        </w:rPr>
        <w:t>Литература</w:t>
      </w:r>
    </w:p>
    <w:p>
      <w:pPr>
        <w:pStyle w:val="Normal"/>
        <w:suppressAutoHyphens w:val="true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Гусаров В.М. Статистика: Учебное пособие для вузов. - М.: ЮНИТИ-ДАНА, 2001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2. Сборник задач по теории статистики: Учебное пособие/ Под ред.проф. В.В.Глинского и к.э.н., доц. Л.К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га. Изд.З-е.- М.:ИНФРА-М; Новосибирск: Сибирское соглашение, 2002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3. Статистика: Учебное пособие/Харченко Л-П., Долженкова В.Г., Ионин В.Г. и др., Под ред. В.Г.Ионина. - Изд. 2-е, перераб. и доп. - М.: ИНФРА-М.2001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4. Теория статистики: Учебник / Под ред. Р.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мойловой,- М.-.Финансы и статистика, 2000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5. Экономика и статистика фирм: Учебник /В.Е.Адамов, С. 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ьенкова, Т.П. Сиротина; под ред. С.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ьенковой. - 2-е изд. - М.: Финансы и статистика, 1997.</w:t>
      </w:r>
    </w:p>
    <w:sectPr>
      <w:headerReference w:type="default" r:id="rId67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 w:before="240" w:after="0"/>
      <w:ind w:right="-81" w:firstLine="720"/>
      <w:jc w:val="both"/>
      <w:outlineLvl w:val="6"/>
    </w:pPr>
    <w:rPr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 w:before="160" w:after="180"/>
      <w:ind w:right="-81" w:firstLine="72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69" w:leader="dot"/>
      </w:tabs>
      <w:spacing w:lineRule="auto" w:line="360"/>
      <w:ind w:left="480" w:hanging="0"/>
      <w:jc w:val="center"/>
    </w:pPr>
    <w:rPr>
      <w:b/>
      <w:sz w:val="32"/>
      <w:szCs w:val="3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9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5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6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36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14:00Z</dcterms:created>
  <dc:creator>S</dc:creator>
  <dc:description/>
  <cp:keywords/>
  <dc:language>en-US</dc:language>
  <cp:lastModifiedBy>Mage</cp:lastModifiedBy>
  <cp:lastPrinted>2006-02-10T14:04:00Z</cp:lastPrinted>
  <dcterms:modified xsi:type="dcterms:W3CDTF">2011-10-04T08:14:00Z</dcterms:modified>
  <cp:revision>2</cp:revision>
  <dc:subject/>
  <dc:title>1</dc:title>
</cp:coreProperties>
</file>