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ФИНАНСОВО – ЮРИДИЧЕСКАЯ АКАДЕМ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ЛИАЛ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: Экономика и управл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: Финансы и кредит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СТАТИСТИК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ы следующие данные о рабочих 3-х бригад. Сгруппируйте данный статистический материал по признакам: полу, образованию, квалификации, стажу работы. Результаты представьте в виде таблиц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83"/>
        <w:gridCol w:w="1316"/>
        <w:gridCol w:w="1112"/>
        <w:gridCol w:w="829"/>
        <w:gridCol w:w="416"/>
        <w:gridCol w:w="683"/>
        <w:gridCol w:w="1316"/>
        <w:gridCol w:w="1134"/>
        <w:gridCol w:w="90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ариф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аж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бот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 разря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работы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еполн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еполн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еполн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аблица 1.</w:t>
      </w:r>
    </w:p>
    <w:tbl>
      <w:tblPr>
        <w:tblW w:w="563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6"/>
        <w:gridCol w:w="17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арифный разря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ельный вес 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аблица 2.</w:t>
      </w:r>
    </w:p>
    <w:tbl>
      <w:tblPr>
        <w:tblW w:w="464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132"/>
        <w:gridCol w:w="1701"/>
      </w:tblGrid>
      <w:tr>
        <w:trPr>
          <w:trHeight w:val="2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%</w:t>
            </w:r>
          </w:p>
        </w:tc>
      </w:tr>
      <w:tr>
        <w:trPr>
          <w:trHeight w:val="33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35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5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аблица 3.</w:t>
      </w:r>
    </w:p>
    <w:tbl>
      <w:tblPr>
        <w:tblW w:w="521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аж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ельный вес 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Таблица 4.</w:t>
      </w:r>
    </w:p>
    <w:tbl>
      <w:tblPr>
        <w:tblW w:w="570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52"/>
        <w:gridCol w:w="1701"/>
      </w:tblGrid>
      <w:tr>
        <w:trPr>
          <w:trHeight w:val="2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ельный вес %</w:t>
            </w:r>
          </w:p>
        </w:tc>
      </w:tr>
      <w:tr>
        <w:trPr>
          <w:trHeight w:val="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полное Средне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вум предприятиям, вырабатывающим один и тот же вид продукции, известны данные за отчётный месяц. Необходимо рассчитать а) среднее число на одно предприятие, б) среднюю выработку на одного рабочего, в) среднюю себестоимость единицы продук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3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113"/>
        <w:gridCol w:w="2190"/>
        <w:gridCol w:w="2693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о рабочи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работка на одного рабочего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бестоимость единицы продукции, руб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45720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3" r="-7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6477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45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число рабочих на 1 предприяти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971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выработка на 1 рабочего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себестоимость единицы продук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3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о численности населения и коэффициентах смертности, связанных с самоубийствами, по двум группам населения в одной из областей РФ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312"/>
        <w:gridCol w:w="1424"/>
        <w:gridCol w:w="1364"/>
        <w:gridCol w:w="1432"/>
        <w:gridCol w:w="2316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зрастные группы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группа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упп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андартизованная структура населения, %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енность населения, тыс.чел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мертности,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енность населения, тыс.чел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мертности,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реднюю смертность в каждой групп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андартизованные коэффициенты смертности. Проанализируйте результат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953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75" r="-7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68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271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редняя смертность в 1 групп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022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652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редняя смертность во 2 группе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07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ндартизованный коэффициент смертности в 1 групп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72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андартизованный коэффициент смертности во 2 групп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4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ая сумма амортизации машины составляет 800 тыс. руб. Срок эксплуатации машины 15 лет. Стоимость капитального ремонта и модернизации машины за весь срок службы 1600 тыс. руб. Предполагаемая стоимость машины после полного физического износа (ликвидационная стоимость) 300 тыс. руб. Определите первоначальную стоимость машины и годовую норму амортиза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= </w:t>
      </w:r>
      <w:r>
        <w:rPr>
          <w:sz w:val="28"/>
          <w:szCs w:val="28"/>
        </w:rPr>
        <w:drawing>
          <wp:inline distT="0" distB="0" distL="0" distR="0">
            <wp:extent cx="12192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- сумма амортизации, ПС- первоначальная стоимость, ЛС- ликвидационная стоимость, З</w:t>
      </w:r>
      <w:r>
        <w:rPr>
          <w:sz w:val="28"/>
          <w:szCs w:val="28"/>
          <w:vertAlign w:val="subscript"/>
        </w:rPr>
        <w:t>модерн.</w:t>
      </w:r>
      <w:r>
        <w:rPr>
          <w:sz w:val="28"/>
          <w:szCs w:val="28"/>
        </w:rPr>
        <w:t>.- затраты на модернизаци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ПС= А*Т – ЛС +З</w:t>
      </w:r>
      <w:r>
        <w:rPr>
          <w:sz w:val="28"/>
          <w:szCs w:val="28"/>
          <w:vertAlign w:val="subscript"/>
        </w:rPr>
        <w:t>модер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3048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- годовая норма амортиза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= 800 тыс.руб.*15 - 300 тыс.руб. + 1.600 тыс.руб. = 13.300тыс.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0160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0601 0,0601*100% = 6,01%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300тыс.руб. – первоначальная стоимость машин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,01% - норма амортиза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5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с сезонным производством начало работать в апреле и закончило в октябре. Определить среднесписочную численность работающих на предприятии за год, если известно, что среднесписочная численность по месяцам составляет апрель – 600, май – 1100, июнь – 1370, июль – 1690, август – 1450, сентябрь – 760, октябрь – 542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74065" cy="48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1623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еловек среднесписочная численность рабочих этого предприят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6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рабочих машиностроительного предприятия по заработной плате характеризуется данными. Определите моду и медиану заработной платы. Сделайте вывод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а 5.</w:t>
      </w:r>
    </w:p>
    <w:tbl>
      <w:tblPr>
        <w:tblW w:w="506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97"/>
        <w:gridCol w:w="142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руппы рабочих по заработной плат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Число рабочих, процент к итогу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копленная часто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 – 4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 – 47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 – 48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 – 49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 – 5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– 51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  <w:lang w:val="en-US"/>
        </w:rPr>
        <w:t xml:space="preserve">+h </w:t>
      </w:r>
      <w:r>
        <w:rPr>
          <w:sz w:val="28"/>
          <w:szCs w:val="28"/>
          <w:lang w:val="en-US"/>
        </w:rPr>
        <w:drawing>
          <wp:inline distT="0" distB="0" distL="0" distR="0">
            <wp:extent cx="17272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lang w:val="en-US"/>
        </w:rPr>
        <w:t>= X</w:t>
      </w:r>
      <w:r>
        <w:rPr>
          <w:sz w:val="28"/>
          <w:szCs w:val="28"/>
          <w:vertAlign w:val="subscript"/>
          <w:lang w:val="en-US"/>
        </w:rPr>
        <w:t>me</w:t>
      </w:r>
      <w:r>
        <w:rPr>
          <w:sz w:val="28"/>
          <w:szCs w:val="28"/>
          <w:lang w:val="en-US"/>
        </w:rPr>
        <w:t xml:space="preserve">+h </w:t>
      </w:r>
      <w:r>
        <w:rPr>
          <w:sz w:val="28"/>
          <w:szCs w:val="28"/>
          <w:lang w:val="en-US"/>
        </w:rPr>
        <w:drawing>
          <wp:inline distT="0" distB="0" distL="0" distR="0">
            <wp:extent cx="6477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4826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0,5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одальным будет интервал 4700 – 4800 - по наибольшему признак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 4700+100</w:t>
      </w:r>
      <w:r>
        <w:rPr>
          <w:sz w:val="28"/>
          <w:szCs w:val="28"/>
          <w:lang w:val="en-US"/>
        </w:rPr>
        <w:drawing>
          <wp:inline distT="0" distB="0" distL="0" distR="0">
            <wp:extent cx="17145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766 – мод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=4700+100</w:t>
      </w:r>
      <w:r>
        <w:rPr>
          <w:sz w:val="28"/>
          <w:szCs w:val="28"/>
        </w:rPr>
        <w:drawing>
          <wp:inline distT="0" distB="0" distL="0" distR="0">
            <wp:extent cx="7366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783 – медиан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мода – это величина признака, которая встречается в изучаемой совокупности чаще, чем другие величины данного признака, то можно сделать вывод, что наиболее распространенной зарплатой будет 4766 руб., а т.к. медиана – это значение признака, приходящееся на середину ранжированной совокупности, то половина работников получает порядка 4783 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Минашкин В.Г., Шмойлова Р.А., Садовникова Н.А., Моисейкина Л.Г., Рыбакова Е.С. Теория статистики/ Московская финансово – промышленная академия, М., - 2004. – 198с.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Ниворжкина Л.И. Теория статистики: (с задачами и примерами по региональной экономике)/ Л.И. Ниворожкина, Т.В. Чернова. – Ростов и/Д : "Мини Тайп", "Феникс", 2005. – 220с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3. Практикум по теории статистики Учеб. Пособие/ Под ред.Р.А. Шмойловой, - М: Финансы и статистика, 2003. – 416с.:и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14:00Z</dcterms:created>
  <dc:creator>comp</dc:creator>
  <dc:description/>
  <cp:keywords/>
  <dc:language>en-US</dc:language>
  <cp:lastModifiedBy>Mage</cp:lastModifiedBy>
  <cp:lastPrinted>2009-04-19T19:33:00Z</cp:lastPrinted>
  <dcterms:modified xsi:type="dcterms:W3CDTF">2011-10-04T08:14:00Z</dcterms:modified>
  <cp:revision>2</cp:revision>
  <dc:subject/>
  <dc:title>Задача 1</dc:title>
</cp:coreProperties>
</file>