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rPr/>
      </w:pPr>
      <w:r>
        <w:rPr/>
        <w:t xml:space="preserve">Государственное образовательное учреждение </w:t>
      </w:r>
    </w:p>
    <w:p>
      <w:pPr>
        <w:pStyle w:val="Style27"/>
        <w:rPr/>
      </w:pPr>
      <w:r>
        <w:rPr/>
        <w:t>Высшего профессионального образования</w:t>
      </w:r>
    </w:p>
    <w:p>
      <w:pPr>
        <w:pStyle w:val="Style27"/>
        <w:rPr/>
      </w:pPr>
      <w:r>
        <w:rPr/>
        <w:t>"МОСКОВСКИЙ ГОСУДАРСТВЕННЫЙ УНИВЕРСИТЕТ</w:t>
      </w:r>
    </w:p>
    <w:p>
      <w:pPr>
        <w:pStyle w:val="Style27"/>
        <w:rPr/>
      </w:pPr>
      <w:r>
        <w:rPr/>
        <w:t>ЛЕСА" ИПСОП (ОРО)</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КУРСОВОЙ ПРОЕКТ</w:t>
      </w:r>
    </w:p>
    <w:p>
      <w:pPr>
        <w:pStyle w:val="Style27"/>
        <w:rPr>
          <w:b/>
          <w:b/>
          <w:bCs/>
        </w:rPr>
      </w:pPr>
      <w:r>
        <w:rPr>
          <w:b/>
          <w:bCs/>
        </w:rPr>
        <w:t>по предмету:</w:t>
      </w:r>
    </w:p>
    <w:p>
      <w:pPr>
        <w:pStyle w:val="Style27"/>
        <w:rPr>
          <w:b/>
          <w:b/>
          <w:bCs/>
        </w:rPr>
      </w:pPr>
      <w:r>
        <w:rPr>
          <w:b/>
          <w:bCs/>
        </w:rPr>
        <w:t>ЭКОНОМИКА ЛЕСНОГО ХОЗЯЙСТВА</w:t>
      </w:r>
    </w:p>
    <w:p>
      <w:pPr>
        <w:pStyle w:val="Style27"/>
        <w:rPr>
          <w:b/>
          <w:b/>
          <w:bCs/>
        </w:rPr>
      </w:pPr>
      <w:r>
        <w:rPr>
          <w:b/>
          <w:bCs/>
        </w:rPr>
        <w:t>на тему:</w:t>
      </w:r>
    </w:p>
    <w:p>
      <w:pPr>
        <w:pStyle w:val="Style27"/>
        <w:rPr/>
      </w:pPr>
      <w:r>
        <w:rPr>
          <w:b/>
          <w:bCs/>
        </w:rPr>
        <w:t>"Общие вопросы организационной деятельности предприятий"</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jc w:val="left"/>
        <w:rPr>
          <w:b/>
          <w:b/>
          <w:bCs/>
        </w:rPr>
      </w:pPr>
      <w:r>
        <w:rPr>
          <w:b/>
          <w:bCs/>
        </w:rPr>
        <w:t>Выполнил:</w:t>
      </w:r>
    </w:p>
    <w:p>
      <w:pPr>
        <w:pStyle w:val="Style27"/>
        <w:jc w:val="left"/>
        <w:rPr>
          <w:b/>
          <w:b/>
          <w:bCs/>
        </w:rPr>
      </w:pPr>
      <w:r>
        <w:rPr>
          <w:b/>
          <w:bCs/>
        </w:rPr>
        <w:t>студентка факультета заочного</w:t>
      </w:r>
    </w:p>
    <w:p>
      <w:pPr>
        <w:pStyle w:val="Style27"/>
        <w:jc w:val="left"/>
        <w:rPr>
          <w:b/>
          <w:b/>
          <w:bCs/>
        </w:rPr>
      </w:pPr>
      <w:r>
        <w:rPr>
          <w:b/>
          <w:bCs/>
        </w:rPr>
        <w:t>обучения, первого курса,</w:t>
      </w:r>
    </w:p>
    <w:p>
      <w:pPr>
        <w:pStyle w:val="Style27"/>
        <w:jc w:val="left"/>
        <w:rPr>
          <w:b/>
          <w:b/>
          <w:bCs/>
        </w:rPr>
      </w:pPr>
      <w:r>
        <w:rPr>
          <w:b/>
          <w:bCs/>
        </w:rPr>
        <w:t>специальность № 08 05 02</w:t>
      </w:r>
    </w:p>
    <w:p>
      <w:pPr>
        <w:pStyle w:val="Style27"/>
        <w:jc w:val="left"/>
        <w:rPr>
          <w:b/>
          <w:b/>
          <w:bCs/>
        </w:rPr>
      </w:pPr>
      <w:r>
        <w:rPr>
          <w:b/>
          <w:bCs/>
        </w:rPr>
        <w:t>Мощенко Ольга Львовна</w:t>
      </w:r>
    </w:p>
    <w:p>
      <w:pPr>
        <w:pStyle w:val="Style27"/>
        <w:jc w:val="left"/>
        <w:rPr/>
      </w:pPr>
      <w:r>
        <w:rPr>
          <w:b/>
          <w:bCs/>
        </w:rPr>
        <w:t>Проверил: преподаватель</w:t>
      </w:r>
    </w:p>
    <w:p>
      <w:pPr>
        <w:pStyle w:val="Style27"/>
        <w:jc w:val="left"/>
        <w:rPr>
          <w:b/>
          <w:b/>
          <w:bCs/>
        </w:rPr>
      </w:pPr>
      <w:r>
        <w:rPr>
          <w:b/>
          <w:bCs/>
        </w:rPr>
        <w:t>РЫЖКОВА ТАТЬЯНА</w:t>
      </w:r>
    </w:p>
    <w:p>
      <w:pPr>
        <w:pStyle w:val="Style27"/>
        <w:jc w:val="left"/>
        <w:rPr>
          <w:b/>
          <w:b/>
          <w:bCs/>
        </w:rPr>
      </w:pPr>
      <w:r>
        <w:rPr>
          <w:b/>
          <w:bCs/>
        </w:rPr>
        <w:t>ВАСИЛЬЕВНА</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г. Москва</w:t>
      </w:r>
      <w:r>
        <w:br w:type="page"/>
      </w:r>
    </w:p>
    <w:p>
      <w:pPr>
        <w:pStyle w:val="Style21"/>
        <w:rPr/>
      </w:pPr>
      <w:r>
        <w:rPr/>
        <w:t xml:space="preserve">Содержание </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ринципы, функции и методы управления</w:t>
      </w:r>
    </w:p>
    <w:p>
      <w:pPr>
        <w:pStyle w:val="Contents2"/>
        <w:rPr>
          <w:caps w:val="false"/>
          <w:smallCaps w:val="false"/>
          <w:sz w:val="24"/>
          <w:szCs w:val="24"/>
          <w:lang w:val="en-US" w:eastAsia="en-US"/>
        </w:rPr>
      </w:pPr>
      <w:r>
        <w:rPr>
          <w:rStyle w:val="InternetLink"/>
          <w:lang w:val="en-US" w:eastAsia="en-US"/>
        </w:rPr>
        <w:t>2. Производственная и общая структура</w:t>
      </w:r>
    </w:p>
    <w:p>
      <w:pPr>
        <w:pStyle w:val="Contents2"/>
        <w:rPr>
          <w:caps w:val="false"/>
          <w:smallCaps w:val="false"/>
          <w:sz w:val="24"/>
          <w:szCs w:val="24"/>
          <w:lang w:val="en-US" w:eastAsia="en-US"/>
        </w:rPr>
      </w:pPr>
      <w:r>
        <w:rPr>
          <w:rStyle w:val="InternetLink"/>
          <w:lang w:val="en-US" w:eastAsia="en-US"/>
        </w:rPr>
        <w:t>3. Организационная структура управления</w:t>
      </w:r>
    </w:p>
    <w:p>
      <w:pPr>
        <w:pStyle w:val="Contents2"/>
        <w:rPr>
          <w:caps w:val="false"/>
          <w:smallCaps w:val="false"/>
          <w:sz w:val="24"/>
          <w:szCs w:val="24"/>
          <w:lang w:val="en-US" w:eastAsia="en-US"/>
        </w:rPr>
      </w:pPr>
      <w:r>
        <w:rPr>
          <w:rStyle w:val="InternetLink"/>
          <w:lang w:val="en-US" w:eastAsia="en-US"/>
        </w:rPr>
        <w:t>4. Понятие инфраструктуры предприятия, ее виды и значение</w:t>
      </w:r>
    </w:p>
    <w:p>
      <w:pPr>
        <w:pStyle w:val="Contents2"/>
        <w:rPr>
          <w:caps w:val="false"/>
          <w:smallCaps w:val="false"/>
          <w:sz w:val="24"/>
          <w:szCs w:val="24"/>
          <w:lang w:val="en-US" w:eastAsia="en-US"/>
        </w:rPr>
      </w:pPr>
      <w:r>
        <w:rPr>
          <w:rStyle w:val="InternetLink"/>
          <w:lang w:val="en-US" w:eastAsia="en-US"/>
        </w:rPr>
        <w:t>5. Система технического обслуживания (вспомогательное производство)</w:t>
      </w:r>
    </w:p>
    <w:p>
      <w:pPr>
        <w:pStyle w:val="Contents2"/>
        <w:rPr>
          <w:caps w:val="false"/>
          <w:smallCaps w:val="false"/>
          <w:sz w:val="24"/>
          <w:szCs w:val="24"/>
          <w:lang w:val="en-US" w:eastAsia="en-US"/>
        </w:rPr>
      </w:pPr>
      <w:r>
        <w:rPr>
          <w:rStyle w:val="InternetLink"/>
          <w:lang w:val="en-US" w:eastAsia="en-US"/>
        </w:rPr>
        <w:t>6. Капитальное строительство</w:t>
      </w:r>
    </w:p>
    <w:p>
      <w:pPr>
        <w:pStyle w:val="Contents2"/>
        <w:rPr>
          <w:caps w:val="false"/>
          <w:smallCaps w:val="false"/>
          <w:sz w:val="24"/>
          <w:szCs w:val="24"/>
          <w:lang w:val="en-US" w:eastAsia="en-US"/>
        </w:rPr>
      </w:pPr>
      <w:r>
        <w:rPr>
          <w:rStyle w:val="InternetLink"/>
          <w:lang w:val="en-US" w:eastAsia="en-US"/>
        </w:rPr>
        <w:t>7.Перспективные концепции организации предприятий</w:t>
      </w:r>
    </w:p>
    <w:p>
      <w:pPr>
        <w:pStyle w:val="Contents2"/>
        <w:rPr>
          <w:caps w:val="false"/>
          <w:smallCaps w:val="false"/>
          <w:sz w:val="24"/>
          <w:szCs w:val="24"/>
          <w:lang w:val="en-US" w:eastAsia="en-US"/>
        </w:rPr>
      </w:pPr>
      <w:r>
        <w:rPr>
          <w:rStyle w:val="InternetLink"/>
          <w:lang w:val="en-US" w:eastAsia="en-US"/>
        </w:rPr>
        <w:t>8. Причины возникновения и особенности организации предприятия нового типа</w:t>
      </w:r>
    </w:p>
    <w:p>
      <w:pPr>
        <w:pStyle w:val="Contents2"/>
        <w:rPr>
          <w:caps w:val="false"/>
          <w:smallCaps w:val="false"/>
          <w:sz w:val="24"/>
          <w:szCs w:val="24"/>
          <w:lang w:val="en-US" w:eastAsia="en-US"/>
        </w:rPr>
      </w:pPr>
      <w:r>
        <w:rPr>
          <w:rStyle w:val="InternetLink"/>
          <w:lang w:val="en-US" w:eastAsia="en-US"/>
        </w:rPr>
        <w:t>9. Расширенное предприятие</w:t>
      </w:r>
    </w:p>
    <w:p>
      <w:pPr>
        <w:pStyle w:val="Contents2"/>
        <w:rPr>
          <w:caps w:val="false"/>
          <w:smallCaps w:val="false"/>
          <w:sz w:val="24"/>
          <w:szCs w:val="24"/>
          <w:lang w:val="en-US" w:eastAsia="en-US"/>
        </w:rPr>
      </w:pPr>
      <w:r>
        <w:rPr>
          <w:rStyle w:val="InternetLink"/>
          <w:lang w:val="en-US" w:eastAsia="en-US"/>
        </w:rPr>
        <w:t>10. Ресурсосберегающее предприятие</w:t>
      </w:r>
    </w:p>
    <w:p>
      <w:pPr>
        <w:pStyle w:val="Contents2"/>
        <w:rPr>
          <w:caps w:val="false"/>
          <w:smallCaps w:val="false"/>
          <w:sz w:val="24"/>
          <w:szCs w:val="24"/>
          <w:lang w:val="en-US" w:eastAsia="en-US"/>
        </w:rPr>
      </w:pPr>
      <w:r>
        <w:rPr>
          <w:rStyle w:val="InternetLink"/>
          <w:lang w:val="en-US" w:eastAsia="en-US"/>
        </w:rPr>
        <w:t>11. Горизонтальное и подвижное предприятие</w:t>
      </w:r>
    </w:p>
    <w:p>
      <w:pPr>
        <w:pStyle w:val="Contents2"/>
        <w:rPr>
          <w:caps w:val="false"/>
          <w:smallCaps w:val="false"/>
          <w:sz w:val="24"/>
          <w:szCs w:val="24"/>
          <w:lang w:val="en-US" w:eastAsia="en-US"/>
        </w:rPr>
      </w:pPr>
      <w:r>
        <w:rPr>
          <w:rStyle w:val="InternetLink"/>
          <w:lang w:val="en-US" w:eastAsia="en-US"/>
        </w:rPr>
        <w:t>12. Развитие представлений об инновационных процесса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Переход на рыночную модель хозяйства обнаружил несоответствие технологического, производственного, организационного потенциала предприятий и спроса основных групп покупателей на рынке. Это, в свою очередь, послужило основанием осуществления на предприятиях процесса реструктуризации, и в рамках его - изменение организационной структуры реструктуризируемых предприятий.</w:t>
      </w:r>
    </w:p>
    <w:p>
      <w:pPr>
        <w:pStyle w:val="Normal"/>
        <w:rPr/>
      </w:pPr>
      <w:r>
        <w:rPr/>
        <w:t>Необходимость перевода центра тяжести экономической политики в стране с макро-на микро - уровень экономики отмечена в принятой в октябре 1997 г. правительственной Концепции реформирования предприятий.</w:t>
      </w:r>
    </w:p>
    <w:p>
      <w:pPr>
        <w:pStyle w:val="Normal"/>
        <w:rPr/>
      </w:pPr>
      <w:r>
        <w:rPr/>
        <w:t>"Организационная структура предприятия", её изучение позволит управленческому персоналу предприятий получить представление о видоизменениях организационной структуры предприятия в рыночной среде, разработать наиболее рациональный механизм реструктуризации своего предприятия на основе действующего в РФ законодательства и с учетом опыта реструктуризации предприятий в России и за рубежом.</w:t>
      </w:r>
    </w:p>
    <w:p>
      <w:pPr>
        <w:pStyle w:val="Normal"/>
        <w:rPr/>
      </w:pPr>
      <w:r>
        <w:rPr/>
        <w:t>До сих пор на практике, как правило, логика была обратной: вначале в темпе, заданном приватизацией, изменялся организационно-юридический статус, а затем - система производства и управления. Последние при этом зачастую деградировали, поскольку изменение статуса не только не было связано критериями экономической эффективности, но и вообще носило внеэкономический характер. Собственно, это и предопределило плачевные микроэкономические (да и макроэкономические) результаты передела собственности.</w:t>
      </w:r>
    </w:p>
    <w:p>
      <w:pPr>
        <w:pStyle w:val="Normal"/>
        <w:rPr>
          <w:b/>
          <w:b/>
          <w:bCs/>
        </w:rPr>
      </w:pPr>
      <w:r>
        <w:rPr>
          <w:b/>
          <w:bCs/>
        </w:rPr>
        <w:t>Ключевыми проблемами являются:</w:t>
      </w:r>
    </w:p>
    <w:p>
      <w:pPr>
        <w:pStyle w:val="Normal"/>
        <w:rPr/>
      </w:pPr>
      <w:r>
        <w:rPr/>
        <w:t>сохранение тех сложившихся внутрипроизводственных связей предприятия, которые</w:t>
      </w:r>
    </w:p>
    <w:p>
      <w:pPr>
        <w:pStyle w:val="Normal"/>
        <w:rPr/>
      </w:pPr>
      <w:r>
        <w:rPr/>
        <w:t>отвечают критериям экономической эффективности;</w:t>
      </w:r>
    </w:p>
    <w:p>
      <w:pPr>
        <w:pStyle w:val="Normal"/>
        <w:rPr/>
      </w:pPr>
      <w:r>
        <w:rPr/>
        <w:t>формирование внешних связей подразделений предприятия, которые могли бы стать полноценной заменой внутренним, в случае если последние стали неэффективными;</w:t>
      </w:r>
    </w:p>
    <w:p>
      <w:pPr>
        <w:pStyle w:val="Normal"/>
        <w:rPr/>
      </w:pPr>
      <w:r>
        <w:rPr/>
        <w:t>распределение ответственности за результаты реализации определенных видов продукции (услуг) на определенных рынках между определенными подразделениями; - распределение полномочий и ответственности за результаты хозяйственной деятельности между подразделением и предприятием (корпоративным центром).</w:t>
      </w:r>
    </w:p>
    <w:p>
      <w:pPr>
        <w:pStyle w:val="Normal"/>
        <w:rPr/>
      </w:pPr>
      <w:r>
        <w:rPr/>
        <w:t>Вполне может оказаться, что вариантность выбора из различных организационно-правовых механизмов реструктуризации на этом этапе может отсутствовать, т.е. все юридические аспекты могут быть предопределены в процессе проектирования производства и управления. Однако вполне возможно, что на этапе определения статуса может произойти некоторая корректировка предварительной определенной хозяйственной структуры, обусловленная сложившимися интересами сторон, а также экономическими характеристиками различных организационно-правовых форм (условия эмиссии и конвертирования акций, налогообложения, учета, арендных и концессионных платежей и т.п.).</w:t>
      </w:r>
    </w:p>
    <w:p>
      <w:pPr>
        <w:pStyle w:val="Normal"/>
        <w:rPr/>
      </w:pPr>
      <w:r>
        <w:rPr/>
        <w:t>Необходимо оценить соотношение результатов и затрат на проведение организационных изменений на предприятий.</w:t>
      </w:r>
      <w:r>
        <w:br w:type="page"/>
      </w:r>
    </w:p>
    <w:p>
      <w:pPr>
        <w:pStyle w:val="Heading2"/>
        <w:ind w:hanging="0"/>
        <w:rPr/>
      </w:pPr>
      <w:r>
        <w:rPr/>
        <w:t>1. Понятие, принципы, функции и методы управления</w:t>
      </w:r>
    </w:p>
    <w:p>
      <w:pPr>
        <w:pStyle w:val="Normal"/>
        <w:rPr/>
      </w:pPr>
      <w:r>
        <w:rPr/>
      </w:r>
    </w:p>
    <w:p>
      <w:pPr>
        <w:pStyle w:val="Normal"/>
        <w:rPr/>
      </w:pPr>
      <w:r>
        <w:rPr/>
        <w:t>Управление представляет собой централизованное воздействие на коллектив людей с целью организации и координации их деятельности в процессе производства.</w:t>
      </w:r>
    </w:p>
    <w:p>
      <w:pPr>
        <w:pStyle w:val="Normal"/>
        <w:rPr/>
      </w:pPr>
      <w:r>
        <w:rPr/>
        <w:t>Необходимость управления связана с процессами разделения труда на предприятии,</w:t>
      </w:r>
    </w:p>
    <w:p>
      <w:pPr>
        <w:pStyle w:val="Normal"/>
        <w:rPr/>
      </w:pPr>
      <w:r>
        <w:rPr/>
        <w:t>Главной задачей управления является обеспечение роста эффективности</w:t>
      </w:r>
    </w:p>
    <w:p>
      <w:pPr>
        <w:pStyle w:val="Normal"/>
        <w:rPr/>
      </w:pPr>
      <w:r>
        <w:rPr/>
        <w:t>производства на основе постоянного совершенствования технического уровня, форм и</w:t>
      </w:r>
    </w:p>
    <w:p>
      <w:pPr>
        <w:pStyle w:val="Normal"/>
        <w:rPr/>
      </w:pPr>
      <w:r>
        <w:rPr/>
        <w:t>методов управления, повышение производительности труда как важнейших условий</w:t>
      </w:r>
    </w:p>
    <w:p>
      <w:pPr>
        <w:pStyle w:val="Normal"/>
        <w:rPr/>
      </w:pPr>
      <w:r>
        <w:rPr/>
        <w:t>получения и наращивания доходов предприятия.</w:t>
      </w:r>
    </w:p>
    <w:p>
      <w:pPr>
        <w:pStyle w:val="Normal"/>
        <w:rPr/>
      </w:pPr>
      <w:r>
        <w:rPr/>
        <w:t>В основе управления предприятием лежат принципы, под которыми принято понимать руководящие направления и правила, положенные в основу решения задач, связанных с управлением. В принципах проявляются наиболее устойчивые черты объективных закономерностей управления.</w:t>
      </w:r>
    </w:p>
    <w:p>
      <w:pPr>
        <w:pStyle w:val="Normal"/>
        <w:rPr>
          <w:b/>
          <w:b/>
          <w:bCs/>
        </w:rPr>
      </w:pPr>
      <w:r>
        <w:rPr>
          <w:b/>
          <w:bCs/>
        </w:rPr>
        <w:t>Важнейшими принципами организации управления производством являются:</w:t>
      </w:r>
    </w:p>
    <w:p>
      <w:pPr>
        <w:pStyle w:val="Normal"/>
        <w:rPr/>
      </w:pPr>
      <w:r>
        <w:rPr/>
        <w:t>1) принцип целевой совместимости и сосредоточения. Заключается в создании целенаправленной системы управления, ориентированной на решение общей задачи - организации производства той продукции, в которой в данное время нуждается потребитель;</w:t>
      </w:r>
    </w:p>
    <w:p>
      <w:pPr>
        <w:pStyle w:val="Normal"/>
        <w:rPr/>
      </w:pPr>
      <w:r>
        <w:rPr/>
        <w:t>2) принцип непрерывности и надежности. Означает создание таких условий производства, при которых достигается стабильность и непрерывность заданного режима производственного процесса;</w:t>
      </w:r>
    </w:p>
    <w:p>
      <w:pPr>
        <w:pStyle w:val="Normal"/>
        <w:rPr/>
      </w:pPr>
      <w:r>
        <w:rPr/>
        <w:t>3) принцип планомерности, пропорциональности и динамизма. Нацеливает систему управления на решение не только текущих, но и долговременных задач развития предприятия с помощью долгосрочного, текущего и оперативного планирования;</w:t>
      </w:r>
    </w:p>
    <w:p>
      <w:pPr>
        <w:pStyle w:val="Normal"/>
        <w:rPr/>
      </w:pPr>
      <w:r>
        <w:rPr/>
        <w:t>4) демократический принцип распределения функций управления. Основан на методах и правилах общественного разделения труда, согласно которым за каждым функциональным подразделением предприятия закрепляется определенная часть управленческой работы. При этом обязательно соблюдение следующих требований:</w:t>
      </w:r>
    </w:p>
    <w:p>
      <w:pPr>
        <w:pStyle w:val="Normal"/>
        <w:rPr/>
      </w:pPr>
      <w:r>
        <w:rPr/>
        <w:t>подготовка управленческого решения и ответственность за его реализацию возлагается на ту службу, которая лучше всего осведомлена о состоянии дел на соответствующем объекте и больше всего заинтересована в реализации и высокой эффективности принятого решения;</w:t>
      </w:r>
    </w:p>
    <w:p>
      <w:pPr>
        <w:pStyle w:val="Normal"/>
        <w:rPr/>
      </w:pPr>
      <w:r>
        <w:rPr/>
        <w:t>5) принцип научной обоснованности управления. Исходит из того, что средства и методы управления должны быть научно обоснованы и выверены на практике. Его соблюдение возможно только на основе непрерывного сбора, переработки и анализа различной информации: научно-технической, экономической, правовой и др. с использованием новейшей техники и математических методов;</w:t>
      </w:r>
    </w:p>
    <w:p>
      <w:pPr>
        <w:pStyle w:val="Normal"/>
        <w:rPr/>
      </w:pPr>
      <w:r>
        <w:rPr/>
        <w:t>6) принцип эффективности управления. Предполагает рациональное и эффективное использование ресурсов производства, выпуск конкурентоспособной продукции;</w:t>
      </w:r>
    </w:p>
    <w:p>
      <w:pPr>
        <w:pStyle w:val="Normal"/>
        <w:rPr/>
      </w:pPr>
      <w:r>
        <w:rPr>
          <w:b/>
          <w:bCs/>
        </w:rPr>
        <w:t xml:space="preserve">7) </w:t>
      </w:r>
      <w:r>
        <w:rPr/>
        <w:t>принцип совместимости личных, коллективных и государственных интересов. Определяется общественным характером производства;</w:t>
      </w:r>
    </w:p>
    <w:p>
      <w:pPr>
        <w:pStyle w:val="Normal"/>
        <w:rPr/>
      </w:pPr>
      <w:r>
        <w:rPr/>
        <w:t>8) принцип контроля и проверки исполнения принятых решений. Предполагает разработку конкретных мероприятий по вскрытию недостатков, мешающих выполнению производственных заданий.</w:t>
      </w:r>
    </w:p>
    <w:p>
      <w:pPr>
        <w:pStyle w:val="Normal"/>
        <w:rPr>
          <w:b/>
          <w:b/>
          <w:bCs/>
        </w:rPr>
      </w:pPr>
      <w:r>
        <w:rPr>
          <w:b/>
          <w:bCs/>
        </w:rPr>
        <w:t>К общим функциям управления относятся:</w:t>
      </w:r>
    </w:p>
    <w:p>
      <w:pPr>
        <w:pStyle w:val="Normal"/>
        <w:rPr/>
      </w:pPr>
      <w:r>
        <w:rPr/>
        <w:t>планирование - это формирование цели управления, выбор путей и методов достижения этой цели;</w:t>
      </w:r>
    </w:p>
    <w:p>
      <w:pPr>
        <w:pStyle w:val="Normal"/>
        <w:rPr/>
      </w:pPr>
      <w:r>
        <w:rPr/>
        <w:t>организация - это создание оптимальной структуры управления. Руководитель подбирает работников для конкретной работы, делегируя им задания или полномочия, или право использовать ресурсы предприятия;</w:t>
      </w:r>
    </w:p>
    <w:p>
      <w:pPr>
        <w:pStyle w:val="Normal"/>
        <w:rPr/>
      </w:pPr>
      <w:r>
        <w:rPr/>
        <w:t>мотивация (активизация) - это совокупность методов, стимулирующих работников к наиболее эффективной работе;</w:t>
      </w:r>
    </w:p>
    <w:p>
      <w:pPr>
        <w:pStyle w:val="Normal"/>
        <w:rPr/>
      </w:pPr>
      <w:r>
        <w:rPr/>
        <w:t>контроль и учет - это система регулирования деятельности работников по выполнению работы определенного количества и качества.</w:t>
      </w:r>
    </w:p>
    <w:p>
      <w:pPr>
        <w:pStyle w:val="Normal"/>
        <w:rPr/>
      </w:pPr>
      <w:r>
        <w:rPr/>
        <w:t>Современный аппарат управления имеет в своем арсенале методы руководства: экономические, организационно-распорядительные (административные) и социально-психологические.</w:t>
      </w:r>
    </w:p>
    <w:p>
      <w:pPr>
        <w:pStyle w:val="Normal"/>
        <w:rPr/>
      </w:pPr>
      <w:r>
        <w:rPr/>
        <w:t>Так, вопросы планирования, экономического анализа, организации труда, финансирования, кредитования и экономического стимулирования составляют систему экономических методов управления.</w:t>
      </w:r>
    </w:p>
    <w:p>
      <w:pPr>
        <w:pStyle w:val="Normal"/>
        <w:rPr/>
      </w:pPr>
      <w:r>
        <w:rPr/>
        <w:t>Комплекс распорядительных актов по руководству хозяйственной деятельностью представляет собой организационно-распорядительный метод управления. Положения, инструкции и другие служебные документы, определяющие функции, права и персональную ответственность должностных лиц и производственных коллективов, являют собой нормы административного воздействия.</w:t>
      </w:r>
    </w:p>
    <w:p>
      <w:pPr>
        <w:pStyle w:val="Normal"/>
        <w:rPr/>
      </w:pPr>
      <w:r>
        <w:rPr/>
        <w:t>Социально-психологические методы управления - это методы убеждения, морального и нравственного воздействия на психологию людей.</w:t>
      </w:r>
    </w:p>
    <w:p>
      <w:pPr>
        <w:pStyle w:val="Normal"/>
        <w:rPr/>
      </w:pPr>
      <w:r>
        <w:rPr/>
      </w:r>
    </w:p>
    <w:p>
      <w:pPr>
        <w:pStyle w:val="Heading2"/>
        <w:ind w:hanging="0"/>
        <w:rPr/>
      </w:pPr>
      <w:r>
        <w:rPr/>
        <w:t>2. Производственная и общая структура</w:t>
      </w:r>
    </w:p>
    <w:p>
      <w:pPr>
        <w:pStyle w:val="Normal"/>
        <w:rPr/>
      </w:pPr>
      <w:r>
        <w:rPr/>
      </w:r>
    </w:p>
    <w:p>
      <w:pPr>
        <w:pStyle w:val="Normal"/>
        <w:rPr/>
      </w:pPr>
      <w:r>
        <w:rPr>
          <w:b/>
          <w:bCs/>
        </w:rPr>
        <w:t xml:space="preserve">Структура предприятия - </w:t>
      </w:r>
      <w:r>
        <w:rPr/>
        <w:t>это его внутреннее строение, характеризующее состав подразделений и систему связи, подчиненность и взаимодействие между ними. Различают понятия производственной, общей и организационной структур управления, совокупность производственных подразделений (цехов, участков, обслуживающих хозяйств и служб) прямо или косвенно участвующих в производственном процессе, их количество и состав определяют производственную структуру предприятия.</w:t>
      </w:r>
    </w:p>
    <w:p>
      <w:pPr>
        <w:pStyle w:val="Normal"/>
        <w:rPr>
          <w:b/>
          <w:b/>
          <w:bCs/>
        </w:rPr>
      </w:pPr>
      <w:r>
        <w:rPr/>
        <w:t xml:space="preserve">К факторам, которые влияют на производственную структуру предприятия, относят характер продукции и технологии ее изготовления, масштаб производства, степень </w:t>
      </w:r>
      <w:r>
        <w:rPr>
          <w:b/>
          <w:bCs/>
        </w:rPr>
        <w:t>специализации и его кооперирования с другими предприятиями, а также степень специализации производства внутри предприятия.</w:t>
      </w:r>
    </w:p>
    <w:p>
      <w:pPr>
        <w:pStyle w:val="Normal"/>
        <w:rPr/>
      </w:pPr>
      <w:r>
        <w:rPr/>
        <w:t>В зависимости от того, какое подразделение является основной структурной производственной единицей предприятия, различают цеховую, безцеховую, корпусную и комбинатскую производственную структуру.</w:t>
      </w:r>
    </w:p>
    <w:p>
      <w:pPr>
        <w:pStyle w:val="Normal"/>
        <w:rPr/>
      </w:pPr>
      <w:r>
        <w:rPr/>
        <w:t>Цех - это обособленное в технологическом и административном отношении звено предприятия, в котором изготавливается полностью тот или иной продукт или выполняется определенная законченная стадия по выработке продукта.</w:t>
      </w:r>
    </w:p>
    <w:p>
      <w:pPr>
        <w:pStyle w:val="Normal"/>
        <w:rPr>
          <w:b/>
          <w:b/>
          <w:bCs/>
        </w:rPr>
      </w:pPr>
      <w:r>
        <w:rPr>
          <w:b/>
          <w:bCs/>
        </w:rPr>
        <w:t>По характеру деятельности цехи подразделяются на:</w:t>
      </w:r>
    </w:p>
    <w:p>
      <w:pPr>
        <w:pStyle w:val="Normal"/>
        <w:rPr/>
      </w:pPr>
      <w:r>
        <w:rPr/>
        <w:t>основные, вырабатывающие продукцию, определяющую основное назначение предприятия;</w:t>
      </w:r>
    </w:p>
    <w:p>
      <w:pPr>
        <w:pStyle w:val="Normal"/>
        <w:rPr/>
      </w:pPr>
      <w:r>
        <w:rPr/>
        <w:t>вспомогательные (энергетические, ремонтные, инструментальные и др.), обеспечивающие бесперебойную и эффективную работу основных цехов;</w:t>
      </w:r>
    </w:p>
    <w:p>
      <w:pPr>
        <w:pStyle w:val="Normal"/>
        <w:rPr/>
      </w:pPr>
      <w:r>
        <w:rPr/>
        <w:t xml:space="preserve">обслуживающие цехи и хозяйства, выполняющие операции по транспортировке и хранению материально-технических ресурсов и готовой продукции; </w:t>
      </w:r>
    </w:p>
    <w:p>
      <w:pPr>
        <w:pStyle w:val="Normal"/>
        <w:rPr/>
      </w:pPr>
      <w:r>
        <w:rPr/>
        <w:t>побочные цехи, изготавливающие продукцию из отходов основного производства или их утилизирующие;</w:t>
      </w:r>
    </w:p>
    <w:p>
      <w:pPr>
        <w:pStyle w:val="Normal"/>
        <w:rPr/>
      </w:pPr>
      <w:r>
        <w:rPr/>
        <w:t>экспериментальные (исследовательские) цехи, занимающиеся подготовкой и испытанием новых изделий, разработкой новых технологий.</w:t>
      </w:r>
    </w:p>
    <w:p>
      <w:pPr>
        <w:pStyle w:val="Normal"/>
        <w:rPr/>
      </w:pPr>
      <w:r>
        <w:rPr/>
        <w:t>Основные цехи делятся на заготовительные (специализируются на производстве заготовок), обрабатывающие (механообрабатывающие, деревообрабатывающие, термические и др.) и сборочные (агрегатной и окончательной сборки изделий из деталей и узлов, изготовленных на других предприятиях).</w:t>
      </w:r>
    </w:p>
    <w:p>
      <w:pPr>
        <w:pStyle w:val="Normal"/>
        <w:rPr/>
      </w:pPr>
      <w:r>
        <w:rPr>
          <w:b/>
          <w:bCs/>
        </w:rPr>
        <w:t xml:space="preserve">Известны три типа производственной структуры предприятия; </w:t>
      </w:r>
      <w:r>
        <w:rPr/>
        <w:t>предметный, технологический и смешанный (предметно-технологический).</w:t>
      </w:r>
    </w:p>
    <w:p>
      <w:pPr>
        <w:pStyle w:val="Normal"/>
        <w:rPr/>
      </w:pPr>
      <w:r>
        <w:rPr>
          <w:b/>
          <w:bCs/>
        </w:rPr>
        <w:t xml:space="preserve">Признаком предметной структуры </w:t>
      </w:r>
      <w:r>
        <w:rPr/>
        <w:t>является специализация цехов на изготовлении определенного изделия или группы однотипных изделий, узлов, деталей (цехи по изготовлению двигателей, задних мостов, кузовов, коробок передач на автомобильном заводе).</w:t>
      </w:r>
    </w:p>
    <w:p>
      <w:pPr>
        <w:pStyle w:val="Normal"/>
        <w:rPr/>
      </w:pPr>
      <w:r>
        <w:rPr/>
        <w:t>Признаком технологической структуры является специализация цехов предприятия на выполнении определенной части технологического процесса или отдельной стадии производственного процесса.</w:t>
      </w:r>
    </w:p>
    <w:p>
      <w:pPr>
        <w:pStyle w:val="Normal"/>
        <w:rPr/>
      </w:pPr>
      <w:r>
        <w:rPr/>
        <w:t>Например, наличие литейного, кузнечно-прессового, штамповочного, механического и сборочного цехов на машиностроительном заводе.</w:t>
      </w:r>
    </w:p>
    <w:p>
      <w:pPr>
        <w:pStyle w:val="Normal"/>
        <w:rPr/>
      </w:pPr>
      <w:r>
        <w:rPr/>
        <w:t>На практике часто встречается смешанная производственная структура при которой часть цехов специализирована технологично, а остальная - предметно.</w:t>
      </w:r>
    </w:p>
    <w:p>
      <w:pPr>
        <w:pStyle w:val="Normal"/>
        <w:rPr/>
      </w:pPr>
      <w:r>
        <w:rPr/>
        <w:t>На предприятиях с простым производственным процессом применяется безцеховая производственная структура, основой построения которой является производственный участок - совокупность территориально обособленных рабочих мест, на которых выполняются технологически однородные работы или изготавливается однотипная продукция.</w:t>
      </w:r>
    </w:p>
    <w:p>
      <w:pPr>
        <w:pStyle w:val="Normal"/>
        <w:rPr/>
      </w:pPr>
      <w:r>
        <w:rPr/>
        <w:t>При корпусной производственной структуре основным производственным подразделением крупного предприятия является корпус, в который объединены несколько однотипных цехов.</w:t>
      </w:r>
    </w:p>
    <w:p>
      <w:pPr>
        <w:pStyle w:val="Normal"/>
        <w:rPr>
          <w:b/>
          <w:b/>
          <w:bCs/>
        </w:rPr>
      </w:pPr>
      <w:r>
        <w:rPr>
          <w:b/>
          <w:bCs/>
        </w:rPr>
        <w:t>На предприятиях с многостадийными процессами производства и комплексной переработкой сырья (металлургическая, химическая, текстильная промышленность) используется комбинатская производственная структура. Ее основу составляют подразделения, изготавливающие технологически завершенную часть готового изделия (чугун, сталь, прокат).</w:t>
      </w:r>
    </w:p>
    <w:p>
      <w:pPr>
        <w:pStyle w:val="Normal"/>
        <w:rPr/>
      </w:pPr>
      <w:r>
        <w:rPr/>
        <w:t>Общую структуру предприятия представляет совокупность всех производственных, непроизводственных (по обслуживанию работников и членов их семей) и управленческий подразделений предприятия.</w:t>
      </w:r>
    </w:p>
    <w:p>
      <w:pPr>
        <w:pStyle w:val="Normal"/>
        <w:rPr/>
      </w:pPr>
      <w:r>
        <w:rPr/>
      </w:r>
    </w:p>
    <w:p>
      <w:pPr>
        <w:pStyle w:val="Heading2"/>
        <w:ind w:hanging="0"/>
        <w:rPr/>
      </w:pPr>
      <w:r>
        <w:rPr/>
        <w:t>3. Организационная структура управления</w:t>
      </w:r>
    </w:p>
    <w:p>
      <w:pPr>
        <w:pStyle w:val="Normal"/>
        <w:rPr/>
      </w:pPr>
      <w:r>
        <w:rPr/>
      </w:r>
    </w:p>
    <w:p>
      <w:pPr>
        <w:pStyle w:val="Normal"/>
        <w:rPr/>
      </w:pPr>
      <w:r>
        <w:rPr>
          <w:b/>
          <w:bCs/>
        </w:rPr>
        <w:t xml:space="preserve">Организационная структура управления - </w:t>
      </w:r>
      <w:r>
        <w:rPr/>
        <w:t>это система управления, которая определяет состав, взаимодействие и подчиненность ее элементов.</w:t>
      </w:r>
    </w:p>
    <w:p>
      <w:pPr>
        <w:pStyle w:val="Normal"/>
        <w:rPr>
          <w:b/>
          <w:b/>
          <w:bCs/>
        </w:rPr>
      </w:pPr>
      <w:r>
        <w:rPr>
          <w:b/>
          <w:bCs/>
        </w:rPr>
        <w:t>Между элементами системы управления существуют связи, которые можно подразделить на:</w:t>
      </w:r>
    </w:p>
    <w:p>
      <w:pPr>
        <w:pStyle w:val="Normal"/>
        <w:rPr/>
      </w:pPr>
      <w:r>
        <w:rPr/>
        <w:t>1) линейные связи возникают между подразделениями разных уровней управления, когда один руководитель административно подчинен другому (директор – начальник цеха - мастер);</w:t>
      </w:r>
    </w:p>
    <w:p>
      <w:pPr>
        <w:pStyle w:val="Normal"/>
        <w:rPr/>
      </w:pPr>
      <w:r>
        <w:rPr/>
        <w:t>2) функциональные связи характеризуют взаимодействие руководителей, выполняющих определенные функции на разных уровнях управления, между которыми не существует административного подчинения (начальник планового отдела - начальник цеха);</w:t>
      </w:r>
    </w:p>
    <w:p>
      <w:pPr>
        <w:pStyle w:val="Normal"/>
        <w:rPr/>
      </w:pPr>
      <w:r>
        <w:rPr/>
        <w:t>3) межфункциональные связи имеют место между подразделениями одного уровня управления (начальник основного цеха - начальник транспортного цеха).</w:t>
      </w:r>
    </w:p>
    <w:p>
      <w:pPr>
        <w:pStyle w:val="Normal"/>
        <w:rPr>
          <w:b/>
          <w:b/>
          <w:bCs/>
        </w:rPr>
      </w:pPr>
      <w:r>
        <w:rPr>
          <w:b/>
          <w:bCs/>
        </w:rPr>
        <w:t>Известны несколько типов организационных структур управления:</w:t>
      </w:r>
    </w:p>
    <w:p>
      <w:pPr>
        <w:pStyle w:val="Normal"/>
        <w:rPr/>
      </w:pPr>
      <w:r>
        <w:rPr>
          <w:b/>
          <w:bCs/>
        </w:rPr>
        <w:t xml:space="preserve">Линейное управление - </w:t>
      </w:r>
      <w:r>
        <w:rPr/>
        <w:t>наиболее упрощенная система, между элементами которой существуют только одноканальные взаимодействия. Каждый подчиненный имеет только одного руководителя, который единолично отдает распоряжения, контролирует и руководит работой исполнителей.</w:t>
      </w:r>
    </w:p>
    <w:p>
      <w:pPr>
        <w:pStyle w:val="Normal"/>
        <w:rPr/>
      </w:pPr>
      <w:r>
        <w:rPr/>
        <w:t>Преимуществами линейного управления являются: оперативность, четкость взаимоотношений, непротиворечивость команд, повышение степени ответственности руководителей, снижение расходов на содержание управленческого персонала. Но руководитель не может быть универсальным специалистом и учитывать все стороны деятельности сложного объекта. Поэтому линейное управление используется на малых предприятиях с простейшей технологией производства и в нижнем звене крупных предприятий - на уровне бригады производственного участка.</w:t>
      </w:r>
    </w:p>
    <w:p>
      <w:pPr>
        <w:pStyle w:val="Normal"/>
        <w:rPr/>
      </w:pPr>
      <w:r>
        <w:rPr/>
        <w:t>Линейно-штабное управление используется в управлении цехами и отделами. Единоначалие сохраняется, однако руководитель подготавливает решение, приказы и задания для исполнителей с помощью штабных специалистов, осуществляющих сбор информации и ее анализ и разрабатывающих проекты необходимых распорядительных документов.</w:t>
      </w:r>
    </w:p>
    <w:p>
      <w:pPr>
        <w:pStyle w:val="Normal"/>
        <w:rPr/>
      </w:pPr>
      <w:r>
        <w:rPr/>
        <w:t>Функциональное управление предусматривает разделение функций управления между отдельными подразделениями аппарата управления, что позволяет рассредоточить административно-управленческую работу и поручить ее наиболее квалифицированным кадрам.</w:t>
      </w:r>
    </w:p>
    <w:p>
      <w:pPr>
        <w:pStyle w:val="Normal"/>
        <w:rPr>
          <w:b/>
          <w:b/>
          <w:bCs/>
        </w:rPr>
      </w:pPr>
      <w:r>
        <w:rPr>
          <w:b/>
          <w:bCs/>
        </w:rPr>
        <w:t>Однако это приводит к необходимости сложных согласований между функциональными службами при подготовке важного документа, снижает оперативность работы, удлиняет сроки принятия решений.</w:t>
      </w:r>
    </w:p>
    <w:p>
      <w:pPr>
        <w:pStyle w:val="Normal"/>
        <w:rPr/>
      </w:pPr>
      <w:r>
        <w:rPr/>
        <w:t>Дивизиональное управление позволяет централизовать стратегические общекорпоративные функции управления (финансовую деятельность, разработку стратегии фирмы и др.), которые сосредоточиваются в высших звеньях администрации корпорации и децентрализовать оперативные функции управления, которые передаются производственным подразделения. Это приводит к гибкому реагированию на изменения во внешней среде, быстрому принятию управленческих решений и повышению их качества, но в тоже время - к увеличению численности аппарата управления и затрат на его содержание.</w:t>
      </w:r>
    </w:p>
    <w:p>
      <w:pPr>
        <w:pStyle w:val="Normal"/>
        <w:rPr/>
      </w:pPr>
      <w:r>
        <w:rPr/>
        <w:t>Матричное управление выделяет временные предметно-специализированные звенья - проектные группы, которые формируются из специалистов постоянных функциональных отделов. При этом они лишь временно подчинены руководителю проекта. А после завершения работ над проектом возвращаются в свои функциональные подразделения. Преимущества: исключительно высокая гибкость системы управления и ориентация на нововведения.</w:t>
      </w:r>
    </w:p>
    <w:p>
      <w:pPr>
        <w:pStyle w:val="Normal"/>
        <w:rPr/>
      </w:pPr>
      <w:r>
        <w:rPr/>
        <w:t>В хозяйственной практике часто встречается сложный вид управления - сочетание перечисленных типов организационных структур управления на разных уровнях управления предприятием.</w:t>
      </w:r>
    </w:p>
    <w:p>
      <w:pPr>
        <w:pStyle w:val="Normal"/>
        <w:rPr/>
      </w:pPr>
      <w:r>
        <w:rPr/>
      </w:r>
    </w:p>
    <w:p>
      <w:pPr>
        <w:pStyle w:val="Heading2"/>
        <w:ind w:hanging="0"/>
        <w:rPr/>
      </w:pPr>
      <w:r>
        <w:rPr/>
        <w:t>4. Понятие инфраструктуры предприятия, ее виды и значение</w:t>
      </w:r>
    </w:p>
    <w:p>
      <w:pPr>
        <w:pStyle w:val="Normal"/>
        <w:rPr/>
      </w:pPr>
      <w:r>
        <w:rPr/>
      </w:r>
    </w:p>
    <w:p>
      <w:pPr>
        <w:pStyle w:val="Normal"/>
        <w:rPr>
          <w:b/>
          <w:b/>
          <w:bCs/>
        </w:rPr>
      </w:pPr>
      <w:r>
        <w:rPr>
          <w:b/>
          <w:bCs/>
        </w:rPr>
        <w:t>Инфраструктура предприятия - это совокупность цехов, участков, хозяйств и служб предприятия, имеющих подчиненный вспомогательный характер и обеспечивающих необходимые условия для деятельности предприятия в целом.</w:t>
      </w:r>
    </w:p>
    <w:p>
      <w:pPr>
        <w:pStyle w:val="Normal"/>
        <w:rPr/>
      </w:pPr>
      <w:r>
        <w:rPr/>
        <w:t>Различают производственную и социальную инфраструктуры и капитальное строительство, обслуживающее обе сферы.</w:t>
      </w:r>
    </w:p>
    <w:p>
      <w:pPr>
        <w:pStyle w:val="Normal"/>
        <w:rPr>
          <w:b/>
          <w:b/>
          <w:bCs/>
        </w:rPr>
      </w:pPr>
      <w:r>
        <w:rPr>
          <w:b/>
          <w:bCs/>
        </w:rPr>
        <w:t>Производственная инфраструктура предприятия - это совокупность подразделений, которые прямо с выработкой продукции не связаны,</w:t>
      </w:r>
    </w:p>
    <w:p>
      <w:pPr>
        <w:pStyle w:val="Normal"/>
        <w:rPr/>
      </w:pPr>
      <w:r>
        <w:rPr/>
        <w:t>Основное их назначение состоит в техническом обслуживании основных процессов производства. К ним относятся вспомогательные и обслуживающие цехи и хозяйства, занимающиеся перемещением предметов труда, обеспечением производства сырьем, топливом, всеми видами энергии, обслуживанием и ремонтом оборудования и других средств труда, хранением материальных ценностей, сбытом готовой продукции, ее транспортировкой и другими процессами, предназначенными для создания нормальных условий ведения производства.</w:t>
      </w:r>
    </w:p>
    <w:p>
      <w:pPr>
        <w:pStyle w:val="Normal"/>
        <w:rPr/>
      </w:pPr>
      <w:r>
        <w:rPr>
          <w:b/>
          <w:bCs/>
        </w:rPr>
        <w:t>Социальная инфраструктура - это совокупность подразделений предприятия, обеспечивающих удовлетворение социально-бытовых и культурных потребностей работников предприятия и членов их семей.</w:t>
      </w:r>
    </w:p>
    <w:p>
      <w:pPr>
        <w:pStyle w:val="Normal"/>
        <w:rPr/>
      </w:pPr>
      <w:r>
        <w:rPr>
          <w:b/>
          <w:bCs/>
        </w:rPr>
        <w:t xml:space="preserve">Социальная инфраструктура состоит </w:t>
      </w:r>
      <w:r>
        <w:rPr/>
        <w:t>из подразделений общественного питания (столовые, кафе, буфеты), охраны здоровья (больницы, поликлиники, медпункты), детских дошкольных учреждений (сады, ясли), заведений образования (школы, ПТУ, курсы повышения квалификации), жилищно-коммунального хозяйства (собственные жилые дома), заведений бытового обслуживания, организаций отдыха и культуры (библиотеки, клубы, пансионаты, летние лагеря школьников, спортивные комплексы) и т.п.</w:t>
      </w:r>
    </w:p>
    <w:p>
      <w:pPr>
        <w:pStyle w:val="Normal"/>
        <w:rPr/>
      </w:pPr>
      <w:r>
        <w:rPr/>
      </w:r>
    </w:p>
    <w:p>
      <w:pPr>
        <w:pStyle w:val="Heading2"/>
        <w:ind w:hanging="0"/>
        <w:rPr/>
      </w:pPr>
      <w:r>
        <w:rPr/>
        <w:t>5. Система технического обслуживания (вспомогательное производство)</w:t>
      </w:r>
    </w:p>
    <w:p>
      <w:pPr>
        <w:pStyle w:val="Normal"/>
        <w:rPr/>
      </w:pPr>
      <w:r>
        <w:rPr/>
      </w:r>
    </w:p>
    <w:p>
      <w:pPr>
        <w:pStyle w:val="Normal"/>
        <w:rPr/>
      </w:pPr>
      <w:r>
        <w:rPr/>
        <w:t>Вспомогательное производство призвано обеспечить бесперебойную и эффективную работу основного производства. Оно включает в себя ремонтное, инструментальное, энергетическое, транспортное, складское и др. хозяйства.</w:t>
      </w:r>
    </w:p>
    <w:p>
      <w:pPr>
        <w:pStyle w:val="Normal"/>
        <w:rPr/>
      </w:pPr>
      <w:r>
        <w:rPr>
          <w:b/>
          <w:bCs/>
        </w:rPr>
        <w:t>Ремонтное хозяйство - это совокупность производственных подразделений, осуществляющих комплекс мероприятий по надзору за состоянием оборудования, уходу за ним и ремонту.</w:t>
      </w:r>
    </w:p>
    <w:p>
      <w:pPr>
        <w:pStyle w:val="Normal"/>
        <w:rPr/>
      </w:pPr>
      <w:r>
        <w:rPr/>
        <w:t>На крупных предприятиях в состав ремонтного хозяйства входят ремонтно-механический, электроремонтный и ремонтно-строительные цехи и участок по ремонту санитарно-технического оборудования.</w:t>
      </w:r>
    </w:p>
    <w:p>
      <w:pPr>
        <w:pStyle w:val="Normal"/>
        <w:rPr/>
      </w:pPr>
      <w:r>
        <w:rPr>
          <w:b/>
          <w:bCs/>
        </w:rPr>
        <w:t>На предприятиях ремонт технологического оборудования осуществляется на основе:</w:t>
      </w:r>
    </w:p>
    <w:p>
      <w:pPr>
        <w:pStyle w:val="Normal"/>
        <w:rPr/>
      </w:pPr>
      <w:r>
        <w:rPr/>
        <w:t>1) системы ремонта по результатам технической диагностики (все виды ремонта производятся в зависимости от фактической потребности в ним после объективного контроля технического состояния оборудования);</w:t>
      </w:r>
    </w:p>
    <w:p>
      <w:pPr>
        <w:pStyle w:val="Normal"/>
        <w:rPr/>
      </w:pPr>
      <w:r>
        <w:rPr/>
        <w:t>2) системы планово-предупредительного ремонта (ППР) - совокупность запланированных технических и организационных мероприятий по уходу, надзору и ремонту, направленных на предотвращение преждевременного износа оборудования, аварий, а также на поддержание его в хорошем техническом состоянии. Сюда же относят возможную модернизацию оборудования в процессе ремонта.</w:t>
      </w:r>
    </w:p>
    <w:p>
      <w:pPr>
        <w:pStyle w:val="Normal"/>
        <w:rPr>
          <w:b/>
          <w:b/>
          <w:bCs/>
        </w:rPr>
      </w:pPr>
      <w:r>
        <w:rPr>
          <w:b/>
          <w:bCs/>
        </w:rPr>
        <w:t>Система ППР предусматривает:</w:t>
      </w:r>
    </w:p>
    <w:p>
      <w:pPr>
        <w:pStyle w:val="Normal"/>
        <w:rPr/>
      </w:pPr>
      <w:r>
        <w:rPr/>
        <w:t>осмотры, при которых выявляется степень износа отдельных деталей, устраняются мелкие дефекты (неисправности);</w:t>
      </w:r>
    </w:p>
    <w:p>
      <w:pPr>
        <w:pStyle w:val="Normal"/>
        <w:rPr/>
      </w:pPr>
      <w:r>
        <w:rPr/>
        <w:t>текущий ремонт - частичная разборка машины, замена износившихся трущихся поверхностей, регулировка, сборка, испытание агрегатов в холостую и под нагрузкой;</w:t>
      </w:r>
    </w:p>
    <w:p>
      <w:pPr>
        <w:pStyle w:val="Normal"/>
        <w:rPr/>
      </w:pPr>
      <w:r>
        <w:rPr/>
        <w:t>средний ремонт - разборка узлов, замена и ремонт деталей, износившихся в период между двумя текущими ремонтами, окраска оборудования, испытание оборудования и т.д.;</w:t>
      </w:r>
    </w:p>
    <w:p>
      <w:pPr>
        <w:pStyle w:val="Normal"/>
        <w:rPr/>
      </w:pPr>
      <w:r>
        <w:rPr/>
        <w:t>капитальный ремонт предполагает полную разборку оборудования, осмотр всех его узлов и деталей. При этом выполняется весь объем среднего ремонта и, кроме того, ремонт всех узлов и механизмов, фундаментов и опор, замену футеровки, обмуровки и изоляции поверхности. Для большинства видов оборудования капитальный ремонт сопровождается модернизацией.</w:t>
      </w:r>
    </w:p>
    <w:p>
      <w:pPr>
        <w:pStyle w:val="Normal"/>
        <w:rPr/>
      </w:pPr>
      <w:r>
        <w:rPr>
          <w:b/>
          <w:bCs/>
        </w:rPr>
        <w:t>Регламентация ремонтных работ в системе ППР осуществляется с помощью нескольких нормативов:</w:t>
      </w:r>
    </w:p>
    <w:p>
      <w:pPr>
        <w:pStyle w:val="Normal"/>
        <w:rPr/>
      </w:pPr>
      <w:r>
        <w:rPr/>
        <w:t>ремонтный цикл - период времени между двумя капитальными ремонтами;</w:t>
      </w:r>
    </w:p>
    <w:p>
      <w:pPr>
        <w:pStyle w:val="Normal"/>
        <w:rPr/>
      </w:pPr>
      <w:r>
        <w:rPr/>
        <w:t>структура ремонтного цикла - последовательность разных видов ремонта;</w:t>
      </w:r>
    </w:p>
    <w:p>
      <w:pPr>
        <w:pStyle w:val="Normal"/>
        <w:rPr/>
      </w:pPr>
      <w:r>
        <w:rPr/>
        <w:t>межремонтный период - промежуток временит между двумя смежными ремонтами, независимо от их вида;</w:t>
      </w:r>
    </w:p>
    <w:p>
      <w:pPr>
        <w:pStyle w:val="Normal"/>
        <w:rPr/>
      </w:pPr>
      <w:r>
        <w:rPr/>
        <w:t>категория сложности ремонта - относительный показатель, показывающий во сколько раз трудоемкость всех видов ремонта за один ремонтный цикл выше трудоемкости аналогичного ремонта станка-эталона.</w:t>
      </w:r>
    </w:p>
    <w:p>
      <w:pPr>
        <w:pStyle w:val="Normal"/>
        <w:rPr/>
      </w:pPr>
      <w:r>
        <w:rPr/>
        <w:t>Себестоимость ремонтных работ определяется на основании сметно-финансового расчета. В нее входят заработная плата ремонтных рабочих с отчислениями, стоимость деталей, смазочных, обтирочных материалов и другие затраты.</w:t>
      </w:r>
    </w:p>
    <w:p>
      <w:pPr>
        <w:pStyle w:val="Normal"/>
        <w:rPr/>
      </w:pPr>
      <w:r>
        <w:rPr>
          <w:b/>
          <w:bCs/>
        </w:rPr>
        <w:t>Инструментальное хозяйство - это совокупность подразделений, занятых приобретением, проектированием, изготовлением, восстановлением и ремонтом технологической оснастки, ее учетом, хранением и выдачей на рабочие места.</w:t>
      </w:r>
    </w:p>
    <w:p>
      <w:pPr>
        <w:pStyle w:val="Normal"/>
        <w:rPr/>
      </w:pPr>
      <w:r>
        <w:rPr>
          <w:b/>
          <w:bCs/>
        </w:rPr>
        <w:t xml:space="preserve">Технологическая оснастка (инструмент) - </w:t>
      </w:r>
      <w:r>
        <w:rPr/>
        <w:t>это все виды режущего измерительного и сборочного инструмента, а также штампы, пресс-формы, разнообразные приспособления.</w:t>
      </w:r>
    </w:p>
    <w:p>
      <w:pPr>
        <w:pStyle w:val="Normal"/>
        <w:rPr/>
      </w:pPr>
      <w:r>
        <w:rPr>
          <w:b/>
          <w:bCs/>
        </w:rPr>
        <w:t>В инструментальное хозяйство входят:</w:t>
      </w:r>
    </w:p>
    <w:p>
      <w:pPr>
        <w:pStyle w:val="Normal"/>
        <w:rPr/>
      </w:pPr>
      <w:r>
        <w:rPr/>
        <w:t>инструментальный отдел занимается централизованными поставками инструментов и приспособлений, а также их проектированием;</w:t>
      </w:r>
    </w:p>
    <w:p>
      <w:pPr>
        <w:pStyle w:val="Normal"/>
        <w:rPr/>
      </w:pPr>
      <w:r>
        <w:rPr/>
        <w:t>инструментальный цех производит изготовление, ремонт и восстановление специальной оснастки и инструмента;</w:t>
      </w:r>
    </w:p>
    <w:p>
      <w:pPr>
        <w:pStyle w:val="Normal"/>
        <w:rPr/>
      </w:pPr>
      <w:r>
        <w:rPr/>
        <w:t>центральный инструментальный склад осуществляет хранение, учет и выдачу в производство инструмента и оснастки;</w:t>
      </w:r>
    </w:p>
    <w:p>
      <w:pPr>
        <w:pStyle w:val="Normal"/>
        <w:rPr/>
      </w:pPr>
      <w:r>
        <w:rPr/>
        <w:t>цеховые инструментальные кладовые непосредственно обслуживают рабочих инструментом и технологической оснасткой.</w:t>
      </w:r>
    </w:p>
    <w:p>
      <w:pPr>
        <w:pStyle w:val="Normal"/>
        <w:rPr/>
      </w:pPr>
      <w:r>
        <w:rPr/>
        <w:t>Норму расхода инструмента устанавливают в расчете на одну деталь, изделие, операцию или обобщенно, например, в расчете на 100 станко-часов работы оборудования.</w:t>
      </w:r>
    </w:p>
    <w:p>
      <w:pPr>
        <w:pStyle w:val="Normal"/>
        <w:rPr/>
      </w:pPr>
      <w:r>
        <w:rPr>
          <w:b/>
          <w:bCs/>
        </w:rPr>
        <w:t>Энергетическое хозяйство - это совокупность технических средств для обеспечения бесперебойного снабжения предприятия всеми видами энергии.</w:t>
      </w:r>
    </w:p>
    <w:p>
      <w:pPr>
        <w:pStyle w:val="Normal"/>
        <w:rPr/>
      </w:pPr>
      <w:r>
        <w:rPr>
          <w:b/>
          <w:bCs/>
        </w:rPr>
        <w:t>В его состав входят хозяйства:</w:t>
      </w:r>
    </w:p>
    <w:p>
      <w:pPr>
        <w:pStyle w:val="Normal"/>
        <w:rPr/>
      </w:pPr>
      <w:r>
        <w:rPr/>
        <w:t>электросиловое - понижающие и повышающие подстанции, генераторные и трансформаторные установки, электросети, аккумуляторное хозяйство;</w:t>
      </w:r>
    </w:p>
    <w:p>
      <w:pPr>
        <w:pStyle w:val="Normal"/>
        <w:rPr/>
      </w:pPr>
      <w:r>
        <w:rPr/>
        <w:t>теплосиловое - котельные, паровые и воздушные сети, компрессоры, водоснабжение и канализация;</w:t>
      </w:r>
    </w:p>
    <w:p>
      <w:pPr>
        <w:pStyle w:val="Normal"/>
        <w:rPr/>
      </w:pPr>
      <w:r>
        <w:rPr/>
        <w:t>газовое - газовые сети, газогенераторные станции, холодильно-компресеорные и вентиляционные установки;</w:t>
      </w:r>
    </w:p>
    <w:p>
      <w:pPr>
        <w:pStyle w:val="Normal"/>
        <w:rPr/>
      </w:pPr>
      <w:r>
        <w:rPr/>
        <w:t>печное - нагревательные и термические печи;</w:t>
      </w:r>
    </w:p>
    <w:p>
      <w:pPr>
        <w:pStyle w:val="Normal"/>
        <w:rPr/>
      </w:pPr>
      <w:r>
        <w:rPr/>
        <w:t>слаботочное - АТС, радиосеть, диспетчерская связь;</w:t>
      </w:r>
    </w:p>
    <w:p>
      <w:pPr>
        <w:pStyle w:val="Normal"/>
        <w:rPr/>
      </w:pPr>
      <w:r>
        <w:rPr/>
        <w:t>мастерские по ремонту, модернизации энергооборудования.</w:t>
      </w:r>
    </w:p>
    <w:p>
      <w:pPr>
        <w:pStyle w:val="Normal"/>
        <w:rPr/>
      </w:pPr>
      <w:r>
        <w:rPr/>
        <w:t>В обязанности работников энергетического хозяйства входят бесперебойное снабжение производства всеми видами энергии, рациональное использование энергетического оборудования и повышение его коэффициента полезного действия, совершенствование техники и организации энергетического хозяйства, получение максимально возможной экономии всех видов энергии при снижении ее себестоимости.</w:t>
      </w:r>
    </w:p>
    <w:p>
      <w:pPr>
        <w:pStyle w:val="Normal"/>
        <w:rPr/>
      </w:pPr>
      <w:r>
        <w:rPr/>
        <w:t>Потребность в энергии определяют на основании плана производства продукции и переработки сырья, удельных норм расхода энергии и условного топлива на единицу продукции сырья, норм расхода энергии и условного топлива на вспомогательное обслуживание, норм потерь в сетях и трубопроводах, а также в процессе преобразования энергии.</w:t>
      </w:r>
    </w:p>
    <w:p>
      <w:pPr>
        <w:pStyle w:val="Normal"/>
        <w:rPr/>
      </w:pPr>
      <w:r>
        <w:rPr>
          <w:b/>
          <w:bCs/>
        </w:rPr>
        <w:t>Транспортное хозяйство - это комплекс средств предприятия, предназначенных для перевозки сырья, материалов, полуфабрикатов, готовой продукции, отходов и др. грузов на территории предприятия и за его пределами.</w:t>
      </w:r>
    </w:p>
    <w:p>
      <w:pPr>
        <w:pStyle w:val="Normal"/>
        <w:rPr/>
      </w:pPr>
      <w:r>
        <w:rPr/>
        <w:t>По назначению транспорт классифицируется на внешний, межцеховой, внутрицеховой и внутрискладской.</w:t>
      </w:r>
    </w:p>
    <w:p>
      <w:pPr>
        <w:pStyle w:val="Normal"/>
        <w:rPr/>
      </w:pPr>
      <w:r>
        <w:rPr/>
        <w:t>По виду транспорт делят на железнодорожный, водный и автомобильный, а внутризаводской - на безрельсовый и рельсовый; по способу действия - на прерывный (автомобили, электрокары, автотягачи, электровозы и др.) и непрерывный (конвейеры, трубопроводы и т.д.).</w:t>
      </w:r>
    </w:p>
    <w:p>
      <w:pPr>
        <w:pStyle w:val="Normal"/>
        <w:rPr/>
      </w:pPr>
      <w:r>
        <w:rPr/>
        <w:t>При организации транспортного хозяйства должны быть решены следующие вопросы: определены грузооборот и грузовые потоки и осуществлены организация перевозок грузов, выбор типа транспорта и расчет потребности транспортных средств, организация погрузочно-разгрузочных работ.</w:t>
      </w:r>
    </w:p>
    <w:p>
      <w:pPr>
        <w:pStyle w:val="Normal"/>
        <w:rPr/>
      </w:pPr>
      <w:r>
        <w:rPr>
          <w:b/>
          <w:bCs/>
        </w:rPr>
        <w:t>Грузооборотом называется количество грузов, поступающих на предприятие, а также перевезенных за пределы и в пределах самого предприятия за определенный период времени.</w:t>
      </w:r>
    </w:p>
    <w:p>
      <w:pPr>
        <w:pStyle w:val="Normal"/>
        <w:rPr/>
      </w:pPr>
      <w:r>
        <w:rPr>
          <w:b/>
          <w:bCs/>
        </w:rPr>
        <w:t>Различают внешний и внутренний грузообороты.</w:t>
      </w:r>
    </w:p>
    <w:p>
      <w:pPr>
        <w:pStyle w:val="Normal"/>
        <w:rPr/>
      </w:pPr>
      <w:r>
        <w:rPr>
          <w:b/>
          <w:bCs/>
        </w:rPr>
        <w:t>Грузопотоком называется количество груза, перемещаемого по одному направлению, от одного пункта к другому за какой-либо период времени (сутки, месяц, квартал, год),</w:t>
      </w:r>
    </w:p>
    <w:p>
      <w:pPr>
        <w:pStyle w:val="Normal"/>
        <w:rPr/>
      </w:pPr>
      <w:r>
        <w:rPr/>
        <w:t>График грузопотоков составляется на основании шахматной ведомости.</w:t>
      </w:r>
    </w:p>
    <w:p>
      <w:pPr>
        <w:pStyle w:val="Normal"/>
        <w:rPr/>
      </w:pPr>
      <w:r>
        <w:rPr/>
        <w:t>Работа внутризаводского транспорта характеризуется системой количественный показателей.</w:t>
      </w:r>
    </w:p>
    <w:p>
      <w:pPr>
        <w:pStyle w:val="Normal"/>
        <w:rPr/>
      </w:pPr>
      <w:r>
        <w:rPr/>
        <w:t>Количественные показатели характеризуют объем погрузочно-разгрузочных работ, определяемый грузооборотом, числом тонно-операций и количеством нормо-часов для выполнения запланированных объемов работ. Число тошю-операций находят умножением количества тонн перевезенных грузов на число погрузочно-разгрузочных и транспортных операций.</w:t>
      </w:r>
    </w:p>
    <w:p>
      <w:pPr>
        <w:pStyle w:val="Normal"/>
        <w:rPr/>
      </w:pPr>
      <w:r>
        <w:rPr/>
        <w:t>К качественным показателям относятся техническая и эксплуатационная скорость транспортных средств; коэффициент грузоподъемности, определяемый отношением массы перевезенного груза к паспортной грузоподъемности машины, умноженной на число совершенный ездок; коэффициент использования пробега, являющийся отношением длины пути, проделанного машиной с грузом, к общей длине пути; коэффициент использования рабочего времени машины, определяемый отношением времени ездки машины за смену к продолжительности смены.</w:t>
      </w:r>
    </w:p>
    <w:p>
      <w:pPr>
        <w:pStyle w:val="Normal"/>
        <w:rPr/>
      </w:pPr>
      <w:r>
        <w:rPr>
          <w:b/>
          <w:bCs/>
        </w:rPr>
        <w:t>Складское хозяйство включает комплекс складов, специализированных по видам материальных ресурсов и организованных с учетом требований по их хранению и переработке.</w:t>
      </w:r>
    </w:p>
    <w:p>
      <w:pPr>
        <w:pStyle w:val="Normal"/>
        <w:rPr/>
      </w:pPr>
      <w:r>
        <w:rPr>
          <w:b/>
          <w:bCs/>
        </w:rPr>
        <w:t>Складом называется производственное помещение или производственная площадь, предназначенные для временного размещения материальных ценностей, хранения нормативных запасов сырья и материалов и выполнения производственно-хозяйственных операций по подготовке этих категорий к производству.</w:t>
      </w:r>
    </w:p>
    <w:p>
      <w:pPr>
        <w:pStyle w:val="Normal"/>
        <w:rPr/>
      </w:pPr>
      <w:r>
        <w:rPr/>
        <w:t>Различают специализированные и универсальные склады, снабженческие, производственные и сбытовые, закрытые, полузакрытые и открытые, общезаводские и цеховые.</w:t>
      </w:r>
    </w:p>
    <w:p>
      <w:pPr>
        <w:pStyle w:val="Normal"/>
        <w:rPr/>
      </w:pPr>
      <w:r>
        <w:rPr/>
        <w:t>При организации складского хозяйства необходимо установить количество и размеры складов, их расположение относительно производственных объектов, выбрать наиболее рациональные в каждом конкретном случае виды складского оборудования и инвентаря.</w:t>
      </w:r>
    </w:p>
    <w:p>
      <w:pPr>
        <w:pStyle w:val="Normal"/>
        <w:rPr/>
      </w:pPr>
      <w:r>
        <w:rPr/>
        <w:t>При расчете площади складских помещений необходимо определить площадь для хранения - грузовую, а также для проходов, проездов, разгрузки сырья и материалов, сортировки и отпуска их в производство - вспомогательную площадь.</w:t>
      </w:r>
    </w:p>
    <w:p>
      <w:pPr>
        <w:pStyle w:val="Normal"/>
        <w:rPr/>
      </w:pPr>
      <w:r>
        <w:rPr/>
      </w:r>
    </w:p>
    <w:p>
      <w:pPr>
        <w:pStyle w:val="Heading2"/>
        <w:ind w:hanging="0"/>
        <w:rPr/>
      </w:pPr>
      <w:r>
        <w:rPr/>
        <w:t>6. Капитальное строительство</w:t>
      </w:r>
    </w:p>
    <w:p>
      <w:pPr>
        <w:pStyle w:val="Normal"/>
        <w:rPr>
          <w:b/>
          <w:b/>
          <w:bCs/>
        </w:rPr>
      </w:pPr>
      <w:r>
        <w:rPr>
          <w:b/>
          <w:bCs/>
        </w:rPr>
      </w:r>
    </w:p>
    <w:p>
      <w:pPr>
        <w:pStyle w:val="Normal"/>
        <w:rPr/>
      </w:pPr>
      <w:r>
        <w:rPr>
          <w:b/>
          <w:bCs/>
        </w:rPr>
        <w:t>Под капитальным строительством понимается процесс создания новых и реконструкции действующих фондов производственного и непроизводственного назначения, а также монтаж и ввод в действие оборудования и машин.</w:t>
      </w:r>
    </w:p>
    <w:p>
      <w:pPr>
        <w:pStyle w:val="Normal"/>
        <w:rPr/>
      </w:pPr>
      <w:r>
        <w:rPr/>
        <w:t>В процессе реконструкции осуществляется техническое перевооружение действующих предприятий, а вновь строящиеся оснащаются новейшей техникой, поэтому именно капитальное строительство во многом определяет технический уровень предприятия.</w:t>
      </w:r>
    </w:p>
    <w:p>
      <w:pPr>
        <w:pStyle w:val="Normal"/>
        <w:rPr/>
      </w:pPr>
      <w:r>
        <w:rPr/>
        <w:t>Капитальное строительство включает следующие этапы работ: технико-экономическое обоснование (ТЭО) целесообразности строительства; инженерно-технические изыскания; разработка проекта; организация строительной базы; подготовка строительной площадки, строительство временных сооружений; производство основных строительных и монтажных работ; пуск и ввод объекта в действие.</w:t>
      </w:r>
    </w:p>
    <w:p>
      <w:pPr>
        <w:pStyle w:val="Normal"/>
        <w:rPr/>
      </w:pPr>
      <w:r>
        <w:rPr/>
        <w:t>Затрачиваемые на капитальное строительство средства называются капитальными вложениями.</w:t>
      </w:r>
    </w:p>
    <w:p>
      <w:pPr>
        <w:pStyle w:val="Normal"/>
        <w:rPr/>
      </w:pPr>
      <w:r>
        <w:rPr>
          <w:b/>
          <w:bCs/>
        </w:rPr>
        <w:t>В состав капитальных вложений входит:</w:t>
      </w:r>
    </w:p>
    <w:p>
      <w:pPr>
        <w:pStyle w:val="Normal"/>
        <w:rPr/>
      </w:pPr>
      <w:r>
        <w:rPr/>
        <w:t>стоимость приобретаемого для строящихся объектов и промышленных предприятий технологического, энергетического, транспортного, погрузочно-разгрузочного оборудования, средств механизации и автоматизации производственных процессов, инвентаря и инструментов, относящихся к основным фондам;</w:t>
      </w:r>
    </w:p>
    <w:p>
      <w:pPr>
        <w:pStyle w:val="Normal"/>
        <w:rPr/>
      </w:pPr>
      <w:r>
        <w:rPr/>
        <w:t>стоимость строительных работ по возведению зданий и сооружений;</w:t>
      </w:r>
    </w:p>
    <w:p>
      <w:pPr>
        <w:pStyle w:val="Normal"/>
        <w:rPr/>
      </w:pPr>
      <w:r>
        <w:rPr/>
        <w:t>затраты на модернизацию оборудования, стоимость проектных и изыскательских работ;</w:t>
      </w:r>
    </w:p>
    <w:p>
      <w:pPr>
        <w:pStyle w:val="Normal"/>
        <w:rPr/>
      </w:pPr>
      <w:r>
        <w:rPr/>
        <w:t>стоимость работ по осуществлению монтажа оборудования;</w:t>
      </w:r>
    </w:p>
    <w:p>
      <w:pPr>
        <w:pStyle w:val="Normal"/>
        <w:rPr/>
      </w:pPr>
      <w:r>
        <w:rPr/>
        <w:t>расходы на содержание дирекции строящихся предприятий, а также на подготовку кадров и др.</w:t>
      </w:r>
    </w:p>
    <w:p>
      <w:pPr>
        <w:pStyle w:val="Normal"/>
        <w:rPr/>
      </w:pPr>
      <w:r>
        <w:rPr>
          <w:b/>
          <w:bCs/>
        </w:rPr>
        <w:t>Различают два способа ведения капитального строительства:</w:t>
      </w:r>
    </w:p>
    <w:p>
      <w:pPr>
        <w:pStyle w:val="Normal"/>
        <w:rPr/>
      </w:pPr>
      <w:r>
        <w:rPr/>
        <w:t>1) подрядный - метод ведения работ специализированными подрядными строительными и монтажными организациями, выполняющими работы для разных заказчиков по договорам подряда;</w:t>
      </w:r>
    </w:p>
    <w:p>
      <w:pPr>
        <w:pStyle w:val="Normal"/>
        <w:rPr/>
      </w:pPr>
      <w:r>
        <w:rPr/>
        <w:t>2) хозяйственный способ строительства - метод ведения работ собственными силами и средствами промышленного предприятия.</w:t>
      </w:r>
    </w:p>
    <w:p>
      <w:pPr>
        <w:pStyle w:val="Normal"/>
        <w:rPr/>
      </w:pPr>
      <w:r>
        <w:rPr/>
      </w:r>
    </w:p>
    <w:p>
      <w:pPr>
        <w:pStyle w:val="Heading2"/>
        <w:ind w:hanging="0"/>
        <w:rPr/>
      </w:pPr>
      <w:r>
        <w:rPr/>
        <w:t>7.Перспективные концепции организации предприятий</w:t>
      </w:r>
    </w:p>
    <w:p>
      <w:pPr>
        <w:pStyle w:val="Normal"/>
        <w:rPr/>
      </w:pPr>
      <w:r>
        <w:rPr/>
      </w:r>
    </w:p>
    <w:p>
      <w:pPr>
        <w:pStyle w:val="Normal"/>
        <w:rPr/>
      </w:pPr>
      <w:r>
        <w:rPr/>
        <w:t>В условиях быстрых и труднопредсказуемых изменений конъюнктуры рынка должно появиться новое поколение предприятий, которые, отнюдь не стремясь стать монолитными организациями, имеют открытую, распределенную и переменную сетевую структуру. Внутри предприятия должны быть сосредоточены главные, стратегические знания, процессы и ресурсы, а остальные, менее важные процессы и компоненты, выводятся нару жу и доверяются поставщикам, подрядчикам и прочим внешним партнерам. Такое предприятие обладает центральным системным ядром - своего рода мозгом, возбуждения от которого поступают на внешние "эффекторы" - в сеть поставщиков. Подобная стратегия позволяет собрать воедино и более рационально использовать ограниченные ресурсы предприятия, например, применяя их для достижения решающих преимуществ в конкурентной борьбы благодаря увеличению средств, идущих на НИОКР, подготовку и переподготовку персонала, закупку наиболее передового оборудования и наем на работу лучших менеджеров, инженеров и коммерсантов. С другой стороны, это обеспечивает быстрый рост эффективности предприятия при небольших затратах капитала и упрощенной структуре управления. Наконец, ускоряется запуск продукции в производство в результате непосредственного использования лучшего опыта и традиций других предприятий.</w:t>
      </w:r>
    </w:p>
    <w:p>
      <w:pPr>
        <w:pStyle w:val="Normal"/>
        <w:rPr/>
      </w:pPr>
      <w:r>
        <w:rPr/>
        <w:t>Однако понятие "расширенного" предприятия далеко выходит за рамки простого переноса рутинных и второстепенных работ с головного на другие, чаще всего, отдаленные от него, предприятия. Речь идет о создании гибкого предприятия с переменной, настраиваемой структурой, состоящей из автономных модулей, которые наращиваются в зависимости от объема функций предприятия и сложности решаемых задач. Исходя из соображений коммерческой выгоды, головное предприятие может доверить любую функцию, включая производство или сборку конечного продукта, внешнемупартнеру.</w:t>
      </w:r>
    </w:p>
    <w:p>
      <w:pPr>
        <w:pStyle w:val="Normal"/>
        <w:rPr/>
      </w:pPr>
      <w:r>
        <w:rPr/>
        <w:t>Возможны две принципиально различные стратегии роста предприятий в условиях их активного взаимодействия и тесного переплетения сфер деятельности. Первая, "хищническая", стратегия, подчиняющаяся принципу конкурентной рациональности, предполагает интерпретацию взаимодействия предприятий на "черно-белых" шкалах конкурентной борьбы и доминирования. Это означает, что рассматривается ситуация абсолютного соперничества, предполагающая поиск и достижение преимущества над конкурентами с их последующим устранением или поглощением. Такая стратегия отнюдь не оптимальна, поскольку здесь объединение опыта и ресурсов взаимодействующих предприятий субъективно, т.е. целое оказывается в некотором смысле меньше составных частей. Другая, более гибкая стратегия, предполагает обращение к "серым" шкалам "конкуренция-кооперация", "субординация-координация" и т.п., когда предполагается взаимная адаптация конкурентов, их сосуществование и поиск согласия.</w:t>
      </w:r>
    </w:p>
    <w:p>
      <w:pPr>
        <w:pStyle w:val="Normal"/>
        <w:rPr/>
      </w:pPr>
      <w:r>
        <w:rPr/>
        <w:t>Показательным примером формализации такой конфликтной ситуации является принцип равновесия, при этом возможны переходы от конкуренции к различным формам кооперации и объединений. Так, например, возникновение у конкурентов общих целей и потребность в опыте друг друга, создают условия для простого сотрудничества, а при наличии общих ресурсов и взаимных обязательств оно перерастает в координированное сотрудничество. Даже при различных целях, но при недостатке индивидуального опыта и ресурсов часто формируются краткосрочные и долгосрочные коалиции ради выживания и повышения конкурентоспособности. В данных ситуациях образование союзов, коалиций или ассоциаций приводит к возникновению организационной структуры более высокого порядка расширенного предприятия, когда за счет нелинейных, синергетических эффектов объединения предприятий у них образуются новые качества и расширенные возможности. Такая стратегия даёт эффект (целое оказывается больше составляющих частей) и, следовательно, большую прибыль. Понятие "виртуального" предприятия является естественным обобщением понятия компьютерно интегрированной организации.</w:t>
      </w:r>
    </w:p>
    <w:p>
      <w:pPr>
        <w:pStyle w:val="Normal"/>
        <w:rPr/>
      </w:pPr>
      <w:r>
        <w:rPr/>
        <w:t>Термин "виртуальное предприятие" используется в двояком смысле. В более абстрактном контексте виртуальное предприятие означает наиболее передовую и эффективную форму организации предприятия из ряда "мысленно возможных", которая является наилучшей с точки зрения имеющихся технических и экономических условий. В более конкретном смысле, виртуальное предприятие означает сетевую, компьютерно опосредованную организационную структуру, состоящую из неоднородных компонентов, расположенных в различных местах. Тогда прилагательное "виртуальное" может интерпретироваться как "искусственно образованное" или как "мнимое, не существующее в реальном физическом пространстве" или как "расширенное за счет совместных ресурсов". Виртуальное предприятие создается путем отбора требующихся организационно-технологических ресурсов с различных предприятий и их компьютерно опосредованной интеграции, приводящей к формированию гибкой, динамичной организационной системы, наиболее приспособленной для скорейшего выпуска новой продукции и ее оперативной поставки на рынок. Следует подчеркнуть метафизический характер понятия виртуального предприятия: полностью виртуальное, т.е. не имеющее базовых структур в реальном физическом пространстве, предприятие, конечно, не может существовать. Речь идет об интенсивном взаимодействии реально существующих специалистов и подразделений различных предприятий в виртуальном пространстве с помощью новейших информационных технологий. Такое взаимодействие призвано повысить уровень кооперации и координации партнеров, а в конечном итоге, конкурентоспособность производимой ими продукции и, соответственно, прибыль. Виртуальное предприятие является полностью ориентированным на заказчика, поскольку его основные характеристики, быстрота выполнения заказа и полнота удовлетворения требований клиента. С включением заказчиков и подрядчиков в единую открытую организационную структуру границы между взаимодействующими предприятиями становятся довольно нечеткими, прозрачными и подвижными. Уровень партнерских отношений между поставщиками и клиентами возрастает: успех одних есть необходимое условие успеха других.</w:t>
      </w:r>
    </w:p>
    <w:p>
      <w:pPr>
        <w:pStyle w:val="Normal"/>
        <w:rPr/>
      </w:pPr>
      <w:r>
        <w:rPr/>
        <w:t>Виртуальное предприятие может рассматриваться как своего рода метапредприятие, объединяющее цели, ресурсы, традиции и опыт нескольких предприятий при разработке сложных инновационных проектов. Создание виртуального предприятия означает интеграцию уникального опыта, производственных возможностей и передовых технологий ряда предприятий-партнеров вокруг некоторого проекта, который партнеры не могут выполнить в отдельности. Классический пример европейский консорциум А1ШШ8 Ькшзйез, производящий аэробусы А-310 и др.</w:t>
      </w:r>
    </w:p>
    <w:p>
      <w:pPr>
        <w:pStyle w:val="Normal"/>
        <w:rPr/>
      </w:pPr>
      <w:r>
        <w:rPr/>
        <w:t>Образование виртуального предприятия из разнородных предприятий обеспечивает взаимную компенсацию их недостатков и усиление преимуществ. Например, можно объединить достоинства больших предприятий (мощных, но обладающих сильной инерционностью и медленно реагирующих на изменения рынка) и малых предприятий (испытывающих недостаток в ресурсах, но способных быстро реагировать на изменения и перестраиваться).</w:t>
      </w:r>
    </w:p>
    <w:p>
      <w:pPr>
        <w:pStyle w:val="Normal"/>
        <w:rPr/>
      </w:pPr>
      <w:r>
        <w:rPr/>
        <w:t>С практической точки зрения, виртуальное предприятие есть сеть свободно взаимодействующих (и взаимосодействующих) агентов, находящихся в различных местах. Эти агенты разрабатывают совместный проект, находясь между собой в отношениях партнерства, кооперации, сотрудничества, координации и т.п. Поэтому создание виртуального предприятия связано с интеллектуальным моделированием взаимодействия сложных, неоднородных, отстоящих друг от друга агентов. Построение многоуровневых дружественных интерфейсов между агентами играет первостепенную роль.</w:t>
      </w:r>
    </w:p>
    <w:p>
      <w:pPr>
        <w:pStyle w:val="Normal"/>
        <w:rPr/>
      </w:pPr>
      <w:r>
        <w:rPr/>
        <w:t>Для виртуального предприятия характерны такие признаки:</w:t>
      </w:r>
    </w:p>
    <w:p>
      <w:pPr>
        <w:pStyle w:val="Normal"/>
        <w:rPr/>
      </w:pPr>
      <w:r>
        <w:rPr/>
        <w:t>интеграция лучших средств и опыта различных предприятий в рамках стратегически целесообразных объединений и союзов;</w:t>
      </w:r>
    </w:p>
    <w:p>
      <w:pPr>
        <w:pStyle w:val="Normal"/>
        <w:rPr/>
      </w:pPr>
      <w:r>
        <w:rPr/>
        <w:t>организация по проектам или вокруг ключевых процессов (сквозных деловых процессов предприятия или жизненного цикла продукта);</w:t>
      </w:r>
    </w:p>
    <w:p>
      <w:pPr>
        <w:pStyle w:val="Normal"/>
        <w:rPr/>
      </w:pPr>
      <w:r>
        <w:rPr/>
        <w:t>образование самоуправляемых автономных рабочих групп, обеспечение сотрудничества и координации деятельности лиц и коллективов, пространственно удаленных друг от друга;</w:t>
      </w:r>
    </w:p>
    <w:p>
      <w:pPr>
        <w:pStyle w:val="Normal"/>
        <w:rPr/>
      </w:pPr>
      <w:r>
        <w:rPr/>
        <w:t>разделение общих ресурсов большой мощности;</w:t>
      </w:r>
    </w:p>
    <w:p>
      <w:pPr>
        <w:pStyle w:val="Normal"/>
        <w:rPr/>
      </w:pPr>
      <w:r>
        <w:rPr/>
        <w:t>временный характер, гибкость, возможность быстрого образования, переструктурирования и расформирования в нужное время;</w:t>
      </w:r>
    </w:p>
    <w:p>
      <w:pPr>
        <w:pStyle w:val="Normal"/>
        <w:rPr/>
      </w:pPr>
      <w:r>
        <w:rPr/>
        <w:t>сочетание децентрализации и централизации в управлении при преимущественном развитии децентрализованного (распределенного) управления, приоритет координационных связей;</w:t>
      </w:r>
    </w:p>
    <w:p>
      <w:pPr>
        <w:pStyle w:val="Normal"/>
        <w:rPr/>
      </w:pPr>
      <w:r>
        <w:rPr/>
        <w:t>максимально широкое распределение властных полномочий, принятие решений на всех уровнях организационной иерархии, сочетание восходящего и нисходящего проектирования;</w:t>
      </w:r>
    </w:p>
    <w:p>
      <w:pPr>
        <w:pStyle w:val="Normal"/>
        <w:rPr/>
      </w:pPr>
      <w:r>
        <w:rPr/>
        <w:t>организация компьютерно опосредованных процессов группового взаимодействия, включая "встречу в сети" и согласованные потоки работы, обеспечение свободного обмена идеями внутри и между уровнями организационной иерархии;</w:t>
      </w:r>
    </w:p>
    <w:p>
      <w:pPr>
        <w:pStyle w:val="Normal"/>
        <w:rPr/>
      </w:pPr>
      <w:r>
        <w:rPr/>
        <w:t>разработка неоднородных компьютерных сред и сетей, использование архитектуры "клиент-сервер", применение программных средств обеспечения коллективной деятельности.</w:t>
      </w:r>
    </w:p>
    <w:p>
      <w:pPr>
        <w:pStyle w:val="Normal"/>
        <w:rPr/>
      </w:pPr>
      <w:r>
        <w:rPr/>
        <w:t>Социально-экономические достижения современного государства во все большей степени определяются уровнем развития новейших информационных и коммуникационныхтехнологийи, в первую очередь, технологий, основанных на знаниях.</w:t>
      </w:r>
    </w:p>
    <w:p>
      <w:pPr>
        <w:pStyle w:val="Normal"/>
        <w:rPr/>
      </w:pPr>
      <w:r>
        <w:rPr/>
        <w:t>Знания ни сырье, ни материалы, ни энергия, ни даже информация в форме обычных данных - именно знания становятся основным национальным ресурсом, определяющим уровень благосостояния и обороноспособности страны.</w:t>
      </w:r>
    </w:p>
    <w:p>
      <w:pPr>
        <w:pStyle w:val="Normal"/>
        <w:rPr/>
      </w:pPr>
      <w:r>
        <w:rPr/>
        <w:t>Соответственно, уровень конкурентоспособности современных предприятий начинает во все большей степени зависеть от количества знаний и умений их подразделений и сотрудников, формирующих опыт и культуру предприятия, а также от средств сохранения, пополнения, обновления и использования подобных знаний и их интеграции с современными информационными технологиями.</w:t>
      </w:r>
    </w:p>
    <w:p>
      <w:pPr>
        <w:pStyle w:val="Normal"/>
        <w:rPr/>
      </w:pPr>
      <w:r>
        <w:rPr/>
        <w:t>Поэтому объектно-ориентированные интегрированные и распределенные базы знаний, гибридные экспертные системы и системы поддержки принятия решений, интегрированные нейрологические системы и т.п. составляют основу инструментария, необходимого для перестройки предприятий, создания и функционирования предприятий нового типа.</w:t>
      </w:r>
    </w:p>
    <w:p>
      <w:pPr>
        <w:pStyle w:val="Normal"/>
        <w:rPr/>
      </w:pPr>
      <w:r>
        <w:rPr/>
        <w:t>Тем не менее, классические интеллектуальные системы, опирающиеся на знаниецентрический подход, а также идеи "сосредоточенного искусственного интеллекта" и индивидуальной обработке знаний являются необходимыми, но не достаточными средствами интеллектуализации предприятий.</w:t>
      </w:r>
    </w:p>
    <w:p>
      <w:pPr>
        <w:pStyle w:val="Normal"/>
        <w:rPr/>
      </w:pPr>
      <w:r>
        <w:rPr/>
        <w:t xml:space="preserve">Интеллектуализация в бизнесе связана с поддержкой коллективной деятельности, подразумевающей формирование социальных целей и построение средств их достижения в интересах получения прибыли. </w:t>
      </w:r>
      <w:r>
        <w:rPr>
          <w:b/>
          <w:bCs/>
        </w:rPr>
        <w:t>Тогда "интеллектуальность" предприятия, понимаемого как форма организации бизнеса, зависит, главным образом, от таких факторов как:</w:t>
      </w:r>
    </w:p>
    <w:p>
      <w:pPr>
        <w:pStyle w:val="Normal"/>
        <w:rPr/>
      </w:pPr>
      <w:r>
        <w:rPr>
          <w:b/>
          <w:bCs/>
        </w:rPr>
        <w:t>1) структура предприятия;</w:t>
      </w:r>
    </w:p>
    <w:p>
      <w:pPr>
        <w:pStyle w:val="Normal"/>
        <w:rPr/>
      </w:pPr>
      <w:r>
        <w:rPr>
          <w:b/>
          <w:bCs/>
        </w:rPr>
        <w:t>2) история и культура предприятия;</w:t>
      </w:r>
    </w:p>
    <w:p>
      <w:pPr>
        <w:pStyle w:val="Normal"/>
        <w:rPr/>
      </w:pPr>
      <w:r>
        <w:rPr>
          <w:b/>
          <w:bCs/>
        </w:rPr>
        <w:t>3) наличие развитых коммуникационных и информационных технологий;</w:t>
      </w:r>
    </w:p>
    <w:p>
      <w:pPr>
        <w:pStyle w:val="Normal"/>
        <w:rPr/>
      </w:pPr>
      <w:r>
        <w:rPr>
          <w:b/>
          <w:bCs/>
        </w:rPr>
        <w:t>4) гибкая адаптация к изменениям рыночной среды.</w:t>
      </w:r>
    </w:p>
    <w:p>
      <w:pPr>
        <w:pStyle w:val="Normal"/>
        <w:rPr/>
      </w:pPr>
      <w:r>
        <w:rPr/>
        <w:t>Важным шагом на пути "интеллектуализации" предприятия становится сокращение числа иерархических уровней (особенно, в средней части иерархической структуры), которое компенсируется структурной сложностью и неоднородностью реинтегрируемых организационных единиц, большим богатством внутрисистемных и межсистемных координационных (горизонтальных) связей. Такое обеспечение прогрессирующей обратимости функционально-динамических структур предприятия, связанное с увеличением удельного веса обратимых процессов и числа горизонтальных, относительно симметричных связей, приводит к установлению более высокого уровня сотрудничества и координации разнородных подразделений внутри предприятия и развитию более эффективной кооперации различных предприятий и организаций. Другой столь же важный шаг - это взаимная адаптация и коэволюция неоднородных сетевых организационных структур, дающие синергетический эффект взаимодействия. Эти две тенденции лежат в основе построения разновидностей распределенных организаций - оризонтального предприятия и расширенного предприятия. Следующий шаг состоит в еще большей интенсификации взаимодействий партнеров с помощью новейших коммуникационных технологий, что способствует дальнейшему повышению уровня сотрудничества и доверия предприятия по отношению к своим заказчикам, поставщикам и подрядчикам, когда каноническая организационная структура предприятия предельно "размывается", его границы становятся прозрачными, и в результате отбора и объединения лучших ресурсов с различных предприятий для выполнения инновационного совместного проекта образуется виртуальное предприятие.</w:t>
      </w:r>
    </w:p>
    <w:p>
      <w:pPr>
        <w:pStyle w:val="Normal"/>
        <w:rPr/>
      </w:pPr>
      <w:r>
        <w:rPr/>
        <w:t>Кроме того, понятие интеллектуального предприятия включает в себя экстремальные принципы ресурсосберегающего или минималистского производства, сочетающего метод "тотального управления качеством", стратегию "как раз во время" и методологию совмещенной разработки. Тотальное управление качеством - это впервые внедренный на фирме "Тойота" инновационный метод управления, направленный на более полное удовлетворение заказчика и основанный на участии всех работников предприятия бизнес-процессе. Реализация этого метода предполагает непрерывную и переподготовку персонала, реорганизацию предприятия и перепроектирование производственных процессов.</w:t>
      </w:r>
    </w:p>
    <w:p>
      <w:pPr>
        <w:pStyle w:val="Normal"/>
        <w:rPr/>
      </w:pPr>
      <w:r>
        <w:rPr/>
        <w:t>Этот метод тесно связан и обычно реализуется совместно со стратегией "как раз вовремя", направленной на организацию производства с минимальными запасами, практически без складирования конечной и промежуточной продукции.</w:t>
      </w:r>
    </w:p>
    <w:p>
      <w:pPr>
        <w:pStyle w:val="Normal"/>
        <w:rPr/>
      </w:pPr>
      <w:r>
        <w:rPr/>
        <w:t>Дальнейшим шагом на пути к интеллектуальным предприятиям является "обучающееся" предприятие. Обучающееся предприятие не только уделяет особое внимание проблемам управления персоналом, чтобы обеспечить углубление знаний и накопление опыта своих сотрудников (инновации четвертого типа), но и в целом строится как система коллективного самообучения, которая постоянно обучается и преобразует себя рада достижения своих целей. По мнению президента фирмы "Моторола" К. Гэлвина, в экономической борьбе ХХ1-го века главными факторами успеха будут: а) быстрая адаптация к потребностям клиента (время реакции на индивидуальные заказы); б) предвидение перемен; в) творческие возможности фирмы. Поэтому повышение уровня интеллектуальности предприятия связывается с формированием рефлексивного поведения, развитием способности понимать клиентов, моделировать "потребное будущее" и обучаться быстрее конкурентов.</w:t>
      </w:r>
    </w:p>
    <w:p>
      <w:pPr>
        <w:pStyle w:val="Normal"/>
        <w:rPr/>
      </w:pPr>
      <w:r>
        <w:rPr/>
        <w:t>Повышение общей (в том числе и технологической) культуры предприятия предполагает построение прогностических стратегий деятельности и увеличение их удельного веса по отношению к чисто реактивным стратегиям, формируемым в ответ на текущие изменения социально-экономической среды. При этом базовым процессом в обучении предприятия является "эталонное тестирование" или "сопоставление с образцом" - сравнительная оценка продуктов, услуг, методов и средств данного предприятия по отношению к наиболее сильным конкурентам или мировым лидерам в данной области. Это непрерывное сопоставление выступает как одно из неотъемлемых средств тотального управления качеством и перестройки предприятий.</w:t>
      </w:r>
    </w:p>
    <w:p>
      <w:pPr>
        <w:pStyle w:val="Normal"/>
        <w:rPr/>
      </w:pPr>
      <w:r>
        <w:rPr>
          <w:b/>
          <w:bCs/>
        </w:rPr>
        <w:t>Таким образом, важными чертами обучающегося предприятия являются:</w:t>
      </w:r>
    </w:p>
    <w:p>
      <w:pPr>
        <w:pStyle w:val="Normal"/>
        <w:rPr/>
      </w:pPr>
      <w:r>
        <w:rPr/>
        <w:t>1) способность организационной структуры к автономному целенаправленному функционированию в быстро меняющейся среде, благодаря автоматизированному накоплению, развитию, обобщению и использованию своего и чужого опыта;</w:t>
      </w:r>
    </w:p>
    <w:p>
      <w:pPr>
        <w:pStyle w:val="Normal"/>
        <w:rPr/>
      </w:pPr>
      <w:r>
        <w:rPr/>
        <w:t>2) обеспечение "информационной прозрачности" и формирование у сотрудников общих ценностей, разделенных потребностей и взглядов на будущее предприятия;</w:t>
      </w:r>
    </w:p>
    <w:p>
      <w:pPr>
        <w:pStyle w:val="Normal"/>
        <w:rPr/>
      </w:pPr>
      <w:r>
        <w:rPr/>
        <w:t>3) стимулирование познавательной мотивации и создание климата, благоприятствующего самообучению и развитию творческого потенциала сотрудников;</w:t>
      </w:r>
    </w:p>
    <w:p>
      <w:pPr>
        <w:pStyle w:val="Normal"/>
        <w:rPr/>
      </w:pPr>
      <w:r>
        <w:rPr/>
        <w:t>4) поддержка процессов группового обучения как важной предпосылки будущего сотрудничества.</w:t>
      </w:r>
    </w:p>
    <w:p>
      <w:pPr>
        <w:pStyle w:val="Normal"/>
        <w:rPr/>
      </w:pPr>
      <w:r>
        <w:rPr/>
        <w:t>Дальнейшее развитие вышеперчисленных тенденций приводит к становлению "организмического" подхода к предприятиям. Под организмом понимается такая организация, которая обладает собственными целями и средствами (возможностями) их достижения. Не всякая организация является организмом. Чтобы быть организмом, элементы организации (или организмы низшего уровня) должны проявлять не только известную общность целей, но и обладать способностью создавать общую петлю обратной связи, обеспечивающую гомеостазис системы.</w:t>
      </w:r>
    </w:p>
    <w:p>
      <w:pPr>
        <w:pStyle w:val="Normal"/>
        <w:rPr/>
      </w:pPr>
      <w:r>
        <w:rPr/>
        <w:t>Текущие изменения экономического климата, когда конкуренция между производителями становится очень жесткой и агрессивной, могут привести к гибели "промышленных динозавров". На повестку дня ставятся проблемы моделирования выживания, эволюции и адаптации предприятий. В целом, это означает переход от механицизма к психологической и биологической метафорам в организационных моделях, когда предприятие понимается как развивающаяся интеллектуальная организация, рассматриваемая сквозь призму эволюционной теории, а также функциональную трактовку жизненных явлений, в соответствии с которой предприятие уподобляется целостному организму, стремящемуся выжить в некоторой популяции.</w:t>
      </w:r>
    </w:p>
    <w:p>
      <w:pPr>
        <w:pStyle w:val="Normal"/>
        <w:rPr/>
      </w:pPr>
      <w:r>
        <w:rPr/>
        <w:t>Эволюционное моделирование предприятий основано на аналогии с биологической эволюцией, связанной с идеями выживания, скрещивания и мутации. Оно направлено на применение принципов и механизмов эволюции при анализе и проектировании предприятия как сложной системы.</w:t>
      </w:r>
    </w:p>
    <w:p>
      <w:pPr>
        <w:pStyle w:val="Normal"/>
        <w:rPr/>
      </w:pPr>
      <w:r>
        <w:rPr/>
        <w:t>В соответствии с основными постулатами эволюционной теории: целесообразностидцаптацни и самоорганизации, общими рекомендациями по обеспечению стратегических процессов развития предприятий, обеспечивающими их выживание и долгосрочную устойчивость, являются:</w:t>
      </w:r>
    </w:p>
    <w:p>
      <w:pPr>
        <w:pStyle w:val="Normal"/>
        <w:rPr/>
      </w:pPr>
      <w:r>
        <w:rPr/>
        <w:t>постоянная реорганизация изнутри, направленная на оптимизацию организационной структуры предприятия;</w:t>
      </w:r>
    </w:p>
    <w:p>
      <w:pPr>
        <w:pStyle w:val="Normal"/>
        <w:rPr/>
      </w:pPr>
      <w:r>
        <w:rPr/>
        <w:t>построение деятельности предприятия вокруг проектирования и перепроектирования ключевых деловых процессов;</w:t>
      </w:r>
    </w:p>
    <w:p>
      <w:pPr>
        <w:pStyle w:val="Normal"/>
        <w:rPr/>
      </w:pPr>
      <w:r>
        <w:rPr/>
        <w:t>создание и развитие специальных аналитических служб, занимающихся прогнозированием изменений условий рынка и имитационным моделированием соответствующих модификаций функций и структуры предприятия.</w:t>
      </w:r>
    </w:p>
    <w:p>
      <w:pPr>
        <w:pStyle w:val="Normal"/>
        <w:rPr/>
      </w:pPr>
      <w:r>
        <w:rPr/>
      </w:r>
    </w:p>
    <w:p>
      <w:pPr>
        <w:pStyle w:val="Heading2"/>
        <w:ind w:hanging="0"/>
        <w:rPr/>
      </w:pPr>
      <w:r>
        <w:rPr/>
        <w:t>8. Причины возникновения и особенности организации предприятия нового типа</w:t>
      </w:r>
    </w:p>
    <w:p>
      <w:pPr>
        <w:pStyle w:val="Normal"/>
        <w:rPr/>
      </w:pPr>
      <w:r>
        <w:rPr/>
      </w:r>
    </w:p>
    <w:p>
      <w:pPr>
        <w:pStyle w:val="Normal"/>
        <w:rPr/>
      </w:pPr>
      <w:r>
        <w:rPr/>
        <w:t>Современные предприятия различных отраслей функционируют в условиях неопределенности и динамичности социально-экономической среды.</w:t>
      </w:r>
    </w:p>
    <w:p>
      <w:pPr>
        <w:pStyle w:val="Normal"/>
        <w:rPr/>
      </w:pPr>
      <w:r>
        <w:rPr/>
        <w:t>Становление "электронно-прозрачного" мирового рынка (с мгновенным доступом к информации о любых товарах) вызывает резкий рост конкуренции между производителями. В результате кардинально меняются роль и образ клиента предприятий. Безликого "массового потребителя" сменяет индивидуальный заказчик.</w:t>
      </w:r>
    </w:p>
    <w:p>
      <w:pPr>
        <w:pStyle w:val="Normal"/>
        <w:rPr/>
      </w:pPr>
      <w:r>
        <w:rPr/>
        <w:t>Такая переориентация стимулирует инновации в сфере как продуктов и услуг {инновации первого типа), так и самих процессов производства или обслуживания (инновации второго типа). При этом требования к качеству товаров постоянно растут, их жизненный цикл становится короче, номенклатура шире, объем выпуска по отдельным позициям номенклатуры меньше. Отмеченные общие тенденции видны из анализа современного компьютерного рынка. Так, ведущие производители ПЭВМ и рабочих станций (например, 1ВМ и 81Ж) каждые полгода выбрасывают на рынок новые модели компьютеров, жизненные циклы которых постоянно сокращаются.</w:t>
      </w:r>
    </w:p>
    <w:p>
      <w:pPr>
        <w:pStyle w:val="Normal"/>
        <w:rPr/>
      </w:pPr>
      <w:r>
        <w:rPr/>
        <w:t>В то же время налицо значительное увеличение номенклатуры видов программного обеспечения, выражающееся, например, в появлении специальных средств поддержки бизнеса, включая автоматизацию и реорганизацию деловых процессов, сетевые технологии и оптимизацию групповой деятельности партнеров. Разработчиками подобных программных комплексов, как правило, являются недавно созданные сравнительно небольшие и гибкие компании, способные быстро уловить "ветер перемен" и оперативно захватить имеющиеся ниши на рынке.</w:t>
      </w:r>
    </w:p>
    <w:p>
      <w:pPr>
        <w:pStyle w:val="Normal"/>
        <w:rPr/>
      </w:pPr>
      <w:r>
        <w:rPr/>
        <w:t>Внедрение информационных и коммуникационных технологий подобно мутациям в живой природе нарушает организационную стабильность предприятий и нацеливает на поиск или формирование организационных структур, позволяющих перестроить их деятельность. Более того, ныне в условиях сегментации рынка и господства интересов потребителей, влекущих неустойчивость спроса и повышенное внимание к сбыту продукции, резкие изменения технологий работы предприятий становятся уже не редким, а обычным явлением.</w:t>
      </w:r>
    </w:p>
    <w:p>
      <w:pPr>
        <w:pStyle w:val="Normal"/>
        <w:rPr/>
      </w:pPr>
      <w:r>
        <w:rPr/>
        <w:t>Многие предприятия ради выживания вынуждены перестраивать структуру и организацию работ, видоизменять стратегию и тактику поведения в деловом мире. Необходимыми признаются инновации, влияющие на общую организационную структуру предприятия и его подразделений (инновации третьего типа) и, что особенно сложно, затрагивающие психологию и поведение работников (инновации четвертого типа).</w:t>
      </w:r>
    </w:p>
    <w:p>
      <w:pPr>
        <w:pStyle w:val="Normal"/>
        <w:rPr/>
      </w:pPr>
      <w:r>
        <w:rPr/>
        <w:t>Особую актуальность приобретает разработка основных принципов и моделей новой теории организации и управления предприятиями посттейлоровской эпохи, определяющими лицо информационного (постиндустриального) общества ближайшего будущего. Суть происходящих изменений в организационно-управленческих структурах можно выразить лозунгом: от классического механицизма к интеллектуальной организации. Сказанное можно понимать как сдвиг от традиционных, централизованных к сетевым, распределенным моделям управления.</w:t>
      </w:r>
    </w:p>
    <w:p>
      <w:pPr>
        <w:pStyle w:val="Normal"/>
        <w:rPr/>
      </w:pPr>
      <w:r>
        <w:rPr/>
        <w:t>Каковы же основные принципы или признаки, характеризующие организационную структуру предприятия нового типа как сложной динамичной системы? На наш взгляд, наиболее показательными являются характеристики открытости и распределенной структуры, гибкости и автономности, приоритета горизонтальных связей, ресурсосберегающих стратегий и обучаемости. Комбинации этих характеристик и соответствующих экстремальных принципов (типа максимальной автономности, минимально возможного числа уровней иерархии, минимальных запасов) определяют подклассы предприятий нового типа.</w:t>
      </w:r>
    </w:p>
    <w:p>
      <w:pPr>
        <w:pStyle w:val="Normal"/>
        <w:rPr/>
      </w:pPr>
      <w:r>
        <w:rPr/>
      </w:r>
    </w:p>
    <w:p>
      <w:pPr>
        <w:pStyle w:val="Heading2"/>
        <w:ind w:hanging="0"/>
        <w:rPr/>
      </w:pPr>
      <w:r>
        <w:rPr/>
        <w:t>9. Расширенное предприятие</w:t>
      </w:r>
    </w:p>
    <w:p>
      <w:pPr>
        <w:pStyle w:val="Normal"/>
        <w:rPr/>
      </w:pPr>
      <w:r>
        <w:rPr/>
      </w:r>
    </w:p>
    <w:p>
      <w:pPr>
        <w:pStyle w:val="Normal"/>
        <w:rPr/>
      </w:pPr>
      <w:r>
        <w:rPr/>
        <w:t>В условиях труднопредсказуемой конъюнктуры рынка рождается поколение предприятий, которые, не пытаясь стать монолитными, имеют открытую, распределенную и переменную сетевую структуру. В ее центральном узле (внутри головного предприятия) сосредоточиваются важнейшие стратегические ресурсы и накапливаются знания. Менее значимые процессы и компоненты выводятся наружу и доверяются поставщикам, подрядчикам и прочим внешним партнерам. Такое предприятие с его системным ядром можно отождествлять с "мозгом", сигналы от которого поступают на внешние "эффекторы" - в сеть лучших мировых поставщиков.</w:t>
      </w:r>
    </w:p>
    <w:p>
      <w:pPr>
        <w:pStyle w:val="Normal"/>
        <w:rPr/>
      </w:pPr>
      <w:r>
        <w:rPr/>
        <w:t>Подобная стратегия позволяет собрать воедино и более эффективно использовать ограниченные ресурсы, применяя их для достижения решающих преимуществ в конкурентной борьбе. Так можно выделить больше средств на развитие, подготовку и переподготовку персонала, закупку передового оборудования, наем инженеров и менеджеров высшей квалификации. Часто таким образом ускоряется запуск продукта в производство.</w:t>
      </w:r>
    </w:p>
    <w:p>
      <w:pPr>
        <w:pStyle w:val="Normal"/>
        <w:rPr/>
      </w:pPr>
      <w:r>
        <w:rPr/>
        <w:t>Концепция расширенного предприятия выходит за рамки простого переноса рутинных и второстепенных работ с головного предприятия на другие, чаще всего отдаленные территориально. Речь идет о создании гибкого предприятия с переменной, настраиваемой на среду структурой, состоящей из автономных модулей. Последние наращиваются в зависимости от объема функций и решаемых задач. Иногда автономные и кооперативные блоки называют холонами. Предполагается, что они не являются предварительно заданными и способны к динамичной самоорганизации. Системы, состоящие из холонов, сочетают лучшие черты иерархических и гетерархических организаций.</w:t>
      </w:r>
    </w:p>
    <w:p>
      <w:pPr>
        <w:pStyle w:val="Normal"/>
        <w:rPr/>
      </w:pPr>
      <w:r>
        <w:rPr/>
        <w:t>Преимущества расширенного предприятия по отношению к классической организации легко объяснить рассмотрев две принципиально различные стратегии роста. Первая, хищническая, стратегия, подчиняющаяся принципу жесткой конкурентной рациональности, предполагает интерпретацию взаимодействия предприятий на "черно-белой" шкале доминирования - подчинения. Это означает, что ситуация взаимодействия рассматривается как абсолютное соперничество, т.е. поиск и достижение преимуществ над конкурентами с их последующим устранением (поглощением).</w:t>
      </w:r>
    </w:p>
    <w:p>
      <w:pPr>
        <w:pStyle w:val="Normal"/>
        <w:rPr/>
      </w:pPr>
      <w:r>
        <w:rPr/>
        <w:t>Такая стратегия отнюдь не оптимальна, поскольку объединение опыта и ресурсов взаимодействующих предприятий субаддитивно: часть опыта и ресурсов поглощенного предприятия навсегда утрачивается, целое оказывается в некотором смысле меньше составных частей.</w:t>
      </w:r>
    </w:p>
    <w:p>
      <w:pPr>
        <w:pStyle w:val="Normal"/>
        <w:rPr/>
      </w:pPr>
      <w:r>
        <w:rPr/>
        <w:t>Другая, более гибкая стратегия предусматривает обращение к "серым" шкалам - "конкуренция - кооперация", "субординация - координация" и пр., когда предполагается взаимная адаптация конкурентов, т.е. их сосуществование и поиск компромиссов. Возможны относительно плавные переходы от конкуренции к различным формам кооперации или объединений. Так, например, наличие у конкурентов общих целей и потребности в опыте друг друга создает ситуацию сотрудничества, а при взаимных обязательствах и общих ресурсах она перерастает в координируемое сотрудничество.</w:t>
      </w:r>
    </w:p>
    <w:p>
      <w:pPr>
        <w:pStyle w:val="Normal"/>
        <w:rPr/>
      </w:pPr>
      <w:r>
        <w:rPr/>
        <w:t>Даже при различных целях, но при недостатке индивидуального опыта и прочих ресурсов часто формируются краткосрочные и долгосрочные коалиции ради выживания и повышения конкурентоспособности. В данных ситуациях образование союзов, коалиций или ассоциаций означает появление организационной структуры более высокого порядка - расширенного предприятия или метапредприятия. За счет нелинейных синергетических эффектов при объединении предприятий образуются новые качества и расширенные возможности. Такая стратегия дает супераддитивный эффект (целое оказывается больше составных частей) и, следовательно, большую прибыль.</w:t>
      </w:r>
    </w:p>
    <w:p>
      <w:pPr>
        <w:pStyle w:val="Normal"/>
        <w:rPr/>
      </w:pPr>
      <w:r>
        <w:rPr/>
      </w:r>
    </w:p>
    <w:p>
      <w:pPr>
        <w:pStyle w:val="Heading2"/>
        <w:ind w:hanging="0"/>
        <w:rPr/>
      </w:pPr>
      <w:r>
        <w:rPr/>
        <w:t>10. Ресурсосберегающее предприятие</w:t>
      </w:r>
    </w:p>
    <w:p>
      <w:pPr>
        <w:pStyle w:val="Normal"/>
        <w:rPr/>
      </w:pPr>
      <w:r>
        <w:rPr/>
      </w:r>
    </w:p>
    <w:p>
      <w:pPr>
        <w:pStyle w:val="Normal"/>
        <w:rPr/>
      </w:pPr>
      <w:r>
        <w:rPr/>
        <w:t>Ресурсосберегающее предприятие предполагает оптимальное управление различными (временными, материальным, человеческими) ресурсами, интеграцию тотального управления качеством и совмещенной разработки минималистских стратегий "точно в срок".</w:t>
      </w:r>
    </w:p>
    <w:p>
      <w:pPr>
        <w:pStyle w:val="Normal"/>
        <w:rPr/>
      </w:pPr>
      <w:r>
        <w:rPr/>
        <w:t>Тотальное управление качеством нацелено на долгосрочные результаты благодаря более полному удовлетворению запросов клиента. Обязательно участие всех членов организации (или по крайней мере большинства работников на всех уровнях организационной иерархии) в улучшении продуктов, процессов услуг и вообще культуры предприятия. Оно видится как сообщество единомышленников, которые сотрудничают ради достижения общих целей. Идеология тотального управления качеством дополняется стратегиями реинжиниринга: если управление качеством предполагает инициативу "снизу-вверх", ориентировано на постепенные улучшения текущих процессов, то реинжиниринг заменяет существующие процессы на новые для достижения резких скачкообразных улучшений и всегда инициируется сверху.</w:t>
      </w:r>
    </w:p>
    <w:p>
      <w:pPr>
        <w:pStyle w:val="Normal"/>
        <w:rPr/>
      </w:pPr>
      <w:r>
        <w:rPr/>
        <w:t>Стратегия "точно в срок" направлена на организацию производства с минимальными запасами, практически без складирования конечной и промежуточной продукции, и уменьшение неоправданных расходов материалов и времени.</w:t>
      </w:r>
    </w:p>
    <w:p>
      <w:pPr>
        <w:pStyle w:val="Normal"/>
        <w:rPr/>
      </w:pPr>
      <w:r>
        <w:rPr/>
        <w:t>Под совмещенной разработкой понимается вариант системного подхода к созданию продукции с одновременным проектированием продукта и процессов его изготовления и сопровождения. Совмещенное проектирование может пониматься как проектирование с учетом производственных и эксплуатационных ограничений. Важно учесть влияние всех аспектов жизненного цикла продукции на начальный проект. В более широком контексте речь идет о системной разработке и управлении жизненным циклом продукции - от формирования потребности и подготовки технического задания на некоторый продукт до конца его эксплуатации и утилизации.</w:t>
      </w:r>
      <w:r>
        <w:br w:type="page"/>
      </w:r>
    </w:p>
    <w:p>
      <w:pPr>
        <w:pStyle w:val="Heading2"/>
        <w:ind w:hanging="0"/>
        <w:rPr/>
      </w:pPr>
      <w:r>
        <w:rPr/>
        <w:t>11. Горизонтальное и подвижное предприятие</w:t>
      </w:r>
    </w:p>
    <w:p>
      <w:pPr>
        <w:pStyle w:val="Normal"/>
        <w:rPr/>
      </w:pPr>
      <w:r>
        <w:rPr/>
      </w:r>
    </w:p>
    <w:p>
      <w:pPr>
        <w:pStyle w:val="Normal"/>
        <w:rPr/>
      </w:pPr>
      <w:r>
        <w:rPr/>
        <w:t>Горизонтальное предприятие - наглядный пример организации, где горизонтальное управление между подразделениями (координация их деятельности) и внешние горизонтальные связи оказываются более важными параметрами эффективности, чем те, которыми обладает традиционное вертикальное управление (субординационные связи). Главная особенность горизонтального предприятия заключается в постепенном сокращении числа задач, обусловленных внутренними факторами, и сдвиге к наиболее полному удовлетворению интересов заказчика. Такое предприятие образуется скорее вокруг процессов, чем задач, и содержит немного уровней иерархии. Основными единицами оказываются автономные и самоуправляемые междисциплинарные рабочие группы. Подобные комплексные бригады способны охватить весь спектр требований заказчиков и самостоятельно решить основные проблемы взаимоотношений с ними, что далеко не всегда осуществимо в рамках обычного однородного подразделения компании.</w:t>
      </w:r>
    </w:p>
    <w:p>
      <w:pPr>
        <w:pStyle w:val="Normal"/>
        <w:rPr/>
      </w:pPr>
      <w:r>
        <w:rPr/>
        <w:t>Концепция горизонтального предприятия в наибольшей степени затрагивает деятельность менеджеров среднего звена, обычно координирующих работу отделов и служб. По мере сокращения средних управленческих уровней менеджеры должны выполнять больший объем работ меньшими силами.</w:t>
      </w:r>
    </w:p>
    <w:p>
      <w:pPr>
        <w:pStyle w:val="Normal"/>
        <w:rPr/>
      </w:pPr>
      <w:r>
        <w:rPr/>
        <w:t>Реализация этой идеи связана с выполнением как минимум двух условий. Во-первых, нужно специальное программное обеспечение, позволяющее автоматизировать многие из традиционных задач согласования и дающее менеджерам возможность сосредоточиться на главных задачах. Во-вторых, при уменьшении числа элементов сложной системы сохранить или улучшить эффективность ее функционирования можно только за счет повышения активности элементов и богатства связей между ними. Следовательно, требуется перестроить психологию рядовых менеджеров и изменить критерии оценки их работы. Для руководства предприятия важно не просто передать им большие полномочия для принятия оперативных решений, снабдив их соответствующими инструментальными средствами, но и сформировать (воспитать) чувство ответственности и мотивацию к творческой деятельности, всячески поощряя инициативу, генерацию новых идей, стремление к самостоятельному анализу и выработке решения. В рамках горизонтального предприятия изменяются и профессиональные качества менеджеров. От них в большей степени требуется инициативность, чем исполнительность, а также обязательность и убеждение, что они работают для клиента, а не для начальника, и от них прямо зависят результаты работы предприятия.</w:t>
      </w:r>
    </w:p>
    <w:p>
      <w:pPr>
        <w:pStyle w:val="Normal"/>
        <w:rPr/>
      </w:pPr>
      <w:r>
        <w:rPr/>
        <w:t>Подвижное, или гибкое, предприятие (а§йе ешегрпзе) представляет собой полностью интегрированную организацию, в которой информационные потоки пронизывают все службы и отделы. Его архитектура определяется принципами наиболее полной адаптации к изменениям среды, максимально быстрой реакции на них и максимальной гибкости организационной структуры.</w:t>
      </w:r>
    </w:p>
    <w:p>
      <w:pPr>
        <w:pStyle w:val="Normal"/>
        <w:rPr/>
      </w:pPr>
      <w:r>
        <w:rPr/>
        <w:t>Таким образом, внедрение новейших информационных и коммуникационных технологий в экономическую жизнь заставляет пересмотреть многие традиционные аксиомы организации. Представления о хорошем предприятии как о структурно стабильном и полностью (централизованно) управляемом, с жесткой функциональной иерархией уходят в прошлое. В передовых странах наступает эра постоянной самореорганизации, эра милосердия к партнерам и полного удовлетворения запросов клиентов. Чем быстрее она придет в Россию, тем успешнее будет интеграция в европейские и мировые рыночные структуры.</w:t>
      </w:r>
    </w:p>
    <w:p>
      <w:pPr>
        <w:pStyle w:val="Normal"/>
        <w:rPr/>
      </w:pPr>
      <w:r>
        <w:rPr/>
      </w:r>
    </w:p>
    <w:p>
      <w:pPr>
        <w:pStyle w:val="Heading2"/>
        <w:ind w:hanging="0"/>
        <w:rPr/>
      </w:pPr>
      <w:r>
        <w:rPr/>
        <w:t>12. Развитие представлений об инновационных процессах</w:t>
      </w:r>
    </w:p>
    <w:p>
      <w:pPr>
        <w:pStyle w:val="Normal"/>
        <w:rPr/>
      </w:pPr>
      <w:r>
        <w:rPr/>
      </w:r>
    </w:p>
    <w:p>
      <w:pPr>
        <w:pStyle w:val="Normal"/>
        <w:rPr/>
      </w:pPr>
      <w:r>
        <w:rPr/>
        <w:t>Инновационное управление предприятием по своему содержанию представляет уникальную сферу деятельности: здесь используются и взаимодействуют знания из областей техники, экономики и экологии, социальной психологии и социологии, фундаментальных и прикладных наук, теория и практика, производство и управление им, стратегия и тактика. Само развитие становится возможным благодаря гению человеческой мысли, накоплениям капитала и высококачественному производительному труду. Но оно же, это развитие, будучи нацелено на благо человека, обогащает труд и человеческую мысль, расширяет возможности накопления капитала благодаря повышению производительности и качества труда и создает, тем самым, условия для нового этапа развития, обеспечивая его непрерывность.</w:t>
      </w:r>
    </w:p>
    <w:p>
      <w:pPr>
        <w:pStyle w:val="Normal"/>
        <w:rPr/>
      </w:pPr>
      <w:r>
        <w:rPr/>
        <w:t>Инновационный менеджмент призван обеспечить научную организацию этого сложного и богатого по своему содержанию процесса и управление им.</w:t>
      </w:r>
    </w:p>
    <w:p>
      <w:pPr>
        <w:pStyle w:val="Normal"/>
        <w:rPr/>
      </w:pPr>
      <w:r>
        <w:rPr/>
        <w:t>В ней инновационный процесс представлен, в первую очередь, как содержание социально-экономического развития общества, определяемое объективными закономерностями. Выявление закономерностей научно-технического развития производства в условиях становления рыночной экономики и разработка новых принципов, обеспечивающих целенаправленность развития, составляют одну из главных особенностей. Так, система удовлетворения потребностей представлена в качестве большой экономической системы. В ней удовлетворение общественных потребностей рассматривается как главная цель не только деятельности предприятий - производителей конечной продукции, но и как миссия предприятий инвестиционных отраслей, обеспечивающих научно-техническое развитие товаропроизводителя. Для достижения этой цели в условиях рыночной экономики необходимо каждому предприятию формировать систему своего развития из внутренних и внешних элементов. Образование такой системы предполагает совершенно новый подход к организации общественного производства и управления им.</w:t>
      </w:r>
    </w:p>
    <w:p>
      <w:pPr>
        <w:pStyle w:val="Normal"/>
        <w:rPr/>
      </w:pPr>
      <w:r>
        <w:rPr/>
        <w:t>Закономерности развития служат, базой выявления приоритетности задач развития в различных условиях, образования совокупности системных принципов технического развития, формирования системы разнообразных, по природе воздействия, механизмов управления, выявления факторов повышения работоспособности человека в производственном процессе, построения корпоративных промышленных структур и т.д.</w:t>
      </w:r>
    </w:p>
    <w:p>
      <w:pPr>
        <w:pStyle w:val="Normal"/>
        <w:rPr/>
      </w:pPr>
      <w:r>
        <w:rPr/>
        <w:t>Другой особенностью является системность рассмотрения проблем развития и оригинальность подходов к их решению. В этом отношении характерны разделы, посвященные мотивациоюшм механизмам труда, хозяйствования и предпринимательства. Мотивационные механизмы играют первостепенную роль: вокруг них складываются механизмы другой природы - экономические, организационно-правовые и политические. Таким образом формируется хозяйственный механизм нового типа - комплексный механизм управления, обеспечивающий воздействие на факторы различной природы. Следует отметить, что ранее действующие механизмы управления формировались как мономеханизмы и это не могло обеспечить эффективность воздействия на многие факторы социально-экономического развития.</w:t>
      </w:r>
    </w:p>
    <w:p>
      <w:pPr>
        <w:pStyle w:val="Normal"/>
        <w:rPr/>
      </w:pPr>
      <w:r>
        <w:rPr/>
        <w:t>Проводимая в стране экономическая реформа позволяет каждому предприятию создать собственный механизм управления, базирующийся на мотивации деятельности различных социальных групп (предпринимателей, менеджеров, специалистов и непосредственных участников производственного процесса - рабочих), на экономической самостоятельности и созидательных возможностях организационного потенциала.</w:t>
      </w:r>
    </w:p>
    <w:p>
      <w:pPr>
        <w:pStyle w:val="Normal"/>
        <w:rPr/>
      </w:pPr>
      <w:r>
        <w:rPr/>
        <w:t>Термин "инновация" и его производные являются одними из ключевых понятий современной теории управления организаций. Отечественные специалисты рассматривают инновацию как универсальный метод, набор инструментов обеспечения оптимального технологического прогресса организации путем планируемого управленческого воздействия на социальную структуру предприятия. Между тем из поля зрения специалистов по управлению ускользает широкий спектр теоретических и концептуальных проблем, связанных с происхождением понятия в системе социальных наук. А ведь инновация - это не только система периодически вводимых разовых новшеств, заменяющих товарные и технологические переменные организационной структуры. Это и комплексный шциокультурньш процесс, развивающийся по неким объективным, законам, тесно взаимосвязанный с историей и традициями рассматриваемых социальных систем и кардинально преобразующий их структуру. Это и социально-психологический феномен, характеризующийся своеобразным жизненным циклом, с особыми фазами, последовательностями и зависимостями происходящих в индивидах когнитивных и эмоциональных процессов. Оба подхода оказали значительное влияние на исследования организационной культуры 80-х годов.</w:t>
      </w:r>
    </w:p>
    <w:p>
      <w:pPr>
        <w:pStyle w:val="Normal"/>
        <w:rPr/>
      </w:pPr>
      <w:r>
        <w:rPr/>
        <w:t>С точки зрения атрибутики, инновация - это особая сфера теории и практики, система действий социального субъекта, направленная на совершенствование качеств социокультурного объекта и позволяющая агенту приобрести в качестве вознаграждения желаемые ресурсы и положительную репутацию в глазах референтных аудиторий релевантного социального пространства. Частные варианты данного взгляда сосредоточены на описании инновации как инструмента деятельности предпринимателей, при помощи которого последние используют нововведения как благоприятную возможность для осуществления своих замыслов в сфере бизнеса. С другой стороны, инновация - это специфический логико-рациональный компонент поведения субъектов инновации, касающийся познания содержания восприятий и разнообразных концепций, а также нововведения качеств менталитета, когнитивных способностей индивида.</w:t>
      </w:r>
    </w:p>
    <w:p>
      <w:pPr>
        <w:pStyle w:val="Normal"/>
        <w:rPr/>
      </w:pPr>
      <w:r>
        <w:rPr/>
        <w:t>К теоретическому фундаменту исследований инновации можно отнести положения традиционных макросоциологических теорий - функционализма, социальной экологии и т.д. Их эмпирической основой послужили наблюдения и анализ процессов в корпорациях как наиболее активных и влиятельных элементах современной социальной системы.</w:t>
      </w:r>
    </w:p>
    <w:p>
      <w:pPr>
        <w:pStyle w:val="Normal"/>
        <w:rPr/>
      </w:pPr>
      <w:r>
        <w:rPr/>
        <w:t>Первыми крупнейшими теоретиками инновационных процессов по праву считаются И. Шумпетер и Н.Д. Кондратьев. Шумпетер увидел в нововведениях возможности для ускоренного преодоления экономических спадов через активизацию радикальных технологических нововведений. Норма здоровой экономики - в динамическом неравновесии, вызванном деятельностью новатора-препринимателя. Цель инновации - повысить отдачу на вложенные ресурсы. Инновация (нововведение) является скорее экономическим и социальным понятием, чем техническим.</w:t>
      </w:r>
    </w:p>
    <w:p>
      <w:pPr>
        <w:pStyle w:val="Normal"/>
        <w:rPr/>
      </w:pPr>
      <w:r>
        <w:rPr/>
        <w:t>В соответствии с теорией "больших циклов" Н.Д. Кондратьева, динамика экономической структуры общества чутко реагирует на базовые нововведения (ключевые изобретения), влекущие за собой реализацию вторичных, модернизирующих социально-экономических нововведений.</w:t>
      </w:r>
    </w:p>
    <w:p>
      <w:pPr>
        <w:pStyle w:val="Normal"/>
        <w:rPr/>
      </w:pPr>
      <w:r>
        <w:rPr/>
        <w:t>Дальнейшее комплексное развитие представлений об инновационных процессах связано с именами П.Ф. Дракера, К. Левина, Э.М. Роджерс, Дж. Залтмена, Х.Г. Барнетта, Р. Данкана и других исследователей. Характерно, что практически все теоретики и практики инновации, с работами которых мы знакомы, обосновывают (по меньшей мере имплицитно) существование феномена "социального прогресса", который понимается как рост технологических возможностей социального субъекта, открывающий доступ к более широкому по сравнению с предыдущим спектру ограниченных ресурсов, обеспечивающих его существование.</w:t>
      </w:r>
      <w:r>
        <w:br w:type="page"/>
      </w:r>
    </w:p>
    <w:p>
      <w:pPr>
        <w:pStyle w:val="Heading2"/>
        <w:ind w:hanging="0"/>
        <w:rPr/>
      </w:pPr>
      <w:r>
        <w:rPr/>
        <w:t xml:space="preserve">Заключение </w:t>
      </w:r>
    </w:p>
    <w:p>
      <w:pPr>
        <w:pStyle w:val="Normal"/>
        <w:rPr/>
      </w:pPr>
      <w:r>
        <w:rPr/>
      </w:r>
    </w:p>
    <w:p>
      <w:pPr>
        <w:pStyle w:val="Normal"/>
        <w:rPr/>
      </w:pPr>
      <w:r>
        <w:rPr/>
        <w:t>В заключении - несколько общих выводов о целесообразности, формах и результатах преобразования организационной структуры предприятия.</w:t>
      </w:r>
    </w:p>
    <w:p>
      <w:pPr>
        <w:pStyle w:val="Normal"/>
        <w:rPr/>
      </w:pPr>
      <w:r>
        <w:rPr/>
        <w:t>В каком-то смысле предприятия представляют собой три модели проведения организационных преобразований.</w:t>
      </w:r>
    </w:p>
    <w:p>
      <w:pPr>
        <w:pStyle w:val="Normal"/>
        <w:rPr/>
      </w:pPr>
      <w:r>
        <w:rPr/>
        <w:t>Одна из них - модель управляемых долгосрочных структурных изменений - таких, которые ориентированы на активное завоевание рынка и которые строятся на базе стратегии этого завоевания (завод "Дормаш"). Собственно, "управляемость" структурных изменений в том и состоит, что они подчинены общим стратегическим замыслам собственника.</w:t>
      </w:r>
    </w:p>
    <w:p>
      <w:pPr>
        <w:pStyle w:val="Normal"/>
        <w:rPr/>
      </w:pPr>
      <w:r>
        <w:rPr/>
        <w:t>Две других модели отличаются от первой тем, что не содержат в явном виде активной стратегии и потому предполагают структурные преобразования как следствие уже произошедших рыночных изменений. При этом изменения эти в одном случае (Рефтинская ГРЭС) не были роковыми для основного производства (производства профильной для предприятия продукции), а в другом (Ярцевский завод "Двигатель") - вызвали его глубокий кризис.</w:t>
      </w:r>
    </w:p>
    <w:p>
      <w:pPr>
        <w:pStyle w:val="Normal"/>
        <w:rPr/>
      </w:pPr>
      <w:r>
        <w:rPr/>
        <w:t>Характер структурных изменений во многом предопределяется степенью активности выбранной стратегии. Чем более сильно запущены дела на предприятии и, тем больше вероятность прекращения его существования в прежнем статусе, т.е. как такового.</w:t>
      </w:r>
    </w:p>
    <w:p>
      <w:pPr>
        <w:pStyle w:val="Normal"/>
        <w:rPr/>
      </w:pPr>
      <w:r>
        <w:rPr/>
        <w:t>С другой стороны, каким бы плачевным ни было исходное состояние предприятия, рокового исхода может и не наступить, если будут предприняты активные усилия собственника и управленческого персонала предприятия по обеспечению перспективы основного производства. Именно оно является главным центром притяжения всех вспомогательных, непрофильных (связанных и несвязанных) подразделений. Просто расчленить предприятие на составные части - дело нехитрое. Гораздо более сложно соединить преимущества крупной структуры (экономию на масштабах производства) с рыночной гибкостью его отдельных подразделений. Потеря эффекта масштаба чревата утратой ценовой конкурентоспособности всех подразделений одновременно. Поэтому очень важно, чтобы организационные преобразования были органичной составной частью полноценного (с сильной маркетинговой, инновационной и инвестиционной составляющими) процесса бизнес-планирования на предприятии.</w:t>
      </w:r>
    </w:p>
    <w:p>
      <w:pPr>
        <w:pStyle w:val="Normal"/>
        <w:rPr/>
      </w:pPr>
      <w:r>
        <w:rPr/>
        <w:t>Первая модель как раз и предполагает "вытягивание" (хотя и обставленное дополнительными условиями) вспомогательных подразделений за счет придания динамизма основному производству. Базовым принципом второй модели является усиление конкурентоспособности основного производства за счет освобождения от нагрузки непрофильных производств, с одной стороны, и усиление конкурентоспособности последних - за счет переориентации хозяйственной деятельности с поставок по внутреннему обороту на существующий рынок сбыта, т.е. за счет активизации маркетинговой политики.</w:t>
      </w:r>
    </w:p>
    <w:p>
      <w:pPr>
        <w:pStyle w:val="Normal"/>
        <w:rPr/>
      </w:pPr>
      <w:r>
        <w:rPr/>
        <w:t>Такое разделение, в принципе, также можно считать практически безболезненным, поскольку в результате выигрывают все, и крупное предприятие сохраняется. Хотя - надо признать - этот вариант более всего подходит для предприятий - естественных монополистов и близких к ним. Для попавших в кризисную ситуацию предприятий обрабатывающих отраслей и, к тому же, не имеющих маркетинговых и инновационных заделов (или не стремящихся их реализовать) реструкутризация будет мерой вынужденной и связанной с закрытием наиболее отсталых производств и увольнением части персонала.</w:t>
      </w:r>
    </w:p>
    <w:p>
      <w:pPr>
        <w:pStyle w:val="Normal"/>
        <w:rPr/>
      </w:pPr>
      <w:r>
        <w:rPr/>
        <w:t>Проблематичность вывода на прибыльную работу основного производства чревата потерей эффекта масштаба и в производствах: вспомогательных - если они не смогут быстро компенсировать сокращение поставок по внутренней кооперации заказами внешних потребителей. Если депрессивное основное производство имело общероссийскую и, тем более международную кооперацию, восполнить ее потерю региональной (а лишь она может быть серьезной альтернативой для предприятий, специализирующихся на инфраструктуре) невозможно. Поэтому перспективы всех остальных подразделений предприятия (кроме основного производства) после разделения также могут стать неблагоприятными.</w:t>
      </w:r>
    </w:p>
    <w:p>
      <w:pPr>
        <w:pStyle w:val="Normal"/>
        <w:rPr/>
      </w:pPr>
      <w:r>
        <w:rPr/>
        <w:t>Фактически лишь в рамках первой модели есть место для выбора варианта изменения структуры управления (в двух других предполагается разделение структур управления вместе с разделением хозяйственного комплекса). Первая модель - модель "тонкой настройки" структуры управления предприятием. В ее рамках возможен эксперимент (проверка адекватности выбранной структуры требованиям эффективности и единства предприятия) с "обратным ходом" (регулированием степени децентрализации) постольку, поскольку сохраняется единой собственность и принципиальные блоки управления.</w:t>
      </w:r>
    </w:p>
    <w:p>
      <w:pPr>
        <w:pStyle w:val="Normal"/>
        <w:rPr/>
      </w:pPr>
      <w:r>
        <w:rPr/>
        <w:t>Наконец, необходимо подчеркнуть, что окончательный выбор варианта преобразования организационной структуры должен быть результатом "обсчета" основных изменений в показателях хозяйственной деятельности подразделений предприятий до и после реструктуризации. Какие принципиальные различия между моделями могут быть обнаружены на этом этапе?</w:t>
      </w:r>
    </w:p>
    <w:p>
      <w:pPr>
        <w:pStyle w:val="Normal"/>
        <w:rPr/>
      </w:pPr>
      <w:r>
        <w:rPr/>
        <w:t>Во-первых, базой для расчетов по первой модели будет являться система принятых в рамках организационных преобразований внутренних нормативов (цен внутренней кооперации, нормируемых затрат, уровней прибыли, рентабельности, отчислений в корпоративные фонды и т.п.). Для двух других моделей базой будут являться рыночные цены продукции (услуг) и ресурсов, а также действующие налогообложения. Принципов оценки эффективности реструктуризации это не меняет, однако, повторимся, в первой модели таки расчеты могут быть более многовариантными и служить основой для последующих корректировок выбираемых вариантов реструктуризации технологий, производства, хозяйства и управления. Многовариантность становится возможной как раз благодаря возможности изменить большую часть внутренних нормативов в достаточной широких пределах. Чего в большинстве случаев нельзя сделать с нормативами внешними.</w:t>
      </w:r>
    </w:p>
    <w:p>
      <w:pPr>
        <w:pStyle w:val="Normal"/>
        <w:rPr/>
      </w:pPr>
      <w:r>
        <w:rPr/>
        <w:t>Во-вторых, основополагающей статьей доходов от реструктуризации является, безусловно, экономия на переменных издержках, возникающая в результате технологического оздоровления производства или вообще замены технологии. Именно этот источник оказывает наиболее существенное влияние на показатели рентабельности текущей деятельности и именно его отсутствие ставит под вопрос дальнейшее существование подразделений с отсталыми технологиями.</w:t>
      </w:r>
    </w:p>
    <w:p>
      <w:pPr>
        <w:pStyle w:val="Normal"/>
        <w:rPr/>
      </w:pPr>
      <w:r>
        <w:rPr/>
        <w:t>Так, из подсобных хозяйств Рефтинской ГРЭС только рыбное хозяйство (его бизнес-план предполагает технологические изменения) может выйти на прибыльную работу в результате реструктуризации (рост коэффициента валовой прибыли за счет этого фактора +2.58). Остальные хозяйства такой возможности не имеют даже при реализации оздоровительных мероприятий организационного плана (коэффициент валовой прибыли менее нуля).</w:t>
      </w:r>
    </w:p>
    <w:p>
      <w:pPr>
        <w:pStyle w:val="Normal"/>
        <w:rPr/>
      </w:pPr>
      <w:r>
        <w:rPr/>
        <w:t>Не менее значимыми являются факторы роста эффективности, связанные с активизацией маркетинговой политики подразделений: расширение рынка сбыта, а также экономия, возникающая в результате приведения цен реализации к рыночному уровню (если ранее наблюдалось отставание) и изменения структуры выпуска. Такой источник оказался существенным для завода газозолобетонных изделий, а также рыбного хозяйства Рефтинской ГРЭС (рост к-тов валовой прибыли + 0.1 и +0.55 соответственно), дизельного производства Ярцевского завода "Двигатель" (+0.26) и всех вспомогательных цехов последнего (единственный источник доходов от реструктуризации).</w:t>
      </w:r>
    </w:p>
    <w:p>
      <w:pPr>
        <w:pStyle w:val="Normal"/>
        <w:rPr/>
      </w:pPr>
      <w:r>
        <w:rPr/>
        <w:t>Как правило, у всех подразделений имеются резервы экономии на непроизводительных расходах, связанных с избыточной численностью персонала. Для некоторых (завод газозолобетонных изделий Рефтинской ГРЭС) наличие этих резервов оказывается решающим (без роста к-та валовой прибыли на + 0.176 завод не смог бы выйти на прибыльную работу за счет других источников доходов), для большинства же - оказывают положительное влияние на хозяйственные результаты в незначительной степени.</w:t>
      </w:r>
    </w:p>
    <w:p>
      <w:pPr>
        <w:pStyle w:val="Normal"/>
        <w:rPr/>
      </w:pPr>
      <w:r>
        <w:rPr/>
        <w:t>Наиболее существенной дополнительной статьей расходов, возникающих после реструктуризации, является рост издержек на продукцию (услуги) производственного характера при переходе подразделений на коммерческие взаимоотношения. Опять-таки в случае, если сохраняется статус предприятия, в рамках которого регулирование внутренних нормативов осуществляется корпоративным центром, возможно обойтись "малой кровью". Если ценообразование полностью децентрализуется (2 и 3 модели), издержки могут резко возрасти. Причем в степени, определяемой производственно-технологической зависимостью вычлененных подразделений.</w:t>
      </w:r>
    </w:p>
    <w:p>
      <w:pPr>
        <w:pStyle w:val="Normal"/>
        <w:rPr/>
      </w:pPr>
      <w:r>
        <w:rPr/>
        <w:t>Подводя итоги, скажем, что российский опыт реструктуризации пока гораздо беднее западного, и предлагаемые модели преобразований предприятия наверняка будут корректироваться, уточняться и множиться в числе. Поэтому мзложенныесведения необходимо воспринимать не как готовый рецепт, а как информацию для творческого приложения и переработки к условиям конкретного предприятия.</w:t>
      </w:r>
      <w:r>
        <w:br w:type="page"/>
      </w:r>
    </w:p>
    <w:p>
      <w:pPr>
        <w:pStyle w:val="Heading2"/>
        <w:ind w:hanging="0"/>
        <w:rPr/>
      </w:pPr>
      <w:r>
        <w:rPr/>
        <w:t>Список литературы</w:t>
      </w:r>
    </w:p>
    <w:p>
      <w:pPr>
        <w:pStyle w:val="Normal"/>
        <w:rPr/>
      </w:pPr>
      <w:r>
        <w:rPr/>
      </w:r>
    </w:p>
    <w:p>
      <w:pPr>
        <w:pStyle w:val="Style23"/>
        <w:numPr>
          <w:ilvl w:val="0"/>
          <w:numId w:val="4"/>
        </w:numPr>
        <w:tabs>
          <w:tab w:val="clear" w:pos="709"/>
          <w:tab w:val="left" w:pos="420" w:leader="none"/>
        </w:tabs>
        <w:rPr/>
      </w:pPr>
      <w:r>
        <w:rPr/>
        <w:t>Реструктурирование предприятия. - М.: Дело, 1996</w:t>
      </w:r>
    </w:p>
    <w:p>
      <w:pPr>
        <w:pStyle w:val="Style23"/>
        <w:numPr>
          <w:ilvl w:val="0"/>
          <w:numId w:val="4"/>
        </w:numPr>
        <w:tabs>
          <w:tab w:val="clear" w:pos="709"/>
          <w:tab w:val="left" w:pos="420" w:leader="none"/>
        </w:tabs>
        <w:rPr/>
      </w:pPr>
      <w:r>
        <w:rPr/>
        <w:t xml:space="preserve">Рожков К., Коноков Д. Технико-экономические аспекты развития малого бизнеса на основе реструктуризации крупных предприятий // Финансовая газета, 1998, </w:t>
      </w:r>
      <w:r>
        <w:rPr>
          <w:lang w:val="en-US" w:eastAsia="en-US"/>
        </w:rPr>
        <w:t>N</w:t>
      </w:r>
      <w:r>
        <w:rPr/>
        <w:t>2</w:t>
      </w:r>
    </w:p>
    <w:p>
      <w:pPr>
        <w:pStyle w:val="Style23"/>
        <w:numPr>
          <w:ilvl w:val="0"/>
          <w:numId w:val="4"/>
        </w:numPr>
        <w:tabs>
          <w:tab w:val="clear" w:pos="709"/>
          <w:tab w:val="left" w:pos="420" w:leader="none"/>
        </w:tabs>
        <w:rPr/>
      </w:pPr>
      <w:r>
        <w:rPr/>
        <w:t xml:space="preserve">Рожков К., Коноков Д. Технико-экономические аспекты развития малого бизнеса на основе реструктуризации градообразующих предприятий // Финансовая газета, 1998, </w:t>
      </w:r>
      <w:r>
        <w:rPr>
          <w:lang w:val="en-US" w:eastAsia="en-US"/>
        </w:rPr>
        <w:t>N</w:t>
      </w:r>
      <w:r>
        <w:rPr/>
        <w:t>2</w:t>
      </w:r>
    </w:p>
    <w:p>
      <w:pPr>
        <w:pStyle w:val="Style23"/>
        <w:numPr>
          <w:ilvl w:val="0"/>
          <w:numId w:val="4"/>
        </w:numPr>
        <w:tabs>
          <w:tab w:val="clear" w:pos="709"/>
          <w:tab w:val="left" w:pos="420" w:leader="none"/>
        </w:tabs>
        <w:rPr/>
      </w:pPr>
      <w:r>
        <w:rPr/>
        <w:t xml:space="preserve">Никологорский Д. Крупные интегрированные структуры в промышленности // ЭКО, 1997, </w:t>
      </w:r>
      <w:r>
        <w:rPr>
          <w:lang w:val="en-US" w:eastAsia="en-US"/>
        </w:rPr>
        <w:t>N</w:t>
      </w:r>
      <w:r>
        <w:rPr/>
        <w:t>11</w:t>
      </w:r>
    </w:p>
    <w:p>
      <w:pPr>
        <w:pStyle w:val="Style23"/>
        <w:numPr>
          <w:ilvl w:val="0"/>
          <w:numId w:val="4"/>
        </w:numPr>
        <w:tabs>
          <w:tab w:val="clear" w:pos="709"/>
          <w:tab w:val="left" w:pos="420" w:leader="none"/>
        </w:tabs>
        <w:rPr/>
      </w:pPr>
      <w:r>
        <w:rPr/>
        <w:t>Дудченко В.С., Макаревич В.Н. Игровые методы в прикладной теории управления // Под ред.Н.И. Дряхлова, А.И. Кравченко, В.В. Щербины. М.: Изд-во МГУ, 1993.</w:t>
      </w:r>
    </w:p>
    <w:p>
      <w:pPr>
        <w:pStyle w:val="Style23"/>
        <w:numPr>
          <w:ilvl w:val="0"/>
          <w:numId w:val="4"/>
        </w:numPr>
        <w:tabs>
          <w:tab w:val="clear" w:pos="709"/>
          <w:tab w:val="left" w:pos="420" w:leader="none"/>
        </w:tabs>
        <w:rPr/>
      </w:pPr>
      <w:r>
        <w:rPr/>
        <w:t>Управленческое консультирование. В 2-х т. Т.1/Пер. с англ. М.: СП "Интерэксперт". 1992.</w:t>
      </w:r>
    </w:p>
    <w:p>
      <w:pPr>
        <w:pStyle w:val="Style23"/>
        <w:numPr>
          <w:ilvl w:val="0"/>
          <w:numId w:val="4"/>
        </w:numPr>
        <w:tabs>
          <w:tab w:val="clear" w:pos="709"/>
          <w:tab w:val="left" w:pos="420" w:leader="none"/>
        </w:tabs>
        <w:rPr/>
      </w:pPr>
      <w:r>
        <w:rPr/>
        <w:t>Роджерс К., Агарвала-Роджерс Р. Коммуникации в организациях / Пер. с англ. М</w:t>
      </w:r>
      <w:r>
        <w:rPr>
          <w:lang w:val="en-US" w:eastAsia="en-US"/>
        </w:rPr>
        <w:t>.:</w:t>
      </w:r>
      <w:r>
        <w:rPr/>
        <w:t xml:space="preserve"> Экономика</w:t>
      </w:r>
      <w:r>
        <w:rPr>
          <w:lang w:val="en-US" w:eastAsia="en-US"/>
        </w:rPr>
        <w:t>, 198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RTFNum21">
    <w:name w:val="RTF_Num 2 1"/>
    <w:qFormat/>
    <w:rPr>
      <w:rFonts w:ascii="Times New Roman CYR" w:hAnsi="Times New Roman CYR" w:cs="Times New Roman CYR"/>
    </w:rPr>
  </w:style>
  <w:style w:type="character" w:styleId="WWRTFNum21">
    <w:name w:val="WW-RTF_Num 2 1"/>
    <w:qFormat/>
    <w:rPr>
      <w:rFonts w:ascii="Symbol" w:hAnsi="Symbol" w:cs="Symbol"/>
    </w:rPr>
  </w:style>
  <w:style w:type="character" w:styleId="Style7">
    <w:name w:val="Маркеры списка"/>
    <w:qFormat/>
    <w:rPr>
      <w:rFonts w:ascii="OpenSymbol" w:hAnsi="OpenSymbol" w:eastAsia="Times New Roman" w:cs="OpenSymbol"/>
    </w:rPr>
  </w:style>
  <w:style w:type="character" w:styleId="RTFNum31">
    <w:name w:val="RTF_Num 3 1"/>
    <w:qFormat/>
    <w:rPr>
      <w:rFonts w:ascii="Times New Roman CYR" w:hAnsi="Times New Roman CYR" w:cs="Times New Roman CYR"/>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Times New Roman" w:hAnsi="Times New Roman" w:cs="Times New Roman"/>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rPr>
  </w:style>
  <w:style w:type="paragraph" w:styleId="13">
    <w:name w:val="Название1"/>
    <w:basedOn w:val="Normal"/>
    <w:qFormat/>
    <w:pPr>
      <w:suppressLineNumbers/>
      <w:spacing w:before="120" w:after="120"/>
    </w:pPr>
    <w:rPr>
      <w:rFonts w:ascii="Arial" w:hAnsi="Arial" w:cs="Arial"/>
      <w:i/>
      <w:iCs/>
      <w:sz w:val="20"/>
      <w:szCs w:val="20"/>
    </w:rPr>
  </w:style>
  <w:style w:type="paragraph" w:styleId="14">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9:00Z</dcterms:created>
  <dc:creator>Diapsalmata</dc:creator>
  <dc:description/>
  <cp:keywords/>
  <dc:language>en-US</dc:language>
  <cp:lastModifiedBy>Mage</cp:lastModifiedBy>
  <dcterms:modified xsi:type="dcterms:W3CDTF">2011-10-04T08:09:00Z</dcterms:modified>
  <cp:revision>2</cp:revision>
  <dc:subject/>
  <dc:title>Государственное образовательное учреждение высшего профессионального образования</dc:title>
</cp:coreProperties>
</file>