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ция. Тема: Общие основы антикризисного управления предприятия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нятие и предпосылки возникновения антикризисного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бщие причины неплатежеспособности и банкротства российских предприят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Механизм государственного регулирования кризисного состояния предприятия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онятие и предпосылки возникновения антикризисного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сегодняшних условиях приобретает формирование эффективного механизма управления предприятиями, основанного на анализе их финансово-экономического состояния. Это характерно для антикризисного 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кризисное управление – совокупность форм и методов реализации антикризисных процедур применительно к конкретному предприятию-долж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 начинается лишь на этапе резкого спада производства, то есть, критического банкро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зни предприятия кризисы или угроза кризисов – постоянное яв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причиной возникновения экономических кризисов, является разрыв между производством и потреблением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 xml:space="preserve">соответствии с Законом о банкротстве, несостоятельность (банкротство) </w:t>
      </w:r>
      <w:r>
        <w:rPr>
          <w:b/>
          <w:bCs/>
          <w:color w:val="000000"/>
          <w:sz w:val="28"/>
          <w:szCs w:val="28"/>
        </w:rPr>
        <w:t xml:space="preserve">— </w:t>
      </w:r>
      <w:r>
        <w:rPr>
          <w:b/>
          <w:bCs/>
          <w:i/>
          <w:iCs/>
          <w:color w:val="000000"/>
          <w:sz w:val="28"/>
          <w:szCs w:val="28"/>
        </w:rPr>
        <w:t>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з законодательства о банкротстве вытекают следующие полож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Должник может быть признан банкротом только на основании решения арбитражного суда или объявить себя банкротом сам (в случае добровольной ликвида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Критерием несостоятельности должника является его неплатежеспособность, когда должник не может полностью расплатиться по своим долга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ем закон не делает различия между задолженностью перед кредиторами по уплате обязательных платежей в бюджет и внебюджетные фонды и кредиторами по другим обязательств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дприятия различают </w:t>
      </w:r>
      <w:r>
        <w:rPr>
          <w:b/>
          <w:bCs/>
          <w:color w:val="000000"/>
          <w:sz w:val="28"/>
          <w:szCs w:val="28"/>
        </w:rPr>
        <w:t>внеш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внутренние причины кризиса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z w:val="28"/>
          <w:szCs w:val="28"/>
        </w:rPr>
        <w:t xml:space="preserve">Внешними </w:t>
      </w:r>
      <w:r>
        <w:rPr>
          <w:color w:val="000000"/>
          <w:sz w:val="28"/>
          <w:szCs w:val="28"/>
        </w:rPr>
        <w:t xml:space="preserve">причинами называются те, на которые предприятие не может влиять или это влияние может быть незначительным, а именно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народные факторы (экономическая цикличность развития ведущих стран, состояние мировой финансовой системы, стабильность международной торговли, зависящей в свою очередь от заключенных межправительственных договоров и соглашений приграничная торговля, таможенные тарифы и пошлины, международная конкуренция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е (факторы политического, экономико-географического, культурного и научно-технического характер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, </w:t>
      </w:r>
      <w:r>
        <w:rPr>
          <w:i/>
          <w:iCs/>
          <w:color w:val="000000"/>
          <w:sz w:val="28"/>
          <w:szCs w:val="28"/>
        </w:rPr>
        <w:t>политическая стабильность</w:t>
      </w:r>
      <w:r>
        <w:rPr>
          <w:color w:val="000000"/>
          <w:sz w:val="28"/>
          <w:szCs w:val="28"/>
        </w:rPr>
        <w:t xml:space="preserve"> и направленность внутренней политики государства, реализуемые через право, выражаются в отношении к предпринимательской деятельности и принципах государственного регулирования экономики, к формам собственности, мерам по защите прав потребителей и предпринимателей. Все это аккумулируется в законодательных нормах, актах, которые и определяют деятельность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кономико-географические</w:t>
      </w:r>
      <w:r>
        <w:rPr>
          <w:color w:val="000000"/>
          <w:sz w:val="28"/>
          <w:szCs w:val="28"/>
        </w:rPr>
        <w:t xml:space="preserve"> факторы характеризуются размером и структурой потребностей, а при известных экономических предпосылках — платежеспособным спросом населения. К ним можно также отнести уровень доходов и накоплений населения, т. е. покупательную способность, уровень цен, возможность получения кредита, существенно влияющих на предпринимательскую активность, фазу экономического цикла, в которой находится национальная экономи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дение спроса, например, характерное для соответствующей фазы экономического развития, приводит к обострению конкуренции, разорению или поглощению обанкротившегося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акторы культурного характера</w:t>
      </w:r>
      <w:r>
        <w:rPr>
          <w:color w:val="000000"/>
          <w:sz w:val="28"/>
          <w:szCs w:val="28"/>
        </w:rPr>
        <w:t xml:space="preserve"> проявляются в привычках, нормах потребления и предпочтениях одних товаров перед друг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ровень развития науки и техники</w:t>
      </w:r>
      <w:r>
        <w:rPr>
          <w:color w:val="000000"/>
          <w:sz w:val="28"/>
          <w:szCs w:val="28"/>
        </w:rPr>
        <w:t xml:space="preserve"> определяет все составляющие процесса производства товара и его конкурентоспособность. Изменения в технологии производства, производимые предприятием для обеспечения конкурентных преимуществ, требуют, как правило, значительных капитальных вложений и могут в течение продолжительного времени отрицательно сказываться на прибыльности предприятия, в том числе и вследствие неудач при внедрении новых технолог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ожет негативно сказаться на прибыльности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уменьшение объема продаж продукции предприятия</w:t>
      </w:r>
      <w:r>
        <w:rPr>
          <w:color w:val="000000"/>
          <w:sz w:val="28"/>
          <w:szCs w:val="28"/>
        </w:rPr>
        <w:t xml:space="preserve"> вследствие появления на рынке по более низким ценам товаров других фирм, в производстве которых используется более прогрессивная технология, обеспечивающая меньшие производственные затр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нутренние </w:t>
      </w:r>
      <w:r>
        <w:rPr>
          <w:i/>
          <w:iCs/>
          <w:color w:val="000000"/>
          <w:sz w:val="28"/>
          <w:szCs w:val="28"/>
        </w:rPr>
        <w:t>причины являются результатом деятельности самого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аким образом, предприятие попадает в кризисное состояние вследствие совокупности внутренних причин конструкторско-технологического, экономического, финансового характера, а также недостатков внутрифирменного экономическ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нструкторско-технологические</w:t>
      </w:r>
      <w:r>
        <w:rPr>
          <w:color w:val="000000"/>
          <w:sz w:val="28"/>
          <w:szCs w:val="28"/>
        </w:rPr>
        <w:t xml:space="preserve"> причины объясняются технической отсталостью отечественных производителей, которая в полной мере проявилась после открытия российск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ынков для зарубежных фирм-конкурент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сегодня, когда российские цены поднялись и сравнялись с мировыми, эти технические решения стали </w:t>
      </w:r>
      <w:r>
        <w:rPr>
          <w:i/>
          <w:iCs/>
          <w:color w:val="000000"/>
          <w:sz w:val="28"/>
          <w:szCs w:val="28"/>
        </w:rPr>
        <w:t>разорять предприятия из-за высокой себестоимости и убытков</w:t>
      </w:r>
      <w:r>
        <w:rPr>
          <w:color w:val="000000"/>
          <w:sz w:val="28"/>
          <w:szCs w:val="28"/>
        </w:rPr>
        <w:t xml:space="preserve">, так как цены производителя стали выше рыночных. Это породило вначале экономические, а затем и финансовые причины кризиса производител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Экономические причины</w:t>
      </w:r>
      <w:r>
        <w:rPr>
          <w:i/>
          <w:iCs/>
          <w:color w:val="000000"/>
          <w:sz w:val="28"/>
          <w:szCs w:val="28"/>
        </w:rPr>
        <w:t>: высокая себестоимость постепенно оставила предприятия без прибыли, а затем и вовсе остановила производство из-за отсутствия выручки и оборотных средст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ащение производства привело к появлению избыточных незагруженных мощностей, которые необходимо содержать и отвлекать на это и без того ограниченные ресур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оме того, низкая конкурентоспособности и неумение продвинуть свою продукцию на рынки </w:t>
      </w:r>
      <w:r>
        <w:rPr>
          <w:color w:val="000000"/>
          <w:sz w:val="28"/>
          <w:szCs w:val="28"/>
        </w:rPr>
        <w:t xml:space="preserve">привели к тому, что основной формой продаж стала передача продукции на реализацию с отложенной на длительный срок оплат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 финансовым причинам</w:t>
      </w:r>
      <w:r>
        <w:rPr>
          <w:color w:val="000000"/>
          <w:sz w:val="28"/>
          <w:szCs w:val="28"/>
        </w:rPr>
        <w:t xml:space="preserve"> можно также добавить большие оттоки денежных средств на коммунальные расходы по содержанию производственных мощностей (тепло, вода, газ, электроэнергия) в связи с отсутствием сберегающих технологий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и, когда долгов больше, чем иму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этому в условиях рыночной экономики большую роль в защите прав и интересов юридических и физических лиц играет такой инструмент, как </w:t>
      </w:r>
      <w:r>
        <w:rPr>
          <w:i/>
          <w:iCs/>
          <w:color w:val="000000"/>
          <w:sz w:val="28"/>
          <w:szCs w:val="28"/>
        </w:rPr>
        <w:t>банкротство несостоятельного должника</w:t>
      </w:r>
      <w:r>
        <w:rPr>
          <w:color w:val="000000"/>
          <w:sz w:val="28"/>
          <w:szCs w:val="28"/>
        </w:rPr>
        <w:t>, позволяющий восстановить нарушенные права кредиторов, либо помочь выйти должнику из кризи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изнаками банкротства являютс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способность должника удовлетворить требования кредиторов в течение трех месяцев со дня наступления сроков их исполнения; в течение одного месяца для кредитных организаций; в течение 6 месяцев для субъектов естественных монополий топливно-энергетического комплекса и для стратегических предприятий и организ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умма задолженности (за исключением начисленных штрафов и пеней) на день обращения в суд должна быть не мен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100 тысяч рублей (по Закону о банкротстве 1998 г. — 500 минимальных размеров оплаты труда (МРОТ) для юридического лиц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10 тысяч рублей (по Закону о банкротстве 1998 г. — 100 МРОТ) для гражданина; а также сумма обязательств должника-гражданина должна быть больше стоимости принадлежащего ему имуще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50 000 МРОТ для субъектов естественных монополий топливно-энергетического комплекса, а также сумма задолженности должна превышать балансовую стоимость имущества должника, в том числе права требования (с 1 января 2005 г. — 500 тысяч рублей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зависимо от размера кредиторской задолженности при банкротстве отсутствующего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менее 1000 МРОТ для кредитно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ие причины неплатежеспособности и банкротства российских предприят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оссийских предприятий сложно выделить приоритетность каких-либо из отмеченных фактор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все же среди особенностей переходного периода российской экономики </w:t>
      </w:r>
      <w:r>
        <w:rPr>
          <w:i/>
          <w:iCs/>
          <w:color w:val="000000"/>
          <w:sz w:val="28"/>
          <w:szCs w:val="28"/>
        </w:rPr>
        <w:t>можно выделить следующие наиболее значимые негативные условия, приводящие к кризису российских предприят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Политическая, экономическая и финансовая нестабильность в Росс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а вызывает неуверенность у предпринимателей в успешности, и даже возможности деятельности, отражается на всех составляющих организации производства, материально-технического обеспечения, сбыта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Высокие темпы инфляции в России</w:t>
      </w:r>
      <w:r>
        <w:rPr>
          <w:color w:val="000000"/>
          <w:sz w:val="28"/>
          <w:szCs w:val="28"/>
        </w:rPr>
        <w:t xml:space="preserve">. Несмотря на ее замедление в последнее время, постоянные инфляционные ожидания не способствуют, реализации предприятием стратегических целей и сопряжены с недостаточно гибкой, а часто разорительной налоговой системой государства, кредитной политикой. Высокие для конечного потребителя цены стимулируют не расширение производства, а его сокраще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цены, назначаемые предприятием на свою продукцию, часто имеют своей причиной не столько необоснованную ценовую политику, сколько внешние ценообразуюшие факторы. А это ведет, в свою очередь, к падению конкурентоспособности товаров и снижению потребительского спро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Высокая степень монополизации экономики</w:t>
      </w:r>
      <w:r>
        <w:rPr>
          <w:color w:val="000000"/>
          <w:sz w:val="28"/>
          <w:szCs w:val="28"/>
        </w:rPr>
        <w:t xml:space="preserve">, которая наряду со сложившимися устойчивыми хозяйственными связями и региональным разделением труда затрудняет формирование действительно конкурентной сред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сильное влияние естественных монополий, рост тарифов и цен на продукцию, которая недостаточно контролируется государств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Кризис платежей,</w:t>
      </w:r>
      <w:r>
        <w:rPr>
          <w:color w:val="000000"/>
          <w:sz w:val="28"/>
          <w:szCs w:val="28"/>
        </w:rPr>
        <w:t xml:space="preserve"> коснувшийся как самого бюджета при оплате госзаказа, так и абсолютного большинства предприятий, при котором все большее число предприятий попадает в зону признаков банкротства, установленных Федеральным законом "О несостоятельности (банкротстве)" от 26 октября 2002 г. № 127-Ф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 многих предприятиях структура акционерного капитала размыта и не сформировался консолидированный, мотивированный на финансовый результат эффективный собственник. </w:t>
      </w:r>
      <w:r>
        <w:rPr>
          <w:b/>
          <w:bCs/>
          <w:color w:val="000000"/>
          <w:sz w:val="28"/>
          <w:szCs w:val="28"/>
        </w:rPr>
        <w:t>Члены трудовых коллективов — владельцы акций далеки от управления предприят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менеджеров предприятия в таких условиях проходит без должного контроля. Отсутствие эффективного собственника, являющегося стратегическим инвестором, в интересах которого не сиюминутная выгода, например, от сдачи мощностей и площадей в аренду, а долговременное стабильное развитие предприятия, тормозит рыночное реформирование, внутрифирменный менеджмент на уровне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Недостаточный уровень подготовки и отсутствие опыта работы в рыночных условиях</w:t>
      </w:r>
      <w:r>
        <w:rPr>
          <w:color w:val="000000"/>
          <w:sz w:val="28"/>
          <w:szCs w:val="28"/>
        </w:rPr>
        <w:t xml:space="preserve"> у высших менеджеров предприятий, отсутствие эффективной организационной системы управления, ориентированной на самостоятельное функционирование подразделений предприятия в конкурентных условиях. Сложившаяся в 80-е гг. на предприятиях командная, централизованная линейно-функциональная структура управления часто не позволяет оперативно реагировать на изменяющиеся условия на рынках продаж, правильно оценивать ситуацию и быстро принимать адекватные управленческие решения по изменению качества, дизайна и поиску каналов продвижения товаров на ры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Большо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число предприятий, у которых основные средства имеют очень высокую степень физического и морального износа</w:t>
      </w:r>
      <w:r>
        <w:rPr>
          <w:color w:val="000000"/>
          <w:sz w:val="28"/>
          <w:szCs w:val="28"/>
        </w:rPr>
        <w:t>. Такое состояние активов наряду с большими затратами на их содержание приводит к высокому уровню издержек производства, снижению рентабельности и росту числа неплатежеспособных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ханизм государственного регулирования кризисного состояния предпри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искальная политика государств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Маневрирование налогами и правительственными расходами в целях воздействия на экономику называется фискальной или бюджетно-налоговой политикой государ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кращение расходов правительства </w:t>
      </w:r>
      <w:r>
        <w:rPr>
          <w:color w:val="000000"/>
          <w:sz w:val="28"/>
          <w:szCs w:val="28"/>
        </w:rPr>
        <w:t>уменьшает совокупный спрос, что в условиях рынка ведет к падению производства, доходов и занят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ост правительственных расходов </w:t>
      </w:r>
      <w:r>
        <w:rPr>
          <w:color w:val="000000"/>
          <w:sz w:val="28"/>
          <w:szCs w:val="28"/>
        </w:rPr>
        <w:t>вызывает обратную реакцию: совокупный спрос растет, производство расширяется, доходы увеличиваются, безработица сокращ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 касается налогов, то направленность их воздействия на величину национального производства и дохода прямо противоположна воздействию государственных рас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налогов увеличивает располагаемый доход и потребление, являющееся элементом совокупного спрос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до иметь ввиду, что абсолютное изменение потребления зависит от </w:t>
      </w:r>
      <w:r>
        <w:rPr>
          <w:b/>
          <w:bCs/>
          <w:sz w:val="28"/>
          <w:szCs w:val="28"/>
        </w:rPr>
        <w:t>предельной склонности к потреблению (МР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льтипликатор правительственных расходов (М</w:t>
      </w:r>
      <w:r>
        <w:rPr>
          <w:b/>
          <w:bCs/>
          <w:sz w:val="28"/>
          <w:szCs w:val="28"/>
          <w:lang w:val="en-US"/>
        </w:rPr>
        <w:t>Rg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характеризует отношение прироста ВНП к приросту правительственных расходов и равен величине, обратной к предельной склонности к сбережению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/>
        </w:rPr>
        <w:t>Rg</w:t>
      </w:r>
      <w:r>
        <w:rPr>
          <w:b/>
          <w:bCs/>
          <w:sz w:val="28"/>
          <w:szCs w:val="28"/>
        </w:rPr>
        <w:t xml:space="preserve"> = 1/МР</w:t>
      </w:r>
      <w:r>
        <w:rPr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Р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= 1 – МР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логовый мультипликатор (М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т)</w:t>
      </w:r>
      <w:r>
        <w:rPr>
          <w:sz w:val="28"/>
          <w:szCs w:val="28"/>
        </w:rPr>
        <w:t xml:space="preserve"> слабее мультипликатора правительственных расходов, так как он зависит от соотношения, в котором предельный доход распадается на потребности к потреблению предельной склонности к сбере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т = МРС/МР</w:t>
      </w:r>
      <w:r>
        <w:rPr>
          <w:b/>
          <w:bCs/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ак, фискальная политика предусматривает равное увеличение расходов и правительственных налогов, приводит к эффекту сбалансированного бюджета, суть которого состоит в том, что одинаковое по величине изменение государственных расходов и налогов приводит к изменению ВНП на туже величин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П (∆Т) = - ∆ Т х М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 Т - изъятие налог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 – налоговый мультиплик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НП (∆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 xml:space="preserve">) = + ∆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 xml:space="preserve"> х М</w:t>
      </w:r>
      <w:r>
        <w:rPr>
          <w:b/>
          <w:bCs/>
          <w:sz w:val="28"/>
          <w:szCs w:val="28"/>
          <w:lang w:val="en-US"/>
        </w:rPr>
        <w:t>Rg</w:t>
      </w:r>
      <w:r>
        <w:rPr>
          <w:b/>
          <w:bCs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∆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изменение правительственных рас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 – налоговый мультипликат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енежно-кредитная (монетарная) политика государства. </w:t>
      </w:r>
      <w:r>
        <w:rPr>
          <w:color w:val="000000"/>
          <w:sz w:val="28"/>
          <w:szCs w:val="28"/>
        </w:rPr>
        <w:t>Тесная взаимосвязь денежных и товарных рынков создает возможность проведения целенаправленной денежно-кредитной (монетарной) политики, в ходе которой государство, изменяя предложение денег, может воздействовать на объем национального производства, цены и занят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нетарная политика</w:t>
      </w:r>
      <w:r>
        <w:rPr>
          <w:color w:val="000000"/>
          <w:sz w:val="28"/>
          <w:szCs w:val="28"/>
        </w:rPr>
        <w:t xml:space="preserve"> — это действия правительств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ияющие на количество денег в обращении, т. е. на денежное предложение. Ключевое звено монетарной политики — деятельность Центрального банка — организатора и контролера денежного обра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ой монетарной политики являются</w:t>
      </w:r>
      <w:r>
        <w:rPr>
          <w:color w:val="000000"/>
          <w:sz w:val="28"/>
          <w:szCs w:val="28"/>
        </w:rPr>
        <w:t xml:space="preserve"> следующие положения: — в краткосрочном периоде рост денежной массы приводит к росту реального ВН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в долгосрочном периоде рост денежной массы влечет за собой рост цен, не оказывая влияния на объем ВНП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Таким образом, государство формирует основу для развития взаимодействия между правительством и рынком, защищая и охраняя права собственности, создавая правовые регулирующие системы, содействуя предпринимательской деятельности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государственное регулирование кризисных ситуаций осу</w:t>
        <w:softHyphen/>
        <w:t>ществляется в виде 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ормативно-законодательной деятельности. Основополагающим документом является Гражданский кодекс Российской Федерации (ГК РФ). Его нормы в соответствии с п. 1 ст. 76 Конституции Российской Федерации имеют "прямое действие на всей территории Российской Федерации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документом в этой связи является также Федеральный закон от 26 октября 2002 г. № 127-ФЗ "О несостоятельности (банкротстве) предприятий" (далее Закон о банкротств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финансового регулирования: это управление совокупностью денежных средств, находящихся в распоряжении предприятия или государства, а также источниками доходов, статьями расходов, порядком их формирования и использова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ане финансовые ресурсы аккумулируются бюджетной системой, которая обеспечивает их перераспределение в соответствии с принятыми критериями и услов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определяется радом специфических факторов, и прежде всего экономическим и финансовым кризис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изводства: государственное регулирование в этой области сводится к активной промышленной политике, основу которой составляют следующие принци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беспечение учета интересов всех участников ее осущест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социально-экономическая направлен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очетание мер государственного регулирования и рыночных механизм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адресный характер меропри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система договорных отношений и конкурсная основа для ее участни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широкое использование аренды, лизинга и инвестиционных конкурсов продажи государственной собств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развитие и содействие всеобщей мотивации спроса на рынках труда, капитала, товаров и услуг, технологии и друг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ераспределения дохода: в целях осуществления стратегии социальной политики государство должно регулировать систему рыночных отношений, что позволит решать проблемы, связанные с несостоятельностью рынка и организовать процесс перераспределения доходов. Как следует из изложенного, государственное регулирование призвано стимулировать позитивные социально-экономические процессы, ограничивать и парализовывать возможные антисоциальные последствия действий стихийно-рыночных сил, страховать общество от ни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 w:val="false"/>
      <w:ind w:firstLine="851"/>
    </w:pPr>
    <w:rPr>
      <w:sz w:val="32"/>
      <w:szCs w:val="32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spacing w:lineRule="auto" w:line="256"/>
    </w:pPr>
    <w:rPr>
      <w:b/>
      <w:bCs/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851"/>
      <w:jc w:val="both"/>
    </w:pPr>
    <w:rPr>
      <w:sz w:val="36"/>
      <w:szCs w:val="36"/>
    </w:rPr>
  </w:style>
  <w:style w:type="paragraph" w:styleId="33">
    <w:name w:val="Основной текст 3"/>
    <w:basedOn w:val="Normal"/>
    <w:qFormat/>
    <w:pPr/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8:00Z</dcterms:created>
  <dc:creator>Fursov</dc:creator>
  <dc:description/>
  <cp:keywords/>
  <dc:language>en-US</dc:language>
  <cp:lastModifiedBy>Mage</cp:lastModifiedBy>
  <cp:lastPrinted>2005-09-08T18:09:00Z</cp:lastPrinted>
  <dcterms:modified xsi:type="dcterms:W3CDTF">2011-10-04T08:08:00Z</dcterms:modified>
  <cp:revision>2</cp:revision>
  <dc:subject/>
  <dc:title>1</dc:title>
</cp:coreProperties>
</file>