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Тема: «Общие принципы рынка и рыночной экономики»</w:t>
      </w:r>
      <w:r>
        <w:br w:type="page"/>
      </w:r>
    </w:p>
    <w:p>
      <w:pPr>
        <w:pStyle w:val="Normal"/>
        <w:spacing w:lineRule="auto" w:line="360"/>
        <w:ind w:firstLine="709"/>
        <w:jc w:val="center"/>
        <w:rPr/>
      </w:pPr>
      <w:r>
        <w:rPr>
          <w:b/>
          <w:sz w:val="28"/>
          <w:szCs w:val="28"/>
        </w:rPr>
        <w:t>1. ОБЩИЕ ПРИНЦИПЫ РЫНКА И РЫНОЧН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Рынок</w:t>
      </w:r>
      <w:r>
        <w:rPr>
          <w:sz w:val="28"/>
          <w:szCs w:val="28"/>
        </w:rPr>
        <w:t xml:space="preserve"> - это особый механизм связи производства и</w:t>
      </w:r>
      <w:r>
        <w:rPr>
          <w:bCs/>
          <w:sz w:val="28"/>
          <w:szCs w:val="28"/>
        </w:rPr>
        <w:t xml:space="preserve"> </w:t>
      </w:r>
      <w:r>
        <w:rPr>
          <w:sz w:val="28"/>
          <w:szCs w:val="28"/>
        </w:rPr>
        <w:t xml:space="preserve">потребления через куплю-продажу товаров. Как уже отмечалось, каждый частный товаропроизводитель самостоятельно принимает ключевые решения о том, как производить, что и для кого. Однако результаты производства должны получить общественное признание в процессе купли-продажи товаров. Возникает фундаментальный вопрос экономической теории и практики, который можно сформулировать следующим образом: каков тот общественный механизм, который заставляет работника выполнять нужную для удовлетворения общественных потребностей работу, причем с высоким качеством и эффективностью? </w:t>
      </w:r>
    </w:p>
    <w:p>
      <w:pPr>
        <w:pStyle w:val="Normal"/>
        <w:spacing w:lineRule="auto" w:line="360"/>
        <w:ind w:firstLine="709"/>
        <w:jc w:val="both"/>
        <w:rPr/>
      </w:pPr>
      <w:r>
        <w:rPr>
          <w:bCs/>
          <w:sz w:val="28"/>
          <w:szCs w:val="28"/>
        </w:rPr>
        <w:t>Рыночный механизм</w:t>
      </w:r>
      <w:r>
        <w:rPr>
          <w:sz w:val="28"/>
          <w:szCs w:val="28"/>
        </w:rPr>
        <w:t xml:space="preserve"> основан на системе экономических стимулов и санкций, которые исходят от самого потребителя. Выбор потребителя признает или отрицает общественную значимость заключенного в товаре труда. Поэтому законы рынка с силой общественной необходимости заставляют обособленных производителей учитывать интересы потребителей их товаров, а также действия друг друга. Свобода принятия хозяйственных решений - исходное условие рынка, а подчинение определенным его законам - необходимое требование. </w:t>
      </w:r>
    </w:p>
    <w:p>
      <w:pPr>
        <w:pStyle w:val="TextBodyIndent"/>
        <w:spacing w:lineRule="auto" w:line="360"/>
        <w:ind w:firstLine="709"/>
        <w:rPr/>
      </w:pPr>
      <w:r>
        <w:rPr>
          <w:szCs w:val="28"/>
        </w:rPr>
        <w:t xml:space="preserve">Общественный характер производства в условиях рыночной экономики определяется рядом факторов. Во-первых, частные производители занимают определенное место в системе общественного разделения труда и взаимосвязаны между собой как части целого. Во-вторых, они используют ресурсы общества и находятся в определенной социальной среде. В-третьих, общество в лице массы потребителей-покупателей определяет, в конечном счете, необходимость и эффективность каждого вида производства. Таким образом, общественный характер производства реализуется в рыночной экономике не столько за счет прямого вмешательства государства от имени всех членов общества, сколько их взаимосвязями в рыночном механизме. </w:t>
      </w:r>
    </w:p>
    <w:p>
      <w:pPr>
        <w:pStyle w:val="TextBodyIndent"/>
        <w:spacing w:lineRule="auto" w:line="360"/>
        <w:ind w:firstLine="709"/>
        <w:rPr/>
      </w:pPr>
      <w:r>
        <w:rPr>
          <w:szCs w:val="28"/>
        </w:rPr>
        <w:t>Попытка регулировать в экономике СССР все экономические отношения из единого экономического центра при помощи планово-административных методов столкнулась с рядом нерешаемых проблем. Кризис социалистической системы показал, что без общественного рыночного механизма невозможно эффективное использование ресурсов общества для удовлетворения его разнообразных потребностей. На весах истории решился вопрос о выборе одного из двух возможных способов общественного регулирования производства и потребления. Это проявляется в том, что экономика тех стран, где более высокое качество продукции и уровень жизни, строится по одним и тем же рыночным принципам при всем многообразии их вариаций.</w:t>
      </w:r>
    </w:p>
    <w:p>
      <w:pPr>
        <w:pStyle w:val="Normal"/>
        <w:spacing w:lineRule="auto" w:line="360"/>
        <w:ind w:firstLine="709"/>
        <w:jc w:val="both"/>
        <w:rPr/>
      </w:pPr>
      <w:r>
        <w:rPr>
          <w:sz w:val="28"/>
          <w:szCs w:val="28"/>
        </w:rPr>
        <w:t xml:space="preserve">Можно выделить универсальные, идеальные принципы, свойственные различным национальным экономикам, достигшим зрелой рыночной формы. К ним относится, прежде всего, свобода предпринимательства. Она подразумевает возможность распоряжаться ресурсами производства, включая собственный талант и организаторские способности. Целью предпринимательства как особого вида деятельности служит прибыль, рост своего благополучия. Но ради этого требуется выполнить ряд условий рынка и удовлетворить общественные потребности. Таким образом, “эгоизм” отдельных предпринимателей ведет к росту благосостояния многих. </w:t>
      </w:r>
    </w:p>
    <w:p>
      <w:pPr>
        <w:pStyle w:val="Normal"/>
        <w:spacing w:lineRule="auto" w:line="360"/>
        <w:ind w:firstLine="709"/>
        <w:jc w:val="both"/>
        <w:rPr/>
      </w:pPr>
      <w:r>
        <w:rPr>
          <w:sz w:val="28"/>
          <w:szCs w:val="28"/>
        </w:rPr>
        <w:t xml:space="preserve">Указанный принцип предполагает, в свою очередь, мобильность всех видов ресурсов, включая и технологию, и свободные денежные ресурсы, и рабочую силу, и информацию. Соответственно движение ресурсов должно быть обеспечено такими институтами рынка, как банки, биржи, развитая торговая сеть, сеть коммуникаций и т.д. Все они служат для перераспределения ресурсов, их взаимосвязи в экономическом кругообороте и наиболее эффективного применения. </w:t>
      </w:r>
    </w:p>
    <w:p>
      <w:pPr>
        <w:pStyle w:val="Normal"/>
        <w:spacing w:lineRule="auto" w:line="360"/>
        <w:ind w:firstLine="709"/>
        <w:jc w:val="both"/>
        <w:rPr/>
      </w:pPr>
      <w:r>
        <w:rPr>
          <w:sz w:val="28"/>
          <w:szCs w:val="28"/>
        </w:rPr>
        <w:t>Критерием эффективного применения ограниченных ресурсов в рыночной экономике служит максимизация прибыли, которая одновременно является и стимулом для всех предпринимателей, и регулятором затрат.</w:t>
      </w:r>
    </w:p>
    <w:p>
      <w:pPr>
        <w:pStyle w:val="Normal"/>
        <w:spacing w:lineRule="auto" w:line="360"/>
        <w:ind w:firstLine="709"/>
        <w:jc w:val="both"/>
        <w:rPr/>
      </w:pPr>
      <w:r>
        <w:rPr>
          <w:sz w:val="28"/>
          <w:szCs w:val="28"/>
        </w:rPr>
        <w:t xml:space="preserve">Одним из ключевых моментов рыночной экономики являются свободные цены, которые формируются только рыночным механизмом спроса и предложения. Тем самым они связывают две стороны рынка (продавцов и покупателей) в одну систему, оказывая воздействие на каждую из них. Характер ценообразования отражает условия рынка и в случае государственного установления цен может возникнуть нарушение его механизма и внеэкономическая диктатура производства и потребления. Рыночные цены выполняют ряд важных функций, о которых будет сказано далее. Поскольку цена есть денежное выражение стоимости товаров, постольку в идеале предполагается устойчивость финансовой системы и денежного обращения. </w:t>
      </w:r>
    </w:p>
    <w:p>
      <w:pPr>
        <w:pStyle w:val="Normal"/>
        <w:spacing w:lineRule="auto" w:line="360"/>
        <w:ind w:firstLine="709"/>
        <w:jc w:val="both"/>
        <w:rPr/>
      </w:pPr>
      <w:r>
        <w:rPr>
          <w:sz w:val="28"/>
          <w:szCs w:val="28"/>
        </w:rPr>
        <w:t xml:space="preserve">Экономическую свободу сложно представить без определенной политической свободы и демократической модели государства. Сама эта модель предполагает, что выбор рыночных принципов для экономики есть выбор самих ее участников, то есть большинства населения. Они исходят из того, что рыночная экономика избавляет от товарного дефицита и стимулирует научно-технический прогресс, повышение качества товаров, особенно в гражданских отраслях. При других известных исторических типах социально-экономического устройства таких достижений достичь не удалось, а кроме того, более значительно ограничивалась свобода личности. </w:t>
      </w:r>
    </w:p>
    <w:p>
      <w:pPr>
        <w:pStyle w:val="Normal"/>
        <w:spacing w:lineRule="auto" w:line="360"/>
        <w:ind w:firstLine="709"/>
        <w:jc w:val="both"/>
        <w:rPr/>
      </w:pPr>
      <w:r>
        <w:rPr>
          <w:sz w:val="28"/>
          <w:szCs w:val="28"/>
        </w:rPr>
        <w:t xml:space="preserve">Таким образом, экономическая свобода и свобода личности -взаимосвязанные понятия, недостижимые друг без друг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 </w:t>
      </w:r>
    </w:p>
    <w:p>
      <w:pPr>
        <w:pStyle w:val="Normal"/>
        <w:spacing w:lineRule="auto" w:line="360"/>
        <w:ind w:firstLine="709"/>
        <w:jc w:val="both"/>
        <w:rPr/>
      </w:pPr>
      <w:r>
        <w:rPr>
          <w:sz w:val="28"/>
          <w:szCs w:val="28"/>
        </w:rPr>
        <w:t>Рыночный обмен – условие реализации экономического интереса участников обмена. Только процесс обмена позволяет выявить и сопоставить затраты труда на производство того или иного продукта, оценить его количество, качество, признать эти затраты полезными и взаимовыгодными. Специализация человечества в производстве материальных благ и услуг позволяет быстрее и с меньшими затратами удовлетворить необходимые потребности. Как считал А.Смит, смысл подобного обмена можно расценить так: «Дай мне то, что мне нужно, и ты получишь то, что необходимо тебе».</w:t>
      </w:r>
    </w:p>
    <w:p>
      <w:pPr>
        <w:pStyle w:val="Normal"/>
        <w:spacing w:lineRule="auto" w:line="360"/>
        <w:ind w:firstLine="709"/>
        <w:jc w:val="both"/>
        <w:rPr/>
      </w:pPr>
      <w:r>
        <w:rPr>
          <w:sz w:val="28"/>
          <w:szCs w:val="28"/>
        </w:rPr>
        <w:t xml:space="preserve">Не случайно в неолиберальном теоретическом направлении конечным и самым общим определением рынка выступает трактовка его как сферы, в которой индивидуумы свободны действовать или обмениваться, будучи ограничены лишь правовыми нормами, в равной степени относящимися ко всем участникам рынка. </w:t>
      </w:r>
    </w:p>
    <w:p>
      <w:pPr>
        <w:pStyle w:val="Normal"/>
        <w:spacing w:lineRule="auto" w:line="360"/>
        <w:ind w:firstLine="709"/>
        <w:jc w:val="both"/>
        <w:rPr/>
      </w:pPr>
      <w:r>
        <w:rPr>
          <w:sz w:val="28"/>
          <w:szCs w:val="28"/>
        </w:rPr>
        <w:t xml:space="preserve">Рынок является достижением человеческой цивилизации, но следует помнить, что возникновение и становление рынка - это не столько результат волевых решений, сколько следствие очень длительного исторического развития. </w:t>
      </w:r>
    </w:p>
    <w:p>
      <w:pPr>
        <w:pStyle w:val="Normal"/>
        <w:spacing w:lineRule="auto" w:line="360"/>
        <w:ind w:firstLine="709"/>
        <w:jc w:val="both"/>
        <w:rPr/>
      </w:pPr>
      <w:r>
        <w:rPr>
          <w:sz w:val="28"/>
          <w:szCs w:val="28"/>
        </w:rPr>
        <w:t>Каковы же исторические условия, сделавшие рынок</w:t>
      </w:r>
      <w:r>
        <w:rPr>
          <w:bCs/>
          <w:sz w:val="28"/>
          <w:szCs w:val="28"/>
        </w:rPr>
        <w:t xml:space="preserve"> </w:t>
      </w:r>
      <w:r>
        <w:rPr>
          <w:sz w:val="28"/>
          <w:szCs w:val="28"/>
        </w:rPr>
        <w:t>объективно необходимым? Первое условие –</w:t>
      </w:r>
      <w:r>
        <w:rPr>
          <w:bCs/>
          <w:sz w:val="28"/>
          <w:szCs w:val="28"/>
        </w:rPr>
        <w:t xml:space="preserve"> </w:t>
      </w:r>
      <w:r>
        <w:rPr>
          <w:sz w:val="28"/>
          <w:szCs w:val="28"/>
        </w:rPr>
        <w:t xml:space="preserve">общественное разделение труда и специализация отдельных видов производства. Этот процесс не имеет пределов и объективно связан с ростом производительности труда. Но в то же время разделение труда с неизбежностью требует обмена. Уже древние скотоводы нуждались в продуктах земледелия, а земледельцы отнюдь не были вегетарианцами. Обмен все более расширялся. Сначала он шел лишь внутри общины, затем возник межобщинный обмен. </w:t>
      </w:r>
    </w:p>
    <w:p>
      <w:pPr>
        <w:pStyle w:val="Normal"/>
        <w:spacing w:lineRule="auto" w:line="360"/>
        <w:ind w:firstLine="709"/>
        <w:jc w:val="both"/>
        <w:rPr/>
      </w:pPr>
      <w:r>
        <w:rPr>
          <w:sz w:val="28"/>
          <w:szCs w:val="28"/>
        </w:rPr>
        <w:t xml:space="preserve">Развитие обмена привело к появлению денег, которое расширило стимулы к производству тех или иных товаров специально для продажи. Появилось производство на рынок, для удовлетворения потребностей других людей. </w:t>
      </w:r>
    </w:p>
    <w:p>
      <w:pPr>
        <w:pStyle w:val="Normal"/>
        <w:spacing w:lineRule="auto" w:line="360"/>
        <w:ind w:firstLine="709"/>
        <w:jc w:val="both"/>
        <w:rPr/>
      </w:pPr>
      <w:r>
        <w:rPr>
          <w:sz w:val="28"/>
          <w:szCs w:val="28"/>
        </w:rPr>
        <w:t xml:space="preserve">Второе условие формирования рыночных отношений - это экономическая обособленность производителей. Товарный обмен обязательно предполагает стремление к эквивалентности. Никто не хочет проиграть, т.е. хочет получить взамен своего товара определенный эквивалент. </w:t>
      </w:r>
    </w:p>
    <w:p>
      <w:pPr>
        <w:pStyle w:val="Normal"/>
        <w:spacing w:lineRule="auto" w:line="360"/>
        <w:ind w:firstLine="709"/>
        <w:jc w:val="both"/>
        <w:rPr/>
      </w:pPr>
      <w:r>
        <w:rPr>
          <w:sz w:val="28"/>
          <w:szCs w:val="28"/>
        </w:rPr>
        <w:t xml:space="preserve">Далее в рыночную среду стали попадать ресурсы производства, вплоть до появления рынка рабочей силы, рынка технологий и, наконец, уже в наше время, рынка информации. Образовалась система рынков, взаимосвязанных между собой, когда положение на одном рынке влияет на состояние других. Таким образом, современная рыночная экономика представляет собой систему рынков с развитой инфраструктурой и мобильными коммуникациями, вовлекающую в свою орбиту новые виды ресурсов и достижения научно-технического прогресс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КАКИЕ ПРОБЛЕМЫ ОБЩЕСТВА НЕ РЕШАЮТСЯ РЫНОЧНОЙ ЭКОНОМИ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зитивные функции рынка делают его достаточно эффективной системой. Избавляя общество от товарного дефицита, стимулируя научно-технический прогресс, рыночная экономика вместе с тем демонстрирует неспособность решать многие важные социально-экономические проблемы. У рыночного хозяйства есть свои врожденные недостатки (несовершенства). </w:t>
      </w:r>
    </w:p>
    <w:p>
      <w:pPr>
        <w:pStyle w:val="Normal"/>
        <w:spacing w:lineRule="auto" w:line="360"/>
        <w:ind w:firstLine="709"/>
        <w:jc w:val="both"/>
        <w:rPr/>
      </w:pPr>
      <w:r>
        <w:rPr>
          <w:sz w:val="28"/>
          <w:szCs w:val="28"/>
        </w:rPr>
        <w:t xml:space="preserve">Во-первых, функционирование рыночной системы основано на стихийном действии экономических регуляторов, что порождает неустойчивость экономики, диспропорции между отраслями и сферами народного хозяйства. Восстановление равновесия осуществляется через кризисы и другие потрясения. </w:t>
      </w:r>
    </w:p>
    <w:p>
      <w:pPr>
        <w:pStyle w:val="Normal"/>
        <w:spacing w:lineRule="auto" w:line="360"/>
        <w:ind w:firstLine="709"/>
        <w:jc w:val="both"/>
        <w:rPr/>
      </w:pPr>
      <w:r>
        <w:rPr>
          <w:sz w:val="28"/>
          <w:szCs w:val="28"/>
        </w:rPr>
        <w:t xml:space="preserve">Во-вторых, стихийно действующий механизм рынка не настраивает экономику на удовлетворение многих общественных потребностей, внутренне не способствует формированию фондов, идущих на удовлетворение нужд общества, не связанных непосредственно с бизнесом. Прежде всего, это формирование социальных трансфертов (пенсии, стипендии, пособия), поддержка образования, здравоохранения, науки, искусства, культуры, спорта и многих других социально ориентированных сфер. </w:t>
      </w:r>
    </w:p>
    <w:p>
      <w:pPr>
        <w:pStyle w:val="Normal"/>
        <w:spacing w:lineRule="auto" w:line="360"/>
        <w:ind w:firstLine="709"/>
        <w:jc w:val="both"/>
        <w:rPr/>
      </w:pPr>
      <w:r>
        <w:rPr>
          <w:sz w:val="28"/>
          <w:szCs w:val="28"/>
        </w:rPr>
        <w:t xml:space="preserve">В-третьих, рынок не обеспечивает стабильную занятость трудоспособного населения и гарантированный трудовой доход, допуская колебания спроса на рабочую силу и наличие безработицы. </w:t>
      </w:r>
    </w:p>
    <w:p>
      <w:pPr>
        <w:pStyle w:val="Normal"/>
        <w:spacing w:lineRule="auto" w:line="360"/>
        <w:ind w:firstLine="709"/>
        <w:jc w:val="both"/>
        <w:rPr/>
      </w:pPr>
      <w:r>
        <w:rPr>
          <w:sz w:val="28"/>
          <w:szCs w:val="28"/>
        </w:rPr>
        <w:t xml:space="preserve">Рыночные отношения неизбежно ведут к дифференциации доходов, социальному расслоению, усиливают социальную напряженность. Единственным критерием справедливого распределения доходов для рынка служит результативность по итогам конкуренции на рынке рабочей силы. </w:t>
      </w:r>
    </w:p>
    <w:p>
      <w:pPr>
        <w:pStyle w:val="TextBodyIndent"/>
        <w:spacing w:lineRule="auto" w:line="360"/>
        <w:ind w:firstLine="709"/>
        <w:rPr/>
      </w:pPr>
      <w:r>
        <w:rPr>
          <w:szCs w:val="28"/>
        </w:rPr>
        <w:t xml:space="preserve">В-четвертых, естественная жажда ускоренного оборота капитала приводит к тому, что рыночная экономика не стимулирует инвестирование в крупные проекты, не сулящие скорых прибылей и связанные с большим риском. </w:t>
      </w:r>
    </w:p>
    <w:p>
      <w:pPr>
        <w:pStyle w:val="TextBodyIndent"/>
        <w:spacing w:lineRule="auto" w:line="360"/>
        <w:ind w:firstLine="709"/>
        <w:rPr/>
      </w:pPr>
      <w:r>
        <w:rPr>
          <w:szCs w:val="28"/>
        </w:rPr>
        <w:t xml:space="preserve">Существуют и требуют государственного вмешательства и иные проблемы, которые рынок решить не в состоянии. Сюда относятся неравномерность регионального развития, необходимость удовлетворения общественных потребностей, борьба с инфляцией и монополизмом и многое другое. </w:t>
      </w:r>
    </w:p>
    <w:p>
      <w:pPr>
        <w:pStyle w:val="Normal"/>
        <w:spacing w:lineRule="auto" w:line="360"/>
        <w:ind w:firstLine="709"/>
        <w:jc w:val="both"/>
        <w:rPr/>
      </w:pPr>
      <w:r>
        <w:rPr>
          <w:sz w:val="28"/>
          <w:szCs w:val="28"/>
        </w:rPr>
        <w:t xml:space="preserve">Итак, с одной стороны, рынок представляет собой наиболее эффективный способ хозяйственной организации, а с другой, - у него есть существенные недостатки, которые могут и должны быть нейтрализованы или смягчены с помощью разных форм вмешательства государства. </w:t>
      </w:r>
    </w:p>
    <w:p>
      <w:pPr>
        <w:pStyle w:val="Normal"/>
        <w:spacing w:lineRule="auto" w:line="360"/>
        <w:ind w:firstLine="709"/>
        <w:jc w:val="both"/>
        <w:rPr/>
      </w:pPr>
      <w:r>
        <w:rPr>
          <w:sz w:val="28"/>
          <w:szCs w:val="28"/>
        </w:rPr>
        <w:t xml:space="preserve">Современная экономика - это регулируемая рыночная экономика, в которой решается задача совмещения саморегуляции рыночных отношений с их корректировкой в соответствии с социальными приоритетами. </w:t>
      </w:r>
    </w:p>
    <w:p>
      <w:pPr>
        <w:pStyle w:val="Heading1"/>
        <w:spacing w:lineRule="auto" w:line="360"/>
        <w:ind w:firstLine="709"/>
        <w:rPr/>
      </w:pPr>
      <w:r>
        <w:rPr>
          <w:b w:val="false"/>
          <w:szCs w:val="28"/>
        </w:rPr>
        <w:t>Рынок</w:t>
      </w:r>
      <w:r>
        <w:rPr>
          <w:b w:val="false"/>
          <w:bCs/>
          <w:szCs w:val="28"/>
        </w:rPr>
        <w:t xml:space="preserve"> </w:t>
      </w:r>
      <w:r>
        <w:rPr>
          <w:b w:val="false"/>
          <w:szCs w:val="28"/>
        </w:rPr>
        <w:t>выполняет следующие функции:</w:t>
      </w:r>
      <w:r>
        <w:rPr>
          <w:b w:val="false"/>
          <w:bCs/>
          <w:szCs w:val="28"/>
        </w:rPr>
        <w:t xml:space="preserve"> </w:t>
      </w:r>
    </w:p>
    <w:p>
      <w:pPr>
        <w:pStyle w:val="Normal"/>
        <w:spacing w:lineRule="auto" w:line="360"/>
        <w:ind w:firstLine="709"/>
        <w:jc w:val="both"/>
        <w:rPr/>
      </w:pPr>
      <w:r>
        <w:rPr>
          <w:sz w:val="28"/>
          <w:szCs w:val="28"/>
        </w:rPr>
        <w:t>- регулирует распределение трудовых, материальных, финансовых ресурсов по сферам производства, обеспечивает поддержание пропорций общественного производства:</w:t>
      </w:r>
    </w:p>
    <w:p>
      <w:pPr>
        <w:pStyle w:val="Normal"/>
        <w:numPr>
          <w:ilvl w:val="0"/>
          <w:numId w:val="2"/>
        </w:numPr>
        <w:spacing w:lineRule="auto" w:line="360"/>
        <w:ind w:left="0" w:firstLine="709"/>
        <w:jc w:val="both"/>
        <w:rPr>
          <w:sz w:val="28"/>
          <w:szCs w:val="28"/>
        </w:rPr>
      </w:pPr>
      <w:r>
        <w:rPr>
          <w:sz w:val="28"/>
          <w:szCs w:val="28"/>
        </w:rPr>
        <w:t>стимулирует снижение издержек производства, развитие научно-технического прогресса;</w:t>
      </w:r>
    </w:p>
    <w:p>
      <w:pPr>
        <w:pStyle w:val="Normal"/>
        <w:numPr>
          <w:ilvl w:val="0"/>
          <w:numId w:val="2"/>
        </w:numPr>
        <w:spacing w:lineRule="auto" w:line="360"/>
        <w:ind w:left="0" w:firstLine="709"/>
        <w:jc w:val="both"/>
        <w:rPr/>
      </w:pPr>
      <w:r>
        <w:rPr>
          <w:sz w:val="28"/>
          <w:szCs w:val="28"/>
        </w:rPr>
        <w:t>дифференцирует товаропроизводителей, устраняя неэффективные производства и повышая тем самым общую эффективность всей хозяйственной системы.</w:t>
      </w:r>
    </w:p>
    <w:p>
      <w:pPr>
        <w:pStyle w:val="Normal"/>
        <w:spacing w:lineRule="auto" w:line="360"/>
        <w:ind w:firstLine="709"/>
        <w:jc w:val="both"/>
        <w:rPr/>
      </w:pPr>
      <w:r>
        <w:rPr>
          <w:sz w:val="28"/>
          <w:szCs w:val="28"/>
        </w:rPr>
        <w:t xml:space="preserve"> </w:t>
      </w:r>
      <w:r>
        <w:rPr>
          <w:sz w:val="28"/>
          <w:szCs w:val="28"/>
        </w:rPr>
        <w:t>Для того, чтобы рынок реально выполнял свои функции, необходимо:</w:t>
      </w:r>
    </w:p>
    <w:p>
      <w:pPr>
        <w:pStyle w:val="Normal"/>
        <w:numPr>
          <w:ilvl w:val="0"/>
          <w:numId w:val="2"/>
        </w:numPr>
        <w:spacing w:lineRule="auto" w:line="360"/>
        <w:ind w:left="0" w:firstLine="709"/>
        <w:jc w:val="both"/>
        <w:rPr/>
      </w:pPr>
      <w:r>
        <w:rPr>
          <w:sz w:val="28"/>
          <w:szCs w:val="28"/>
        </w:rPr>
        <w:t>во-первых, наличие множества независимых равноправных конкурирующих товаропроизводителей , действующих на основе различных форм собственности. Это обеспечивает возможность выбора для продавцов и покупателей;</w:t>
      </w:r>
    </w:p>
    <w:p>
      <w:pPr>
        <w:pStyle w:val="Normal"/>
        <w:numPr>
          <w:ilvl w:val="0"/>
          <w:numId w:val="2"/>
        </w:numPr>
        <w:spacing w:lineRule="auto" w:line="360"/>
        <w:ind w:left="0" w:firstLine="709"/>
        <w:jc w:val="both"/>
        <w:rPr>
          <w:sz w:val="28"/>
          <w:szCs w:val="28"/>
        </w:rPr>
      </w:pPr>
      <w:r>
        <w:rPr>
          <w:sz w:val="28"/>
          <w:szCs w:val="28"/>
        </w:rPr>
        <w:t>во- вторых, свободное ценообразование;</w:t>
      </w:r>
    </w:p>
    <w:p>
      <w:pPr>
        <w:pStyle w:val="Normal"/>
        <w:numPr>
          <w:ilvl w:val="0"/>
          <w:numId w:val="2"/>
        </w:numPr>
        <w:spacing w:lineRule="auto" w:line="360"/>
        <w:ind w:left="0" w:firstLine="709"/>
        <w:jc w:val="both"/>
        <w:rPr>
          <w:sz w:val="28"/>
          <w:szCs w:val="28"/>
        </w:rPr>
      </w:pPr>
      <w:r>
        <w:rPr>
          <w:sz w:val="28"/>
          <w:szCs w:val="28"/>
        </w:rPr>
        <w:t xml:space="preserve">в-третьих, устойчивость экономической и политической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МОДЕЛИ РЫНОЧ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ойством рыночной экономики является ее</w:t>
      </w:r>
      <w:r>
        <w:rPr>
          <w:bCs/>
          <w:sz w:val="28"/>
          <w:szCs w:val="28"/>
        </w:rPr>
        <w:t xml:space="preserve"> многосекторность</w:t>
      </w:r>
      <w:r>
        <w:rPr>
          <w:sz w:val="28"/>
          <w:szCs w:val="28"/>
        </w:rPr>
        <w:t>, то есть разнообразие форм</w:t>
      </w:r>
      <w:r>
        <w:rPr>
          <w:bCs/>
          <w:sz w:val="28"/>
          <w:szCs w:val="28"/>
        </w:rPr>
        <w:t xml:space="preserve"> </w:t>
      </w:r>
      <w:r>
        <w:rPr>
          <w:sz w:val="28"/>
          <w:szCs w:val="28"/>
        </w:rPr>
        <w:t>собственности и хозяйствования. Удельный вес каждой формы неодинаков в разных странах, на разных этапах развития. Это зависит от политических традиций, от влияния государства в данной стране, от зрелости той или иной формы собственности. В частности, для модели со значительным удельным весом государственного сектора применяется термин “</w:t>
      </w:r>
      <w:r>
        <w:rPr>
          <w:bCs/>
          <w:sz w:val="28"/>
          <w:szCs w:val="28"/>
        </w:rPr>
        <w:t>смешанная экономика</w:t>
      </w:r>
      <w:r>
        <w:rPr>
          <w:sz w:val="28"/>
          <w:szCs w:val="28"/>
        </w:rPr>
        <w:t>”. Он характеризует не только важную роль государственной собственности, но и проблему сочетания государственных и частных интересов, политику компенсации недостатков частного рыночного сектора, его социальных издержек. В отличие от моделей так называемого “чистого капитализма”, где роль государственного сектора несущественна и частный сектор бизнеса обладает максимальной свободой, в странах со “смешанной экономикой” применяются несколько другие политические принципы. Это влияет соответственно на поведение рыночных агентов и отражается в концепциях экономической теории. Такая модель существует в Швеции, Норвегии, Австрии, Франции и ряде других стран.</w:t>
      </w:r>
    </w:p>
    <w:p>
      <w:pPr>
        <w:pStyle w:val="Normal"/>
        <w:spacing w:lineRule="auto" w:line="360"/>
        <w:ind w:firstLine="709"/>
        <w:jc w:val="both"/>
        <w:rPr/>
      </w:pPr>
      <w:r>
        <w:rPr>
          <w:sz w:val="28"/>
          <w:szCs w:val="28"/>
        </w:rPr>
        <w:t xml:space="preserve">Определенную модель рыночной экономики, представляемую иногда как третий путь (между чистым капитализмом и государственным социализмом), называют “социальным рыночным хозяйством”. </w:t>
      </w:r>
    </w:p>
    <w:p>
      <w:pPr>
        <w:pStyle w:val="Normal"/>
        <w:spacing w:lineRule="auto" w:line="360"/>
        <w:ind w:firstLine="709"/>
        <w:jc w:val="both"/>
        <w:rPr/>
      </w:pPr>
      <w:r>
        <w:rPr>
          <w:sz w:val="28"/>
          <w:szCs w:val="28"/>
        </w:rPr>
        <w:t xml:space="preserve">При этом исходят из того, что социальная справедливость означает наличие шансов у всех. В частности, в образовании это обеспечивается стипендиями для более бедных, но как кредит, а не подарок. Социальная безопасность включает страхование от безработицы и пенсионное страхование. Предусматривается значительное перераспределение доходов для безопасности каждого и жизни, достойной человека. </w:t>
      </w:r>
    </w:p>
    <w:p>
      <w:pPr>
        <w:pStyle w:val="Normal"/>
        <w:spacing w:lineRule="auto" w:line="360"/>
        <w:ind w:firstLine="709"/>
        <w:jc w:val="both"/>
        <w:rPr/>
      </w:pPr>
      <w:r>
        <w:rPr>
          <w:sz w:val="28"/>
          <w:szCs w:val="28"/>
        </w:rPr>
        <w:t xml:space="preserve">Чистому капитализму требуются государственные условия для превращения его в гуманное и социальное. Оно нестабильно и ведет к экономическим и социальным деформациям. Рамочные условия, идущие от государства, предназначены для того, чтобы отдельные экономические действия по возможности не вступали в противоречие с социальными целями и свободой других. Важнейшими сферами здесь являются также отношения конкуренции, правовые дополнения в области социальных дел, труда и вопросах участия в управлении, общественная инфраструктура, регулировочный механизм охраны окружающей среды. </w:t>
      </w:r>
    </w:p>
    <w:p>
      <w:pPr>
        <w:pStyle w:val="Normal"/>
        <w:spacing w:lineRule="auto" w:line="360"/>
        <w:ind w:firstLine="709"/>
        <w:jc w:val="both"/>
        <w:rPr/>
      </w:pPr>
      <w:r>
        <w:rPr>
          <w:sz w:val="28"/>
          <w:szCs w:val="28"/>
        </w:rPr>
        <w:t xml:space="preserve">Модель “социального рыночного хозяйства “получила максимальное признание в экономике Германии в послевоенный период. И в этой модели существует напряженное отношение между “социальным “ и “эффективным”. Противовесы между обоими элементами могут смещаться внутри определенных допусков, если не затрагиваются основные элементы рыночной экономики. </w:t>
      </w:r>
    </w:p>
    <w:p>
      <w:pPr>
        <w:pStyle w:val="Normal"/>
        <w:spacing w:lineRule="auto" w:line="360"/>
        <w:ind w:firstLine="709"/>
        <w:jc w:val="both"/>
        <w:rPr/>
      </w:pPr>
      <w:r>
        <w:rPr>
          <w:bCs/>
          <w:sz w:val="28"/>
          <w:szCs w:val="28"/>
        </w:rPr>
        <w:t>С</w:t>
      </w:r>
      <w:r>
        <w:rPr>
          <w:sz w:val="28"/>
          <w:szCs w:val="28"/>
        </w:rPr>
        <w:t xml:space="preserve">оциально-экономические преобразования, особенно интенсивно идущие с 1992 года в России, по своей глубине и силе воздействия не имеют аналогов в ее истории. Это объясняется во многом тем, что один тип экономики меняется на принципиально противоположный. Административно-командная плановая экономика на базе абсолютной монополии государственной собственности по своим идеалам и механизму отрицала рыночные принципы. Преимуществом социалистического хозяйства считалась возможность обеспечивать приоритетный рост производства средств производства по сравнению с производством предметов потребления и на этой основе добиваться высоких темпов роста. Система фиксированных цен и административного распределения потребительских товаров сопровождалась подавленной инфляцией, разрушением функций денег, фактическим превращением советского рубля в фиктивные деньги и, как следствие, неизбежным обесцениванием сберегательных вкладов, которое перешло из неявных форм в явные сразу после либерализации цен. Последствия всего этого также стали тяжелейшим бременем в ходе нынешних реформ. </w:t>
      </w:r>
    </w:p>
    <w:p>
      <w:pPr>
        <w:pStyle w:val="Normal"/>
        <w:spacing w:lineRule="auto" w:line="360"/>
        <w:ind w:firstLine="709"/>
        <w:jc w:val="both"/>
        <w:rPr/>
      </w:pPr>
      <w:r>
        <w:rPr>
          <w:sz w:val="28"/>
          <w:szCs w:val="28"/>
        </w:rPr>
        <w:t xml:space="preserve">На начальном этапе реформ отсутствовали многие институциональные предпосылки для создания нормально функционирующих рынков. Как следствие возникают существенные различия между представлениями об идеалах рыночного хозяйства и реалиями рыночной реформы. Экономическая база реформы оказалась уязвима со стороны устаревшего экономического потенциала, включая качество продукции, квалификацию рабочей силы и технику. Модернизация же и переподготовка рабочей силы является трудной задачей и при более благоприятных обстоятельствах. Требуется также такая предпринимательская среда, в которой производители имеют ресурсы, власть и мотивацию для осуществления экономической перестройки своих фирм. А это как раз те факторы, которых остро не хватает на стадии переходного периода. </w:t>
      </w:r>
    </w:p>
    <w:p>
      <w:pPr>
        <w:pStyle w:val="Normal"/>
        <w:spacing w:lineRule="auto" w:line="360"/>
        <w:ind w:firstLine="709"/>
        <w:jc w:val="both"/>
        <w:rPr/>
      </w:pPr>
      <w:r>
        <w:rPr>
          <w:sz w:val="28"/>
          <w:szCs w:val="28"/>
        </w:rPr>
        <w:t xml:space="preserve">Выбор модели рыночной экономики для России является существенным моментом политических решений на фоне решения текущих проблем. При этом невозможно прямое копирование любой из существующих моделей развитой рыночной экономики, следовательно, необходима выработка теорией и практикой промежуточной модели переходной экономики от государственно-плановой к рыночной. </w:t>
      </w:r>
    </w:p>
    <w:p>
      <w:pPr>
        <w:pStyle w:val="Normal"/>
        <w:spacing w:lineRule="auto" w:line="360"/>
        <w:ind w:firstLine="709"/>
        <w:jc w:val="both"/>
        <w:rPr/>
      </w:pPr>
      <w:r>
        <w:rPr>
          <w:sz w:val="28"/>
          <w:szCs w:val="28"/>
        </w:rPr>
        <w:t>Следует учитывать важную роль государства в создании рыночной конкурентной среды, отвечающей национальным интерес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4. ТОВАРНАЯ ФОРМА ХОЗЯЙСТВА И СВОЙСТВА ТОВА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оварное хозяйство является более прогрессивным по сравнению с натуральным. Оно предполагает более высокий уровень производительных сил, а свойственные ему организационно-экономические отношения стимулируют дальнейшее совершенствование вещественных и личных факторов хозяйствования. </w:t>
      </w:r>
    </w:p>
    <w:p>
      <w:pPr>
        <w:pStyle w:val="Normal"/>
        <w:spacing w:lineRule="auto" w:line="360"/>
        <w:ind w:firstLine="709"/>
        <w:jc w:val="both"/>
        <w:rPr/>
      </w:pPr>
      <w:r>
        <w:rPr>
          <w:sz w:val="28"/>
        </w:rPr>
        <w:t xml:space="preserve">Натуральное хозяйство - замкнутая система. Общество, в котором оно господствует, состоит из массы разобщенных и экономически изолированных друг от друга хозяйственных единиц (семей, общин, поместий). Каждая единица опирается на собственные производственные ресурсы и самообеспечивает себя всем необходимым для жизни: выполняет все виды хозяйственных работ, начиная от добывания сырья и вплоть до создания продукта для потребления. В наиболее чистом виде натуральное хозяйство существовало только у первобытных народов, когда они не знали общественного разделения труда, обмена и частной собственности. </w:t>
      </w:r>
    </w:p>
    <w:p>
      <w:pPr>
        <w:pStyle w:val="Normal"/>
        <w:spacing w:lineRule="auto" w:line="360"/>
        <w:ind w:firstLine="709"/>
        <w:jc w:val="both"/>
        <w:rPr>
          <w:sz w:val="28"/>
        </w:rPr>
      </w:pPr>
      <w:r>
        <w:rPr>
          <w:sz w:val="28"/>
        </w:rPr>
        <w:t>Экономической основой натурального производства является сельское хозяйство (прежде всего земледелие) и домашняя промышленность.</w:t>
      </w:r>
    </w:p>
    <w:p>
      <w:pPr>
        <w:pStyle w:val="Normal"/>
        <w:spacing w:lineRule="auto" w:line="360"/>
        <w:ind w:firstLine="709"/>
        <w:jc w:val="both"/>
        <w:rPr/>
      </w:pPr>
      <w:r>
        <w:rPr>
          <w:bCs/>
          <w:sz w:val="28"/>
        </w:rPr>
        <w:t>Товарное производство</w:t>
      </w:r>
      <w:r>
        <w:rPr>
          <w:sz w:val="28"/>
        </w:rPr>
        <w:t xml:space="preserve"> - тип организации хозяйства, при котором полезные продукты создаются для их продажи на рынке. В связи с этим здесь по-иному, чем в натуральном хозяйстве, решаются главные проблемы экономической организации, связанные с созданием полезных вещей. Что создавать, как для этого использовать природные ресурсы и для кого предназначаются продукты - все эти вопросы решаются в соответствии с требованиями рынка. </w:t>
      </w:r>
    </w:p>
    <w:p>
      <w:pPr>
        <w:pStyle w:val="Normal"/>
        <w:spacing w:lineRule="auto" w:line="360"/>
        <w:ind w:firstLine="709"/>
        <w:jc w:val="both"/>
        <w:rPr/>
      </w:pPr>
      <w:r>
        <w:rPr>
          <w:bCs/>
          <w:sz w:val="28"/>
        </w:rPr>
        <w:t xml:space="preserve">Товар </w:t>
      </w:r>
      <w:r>
        <w:rPr>
          <w:sz w:val="28"/>
        </w:rPr>
        <w:t xml:space="preserve">- есть продукт труда, предназначенный для обмена, для продажи. </w:t>
      </w:r>
    </w:p>
    <w:p>
      <w:pPr>
        <w:pStyle w:val="Normal"/>
        <w:spacing w:lineRule="auto" w:line="360"/>
        <w:ind w:firstLine="709"/>
        <w:jc w:val="both"/>
        <w:rPr/>
      </w:pPr>
      <w:r>
        <w:rPr>
          <w:sz w:val="28"/>
        </w:rPr>
        <w:t xml:space="preserve">Любой товар обладает прежде всего видимым свойством </w:t>
      </w:r>
      <w:r>
        <w:rPr>
          <w:bCs/>
          <w:sz w:val="28"/>
        </w:rPr>
        <w:t xml:space="preserve">- потребительной </w:t>
      </w:r>
      <w:r>
        <w:rPr>
          <w:sz w:val="28"/>
        </w:rPr>
        <w:t xml:space="preserve">стоимостью, то есть способностью удовлетворять какие-либо человеческие потребности. В развитом хозяйстве в товарный мир входят не только вещи, но и услуги - полезные виды работы. Полезность товарных тел неотделима от их вещественных свойств. Поэтому потребительная стоимость товаров может получить объективную оценку в зависимости от степени их полезности. </w:t>
      </w:r>
    </w:p>
    <w:p>
      <w:pPr>
        <w:pStyle w:val="Normal"/>
        <w:spacing w:lineRule="auto" w:line="360"/>
        <w:ind w:firstLine="709"/>
        <w:jc w:val="both"/>
        <w:rPr>
          <w:sz w:val="28"/>
        </w:rPr>
      </w:pPr>
      <w:r>
        <w:rPr>
          <w:sz w:val="28"/>
        </w:rPr>
        <w:t xml:space="preserve">Вместе с тем потребители могут давать различную субъективную оценку полезности одного и того же товара. Такой субъективизм зависит от уровня культуры и степени развитости потребностей людей, от психологических и иных факторов. Ведь не случайны пословицы: “На вкус, на цвет товарища нет”, “О вкусах не спорят”. </w:t>
      </w:r>
    </w:p>
    <w:p>
      <w:pPr>
        <w:pStyle w:val="Normal"/>
        <w:spacing w:lineRule="auto" w:line="360"/>
        <w:ind w:firstLine="709"/>
        <w:jc w:val="both"/>
        <w:rPr/>
      </w:pPr>
      <w:r>
        <w:rPr>
          <w:sz w:val="28"/>
        </w:rPr>
        <w:t xml:space="preserve">Кроме того, по мере насыщения потребностей человек может чувствовать убывающую полезность каждой дополнительной пропорции товара. Одно дело, скажем, первый глоток воды в жаркий день и иное - пятый и десятый. Правда, такой тенденции не наблюдается, когда человек приобретает улучшающиеся товары длительного пользования. </w:t>
      </w:r>
    </w:p>
    <w:p>
      <w:pPr>
        <w:pStyle w:val="Normal"/>
        <w:spacing w:lineRule="auto" w:line="360"/>
        <w:ind w:firstLine="709"/>
        <w:jc w:val="both"/>
        <w:rPr/>
      </w:pPr>
      <w:r>
        <w:rPr>
          <w:sz w:val="28"/>
        </w:rPr>
        <w:t xml:space="preserve">Другое свойство товара </w:t>
      </w:r>
      <w:r>
        <w:rPr>
          <w:bCs/>
          <w:sz w:val="28"/>
        </w:rPr>
        <w:t>- меновая стоимость</w:t>
      </w:r>
      <w:r>
        <w:rPr>
          <w:sz w:val="28"/>
        </w:rPr>
        <w:t xml:space="preserve">, т.е. способность товара обмениваться на другие полезные вещи в определенных пропорциях (соотношениях) обмена. Продаваемый (меняемый) товар предполагает </w:t>
      </w:r>
      <w:r>
        <w:rPr>
          <w:bCs/>
          <w:sz w:val="28"/>
        </w:rPr>
        <w:t>эквивалентное возмещение</w:t>
      </w:r>
      <w:r>
        <w:rPr>
          <w:sz w:val="28"/>
        </w:rPr>
        <w:t xml:space="preserve">. Еще Аристотель заметил: “Обмен невозможен без равенства - а равенство без соизмеримости”. Однако что лежит в основе соизмеримости - никто не мог ответить в течение более двух тысячелетий. </w:t>
      </w:r>
    </w:p>
    <w:p>
      <w:pPr>
        <w:pStyle w:val="Normal"/>
        <w:spacing w:lineRule="auto" w:line="360"/>
        <w:ind w:firstLine="709"/>
        <w:jc w:val="both"/>
        <w:rPr/>
      </w:pPr>
      <w:r>
        <w:rPr>
          <w:sz w:val="28"/>
        </w:rPr>
        <w:t xml:space="preserve">Первым попытался найти объективное содержание равенства цен основоположник теории стоимости У.Петти. Он установил, что в основе пропорций обмена лежит равенство труда, рабочего времени, которое затрачено на сопоставляемые товары. Углубляя идеи У.Петти, А.Смит пришел к самому широкому обобщению: “Труд является единственным всеобщим, равно как и единственным точным мерилом стоимости, или единственной мерой, по которой мы можем сравнивать между собою стоимости различных товаров во все времена и во всех местах”. </w:t>
      </w:r>
    </w:p>
    <w:p>
      <w:pPr>
        <w:pStyle w:val="Normal"/>
        <w:spacing w:lineRule="auto" w:line="360"/>
        <w:ind w:firstLine="709"/>
        <w:jc w:val="both"/>
        <w:rPr/>
      </w:pPr>
      <w:r>
        <w:rPr>
          <w:sz w:val="28"/>
        </w:rPr>
        <w:t xml:space="preserve">Таким образом, товар обладает двумя свойствами – потребительной стоимостью и меновой, или просто стоимостью, определяемой затратой труда на его производство. Но эти затраты существенно отличаются друг от друга. Труд крестьянина отличается от труда портного условиями производства, целью трудовых операций, применяемыми при этом орудиями и предметами труда, характером выполняемых операций и, самое главное, его результатами. Исходя из этого можно определить, что труд, затрачиваемый в определенной полезной форме, создающий потребительные стоимости, называется </w:t>
      </w:r>
      <w:r>
        <w:rPr>
          <w:bCs/>
          <w:sz w:val="28"/>
        </w:rPr>
        <w:t xml:space="preserve">конкретным трудом. </w:t>
      </w:r>
      <w:r>
        <w:rPr>
          <w:sz w:val="28"/>
        </w:rPr>
        <w:t xml:space="preserve">Вместе с тем он не может придавать товарам то общее свойство, которое позволяет им обмениваться. Однако этот труд выступает как затрата общечеловеческой рабочей силы вообще, независимо от его конкретной формы. Эта затрата носит название абстрактного труда, создает стоимость товаров и делает их соизмеримыми. Появляется абстрактный труд только в процессе обмене и представляет собой частичку общественного труда в товарном производстве. </w:t>
      </w:r>
    </w:p>
    <w:p>
      <w:pPr>
        <w:pStyle w:val="Normal"/>
        <w:spacing w:lineRule="auto" w:line="360"/>
        <w:ind w:firstLine="709"/>
        <w:jc w:val="both"/>
        <w:rPr/>
      </w:pPr>
      <w:r>
        <w:rPr>
          <w:sz w:val="28"/>
        </w:rPr>
        <w:t xml:space="preserve"> </w:t>
      </w:r>
      <w:r>
        <w:rPr>
          <w:sz w:val="28"/>
        </w:rPr>
        <w:t xml:space="preserve">При определении стоимости следует различать простой (неквалифицированный) и сложный труд. Последний требует предварительных затрат работника на приобретение квалификации, и это учитывается, в конечном счете, в обмене. В экономической системе признаются не любые затраты труда, а лишь те, которые может в данный момент «вынести» общество. Поэтому в обмене фактически устанавливается общественная мера затрат труда (общественно-необходимые затраты) - она и определяет количество абстрактного труда и в конечном счете пропорции в обмене. </w:t>
      </w:r>
    </w:p>
    <w:p>
      <w:pPr>
        <w:pStyle w:val="Normal"/>
        <w:spacing w:lineRule="auto" w:line="360"/>
        <w:ind w:firstLine="709"/>
        <w:jc w:val="both"/>
        <w:rPr/>
      </w:pPr>
      <w:r>
        <w:rPr>
          <w:sz w:val="28"/>
        </w:rPr>
        <w:t>К. Маркс показал, что товарному хозяйству свойственно основное противоречие - между частным и общественным трудом. С одной стороны, работа производителя - в силу его обособленности - является его частным делом ( в том числе и трудового коллектива). С другой стороны, работники заняты общественным трудом, ибо их деятельность представляет часть общечеловеческого труда, предназначенного для удовлетворения потребностей людей, и возмещается ими. Рыночная экономика в процессе своего совершенствования смягчает это противоречие через включение плановых элементов при уровнях организации фирм и государственного 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Style14">
    <w:name w:val="Основной текст с отступом Знак"/>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8:00Z</dcterms:created>
  <dc:creator>Елена</dc:creator>
  <dc:description/>
  <cp:keywords/>
  <dc:language>en-US</dc:language>
  <cp:lastModifiedBy>Mage</cp:lastModifiedBy>
  <dcterms:modified xsi:type="dcterms:W3CDTF">2011-10-04T08:08:00Z</dcterms:modified>
  <cp:revision>2</cp:revision>
  <dc:subject/>
  <dc:title/>
</cp:coreProperties>
</file>