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 в машиностроен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в машиностроен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Оперативно-производственное планиров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но-календарный пл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 - 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ыбор планового, планово-учетного периодов и планово-учетной единиц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асчет используемых фондов времен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пределение крайних сроков выпуска партии детале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остроение календарно-объемного план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 1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 2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 3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 4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гулярных производственных и финансовых планов является важнейшей составляющей планово – аналитической работы компаний всех без исключения отраслей экономики. Оперативное планирование способствует уменьшению нерационального использования средств предприятия благодаря своевременному планированию хозяйственных операций, товарно-материальных и финансовых потоков и контролю за их реальным осущест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рассмотрен вариант разработки календарно-объемного плана для механического цеха машиностроитель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 – объемный план строится в тех случаях, когда графическое построение и расчеты пооперационных сроков нецелесообраз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любой машины имеется значительное количество мелких, средних и даже крупных деталей малой и средней трудоемкости с несложным процессом производства (3 – 5 операций). Сравнительно короткие циклы производства этих деталей позволяют значительно упростить составление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 объемный план составляется в форме ведомости, содержащий список наименований деталей, подлежащих изготовлению в плановом периоде. Все детали группируются по срокам их изготовления, так же в ведомости указываются размеры партии, календарно – плановые  нормативы, сроки и период повторения выпуска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соответствия задания, отраженного в ведомости, ресурсам цеха составляется форма загрузки по группам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планового, планово-учетного периодов и планово-учетной един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ланового, планово-учетного периодов и планово-учетной единицы осуществляется с учетом характера продукции, типа производства, производственной структуры цеха. По условиям курсовой работы в качестве планового периода принят квартал, в качестве планово-учетной единицы – деталь, в качестве планово-учетного периода – де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м периодом называется период времени, на который разрабатывается календарно – объемны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календарного плана  величина планового периода определяется с учетом нескольких фактор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 должен осуществлять выпуск продукции по всей номенклатуре частей изделий, включенных в программу этого периода. В серийном производстве большинство деталей изготавливается квартальными партиями. Целесообразнее в этом случае выбрать в качестве планового периода кварта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шиностроении  квартал считается минимальным плановым периодом, поскольку обеспечивает необходимую перспективу  для выполнения длительной подготовки к производ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ьная длительность планового периода считается минимальной в силу того, что построение на ЭВМ календарного плана требует большой расчетно-подготовительной работы, которую нерентабельно повторять каждый меся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упнение планового периода дает возможность поддержания баланса производственной программы по месяцам года, своевременно предусматривать формирование необходимого незавершенного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программа машиностроительных предприятий приводит к значительным колебаниям объема, структуры и состава НЗП, в связи с этим уменьшение планового периода ведет к усилению надежности маневренности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в всех вышеперечисленных факторов целесообразно выбирать в качестве планового периода кварт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-учётным периодом называется отрезок планового периода, который является одновременно границей укрупнения сроков производства продукции и границей укрупнения объемных расчетов по проверке полноты и загрузки групп взаимозаменяемых рабочих мест (оборудования) 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ланово-учетного периода в качестве основного критерия служит соотношение величины этого планово-учетного периода и длительности производственного цикла партии деталей, - длительность производственного цикла по большинству партий деталей изготавливаемых в цехе должна по возможности укладываться в планово-у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о машиностроительным предприятиям показывают, что длительность производственного цикла около 80 % деталей укладывается в декаду. Исходя из вышеизложенного, в данной курсовой работе в качестве планово-учетного периода будет рассматриваться де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ми планово-учетными единицами принимаются партии предметов (заготовка, деталь, узел). В качестве планово-учетной единицы целесообразно принять деталь, т.к. применение ЭВМ позволяет детализировать календарно-объёмные планы в большей степени, чем это характерно для практики машиностроительных предприятий и отказаться от комплексных планово-учетн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используемых фондов времени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спользуемых фондов времени осуществляется по каждой группе взаимозаменяемого оборудования и планово-учетному пери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А. Годовые используемые фонды времени по группам оборудования.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616"/>
        <w:gridCol w:w="616"/>
        <w:gridCol w:w="616"/>
        <w:gridCol w:w="516"/>
        <w:gridCol w:w="616"/>
      </w:tblGrid>
      <w:tr>
        <w:trPr>
          <w:trHeight w:val="402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оборудования</w:t>
            </w:r>
          </w:p>
        </w:tc>
      </w:tr>
      <w:tr>
        <w:trPr>
          <w:trHeight w:val="70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уемый фонд времени на годовую программу, ча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56</w:t>
            </w:r>
          </w:p>
        </w:tc>
      </w:tr>
      <w:tr>
        <w:trPr>
          <w:trHeight w:val="7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по деталям, выпускаемым ежедекадно, ча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фонд времени на годовую программу (в часах) рассчитывается по следующей формуле: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необходимое время на изготовление комплекта детале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-го изделия по j-ой группе взаимозаменяемого оборудования, ч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  <w:szCs w:val="28"/>
        </w:rPr>
        <w:t xml:space="preserve"> – годовая программа выпуск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-ых изделий, шт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 на 60, т.к. необходимо перевести в ча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ый фонд времени на годовую программу по деталям, выпускаемым ежедекадно (в часах) рассчитывается как сумма трудоемкостей  деталей, которые выпускаются ежедекадно, умноженная на количество декад в году (36 дек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редставлены в таблице «А»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416"/>
        <w:gridCol w:w="666"/>
        <w:gridCol w:w="766"/>
        <w:gridCol w:w="766"/>
        <w:gridCol w:w="766"/>
        <w:gridCol w:w="766"/>
        <w:gridCol w:w="666"/>
        <w:gridCol w:w="766"/>
        <w:gridCol w:w="766"/>
        <w:gridCol w:w="766"/>
        <w:gridCol w:w="766"/>
      </w:tblGrid>
      <w:tr>
        <w:trPr>
          <w:trHeight w:val="70" w:hRule="atLeast"/>
        </w:trPr>
        <w:tc>
          <w:tcPr>
            <w:tcW w:w="7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7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ады</w:t>
            </w:r>
          </w:p>
        </w:tc>
      </w:tr>
      <w:tr>
        <w:trPr>
          <w:trHeight w:val="70" w:hRule="atLeast"/>
        </w:trPr>
        <w:tc>
          <w:tcPr>
            <w:tcW w:w="7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рабочих дней в декаде: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декадные используемые фонды времени по группам взаимозаменяемого оборудования, ча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8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82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04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09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,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9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,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,95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по деталям, выпускаемым ежедекадно, ча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52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56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2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3</w:t>
            </w:r>
          </w:p>
        </w:tc>
      </w:tr>
      <w:tr>
        <w:trPr>
          <w:trHeight w:val="315" w:hRule="atLeast"/>
        </w:trPr>
        <w:tc>
          <w:tcPr>
            <w:tcW w:w="6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Б. Среднедекадные используемые фонды времени по группам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екадные используемые фонды времени по группам взаимозаменяемого оборудования (в часах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58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k – число рабочих дней в k-ом планово-учетном периоде (декаде), дн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– число рабочих дней в году, д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необходимое время на изготовление комплекта деталей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-го изделия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группе взаимозаменяемого оборудования, ч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– годовая программа выпуска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>-ых изделий, шт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екадные используемые фонды времени по группам взаимозаменяемого оборудования по деталям выпускаемым ежедекадно (в часах) рассчитывается аналогично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редставлены в таблице «Б»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крайних сроков выпуска партии деталей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ие сроки выпуска партий деталей – это сроки, обеспечивающие нормальные опережения выпуска деталей относительно выпуска изделия. При определении крайних сроков выпуска учитыва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деталей для обеспечения выпуска изделий, в которых они применяютс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о незавершенном производстве по готовым деталям на начало план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ов партий деталей и величин опережения их выпуска относительно выпуска издели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ий срок выпуска деталей рассчитывается с точностью до декады путем нахождения разности между сроком выпуска изделий и величиной опережения выпуска деталей относительно выпуска изде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райний срок выполнения этапа парт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детали,  дека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номер декады, в которой заканчивается использование незавершенного производ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детали, декада;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айних сроков выпуска партии деталей производится циклически в несколько этапов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детали рассчитывается незавершенное производство в натуральном выражении на начало каждой (k+1) декады, начиная со второ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П в натуральном выражении на начало каждой декады рассчитывается по формуле: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,k+1 – наличие деталей i-го наименования на начало (k+1) декады, шт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ik – наличие готовых i-ых  деталей на начало k-ой декады,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k – программа выпуска изделий μ-го наименования в k-ой декаде, шт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ai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– количество i-ых деталей, входящих в состав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-ого изделия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ется проверка следующего условия: </w:t>
      </w:r>
      <w:r>
        <w:rPr>
          <w:sz w:val="28"/>
          <w:szCs w:val="28"/>
        </w:rPr>
        <w:drawing>
          <wp:inline distT="0" distB="0" distL="0" distR="0">
            <wp:extent cx="825500" cy="292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словие выполняется, значит, в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-ой декаде заканчивается использование незавершенного производства по готовым деталям и требуется его пополнение путем выпуска очередной партии деталей. Осуществляется переход к следующему этапу. В противном случае, повторяется первый этап и снова проверяется вышеуказанное усло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райний срок выпуска дета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– номер декады, в которой заканчивается использование незавершенного производства i-ой детали, декад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342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пережение срока выпуска i-ой детали относительно срока выпуск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-го изделия, декада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ий срок выпуска каждой последующей партии деталей определяется путем увеличения предыдущего срока на период повторения производства по данной детали: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292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i,n+1 – крайний срок выпуска последующей партии i-ых деталей, декада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in – крайний срок выпуска предыдущей (или первой) партии i-ых деталей, декад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 – период повторения производства i-ых деталей, де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райних сроков выпуска всех деталей, входящих в изделия СТ-2, СТ-9, ПП-2, РА-6, ОГ-2 (кроме деталей выпускаемых ежедекадно) выполнен в таблице «В»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роение календарно-объемного пл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установлен крайний срок выпуска партий деталей по каждой группе оборудования, вычисляется объем работ, потребный для обработки партии деталей, крайние сроки которых соответствуют данной декаде. Расчет осуществляется, начиная с первой декады, и выполняется последовательно по 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342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ый объем работ по j-ой группе взаимозаменяемого оборудования в k-ой декаде при обработке партий деталей, крайние сроки выпуска которых соответствуют номеру рассматриваемой декады, ча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ij – трудоемкость изготовления партии i-ых деталей,  обрабатываемых на j-ой группе взаимозаменяемого оборудования, крайние сроки выпуска которых соответствуют номеру рассматриваемой декады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по каждой группе оборудования определяются остатки используемых фондов времени в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-ой декад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342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ются допустимые отклонения от используемых фондов времени (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>)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которые в данной курсовой работе принимаем ±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максимальной догрузки остатков используемых фондов времен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-ой декады из следующих декад, начиная с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+1) декады, выбираются очередные партии деталей, структура трудоемкости которых наилучшим образом соответствует структуре остатков используемых фондов времени. При этом не рассматриваются следующие этапы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ых деталей, заключенных в данную декаду, так как каждый последующий этап не может планироваться раньше или в одну и ту же декаду с предыдущ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догрузки осуществляется до выполнения неравенства по каждой из групп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Fjk – остатки используемых фондов времени в k-ой декаде по j-ой группе взаимозаменяемого оборудования, ча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Ejk – допустимые отклонения от используемых фондов времени, ча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34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работ по j-ой группе взаимозаменяемого оборудования по партиям деталей, включенных в план k-ой декады в качестве догрузки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алендарно-объемного плана продолжается до тех пор, пока не будет догружена последняя декада планов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узку групп оборудования по декадам выполнена ежедекадно в течение квартала. Расчеты представлены в таблицах «Г1, Г2, Г3, Г4, Г5, Г5, Г6, Г7, Г8, Г9» (приложение 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построения календарно-объемного плана является таблица «Д» (приложение 3), в которой представлен перечень деталей, планируемых к выпуску в данной декаде, кроме деталей выпускаемых ежедека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декаде наблюдается перегрузка по 7 группе оборудования на 435,89% и по 9 группе оборудования на 11,36%. Это связано с высокой трудоемкостью изготовления детали 22878 и низким используемым фондом времени в первой декаде, причиной чего является 1 рабочий день в первой декаде 2009 года (1 рабочий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шить эту проблему необходимо отдать эту деталь на изготовление либо в другой цех предприятия либо договориться об изготовлении этой детали с другим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рузка оборудования 09 во второй декаде, 06 и 15 в шестой декаде, 09 и 10 в восьмой декаде, связаны с высокой трудоемкостью деталей. Некоторые операции необходимо выполнить на других предприятиях или в других цех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на недогруженное оборудование можно взять детали с других предприятий или цехов на дальнейшую обработку на нашем предприятии (в данном цех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курсовом проекте была поставлена цель – составление объемно-календарного плана работы предметно-замкнутого участка механического цеха на первый квартал 2009 года по имеющимся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объемный план – это перечень деталей, подлежащих изготовлению в плановом периоде (обычно в машиностроении плановым периодом является кварт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курсового проекта все детали были сгруппированы по срокам их изготовления. По каждой детали был определен размеры партии, календарно-плановые нормативы, сроки и период повторения выпуска детале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каждой партии деталей отдельно по видам оборудования была определена трудоемкость обработки всей партии по каждой группе взаимозаменяемого оборудования и потребный фонд времени, который сопоставляется с заранее установленным фондом используемого времени для обеспечения баланса, при этом отклонение по большинству групп оборудования  составило более 1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м результатом курсового проекта стал составленный объемно-календарный план на первый квартал 2009 года и сводная таблица загрузки оборудования к календарно-объемному плану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тевосов К. Г. Основы оперативно-производственного планирования на машиностроительном предприятии: Учебное пособие. Л., Машиностроение, 1985. – 27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юхин Г. А. Планирование на предприятиях (объединениях) машиностроительной промышленности. Учебник. М., Высшая школа, 1984. – 3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мов А. Н., Оленев И. Д., Соколицын С. А. Организация и планирование производства на машиностроительном заводе. Учебник. Л., Машиностроение, 1979. – 463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947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8:00Z</dcterms:created>
  <dc:creator>Ivan Evstratov</dc:creator>
  <dc:description/>
  <cp:keywords/>
  <dc:language>en-US</dc:language>
  <cp:lastModifiedBy>Mage</cp:lastModifiedBy>
  <cp:lastPrinted>2008-12-19T14:36:00Z</cp:lastPrinted>
  <dcterms:modified xsi:type="dcterms:W3CDTF">2011-10-04T08:08:00Z</dcterms:modified>
  <cp:revision>2</cp:revision>
  <dc:subject/>
  <dc:title>Факультет экономики и управления в машиностроении</dc:title>
</cp:coreProperties>
</file>